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Friday 20 March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FOUR</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S SMITH (Continue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Mr Hopkins, I see that Professor Murch is not with you this morning.</w:t>
      </w:r>
    </w:p>
    <w:p>
      <w:pPr>
        <w:pStyle w:val="Normal"/>
        <w:rPr/>
      </w:pPr>
      <w:r>
        <w:rPr/>
      </w:r>
    </w:p>
    <w:p>
      <w:pPr>
        <w:pStyle w:val="Normal"/>
        <w:rPr/>
      </w:pPr>
      <w:r>
        <w:rPr/>
        <w:t>MR HOPKINS:  No.  Sir, he was present, but left five minutes ago.  Sadly, his stepfather in law is terminally ill and has just gone into a coma and he is the only member of the family who can get there.  So regrettably he will not be with us today.  What implications that has for his availability next week, I do not know, but obviously he needs to be with this family at this difficult time.</w:t>
      </w:r>
    </w:p>
    <w:p>
      <w:pPr>
        <w:pStyle w:val="Normal"/>
        <w:rPr/>
      </w:pPr>
      <w:r>
        <w:rPr/>
      </w:r>
    </w:p>
    <w:p>
      <w:pPr>
        <w:pStyle w:val="Normal"/>
        <w:rPr/>
      </w:pPr>
      <w:r>
        <w:rPr/>
        <w:t>THE CHAIRMAN:  First of all, on behalf of this Panel, I am sorry that he is undergoing this and hopefully the situation will improve.  Let us hope so.  That brings me to the second point.  Are you happy to proceed in his absence and is Professor Murch happy for you to proceed in his absence?</w:t>
      </w:r>
    </w:p>
    <w:p>
      <w:pPr>
        <w:pStyle w:val="Normal"/>
        <w:rPr/>
      </w:pPr>
      <w:r>
        <w:rPr/>
      </w:r>
    </w:p>
    <w:p>
      <w:pPr>
        <w:pStyle w:val="Normal"/>
        <w:rPr/>
      </w:pPr>
      <w:r>
        <w:rPr/>
        <w:t>MR HOPKINS:  He is content for that to happen.</w:t>
      </w:r>
    </w:p>
    <w:p>
      <w:pPr>
        <w:pStyle w:val="Normal"/>
        <w:rPr/>
      </w:pPr>
      <w:r>
        <w:rPr/>
      </w:r>
    </w:p>
    <w:p>
      <w:pPr>
        <w:pStyle w:val="Normal"/>
        <w:rPr/>
      </w:pPr>
      <w:r>
        <w:rPr/>
        <w:t>THE CHAIRMAN:  Thank you.  I take it, Mr Coonan – I know I did not ask you again last week – but I know Dr Wakefield is still not here and he is not going to be here.  That is still your position, is it?</w:t>
      </w:r>
    </w:p>
    <w:p>
      <w:pPr>
        <w:pStyle w:val="Normal"/>
        <w:rPr/>
      </w:pPr>
      <w:r>
        <w:rPr/>
      </w:r>
    </w:p>
    <w:p>
      <w:pPr>
        <w:pStyle w:val="Normal"/>
        <w:rPr/>
      </w:pPr>
      <w:r>
        <w:rPr/>
        <w:t>MR COONAN:  Absolutely, sir.  He cannot be here and I shall address you on that point later.</w:t>
      </w:r>
    </w:p>
    <w:p>
      <w:pPr>
        <w:pStyle w:val="Normal"/>
        <w:rPr/>
      </w:pPr>
      <w:r>
        <w:rPr/>
      </w:r>
    </w:p>
    <w:p>
      <w:pPr>
        <w:pStyle w:val="Normal"/>
        <w:rPr/>
      </w:pPr>
      <w:r>
        <w:rPr/>
        <w:t>THE CHAIRMAN:  He is happy for you to proceed in his absence?</w:t>
      </w:r>
    </w:p>
    <w:p>
      <w:pPr>
        <w:pStyle w:val="Normal"/>
        <w:rPr/>
      </w:pPr>
      <w:r>
        <w:rPr/>
      </w:r>
    </w:p>
    <w:p>
      <w:pPr>
        <w:pStyle w:val="Normal"/>
        <w:rPr/>
      </w:pPr>
      <w:r>
        <w:rPr/>
        <w:t>MR COONAN:  Absolutely.</w:t>
      </w:r>
    </w:p>
    <w:p>
      <w:pPr>
        <w:pStyle w:val="Normal"/>
        <w:rPr/>
      </w:pPr>
      <w:r>
        <w:rPr/>
      </w:r>
    </w:p>
    <w:p>
      <w:pPr>
        <w:pStyle w:val="Normal"/>
        <w:rPr/>
      </w:pPr>
      <w:r>
        <w:rPr/>
        <w:t>THE CHAIRMAN:  Thank you.  Ms Smith?</w:t>
      </w:r>
    </w:p>
    <w:p>
      <w:pPr>
        <w:pStyle w:val="Normal"/>
        <w:rPr/>
      </w:pPr>
      <w:r>
        <w:rPr/>
      </w:r>
    </w:p>
    <w:p>
      <w:pPr>
        <w:pStyle w:val="Normal"/>
        <w:rPr/>
      </w:pPr>
      <w:r>
        <w:rPr/>
        <w:t>MS SMITH:  Sir, if I can just remind you that we were looking, when we adjourned on Wednesday, at section 8 of the submissions and we were on page 11 of those.</w:t>
      </w:r>
    </w:p>
    <w:p>
      <w:pPr>
        <w:pStyle w:val="Normal"/>
        <w:rPr/>
      </w:pPr>
      <w:r>
        <w:rPr/>
      </w:r>
    </w:p>
    <w:p>
      <w:pPr>
        <w:pStyle w:val="Normal"/>
        <w:rPr/>
      </w:pPr>
      <w:r>
        <w:rPr/>
        <w:t>If you just turn back to page 10 to remind yourselves of where we were up to, I was going to look at the statements that had been made about this project and in addition to all the reasons that we have looked at so far in these submissions, why we say that, for additional reasons, these children were indeed subject to the research project which was approved as project 172-96.  I had run through all those and I shall not do so again.  I told you that I was going to look at each of them in turn.  This section does that and I am going to do it very briefly with you.</w:t>
      </w:r>
    </w:p>
    <w:p>
      <w:pPr>
        <w:pStyle w:val="Normal"/>
        <w:rPr/>
      </w:pPr>
      <w:r>
        <w:rPr/>
      </w:r>
    </w:p>
    <w:p>
      <w:pPr>
        <w:pStyle w:val="Normal"/>
        <w:rPr/>
      </w:pPr>
      <w:r>
        <w:rPr/>
        <w:t xml:space="preserve">The first point we make – and you may think the most obvious one – is that The </w:t>
      </w:r>
      <w:r>
        <w:rPr>
          <w:i/>
        </w:rPr>
        <w:t>Lancet</w:t>
      </w:r>
      <w:r>
        <w:rPr/>
        <w:t xml:space="preserve"> paper itself, when published by these authors, expressly said that the investigations were ethically approved investigations by the Royal Free Hospital ethics committee.  We say there can be no clearer evidence than that. We have set out for you at paragraph 19 the relevant paragraph which clearly states that they were so approved and we invite the Panel to note the context of the statement that as made in the paper.  Immediately preceding it, you will recall, are the set of investigations which were carried out on the children, the clinical investigations, and it is our case that this paragraph can only be a reference to the research project which was numbered 172-96 and that the statement in </w:t>
      </w:r>
      <w:r>
        <w:rPr>
          <w:i/>
        </w:rPr>
        <w:t>The Lancet</w:t>
      </w:r>
      <w:r>
        <w:rPr/>
        <w:t xml:space="preserve"> can only be read to apply to all the investigations listed, namely, the clinical and the laboratory investigations.  That was the evidence of Professor Rutter and Professor Booth.  We have set out their expert evidence, but to summarise it, both of them read it as saying that all investigations had been covered by ethics committee approval and we submit that there is no other way in which it could be read.  It is literally impossible to interpret the representation in </w:t>
      </w:r>
      <w:r>
        <w:rPr>
          <w:i/>
        </w:rPr>
        <w:t>The Lancet</w:t>
      </w:r>
      <w:r>
        <w:rPr/>
        <w:t xml:space="preserve"> in any other way than it was interpreted, I would point out, by Professor Hull at the time when he made his inquiries and by the GMC experts.</w:t>
      </w:r>
    </w:p>
    <w:p>
      <w:pPr>
        <w:pStyle w:val="Normal"/>
        <w:rPr/>
      </w:pPr>
      <w:r>
        <w:rPr/>
      </w:r>
    </w:p>
    <w:p>
      <w:pPr>
        <w:pStyle w:val="Normal"/>
        <w:rPr/>
      </w:pPr>
      <w:r>
        <w:rPr/>
        <w:t xml:space="preserve">We have set out from paragraphs 25 onwards what the doctors’ explanations are, which we submit are extraordinarily convoluted on a simple statement and a clear one made in </w:t>
      </w:r>
      <w:r>
        <w:rPr>
          <w:i/>
        </w:rPr>
        <w:t>The Lancet</w:t>
      </w:r>
      <w:r>
        <w:rPr/>
        <w:t xml:space="preserve"> at the time.  They all have somewhat different explanations as to how it came about that that statement was made and what was meant by it.  We say that the difference in those explanations is in itself unacceptable, given that they are co-authors on a paper with the serious implications of this one, complying with an implicit requirement at least that if you do these sort of investigations on children, you inform the readership and the scientific community as to the nature of the ethical committee approval under which you did it.  </w:t>
      </w:r>
    </w:p>
    <w:p>
      <w:pPr>
        <w:pStyle w:val="Normal"/>
        <w:rPr/>
      </w:pPr>
      <w:r>
        <w:rPr/>
        <w:t xml:space="preserve">As I say, we have set out the transcripts in relation to their positions and I am not going to go through those.  </w:t>
      </w:r>
    </w:p>
    <w:p>
      <w:pPr>
        <w:pStyle w:val="Normal"/>
        <w:rPr/>
      </w:pPr>
      <w:r>
        <w:rPr/>
      </w:r>
    </w:p>
    <w:p>
      <w:pPr>
        <w:pStyle w:val="Normal"/>
        <w:rPr/>
      </w:pPr>
      <w:r>
        <w:rPr/>
        <w:t xml:space="preserve">Turning to paragraph 28, all we say that the Panel should bear in mind is that the base point must be, as indeed Professor Walker-Smith accepted, that this was a public statement in an important medical journal in relation to what the authors believed to be an important piece of science and ethics committee approval is an essential constituent of any research carried out.  It is our submission – and you may think that it is pretty obvious – that any statement made regarding it is made to inform the readers as to the ethics of the study and certainly not to obscure that position in any way.  Sir, that is all I have to say in relation to that first issue about the statement in </w:t>
      </w:r>
      <w:r>
        <w:rPr>
          <w:i/>
        </w:rPr>
        <w:t>The Lancet</w:t>
      </w:r>
      <w:r>
        <w:rPr/>
        <w:t xml:space="preserve">.  </w:t>
      </w:r>
    </w:p>
    <w:p>
      <w:pPr>
        <w:pStyle w:val="Normal"/>
        <w:rPr/>
      </w:pPr>
      <w:r>
        <w:rPr/>
      </w:r>
    </w:p>
    <w:p>
      <w:pPr>
        <w:pStyle w:val="Normal"/>
        <w:rPr/>
      </w:pPr>
      <w:r>
        <w:rPr/>
        <w:t xml:space="preserve">I would go on to say that it is secondly our submission in relation to that statement that it cannot – it cannot – be a reference to any other approval, since there was no other approval which gave them permission for investigations to be carried out.  The ethics committee approval referred to cannot possibly be 162-95, as Dr Wakefield suggested and was set out in the transcript reference we have given you.  That, you will remember, was a standard, within that department, approval for the removal of two extra biopsies in the context of diagnostic colonoscopies and it could not possibly be referring or covering the extensively listed investigations which are all set out in the </w:t>
      </w:r>
      <w:r>
        <w:rPr>
          <w:i/>
        </w:rPr>
        <w:t>Lancet</w:t>
      </w:r>
      <w:r>
        <w:rPr/>
        <w:t xml:space="preserve"> paper, including all the invasive investigations that we have looked at.</w:t>
      </w:r>
    </w:p>
    <w:p>
      <w:pPr>
        <w:pStyle w:val="Normal"/>
        <w:rPr/>
      </w:pPr>
      <w:r>
        <w:rPr/>
      </w:r>
    </w:p>
    <w:p>
      <w:pPr>
        <w:pStyle w:val="Normal"/>
        <w:rPr/>
      </w:pPr>
      <w:r>
        <w:rPr/>
        <w:t>What we do submit is that what is important in this context is not what the doctors now say that they recall, but what they must obviously have meant at the time that they put their names on the</w:t>
      </w:r>
      <w:r>
        <w:rPr>
          <w:i/>
        </w:rPr>
        <w:t xml:space="preserve"> Lancet</w:t>
      </w:r>
      <w:r>
        <w:rPr/>
        <w:t xml:space="preserve"> paper.  As I say, the only interpretation that you can put on that when you read that paper is the one put on by the experts: that it is a reference to project 172-96.</w:t>
      </w:r>
    </w:p>
    <w:p>
      <w:pPr>
        <w:pStyle w:val="Normal"/>
        <w:rPr/>
      </w:pPr>
      <w:r>
        <w:rPr/>
      </w:r>
    </w:p>
    <w:p>
      <w:pPr>
        <w:pStyle w:val="Normal"/>
        <w:rPr/>
      </w:pPr>
      <w:r>
        <w:rPr/>
        <w:t xml:space="preserve">The third point that we make, which is set out in paragraph (iii) after paragraph 31, is that when the ethical basis upon which the children had continued to be investigated was indeed challenged by Professor Sir David Hull, there was, we submit, a further explicit acknowledgment that the </w:t>
      </w:r>
      <w:r>
        <w:rPr>
          <w:i/>
        </w:rPr>
        <w:t>Lancet</w:t>
      </w:r>
      <w:r>
        <w:rPr/>
        <w:t xml:space="preserve"> children were part of project 172-96.  </w:t>
      </w:r>
    </w:p>
    <w:p>
      <w:pPr>
        <w:pStyle w:val="Normal"/>
        <w:rPr/>
      </w:pPr>
      <w:r>
        <w:rPr/>
      </w:r>
    </w:p>
    <w:p>
      <w:pPr>
        <w:pStyle w:val="Normal"/>
        <w:rPr/>
      </w:pPr>
      <w:r>
        <w:rPr/>
        <w:t xml:space="preserve">There are three highly relevant letters relating to that and if I could ask you just to get out FTP3 to remind yourselves of them.  The first of them is at page 930.  The importance of them is that this is the position that is taken by those involved in this project in July 1998.  Remember, that is only a matter of some months since the clinicians say that any plans to carry out project 172-96 had been discontinued or abandoned or whatever word you care to use.  As I say, the relevance is that we are only a few months further on when they are giving the information they are.  </w:t>
      </w:r>
    </w:p>
    <w:p>
      <w:pPr>
        <w:pStyle w:val="Normal"/>
        <w:rPr/>
      </w:pPr>
      <w:r>
        <w:rPr/>
      </w:r>
    </w:p>
    <w:p>
      <w:pPr>
        <w:pStyle w:val="Normal"/>
        <w:rPr/>
      </w:pPr>
      <w:r>
        <w:rPr/>
        <w:t xml:space="preserve">The context is set by this letter at page 930, which is Professor Sir David Hull’s letter, writing in a personal capacity to Professor Zuckerman, who is the Dean at the Royal Free.  You will recall that Professor Hull was one-time President of the British Paediatric Association, so he is someone with a considerable background and understanding in research ethics regarding children.  He makes it perfectly clear in this letter that he did not have concerns about the </w:t>
      </w:r>
      <w:r>
        <w:rPr>
          <w:i/>
        </w:rPr>
        <w:t>Lancet</w:t>
      </w:r>
      <w:r>
        <w:rPr/>
        <w:t xml:space="preserve"> children; what he is inquiring about is the children continuing on from there and the reason he did not have any concerns about the </w:t>
      </w:r>
      <w:r>
        <w:rPr>
          <w:i/>
        </w:rPr>
        <w:t>Lancet</w:t>
      </w:r>
      <w:r>
        <w:rPr/>
        <w:t xml:space="preserve"> children was indeed because of the statement that had been made in the </w:t>
      </w:r>
      <w:r>
        <w:rPr>
          <w:i/>
        </w:rPr>
        <w:t>Lancet</w:t>
      </w:r>
      <w:r>
        <w:rPr/>
        <w:t xml:space="preserve"> paper, because you can see in the last paragraph he says:</w:t>
      </w:r>
    </w:p>
    <w:p>
      <w:pPr>
        <w:pStyle w:val="Normal"/>
        <w:rPr/>
      </w:pPr>
      <w:r>
        <w:rPr/>
      </w:r>
    </w:p>
    <w:p>
      <w:pPr>
        <w:pStyle w:val="Normal"/>
        <w:ind w:left="720" w:hanging="0"/>
        <w:rPr/>
      </w:pPr>
      <w:r>
        <w:rPr/>
        <w:t>“</w:t>
      </w:r>
      <w:r>
        <w:rPr/>
        <w:t>I see that the investigations were approved by the Ethical Practices Committee of the Royal Free Hospital NHS Trust.”</w:t>
      </w:r>
    </w:p>
    <w:p>
      <w:pPr>
        <w:pStyle w:val="Normal"/>
        <w:rPr/>
      </w:pPr>
      <w:r>
        <w:rPr/>
      </w:r>
    </w:p>
    <w:p>
      <w:pPr>
        <w:pStyle w:val="Normal"/>
        <w:rPr/>
      </w:pPr>
      <w:r>
        <w:rPr/>
        <w:t xml:space="preserve">Then he asks about the ethical position if the studies are continuing and whether the ethics committee have reviewed the position in the light of the reported findings.  As I say, his understanding of </w:t>
      </w:r>
      <w:r>
        <w:rPr>
          <w:i/>
        </w:rPr>
        <w:t>The Lancet</w:t>
      </w:r>
      <w:r>
        <w:rPr/>
        <w:t xml:space="preserve"> is perfectly plain from that.  He gave evidence to the Panel in the same terms and we have set out in paragraph 36 what he had to say.  </w:t>
      </w:r>
    </w:p>
    <w:p>
      <w:pPr>
        <w:pStyle w:val="Normal"/>
        <w:rPr/>
      </w:pPr>
      <w:r>
        <w:rPr/>
      </w:r>
    </w:p>
    <w:p>
      <w:pPr>
        <w:pStyle w:val="Normal"/>
        <w:rPr/>
      </w:pPr>
      <w:r>
        <w:rPr/>
        <w:t xml:space="preserve">The concerns of the Dean were reflected in his reaction, the gravity of his concerns, because we know that he writes to Professor Hull and he says in that letter, which is at page 931, that he himself had had ethical concerns, albeit on other aspects of the study.  He writes to Professor Brent Taylor, who is the head of the Department of Child Health at that time, for his comments,, he writes to Dr Berelowitz, he writes to Dr Pegg as the chairman of the ethics committee, he writes to Professor Roy Pounder, who is Dr Wakefield’s line manager and head of department, and he also writes to Professor Walker-Smith.  So that says something about how seriously he took this matter.  </w:t>
      </w:r>
    </w:p>
    <w:p>
      <w:pPr>
        <w:pStyle w:val="Normal"/>
        <w:rPr/>
      </w:pPr>
      <w:r>
        <w:rPr/>
      </w:r>
    </w:p>
    <w:p>
      <w:pPr>
        <w:pStyle w:val="Normal"/>
        <w:rPr/>
      </w:pPr>
      <w:r>
        <w:rPr/>
        <w:t>We have first of all Professor Pounder’s reply, which is at page 935, and I would just remind the Panel that Professor Pounder signed off the ethics committee application for 172-96.  He had been written to by the Dean as Dr Wakefield’s boss.  You may think, and we submit, that in those circumstances if he had any uncertainty about what he was going to say in the light of a serious inquiry from an outsider as to the propriety of the study, then he would have said, “I am going to have to check with this Dr Wakefield”, or, “I don’t know anything about this” or something along those lines.  But no, he does not.  He writes, in the second paragraph:</w:t>
      </w:r>
    </w:p>
    <w:p>
      <w:pPr>
        <w:pStyle w:val="Normal"/>
        <w:rPr/>
      </w:pPr>
      <w:r>
        <w:rPr/>
      </w:r>
    </w:p>
    <w:p>
      <w:pPr>
        <w:pStyle w:val="Normal"/>
        <w:ind w:left="720" w:hanging="0"/>
        <w:rPr/>
      </w:pPr>
      <w:r>
        <w:rPr/>
        <w:t>“</w:t>
      </w:r>
      <w:r>
        <w:rPr/>
        <w:t>The original study, published in The Lancet earlier this year, was a research protocol investigating the possible link between autism and abnormal bowel function.  That was a research study involving a number of invasive and non-invasive techniques, and it received both approval by the Ethical Committee and also parental consent.  At the end of that study, an association was identified … From then on, the patients have not been subject to research protocol investigation, but have been investigated according to agreed clinical guidelines. Essentially, they …”</w:t>
      </w:r>
    </w:p>
    <w:p>
      <w:pPr>
        <w:pStyle w:val="Normal"/>
        <w:rPr/>
      </w:pPr>
      <w:r>
        <w:rPr/>
      </w:r>
    </w:p>
    <w:p>
      <w:pPr>
        <w:pStyle w:val="Normal"/>
        <w:rPr/>
      </w:pPr>
      <w:r>
        <w:rPr/>
        <w:t xml:space="preserve">In other words, the ones following on – </w:t>
      </w:r>
    </w:p>
    <w:p>
      <w:pPr>
        <w:pStyle w:val="Normal"/>
        <w:rPr/>
      </w:pPr>
      <w:r>
        <w:rPr/>
      </w:r>
    </w:p>
    <w:p>
      <w:pPr>
        <w:pStyle w:val="Normal"/>
        <w:ind w:left="720" w:hanging="0"/>
        <w:rPr/>
      </w:pPr>
      <w:r>
        <w:rPr/>
        <w:t xml:space="preserve">“ … </w:t>
      </w:r>
      <w:r>
        <w:rPr/>
        <w:t>are being investigated like any other person presenting with inflammatory bowel disease – a range of blood tests and a colonoscopy with appropriate biopsies.”</w:t>
      </w:r>
    </w:p>
    <w:p>
      <w:pPr>
        <w:pStyle w:val="Normal"/>
        <w:rPr/>
      </w:pPr>
      <w:r>
        <w:rPr/>
      </w:r>
    </w:p>
    <w:p>
      <w:pPr>
        <w:pStyle w:val="Normal"/>
        <w:rPr/>
      </w:pPr>
      <w:r>
        <w:rPr/>
        <w:t>It is our submission that you cannot get any clearer than that as to what these original 12 were being investigated under.  Then in the same terms we have Professor Walker-Smith’s letter at page 937.  He deals with a number of points relating to the findings, but the relevance for these purposes is that in the first paragraph, he says:</w:t>
      </w:r>
    </w:p>
    <w:p>
      <w:pPr>
        <w:pStyle w:val="Normal"/>
        <w:rPr/>
      </w:pPr>
      <w:r>
        <w:rPr/>
      </w:r>
    </w:p>
    <w:p>
      <w:pPr>
        <w:pStyle w:val="Normal"/>
        <w:ind w:left="720" w:hanging="0"/>
        <w:rPr/>
      </w:pPr>
      <w:r>
        <w:rPr/>
        <w:t>“</w:t>
      </w:r>
      <w:r>
        <w:rPr/>
        <w:t>The original study covered by the Ethical Committee is now complete.”</w:t>
      </w:r>
    </w:p>
    <w:p>
      <w:pPr>
        <w:pStyle w:val="Normal"/>
        <w:rPr/>
      </w:pPr>
      <w:r>
        <w:rPr/>
      </w:r>
    </w:p>
    <w:p>
      <w:pPr>
        <w:pStyle w:val="Normal"/>
        <w:rPr/>
      </w:pPr>
      <w:r>
        <w:rPr/>
        <w:t>Further down, in the third paragraph:</w:t>
      </w:r>
    </w:p>
    <w:p>
      <w:pPr>
        <w:pStyle w:val="Normal"/>
        <w:rPr/>
      </w:pPr>
      <w:r>
        <w:rPr/>
      </w:r>
    </w:p>
    <w:p>
      <w:pPr>
        <w:pStyle w:val="Normal"/>
        <w:ind w:left="720" w:hanging="0"/>
        <w:rPr/>
      </w:pPr>
      <w:r>
        <w:rPr/>
        <w:t>“</w:t>
      </w:r>
      <w:r>
        <w:rPr/>
        <w:t>Subsequently …”</w:t>
      </w:r>
    </w:p>
    <w:p>
      <w:pPr>
        <w:pStyle w:val="Normal"/>
        <w:rPr/>
      </w:pPr>
      <w:r>
        <w:rPr/>
      </w:r>
    </w:p>
    <w:p>
      <w:pPr>
        <w:pStyle w:val="Normal"/>
        <w:rPr/>
      </w:pPr>
      <w:r>
        <w:rPr/>
        <w:t>That is, sequent to the original study –</w:t>
      </w:r>
    </w:p>
    <w:p>
      <w:pPr>
        <w:pStyle w:val="Normal"/>
        <w:rPr/>
      </w:pPr>
      <w:r>
        <w:rPr/>
      </w:r>
    </w:p>
    <w:p>
      <w:pPr>
        <w:pStyle w:val="Normal"/>
        <w:ind w:left="720" w:hanging="0"/>
        <w:rPr/>
      </w:pPr>
      <w:r>
        <w:rPr/>
        <w:t xml:space="preserve"> “… </w:t>
      </w:r>
      <w:r>
        <w:rPr/>
        <w:t>children have been seen on a basis of clinical need referred by doctors … In this latter group of children a reduced number of tests are done normally ileo-colonoscopy, blood testing [et cetera] …”</w:t>
      </w:r>
    </w:p>
    <w:p>
      <w:pPr>
        <w:pStyle w:val="Normal"/>
        <w:rPr/>
      </w:pPr>
      <w:r>
        <w:rPr/>
      </w:r>
    </w:p>
    <w:p>
      <w:pPr>
        <w:pStyle w:val="Normal"/>
        <w:rPr/>
      </w:pPr>
      <w:r>
        <w:rPr/>
        <w:t xml:space="preserve">So again we say you cannot get much clearer than that and both those responses, made in the context of this serious query, indicate beyond any doubt that both Professor Pounder and Professor Walker-Smith regarded the </w:t>
      </w:r>
      <w:r>
        <w:rPr>
          <w:i/>
        </w:rPr>
        <w:t>Lancet</w:t>
      </w:r>
      <w:r>
        <w:rPr/>
        <w:t xml:space="preserve"> children as having been seen under 172-96.</w:t>
      </w:r>
    </w:p>
    <w:p>
      <w:pPr>
        <w:pStyle w:val="Normal"/>
        <w:rPr/>
      </w:pPr>
      <w:r>
        <w:rPr/>
      </w:r>
    </w:p>
    <w:p>
      <w:pPr>
        <w:pStyle w:val="Normal"/>
        <w:rPr/>
      </w:pPr>
      <w:r>
        <w:rPr/>
        <w:t>Sir, in the submissions in paragraphs 42 to 48 we basically set out the doctors’ responses when they were asked about those letters.  Dr Wakefield could not say very much more than to say that the letter was wrong on many, many counts, riddled with error and written without consultation with him.  That is what he had to say about the letter from his head of department, who had also signed off ethics committee application 172-96.  As we have said, he can only lead the Panel to the likelihood of Professor Pounder’s account being indeed riddled with error and wrong from beginning to end when he is answering this inquiry from the Dean of his medical school, but we submit it is extraordinarily unlikely.</w:t>
      </w:r>
    </w:p>
    <w:p>
      <w:pPr>
        <w:pStyle w:val="Normal"/>
        <w:rPr/>
      </w:pPr>
      <w:r>
        <w:rPr/>
      </w:r>
    </w:p>
    <w:p>
      <w:pPr>
        <w:pStyle w:val="Normal"/>
        <w:rPr/>
      </w:pPr>
      <w:r>
        <w:rPr/>
        <w:t>Professor Walker-Smith has given an explanation and we have set that out.  He has basically fallen back again and again on what he describes as “a confusion” when he wrote his letter.  We have set out what he had to say at some length, but it is our submission that the letter is plainly not confused; it is only too clear and Professor Walker-Smith falls back on having to say that it is confused to account for his present case that these children were not seen under that ethical committee approval.</w:t>
      </w:r>
    </w:p>
    <w:p>
      <w:pPr>
        <w:pStyle w:val="Normal"/>
        <w:rPr/>
      </w:pPr>
      <w:r>
        <w:rPr/>
      </w:r>
    </w:p>
    <w:p>
      <w:pPr>
        <w:pStyle w:val="Normal"/>
        <w:rPr/>
      </w:pPr>
      <w:r>
        <w:rPr/>
        <w:t xml:space="preserve">Turning on, sir, to the next point, which is at paragraph 48 of the submissions, the fourth supporting evidence, we say, is that the work was subsequently described, as you know, in a further journal publication, in the </w:t>
      </w:r>
      <w:r>
        <w:rPr>
          <w:i/>
        </w:rPr>
        <w:t>American Journal of Gastroenterology</w:t>
      </w:r>
      <w:r>
        <w:rPr/>
        <w:t xml:space="preserve">.  That is in 2000 and the same statement was made relating to the ethical approval for the </w:t>
      </w:r>
      <w:r>
        <w:rPr>
          <w:i/>
        </w:rPr>
        <w:t>Lancet</w:t>
      </w:r>
      <w:r>
        <w:rPr/>
        <w:t xml:space="preserve"> children, namely, that they were part of an ethically approved research project.</w:t>
      </w:r>
    </w:p>
    <w:p>
      <w:pPr>
        <w:pStyle w:val="Normal"/>
        <w:rPr/>
      </w:pPr>
      <w:r>
        <w:rPr/>
      </w:r>
    </w:p>
    <w:p>
      <w:pPr>
        <w:pStyle w:val="Normal"/>
        <w:rPr/>
      </w:pPr>
      <w:r>
        <w:rPr/>
        <w:t xml:space="preserve">Although that was published in 2000, it was submitted to the journal in July 1999.  I will not take you to it, but you will recall that express reference is made to the fact that the initial phase of the studies, i.e. those in the 1998 </w:t>
      </w:r>
      <w:r>
        <w:rPr>
          <w:i/>
        </w:rPr>
        <w:t>Lancet</w:t>
      </w:r>
      <w:r>
        <w:rPr/>
        <w:t xml:space="preserve"> paper, were approved by the ethics committee and thereafter children were investigated according to clinical need.</w:t>
      </w:r>
    </w:p>
    <w:p>
      <w:pPr>
        <w:pStyle w:val="Normal"/>
        <w:rPr/>
      </w:pPr>
      <w:r>
        <w:rPr/>
      </w:r>
    </w:p>
    <w:p>
      <w:pPr>
        <w:pStyle w:val="Normal"/>
        <w:rPr/>
      </w:pPr>
      <w:r>
        <w:rPr/>
        <w:t>So just as clear as the preceding correspondence and exactly the same terms.  Again I will leave you to consider that correspondence and the doctor’s attempts to explain it away, which again have to be on the basis that it was all a confusion or a mistake.</w:t>
      </w:r>
    </w:p>
    <w:p>
      <w:pPr>
        <w:pStyle w:val="Normal"/>
        <w:rPr/>
      </w:pPr>
      <w:r>
        <w:rPr/>
      </w:r>
    </w:p>
    <w:p>
      <w:pPr>
        <w:pStyle w:val="Normal"/>
        <w:rPr/>
      </w:pPr>
      <w:r>
        <w:rPr/>
        <w:t>Finally, at paragraph 51, we turn to the events in 2004.  This of course relates to Professor Murch’s role in particular but when these doctors were challenged by Dr Horton, in the light of the serious allegations of research misconduct that had been made, remember that the same line was taken as previously, utterly contrary to the position that he is taking now.  In other words, it was said that these children were subject to an ethically-approved research project.  That was reiterated, as you know, by Professor Murch, dealing with that particular aspect on behalf not only of himself but his colleagues, and reiterating that it was the case that 172-96 was applicable.</w:t>
      </w:r>
    </w:p>
    <w:p>
      <w:pPr>
        <w:pStyle w:val="Normal"/>
        <w:rPr/>
      </w:pPr>
      <w:r>
        <w:rPr/>
        <w:br/>
        <w:t>We would say in this instance that by this time, if there can have been any doubt when the Professor Hull inquiries were made, which we submit there cannot, this matter could not have had greater implications for these three doctors.  As we have said in our submissions, of course it is accepted that grave implications carry considerable pressure and stress with them, and no doubt that will be underlined by the defence, but we submit that, in addition to that, grave implications also carry for three senior professionals a knowledge that they have to give a careful and accurate account of themselves.</w:t>
      </w:r>
    </w:p>
    <w:p>
      <w:pPr>
        <w:pStyle w:val="Normal"/>
        <w:rPr/>
      </w:pPr>
      <w:r>
        <w:rPr/>
      </w:r>
    </w:p>
    <w:p>
      <w:pPr>
        <w:pStyle w:val="Normal"/>
        <w:rPr/>
      </w:pPr>
      <w:r>
        <w:rPr/>
        <w:t xml:space="preserve">Professor Murch, as you know, has sought to persuade the Panel that the lengthy and very detailed statement that he wrote for publication in </w:t>
      </w:r>
      <w:r>
        <w:rPr>
          <w:i/>
        </w:rPr>
        <w:t>The Lancet</w:t>
      </w:r>
      <w:r>
        <w:rPr/>
        <w:t xml:space="preserve"> was incorrect in most respects. We have to look at that in a little more detail.</w:t>
      </w:r>
    </w:p>
    <w:p>
      <w:pPr>
        <w:pStyle w:val="Normal"/>
        <w:rPr/>
      </w:pPr>
      <w:r>
        <w:rPr/>
      </w:r>
    </w:p>
    <w:p>
      <w:pPr>
        <w:pStyle w:val="Normal"/>
        <w:rPr/>
      </w:pPr>
      <w:r>
        <w:rPr/>
        <w:t>We have set out the details of the evidence.  It is of course a long time by then since the children have been investigated in 1996 but remember that the whole matter, as we have already looked at, came to be raised again in 1998 and again, as we just looked at, Professor Murch had been an author on a subsequent paper saying exactly the same thing.  In addition to that, it is not immaterial that Professor Murch had for several years, he said maybe as many as eight, been a member of the ethics committee.  So that certainly the paperwork and the way in which they set things out was very familiar to him by then.</w:t>
      </w:r>
    </w:p>
    <w:p>
      <w:pPr>
        <w:pStyle w:val="Normal"/>
        <w:rPr/>
      </w:pPr>
      <w:r>
        <w:rPr/>
      </w:r>
    </w:p>
    <w:p>
      <w:pPr>
        <w:pStyle w:val="Normal"/>
        <w:rPr/>
      </w:pPr>
      <w:r>
        <w:rPr/>
        <w:t>Just going through the background history very briefly, the Panel will recall his evidence that he attended an interview with Mr Deer, an investigative journalist. He has accepted that the account he gave to Mr Deer in interview accorded with the account that he later gave in the</w:t>
      </w:r>
      <w:r>
        <w:rPr>
          <w:i/>
        </w:rPr>
        <w:t xml:space="preserve"> Lancet</w:t>
      </w:r>
      <w:r>
        <w:rPr/>
        <w:t xml:space="preserve"> statement, namely that at that early stage he said that the relevant ethics committee approval was 172-96.  He said it at that stage without the documentation that was ultimately available to him, so it would appear that, relying solely on memory at that stage, his recollection was that the</w:t>
      </w:r>
      <w:r>
        <w:rPr>
          <w:i/>
        </w:rPr>
        <w:t xml:space="preserve"> Lancet</w:t>
      </w:r>
      <w:r>
        <w:rPr/>
        <w:t xml:space="preserve"> children had been investigated under that ethics committee approval.</w:t>
      </w:r>
    </w:p>
    <w:p>
      <w:pPr>
        <w:pStyle w:val="Normal"/>
        <w:rPr/>
      </w:pPr>
      <w:r>
        <w:rPr/>
      </w:r>
    </w:p>
    <w:p>
      <w:pPr>
        <w:pStyle w:val="Normal"/>
        <w:rPr/>
      </w:pPr>
      <w:r>
        <w:rPr/>
        <w:t xml:space="preserve">He then goes on to take exactly the same position when he attends a meeting at </w:t>
      </w:r>
      <w:r>
        <w:rPr>
          <w:i/>
        </w:rPr>
        <w:t>The Lancet</w:t>
      </w:r>
      <w:r>
        <w:rPr/>
        <w:t xml:space="preserve"> offices with Dr Wakefield, Professor Walker-Smith, Dr Harvey and Dr Horton, and again he has accepted in broad terms that his continued position was that the children were being investigated under that project.</w:t>
      </w:r>
    </w:p>
    <w:p>
      <w:pPr>
        <w:pStyle w:val="Normal"/>
        <w:rPr/>
      </w:pPr>
      <w:r>
        <w:rPr/>
      </w:r>
    </w:p>
    <w:p>
      <w:pPr>
        <w:pStyle w:val="Normal"/>
        <w:rPr/>
      </w:pPr>
      <w:r>
        <w:rPr/>
        <w:t xml:space="preserve">Then you will recall that the day after the meeting at </w:t>
      </w:r>
      <w:r>
        <w:rPr>
          <w:i/>
        </w:rPr>
        <w:t>The Lancet</w:t>
      </w:r>
      <w:r>
        <w:rPr/>
        <w:t>, he attended one at the Royal Free, this time with Professor Hodgson, the Dean, Dr Horton, Professor Walker-Smith and Dr Thomson.  There is an issue as to the timing and when he was asked to produce the statement with regard to ethics committee approval.  We set that out, and I shall not go into it, in paragraphs 57 and 58.</w:t>
      </w:r>
    </w:p>
    <w:p>
      <w:pPr>
        <w:pStyle w:val="Normal"/>
        <w:rPr/>
      </w:pPr>
      <w:r>
        <w:rPr/>
      </w:r>
    </w:p>
    <w:p>
      <w:pPr>
        <w:pStyle w:val="Normal"/>
        <w:rPr/>
      </w:pPr>
      <w:r>
        <w:rPr/>
        <w:t xml:space="preserve">What we do know as a matter of fact is that on the night of that meeting at the Royal Free, and with very clear and very detailed reference to the ethics committee documentation, he produced a statement which was subsequently published in </w:t>
      </w:r>
      <w:r>
        <w:rPr>
          <w:i/>
        </w:rPr>
        <w:t>The Lancet</w:t>
      </w:r>
      <w:r>
        <w:rPr/>
        <w:t>.  We do submit that the lengthy and referenced – I mean referenced to the documentation – detail of that document is wholly contrary to his position that it was produced under such a degree of pressure that its contents cannot be relied upon for their accuracy.  On the contrary, we submit that it is clear and unequivocal that the children were investigated under project 172-96, and we invite you, should you have any doubts about its clarity, to study it when you retire because, as I say, the detailed referencing from the documentation is very clear in it.</w:t>
      </w:r>
    </w:p>
    <w:p>
      <w:pPr>
        <w:pStyle w:val="Normal"/>
        <w:rPr/>
      </w:pPr>
      <w:r>
        <w:rPr/>
      </w:r>
    </w:p>
    <w:p>
      <w:pPr>
        <w:pStyle w:val="Normal"/>
        <w:rPr/>
      </w:pPr>
      <w:r>
        <w:rPr/>
        <w:t>In order to produce it, Professor Murch accepts he had looked at the records, and you will bear in mind that those records had no 172-96 consent forms and each of those records had indeed a 162-95 form.  Those facts did not lead him to think that the project was not 172-96.  He is still satisfied that it is.</w:t>
      </w:r>
    </w:p>
    <w:p>
      <w:pPr>
        <w:pStyle w:val="Normal"/>
        <w:rPr/>
      </w:pPr>
      <w:r>
        <w:rPr/>
      </w:r>
    </w:p>
    <w:p>
      <w:pPr>
        <w:pStyle w:val="Normal"/>
        <w:rPr/>
      </w:pPr>
      <w:r>
        <w:rPr/>
        <w:t>In addition to the records, he had looked at the ethics committee application.  That did not lead him in any way to think that this was not project 172-96.  He was satisfied that it was.  Of course, in addition to that, he saw the correspondence that I have just referred you to from Professor Pounder and from Professor Walker-Smith, which did indeed say what we say was plainly the case to everybody, that this was project 172</w:t>
        <w:noBreakHyphen/>
        <w:t xml:space="preserve">96. </w:t>
      </w:r>
    </w:p>
    <w:p>
      <w:pPr>
        <w:pStyle w:val="Normal"/>
        <w:rPr/>
      </w:pPr>
      <w:r>
        <w:rPr/>
      </w:r>
    </w:p>
    <w:p>
      <w:pPr>
        <w:pStyle w:val="Normal"/>
        <w:rPr/>
      </w:pPr>
      <w:r>
        <w:rPr/>
        <w:t xml:space="preserve">Again we set that out in some detail but I am going on in the submissions to paragraph 68 just to deal in particular with one or two observations which Professor Murch made.  He told the Panel that he had not suggested in the statement to </w:t>
      </w:r>
      <w:r>
        <w:rPr>
          <w:i/>
        </w:rPr>
        <w:t>The Lancet</w:t>
      </w:r>
      <w:r>
        <w:rPr/>
        <w:t xml:space="preserve"> that all 12 children had been investigated under 172-96.  That is wrong, we say.  You have only got to look at the statement, which expressly says:</w:t>
      </w:r>
    </w:p>
    <w:p>
      <w:pPr>
        <w:pStyle w:val="Normal"/>
        <w:rPr/>
      </w:pPr>
      <w:r>
        <w:rPr/>
      </w:r>
    </w:p>
    <w:p>
      <w:pPr>
        <w:pStyle w:val="Normal"/>
        <w:ind w:left="720" w:hanging="0"/>
        <w:rPr/>
      </w:pPr>
      <w:r>
        <w:rPr/>
        <w:t>“</w:t>
      </w:r>
      <w:r>
        <w:rPr/>
        <w:t xml:space="preserve">This protocol formed the basis for all children investigated in the 1998 </w:t>
      </w:r>
      <w:r>
        <w:rPr>
          <w:i/>
        </w:rPr>
        <w:t>Lancet</w:t>
      </w:r>
      <w:r>
        <w:rPr/>
        <w:t xml:space="preserve"> paper and all were investigated”. </w:t>
      </w:r>
    </w:p>
    <w:p>
      <w:pPr>
        <w:pStyle w:val="Normal"/>
        <w:rPr/>
      </w:pPr>
      <w:r>
        <w:rPr/>
      </w:r>
    </w:p>
    <w:p>
      <w:pPr>
        <w:pStyle w:val="Normal"/>
        <w:rPr/>
      </w:pPr>
      <w:r>
        <w:rPr/>
        <w:t xml:space="preserve">Subsequently, he says in his concluding paragraph:  </w:t>
      </w:r>
    </w:p>
    <w:p>
      <w:pPr>
        <w:pStyle w:val="Normal"/>
        <w:rPr/>
      </w:pPr>
      <w:r>
        <w:rPr/>
      </w:r>
    </w:p>
    <w:p>
      <w:pPr>
        <w:pStyle w:val="Normal"/>
        <w:ind w:left="720" w:hanging="0"/>
        <w:rPr/>
      </w:pPr>
      <w:r>
        <w:rPr/>
        <w:t>“</w:t>
      </w:r>
      <w:r>
        <w:rPr/>
        <w:t xml:space="preserve">Thus I can confirm that the patients presented in </w:t>
      </w:r>
      <w:r>
        <w:rPr>
          <w:i/>
        </w:rPr>
        <w:t>The Lancet</w:t>
      </w:r>
      <w:r>
        <w:rPr/>
        <w:t xml:space="preserve"> study were investigated in accordance with the Ethics Committee approval of December 1996 and no attempt was made to seek retrospective approval.”</w:t>
      </w:r>
    </w:p>
    <w:p>
      <w:pPr>
        <w:pStyle w:val="Normal"/>
        <w:rPr/>
      </w:pPr>
      <w:r>
        <w:rPr/>
      </w:r>
    </w:p>
    <w:p>
      <w:pPr>
        <w:pStyle w:val="Normal"/>
        <w:rPr/>
      </w:pPr>
      <w:r>
        <w:rPr/>
        <w:t xml:space="preserve">He told the Panel, you may think rather significantly, that when he had done that statement, he thought he had done a reasonable job.  It is significant that he said, “So did the others”, so we can assume from that that Professor Walker-Smith was also content with the representation that </w:t>
      </w:r>
      <w:r>
        <w:rPr>
          <w:i/>
        </w:rPr>
        <w:t>The Lancet</w:t>
      </w:r>
      <w:r>
        <w:rPr/>
        <w:t xml:space="preserve"> children were investigated under 172</w:t>
        <w:noBreakHyphen/>
        <w:t>96.  We submit that the message was indeed categorical that that was the case.</w:t>
      </w:r>
    </w:p>
    <w:p>
      <w:pPr>
        <w:pStyle w:val="Normal"/>
        <w:rPr/>
      </w:pPr>
      <w:r>
        <w:rPr/>
      </w:r>
    </w:p>
    <w:p>
      <w:pPr>
        <w:pStyle w:val="Normal"/>
        <w:rPr/>
      </w:pPr>
      <w:r>
        <w:rPr/>
        <w:t xml:space="preserve">But, as if that were not enough, you also have to remember Professor Murch’s representation subsequently to the General Medical Council.  That of course was for Professor Murch in even more alarming circumstances when he was notified that the General Medical Council were investigating the whole matter.  We have set out at paragraph 71 the letter in response by the solicitors.  Professor Murch has been asked about that, the acknowledgement that with the benefit of hindsight his conduct was naïve and ill-advised, but, and this is perhaps the most significant part, Dr Murch maintains that the statement made to </w:t>
      </w:r>
      <w:r>
        <w:rPr>
          <w:i/>
        </w:rPr>
        <w:t>The Lancet</w:t>
      </w:r>
      <w:r>
        <w:rPr/>
        <w:t xml:space="preserve"> in February 2004 was factually accurate, save for a typographical error towards the bottom of page 821, which states “and parental request for investigation”.  Dr Murch considers that is should read “parental consent for investigation”.</w:t>
      </w:r>
    </w:p>
    <w:p>
      <w:pPr>
        <w:pStyle w:val="Normal"/>
        <w:rPr/>
      </w:pPr>
      <w:r>
        <w:rPr/>
      </w:r>
    </w:p>
    <w:p>
      <w:pPr>
        <w:pStyle w:val="Normal"/>
        <w:rPr/>
      </w:pPr>
      <w:r>
        <w:rPr/>
        <w:t xml:space="preserve">So he has re-looked at his statement in </w:t>
      </w:r>
      <w:r>
        <w:rPr>
          <w:i/>
        </w:rPr>
        <w:t>The Lancet</w:t>
      </w:r>
      <w:r>
        <w:rPr/>
        <w:t xml:space="preserve"> with sufficient care to pick out one error, which he considers to have been typographical, and to put it right and to maintain in his letter to the General Medical Council that the rest of the statement was accurate.  That, as I say, is in the context of a General Medical Council inquiry.  Now, he says, he got it wrong.  The fact is it is only in front of this Panel for the first time and he says that all this is wrong when he is giving evidence in relation to the charges of misconduct in these proceedings.</w:t>
      </w:r>
    </w:p>
    <w:p>
      <w:pPr>
        <w:pStyle w:val="Normal"/>
        <w:rPr/>
      </w:pPr>
      <w:r>
        <w:rPr/>
        <w:br/>
        <w:t>Going on, sir, to the last matter, which we say is again of relevance to this issue, that relates to the correspondence from the responsible consultants and others, which plainly indicates the same points, that the investigation of children was part of the same research protocol as that which was sent to the ethics committee and became 172-96.</w:t>
      </w:r>
    </w:p>
    <w:p>
      <w:pPr>
        <w:pStyle w:val="Normal"/>
        <w:rPr/>
      </w:pPr>
      <w:r>
        <w:rPr/>
      </w:r>
    </w:p>
    <w:p>
      <w:pPr>
        <w:pStyle w:val="Normal"/>
        <w:rPr/>
      </w:pPr>
      <w:r>
        <w:rPr/>
        <w:t>It is a series of correspondence which clearly supports the proposition, we say. The first is a letter that we have already looked at which is letter 366aa.  You will remember that letter.  It is the letter that deals with the discontinuance of the MRIs and the EEGs that Dr Wakefield wrote to Dr Pegg.  I am not going to go through it again but the point briefly is that that letter expressly refers to 172-96 and I leave you to look at the doctor’s explanations and why we say that they are wholly unsatisfactory in relation to that letter, which is from paragraphs 74 to 81.</w:t>
      </w:r>
    </w:p>
    <w:p>
      <w:pPr>
        <w:pStyle w:val="Normal"/>
        <w:rPr/>
      </w:pPr>
      <w:r>
        <w:rPr/>
      </w:r>
    </w:p>
    <w:p>
      <w:pPr>
        <w:pStyle w:val="Normal"/>
        <w:rPr/>
      </w:pPr>
      <w:r>
        <w:rPr/>
        <w:t>If I can just take you on to paragraph 82, please, that is the remainder of the correspondence, and this is correspondence regarding Dr Wakefield, much of it in a much wider context than that in which the clinicians were involved.  It has relevance to issues we are going to be dealing with a little bit later on this morning relating to the Legal Aid Board.  Again, in this context and in this section, we are relying on it as further evidence of the fact that the</w:t>
      </w:r>
      <w:r>
        <w:rPr>
          <w:i/>
        </w:rPr>
        <w:t xml:space="preserve"> Lancet</w:t>
      </w:r>
      <w:r>
        <w:rPr/>
        <w:t xml:space="preserve"> children were seen as part of the 172-96 research project.  The letters are all in FTP2.  I am going to just deal with them very briefly but you should remind yourself of what they look like for later.  It is at FTP2 and the first one is at 401.  That was a letter written to Professor Zuckerman by Dr Wakefield in March of 1997.  We rely on what we say are very clear indications in the first paragraph, which is actually also transposed into the submissions.  </w:t>
      </w:r>
    </w:p>
    <w:p>
      <w:pPr>
        <w:pStyle w:val="Normal"/>
        <w:rPr/>
      </w:pPr>
      <w:r>
        <w:rPr/>
      </w:r>
    </w:p>
    <w:p>
      <w:pPr>
        <w:pStyle w:val="Normal"/>
        <w:ind w:left="720" w:hanging="0"/>
        <w:rPr/>
      </w:pPr>
      <w:r>
        <w:rPr/>
        <w:t>“</w:t>
      </w:r>
      <w:r>
        <w:rPr/>
        <w:t>Further to our exchanges regarding the investigation of children with enterocolitis and autism and especially the involvement of Dawbarns solicitors and the Legal Aid Board please find enclosed all documentation relating to this matter.  This includes a letter to Dawbarns from the Legal Aid Board specifying the conditions for making the award. These conditions were based upon the enclosed protocol which has been approved by the Ethics Committee of the Royal Free Hospital.”</w:t>
      </w:r>
    </w:p>
    <w:p>
      <w:pPr>
        <w:pStyle w:val="Normal"/>
        <w:rPr/>
      </w:pPr>
      <w:r>
        <w:rPr/>
      </w:r>
    </w:p>
    <w:p>
      <w:pPr>
        <w:pStyle w:val="Normal"/>
        <w:rPr/>
      </w:pPr>
      <w:r>
        <w:rPr/>
        <w:t>Dr Wakefield expressly accepted that the protocol referred to must have been the 172</w:t>
        <w:noBreakHyphen/>
        <w:t xml:space="preserve">96 protocol.   </w:t>
      </w:r>
    </w:p>
    <w:p>
      <w:pPr>
        <w:pStyle w:val="Normal"/>
        <w:rPr/>
      </w:pPr>
      <w:r>
        <w:rPr/>
      </w:r>
    </w:p>
    <w:p>
      <w:pPr>
        <w:pStyle w:val="Normal"/>
        <w:rPr/>
      </w:pPr>
      <w:r>
        <w:rPr/>
        <w:t>We submit that the terms of the letter are clear, that the research study on the</w:t>
      </w:r>
      <w:r>
        <w:rPr>
          <w:i/>
        </w:rPr>
        <w:t xml:space="preserve"> Lancet</w:t>
      </w:r>
      <w:r>
        <w:rPr/>
        <w:t xml:space="preserve"> children, four or five of whom Dr Wakefield accepts were also part of the Legal Aid Board studies, was indeed the 172-96 protocol.  </w:t>
      </w:r>
    </w:p>
    <w:p>
      <w:pPr>
        <w:pStyle w:val="Normal"/>
        <w:rPr/>
      </w:pPr>
      <w:r>
        <w:rPr/>
      </w:r>
    </w:p>
    <w:p>
      <w:pPr>
        <w:pStyle w:val="Normal"/>
        <w:rPr/>
      </w:pPr>
      <w:r>
        <w:rPr/>
        <w:t>Dr Wakefield gave what we submit was extraordinarily complex evidence as to why he does not say that that applied.  We have set that out at paragraph 87 in the submissions.  We invite you to study it and to study it in the context of that clear paragraph that I have just read out to you, and to ask how on earth Professor Zuckerman could possibly have understood that explanation that Dr Wakefield is now giving in relation to the letter he wrote or why it would have been necessary for Dr Wakefield to express himself in the terms that he did if the true explanation is so much more complicated.</w:t>
      </w:r>
    </w:p>
    <w:p>
      <w:pPr>
        <w:pStyle w:val="Normal"/>
        <w:rPr/>
      </w:pPr>
      <w:r>
        <w:rPr/>
      </w:r>
    </w:p>
    <w:p>
      <w:pPr>
        <w:pStyle w:val="Normal"/>
        <w:rPr/>
      </w:pPr>
      <w:r>
        <w:rPr/>
        <w:t xml:space="preserve">The second letter is at page 471.  You really have to look at the full terms of that letter to understand the points that we make in relation to it.   But again we say it can only have the meaning that we attach to it attached to it, and that is that this was all one study.  Just reading very briefly through the relevant parts, </w:t>
      </w:r>
    </w:p>
    <w:p>
      <w:pPr>
        <w:pStyle w:val="Normal"/>
        <w:rPr/>
      </w:pPr>
      <w:r>
        <w:rPr/>
      </w:r>
    </w:p>
    <w:p>
      <w:pPr>
        <w:pStyle w:val="Normal"/>
        <w:ind w:left="720" w:hanging="0"/>
        <w:rPr/>
      </w:pPr>
      <w:r>
        <w:rPr/>
        <w:t>“</w:t>
      </w:r>
      <w:r>
        <w:rPr/>
        <w:t>My group, the Inflammatory Bowel Disease Study Group, is currently involved in the investigation of a cohort of children….  The study is being undertaken in collaboration with Professor John Walker-Smith….  The study has provided some ground-breaking insights into the mechanisms of autistic spectrum disorders….”</w:t>
      </w:r>
    </w:p>
    <w:p>
      <w:pPr>
        <w:pStyle w:val="Normal"/>
        <w:rPr/>
      </w:pPr>
      <w:r>
        <w:rPr/>
      </w:r>
    </w:p>
    <w:p>
      <w:pPr>
        <w:pStyle w:val="Normal"/>
        <w:rPr/>
      </w:pPr>
      <w:r>
        <w:rPr/>
        <w:t>Then he says that children have been recruited as ECRs from all over the country and from the United States and that a fund has been set up to fund Ms Sim.  He says:</w:t>
      </w:r>
    </w:p>
    <w:p>
      <w:pPr>
        <w:pStyle w:val="Normal"/>
        <w:rPr/>
      </w:pPr>
      <w:r>
        <w:rPr/>
      </w:r>
    </w:p>
    <w:p>
      <w:pPr>
        <w:pStyle w:val="Normal"/>
        <w:ind w:left="720" w:hanging="0"/>
        <w:rPr/>
      </w:pPr>
      <w:r>
        <w:rPr/>
        <w:t>“</w:t>
      </w:r>
      <w:r>
        <w:rPr/>
        <w:t>In addition, we have been awarded a grant of some £50,000 by the Legal Aid Board to investigate the possible association of this syndrome with MMR vaccine.  This money has been provided through Dawbarns Solicitors…. for the express purpose of performing the study outlined in the enclosed protocol.  This protocol, as you will see, has been approved and passed by the Ethics Committee…”</w:t>
      </w:r>
    </w:p>
    <w:p>
      <w:pPr>
        <w:pStyle w:val="Normal"/>
        <w:rPr/>
      </w:pPr>
      <w:r>
        <w:rPr/>
      </w:r>
    </w:p>
    <w:p>
      <w:pPr>
        <w:pStyle w:val="Normal"/>
        <w:rPr/>
      </w:pPr>
      <w:r>
        <w:rPr/>
        <w:t>As I say, he has accepted that the enclosed protocol was 172-96.  At the bottom of that paragraph he says, in relation to the payment of Ms Sim, “This account pays the existing expenses of the same study”.  Then he says,  “I should add that the conduct of this study and the discoveries we have made have elevated the Royal Free Hospital to great heights…”</w:t>
      </w:r>
    </w:p>
    <w:p>
      <w:pPr>
        <w:pStyle w:val="Normal"/>
        <w:rPr/>
      </w:pPr>
      <w:r>
        <w:rPr/>
      </w:r>
    </w:p>
    <w:p>
      <w:pPr>
        <w:pStyle w:val="Normal"/>
        <w:rPr/>
      </w:pPr>
      <w:r>
        <w:rPr/>
        <w:t>Going on to the last paragraph, “The study itself, although commissioned by the Legal Aid Board, seeks only to establish the validity of the parents’ claims….” et cetera.</w:t>
      </w:r>
    </w:p>
    <w:p>
      <w:pPr>
        <w:pStyle w:val="Normal"/>
        <w:rPr/>
      </w:pPr>
      <w:r>
        <w:rPr/>
      </w:r>
    </w:p>
    <w:p>
      <w:pPr>
        <w:pStyle w:val="Normal"/>
        <w:rPr/>
      </w:pPr>
      <w:r>
        <w:rPr/>
        <w:t>So, as I say, it is perfectly plain that Dr Wakefield is referring to one study.  We have set out at very considerable length our analysis of that letter because, as I say, it is an important letter, which you can look at at your leisure.</w:t>
      </w:r>
    </w:p>
    <w:p>
      <w:pPr>
        <w:pStyle w:val="Normal"/>
        <w:rPr/>
      </w:pPr>
      <w:r>
        <w:rPr/>
        <w:br/>
        <w:t>Going on to paragraph 106, we then look at Dr Wakefield’s account of this letter.</w:t>
      </w:r>
    </w:p>
    <w:p>
      <w:pPr>
        <w:pStyle w:val="Normal"/>
        <w:rPr/>
      </w:pPr>
      <w:r>
        <w:rPr/>
      </w:r>
    </w:p>
    <w:p>
      <w:pPr>
        <w:pStyle w:val="Normal"/>
        <w:rPr/>
      </w:pPr>
      <w:r>
        <w:rPr/>
        <w:t>We are bound to submit that it really is bordering on the absurd.  Indeed, it looks that when you try and analyse it, as we have done in the ensuing paragraphs.  He insists he is referring to two separate studies; study one, he says, is the clinical study he is conducting with Professor Walker-Smith and study two is the Legal Aid Board study.  He says that was contained within, but not co-terminus with, the Ethics Committee protocol 172-96.  We set out just what that kind of contorted analysis leads you to in the ensuing paragraphs.</w:t>
      </w:r>
    </w:p>
    <w:p>
      <w:pPr>
        <w:pStyle w:val="Normal"/>
        <w:rPr/>
      </w:pPr>
      <w:r>
        <w:rPr/>
      </w:r>
    </w:p>
    <w:p>
      <w:pPr>
        <w:pStyle w:val="Normal"/>
        <w:rPr/>
      </w:pPr>
      <w:r>
        <w:rPr/>
        <w:t>Turning on to 107, we say that trying to divide this off and say: “No, no, no; this is not referring to one study” is artificial and unconvincing.  It has been put forward, really, as the only way in which Dr Wakefield can maintain the defence that 172-96 in the</w:t>
      </w:r>
      <w:r>
        <w:rPr>
          <w:i/>
        </w:rPr>
        <w:t xml:space="preserve"> Lancet</w:t>
      </w:r>
      <w:r>
        <w:rPr/>
        <w:t xml:space="preserve"> paper are not the same study and that the Legal Aid Board did not provide funding for the protocol which was ultimately written up in </w:t>
      </w:r>
      <w:r>
        <w:rPr>
          <w:i/>
        </w:rPr>
        <w:t>The Lancet</w:t>
      </w:r>
      <w:r>
        <w:rPr/>
        <w:t>.  We invite the Panel to consider that important letter with great care when they retire and to reject Dr Wakefield’s account, and, indeed, to bear in mind the extraordinary complexity of his evidence on this point when it comes to considering his credibility as a whole.  As we have said, this letter makes it perfectly clear that he is referring throughout to one study.</w:t>
      </w:r>
    </w:p>
    <w:p>
      <w:pPr>
        <w:pStyle w:val="Normal"/>
        <w:rPr/>
      </w:pPr>
      <w:r>
        <w:rPr/>
      </w:r>
    </w:p>
    <w:p>
      <w:pPr>
        <w:pStyle w:val="Normal"/>
        <w:rPr/>
      </w:pPr>
      <w:r>
        <w:rPr/>
        <w:t>The last letter, sir, is at page 493.  This is a letter which Dr Wakefield wrote to Mr Else at the Trust in his capacity as chief executive of the Special Trustees.  It is important to remember the context of this letter, which we have set out in our submissions at paragraph 113.  Dr Wakefield was awarded, you will recall, this money in research funding from the LAB, and the issue caused controversy at the medical school.  There was correspondence between Professor Zuckerman and Dr Wakefield.  Ultimately, the medical school had refused the money and it was agreed that, instead, it would go into an account held by the Special Trustees.  However, the condition to them accepting it was that Dr Wakefield had to provide written confirmation that there was no conflict of interest.  So it is obvious, we submit, that it is an important letter and it is one where Dr Wakefield himself would have been very aware of a necessity to explain exactly the nature of the research he was embarked on.</w:t>
      </w:r>
    </w:p>
    <w:p>
      <w:pPr>
        <w:pStyle w:val="Normal"/>
        <w:rPr/>
      </w:pPr>
      <w:r>
        <w:rPr/>
      </w:r>
    </w:p>
    <w:p>
      <w:pPr>
        <w:pStyle w:val="Normal"/>
        <w:rPr/>
      </w:pPr>
      <w:r>
        <w:rPr/>
        <w:t>Bearing in mind that context, look at what he says.  He says:</w:t>
      </w:r>
    </w:p>
    <w:p>
      <w:pPr>
        <w:pStyle w:val="Normal"/>
        <w:rPr/>
      </w:pPr>
      <w:r>
        <w:rPr/>
      </w:r>
    </w:p>
    <w:p>
      <w:pPr>
        <w:pStyle w:val="Normal"/>
        <w:ind w:left="720" w:hanging="0"/>
        <w:rPr/>
      </w:pPr>
      <w:r>
        <w:rPr/>
        <w:t>“</w:t>
      </w:r>
      <w:r>
        <w:rPr/>
        <w:t>I am writing to confirm that there is no conflict of interest in relation to the Legal Aid funding for our clinical study of children with autism and intestinal inflammation.  This study, which has been sponsored by the Legal Aid Board, is similar to a study they have sponsored as an investigation into Gulf War Syndrome”</w:t>
      </w:r>
    </w:p>
    <w:p>
      <w:pPr>
        <w:pStyle w:val="Normal"/>
        <w:rPr/>
      </w:pPr>
      <w:r>
        <w:rPr/>
      </w:r>
    </w:p>
    <w:p>
      <w:pPr>
        <w:pStyle w:val="Normal"/>
        <w:rPr/>
      </w:pPr>
      <w:r>
        <w:rPr/>
        <w:t>Going on to the next paragraph:</w:t>
      </w:r>
    </w:p>
    <w:p>
      <w:pPr>
        <w:pStyle w:val="Normal"/>
        <w:rPr/>
      </w:pPr>
      <w:r>
        <w:rPr/>
      </w:r>
    </w:p>
    <w:p>
      <w:pPr>
        <w:pStyle w:val="Normal"/>
        <w:ind w:left="720" w:hanging="0"/>
        <w:rPr/>
      </w:pPr>
      <w:r>
        <w:rPr/>
        <w:t xml:space="preserve">Please find enclosed a copy of our first paper submitted to </w:t>
      </w:r>
      <w:r>
        <w:rPr>
          <w:i/>
        </w:rPr>
        <w:t>The Lancet</w:t>
      </w:r>
      <w:r>
        <w:rPr/>
        <w:t xml:space="preserve"> concerning the children under investigation.  This has been an extremely successful study and has clearly demonstrated a new pathology in these children and put the Royal Free Hospital as the world leader in this field.  We are aware of 300 children who merit investigation under this protocol, most these as ECRs.”</w:t>
      </w:r>
    </w:p>
    <w:p>
      <w:pPr>
        <w:pStyle w:val="Normal"/>
        <w:rPr/>
      </w:pPr>
      <w:r>
        <w:rPr/>
      </w:r>
    </w:p>
    <w:p>
      <w:pPr>
        <w:pStyle w:val="Normal"/>
        <w:rPr/>
      </w:pPr>
      <w:r>
        <w:rPr/>
        <w:t>So that, we submit, again, is a clear reference to the</w:t>
      </w:r>
      <w:r>
        <w:rPr>
          <w:i/>
        </w:rPr>
        <w:t xml:space="preserve"> Lancet</w:t>
      </w:r>
      <w:r>
        <w:rPr/>
        <w:t xml:space="preserve"> paper writing up a protocol which is also the protocol for the Legal Aid Board study, and that (this is its relevance to the section we are in at the moment) is the research protocol for study 172-96.</w:t>
      </w:r>
    </w:p>
    <w:p>
      <w:pPr>
        <w:pStyle w:val="Normal"/>
        <w:rPr/>
      </w:pPr>
      <w:r>
        <w:rPr/>
      </w:r>
    </w:p>
    <w:p>
      <w:pPr>
        <w:pStyle w:val="Normal"/>
        <w:rPr/>
      </w:pPr>
      <w:r>
        <w:rPr/>
        <w:t>Again, Dr Wakefield has been forced, in order to get out, we say, of the clear terms of that letter written by him in this important context, to try and argue that it is referring to different studies.  Again, we leave you to consider that matter.</w:t>
      </w:r>
    </w:p>
    <w:p>
      <w:pPr>
        <w:pStyle w:val="Normal"/>
        <w:rPr/>
      </w:pPr>
      <w:r>
        <w:rPr/>
      </w:r>
    </w:p>
    <w:p>
      <w:pPr>
        <w:pStyle w:val="Normal"/>
        <w:rPr/>
      </w:pPr>
      <w:r>
        <w:rPr/>
        <w:t xml:space="preserve">Leaving aside Dr Wakefield’s correspondence with others that we have just looked at, we also refer the Panel to two other documents, and I will leave you to look at those.  First, there is a highly significant letter, we say, from Dr Linnell to </w:t>
      </w:r>
      <w:r>
        <w:rPr>
          <w:i/>
        </w:rPr>
        <w:t>The Lancet</w:t>
      </w:r>
      <w:r>
        <w:rPr/>
        <w:t xml:space="preserve"> after the publication of the</w:t>
      </w:r>
      <w:r>
        <w:rPr>
          <w:i/>
        </w:rPr>
        <w:t xml:space="preserve"> Lancet</w:t>
      </w:r>
      <w:r>
        <w:rPr/>
        <w:t xml:space="preserve"> paper where he is plainly referring to research tests which can only have been carried out under permissions relevant to project 172-96.  That is the first.  The second is the statement from Professor Hodgson to </w:t>
      </w:r>
      <w:r>
        <w:rPr>
          <w:i/>
        </w:rPr>
        <w:t>The Lancet</w:t>
      </w:r>
      <w:r>
        <w:rPr/>
        <w:t>, Professor Hodgson being the then Dean.  He says, also, clearly, that the</w:t>
      </w:r>
      <w:r>
        <w:rPr>
          <w:i/>
        </w:rPr>
        <w:t xml:space="preserve"> Lancet</w:t>
      </w:r>
      <w:r>
        <w:rPr/>
        <w:t xml:space="preserve"> children were subject to a research study approved by the Ethics Committee.  Again, that can only be 172-96.</w:t>
      </w:r>
    </w:p>
    <w:p>
      <w:pPr>
        <w:pStyle w:val="Normal"/>
        <w:rPr/>
      </w:pPr>
      <w:r>
        <w:rPr/>
      </w:r>
    </w:p>
    <w:p>
      <w:pPr>
        <w:pStyle w:val="Normal"/>
        <w:rPr/>
      </w:pPr>
      <w:r>
        <w:rPr/>
        <w:t>Turning on, sir, to page 121 of the submissions, Dr Wakefield, of course, is insistent that the relevant permissions as far as he was concerned were those for the two extra biopsies in 162-95.  You will remember that he has produced a table (which I remind you is only a table that he himself has produced subsequently for these purposes) which is in his file D2.  It supports a very complex analysis of the nature of the investigations undertaken, and what Ethics Committee approval they needed.  As you know, the General Medical Council case is that all the investigations they carried out on these children were research, and it is our case that this table is simply a retrospective attempt by Dr Wakefield to explain the investigations in such a way as to seek to persuade the Panel that each of them was appropriately carried out.</w:t>
      </w:r>
    </w:p>
    <w:p>
      <w:pPr>
        <w:pStyle w:val="Normal"/>
        <w:rPr/>
      </w:pPr>
      <w:r>
        <w:rPr/>
      </w:r>
    </w:p>
    <w:p>
      <w:pPr>
        <w:pStyle w:val="Normal"/>
        <w:rPr/>
      </w:pPr>
      <w:r>
        <w:rPr/>
        <w:t>With that proviso, even on the basis of Dr Wakefield’s own case, we make various points.  In order to understand them, if you would not mind having a look at your D2, tab 12, please.  You will remember Mr Coonan took you through every box on this and asked, in relation to those tests, to which Dr Wakefield accepted that ethics committee approval applied, what the approval was.  What Dr Wakefield told you was that all those tests, which he accepted were research, down to Dr Berelowitz’s neuro-psychiatric studies – so that is all the way down to just over halfway down the second page – were covered by 162-95 approval and that the remainder of the tests, starting with Dr Berelowitz’s neuro-psychiatric studies, were covered by 172-96 approval.  The fact is, which you may think is odd, to say the least, that all the tests which he is now insisting were covered by 162-95 approval, were, in fact, all included in the 172-96 Ethics Committee protocol.  Yet, as we know, no mention was made in the application for 172-96 that no approval was needed because they already had approval, according to his now case, under 162-95.</w:t>
      </w:r>
    </w:p>
    <w:p>
      <w:pPr>
        <w:pStyle w:val="Normal"/>
        <w:rPr/>
      </w:pPr>
      <w:r>
        <w:rPr/>
      </w:r>
    </w:p>
    <w:p>
      <w:pPr>
        <w:pStyle w:val="Normal"/>
        <w:rPr/>
      </w:pPr>
      <w:r>
        <w:rPr/>
        <w:t>Dr Wakefield’s explanation of that, we say, was wholly unsatisfactory.  First of all, he said: “I did not have to tell Dr Pegg because he was intimately aware of the 162-95 permission”, which we submit, given what you know of the way the ethics committee works, the number of applications that it was seeing and the nature of that permission, that it was just a continuation from the Bart’s permission in August 1995, is an extremely artificial suggestion.</w:t>
      </w:r>
    </w:p>
    <w:p>
      <w:pPr>
        <w:pStyle w:val="Normal"/>
        <w:rPr/>
      </w:pPr>
      <w:r>
        <w:rPr/>
      </w:r>
    </w:p>
    <w:p>
      <w:pPr>
        <w:pStyle w:val="Normal"/>
        <w:rPr/>
      </w:pPr>
      <w:r>
        <w:rPr/>
        <w:t>Dr Wakefield then, really, seemed to realise himself that that was somewhat unrealistic, and then he sought to explain the inclusion in the 172-96 protocol of the biopsies that he said were covered by 162-95 by saying (you will see his answer set out at 123 in our submissions) that there was a difference because of the number of biopsies required.  He said:</w:t>
      </w:r>
    </w:p>
    <w:p>
      <w:pPr>
        <w:pStyle w:val="Normal"/>
        <w:rPr/>
      </w:pPr>
      <w:r>
        <w:rPr/>
      </w:r>
    </w:p>
    <w:p>
      <w:pPr>
        <w:pStyle w:val="Normal"/>
        <w:ind w:left="720" w:hanging="0"/>
        <w:rPr/>
      </w:pPr>
      <w:r>
        <w:rPr/>
        <w:t>“</w:t>
      </w:r>
      <w:r>
        <w:rPr/>
        <w:t>One of the differences relates to, for example, the number of biopsies that might be required; so, in 162-95, it is two extra biopsies.  It was felt in our discussions that, such was the scope for further investigation of biopsies” (he said “give” but I think it should be “more”) “more would be required.  Clearly, that additional set of biopsies would require a revision of the approval, or a novel approval.”</w:t>
      </w:r>
    </w:p>
    <w:p>
      <w:pPr>
        <w:pStyle w:val="Normal"/>
        <w:rPr/>
      </w:pPr>
      <w:r>
        <w:rPr/>
      </w:r>
    </w:p>
    <w:p>
      <w:pPr>
        <w:pStyle w:val="Normal"/>
        <w:rPr/>
      </w:pPr>
      <w:r>
        <w:rPr/>
        <w:t xml:space="preserve">So he seems to be changing his position from saying that his research with regard to these tests was covered by 162-95 to saying that he needed both permissions 162-95 and 172-96.  We can only submit that no mention is made of this elaborate explanation at the time of the 17296 permission, nor at the time of the investigations at </w:t>
      </w:r>
      <w:r>
        <w:rPr>
          <w:i/>
        </w:rPr>
        <w:t>The Lancet</w:t>
      </w:r>
      <w:r>
        <w:rPr/>
        <w:t>, and we submit that this heavy reliance, by Dr Wakefield, on an old permission obtained on a standard basis within Professor Walker-Smith’s department by Professor Walker-Smith is opportunistic in the extreme and, we invite the Panel to think, highly unconvincing.</w:t>
      </w:r>
    </w:p>
    <w:p>
      <w:pPr>
        <w:pStyle w:val="Normal"/>
        <w:rPr/>
      </w:pPr>
      <w:r>
        <w:rPr/>
      </w:r>
    </w:p>
    <w:p>
      <w:pPr>
        <w:pStyle w:val="Normal"/>
        <w:rPr/>
      </w:pPr>
      <w:r>
        <w:rPr/>
        <w:t>Given the importance that is attached to it now by the doctors, we have dealt with 162-95 and the circumstances in which it arose.  Very briefly, Professor Walker-Smith wrote asking for that permission, you remember, when he transferred to the Royal Free; that it was to take two extra biopsies in addition to the four to six taken for diagnostic purposes in the course of colonoscopy.  It was utterly uncontroversial, it was approved by a chairman’s action, in other words, with no meeting or consideration attached to it, other than by the chairman.  Its relevance is that it refers to children referred for diagnostic colonoscopy.  In other words, simply two research samples taken from children being investigated in the normal way who were having research samples taken for clinical reasons.</w:t>
      </w:r>
    </w:p>
    <w:p>
      <w:pPr>
        <w:pStyle w:val="Normal"/>
        <w:rPr/>
      </w:pPr>
      <w:r>
        <w:rPr/>
      </w:r>
    </w:p>
    <w:p>
      <w:pPr>
        <w:pStyle w:val="Normal"/>
        <w:rPr/>
      </w:pPr>
      <w:r>
        <w:rPr/>
        <w:t>There is no mention of any research project being carried out under the auspices of 162-95 in any of the contemporaneous documents which deal with the investigation of the</w:t>
      </w:r>
      <w:r>
        <w:rPr>
          <w:i/>
        </w:rPr>
        <w:t xml:space="preserve"> Lancet</w:t>
      </w:r>
      <w:r>
        <w:rPr/>
        <w:t xml:space="preserve"> children because, of course, the claim being made was that they were being seen by clinical need.  We set out the contemporaneous documents which, we say, indicate that, and they are from paragraph 129 to 136 in the submissions for you to consider.</w:t>
      </w:r>
    </w:p>
    <w:p>
      <w:pPr>
        <w:pStyle w:val="Normal"/>
        <w:rPr/>
      </w:pPr>
      <w:r>
        <w:rPr/>
      </w:r>
    </w:p>
    <w:p>
      <w:pPr>
        <w:pStyle w:val="Normal"/>
        <w:rPr/>
      </w:pPr>
      <w:r>
        <w:rPr/>
        <w:t>Overall, our submission is that the true position, as we have set out in paragraph 136, is that these doctors have had to recognise, in the face of the overwhelming factual and expert evidence, that the</w:t>
      </w:r>
      <w:r>
        <w:rPr>
          <w:i/>
        </w:rPr>
        <w:t xml:space="preserve"> Lancet</w:t>
      </w:r>
      <w:r>
        <w:rPr/>
        <w:t xml:space="preserve"> children were part of a research project.  They are then confronted with the obvious reality that there does not appear to be any ethics committee approval to cover that research project.  The obvious candidate for that is 172-96 because that is the only one that appears to have been made that is remotely connected with the admission and investigation of these children, but of course the difficulty for the doctors is that, as we submit, it is clear on the analysis of that approval that it does not cover these cases for a number of reasons, as we have set out in the charges, including the fact that none of the children, in fact, had disintegrative disorder and that some, indeed, were seen before approval for that application was given.  So their response now, as opposed to when they first answered this allegation to </w:t>
      </w:r>
      <w:r>
        <w:rPr>
          <w:i/>
        </w:rPr>
        <w:t>The Lancet</w:t>
      </w:r>
      <w:r>
        <w:rPr/>
        <w:t>, is to fall back on a generic approach which applied to all the children who underwent diagnostic colonoscopy, namely 162-95.  That, we say, singularly fails to capture the nature of the research project, in fact, undertaken and subsequently written up.  We invite you to dismiss it as utterly irrelevant to these cases and certainly it could not amount to ethical approval for the investigations which were in fact performed on these children.</w:t>
      </w:r>
    </w:p>
    <w:p>
      <w:pPr>
        <w:pStyle w:val="Normal"/>
        <w:rPr/>
      </w:pPr>
      <w:r>
        <w:rPr/>
      </w:r>
    </w:p>
    <w:p>
      <w:pPr>
        <w:pStyle w:val="Normal"/>
        <w:rPr/>
      </w:pPr>
      <w:r>
        <w:rPr/>
        <w:t>The doctors have gone to great lengths to try and write out or, as we say, “airbrush” 172-96.  You will remember what they had to say about what happened, if you like, to 172-96.  Dr Wakefield’s evidence we have set out as to the approvals under which he was working.  We say it is extremely confused.  I will not take you through it all but looking at the end of the first answer:</w:t>
      </w:r>
    </w:p>
    <w:p>
      <w:pPr>
        <w:pStyle w:val="Normal"/>
        <w:rPr/>
      </w:pPr>
      <w:r>
        <w:rPr/>
      </w:r>
    </w:p>
    <w:p>
      <w:pPr>
        <w:pStyle w:val="Normal"/>
        <w:ind w:left="720" w:hanging="0"/>
        <w:rPr/>
      </w:pPr>
      <w:r>
        <w:rPr/>
        <w:t>“</w:t>
      </w:r>
      <w:r>
        <w:rPr/>
        <w:t>Theoretically, the research that we did beyond that point, or that I did beyond that point, and indeed was done in Professor Murch’s laboratory, was in fact covered under 162-95.  Nonetheless, we had two approvals for that: 172-96 beyond 18 December … and the pre-existing 162-95.”</w:t>
      </w:r>
    </w:p>
    <w:p>
      <w:pPr>
        <w:pStyle w:val="Normal"/>
        <w:rPr/>
      </w:pPr>
      <w:r>
        <w:rPr/>
      </w:r>
    </w:p>
    <w:p>
      <w:pPr>
        <w:pStyle w:val="Normal"/>
        <w:rPr/>
      </w:pPr>
      <w:r>
        <w:rPr/>
        <w:t xml:space="preserve">He was asked: </w:t>
      </w:r>
    </w:p>
    <w:p>
      <w:pPr>
        <w:pStyle w:val="Normal"/>
        <w:rPr/>
      </w:pPr>
      <w:r>
        <w:rPr/>
      </w:r>
    </w:p>
    <w:p>
      <w:pPr>
        <w:pStyle w:val="Normal"/>
        <w:ind w:left="720" w:hanging="0"/>
        <w:rPr/>
      </w:pPr>
      <w:r>
        <w:rPr/>
        <w:t>“</w:t>
      </w:r>
      <w:r>
        <w:rPr/>
        <w:t xml:space="preserve">Is it your case that you saw all </w:t>
      </w:r>
      <w:r>
        <w:rPr>
          <w:i/>
        </w:rPr>
        <w:t>The Lancet</w:t>
      </w:r>
      <w:r>
        <w:rPr/>
        <w:t xml:space="preserve"> children and then you started 172-96 or is it your case that you never did 172-96 at all?</w:t>
      </w:r>
    </w:p>
    <w:p>
      <w:pPr>
        <w:pStyle w:val="Normal"/>
        <w:ind w:left="720" w:hanging="0"/>
        <w:rPr/>
      </w:pPr>
      <w:r>
        <w:rPr/>
        <w:t xml:space="preserve">A    I think, in pragmatic terms, the former.  The children, </w:t>
      </w:r>
      <w:r>
        <w:rPr>
          <w:i/>
        </w:rPr>
        <w:t>The Lancet 12</w:t>
      </w:r>
      <w:r>
        <w:rPr/>
        <w:t>, were not part of 172-96 and beyond that point, at least the research that I was conducting, was covered by 172-96”.</w:t>
      </w:r>
    </w:p>
    <w:p>
      <w:pPr>
        <w:pStyle w:val="Normal"/>
        <w:rPr/>
      </w:pPr>
      <w:r>
        <w:rPr/>
      </w:r>
    </w:p>
    <w:p>
      <w:pPr>
        <w:pStyle w:val="Normal"/>
        <w:rPr/>
      </w:pPr>
      <w:r>
        <w:rPr/>
        <w:t xml:space="preserve">However, when he is referring to the children in the LAB study, four or five of whom we know, on his own case, overlapped with </w:t>
      </w:r>
      <w:r>
        <w:rPr>
          <w:i/>
        </w:rPr>
        <w:t>The Lancet</w:t>
      </w:r>
      <w:r>
        <w:rPr/>
        <w:t xml:space="preserve"> children, he said:</w:t>
      </w:r>
    </w:p>
    <w:p>
      <w:pPr>
        <w:pStyle w:val="Normal"/>
        <w:rPr/>
      </w:pPr>
      <w:r>
        <w:rPr/>
      </w:r>
    </w:p>
    <w:p>
      <w:pPr>
        <w:pStyle w:val="Normal"/>
        <w:ind w:left="720" w:hanging="0"/>
        <w:rPr/>
      </w:pPr>
      <w:r>
        <w:rPr/>
        <w:t>“</w:t>
      </w:r>
      <w:r>
        <w:rPr/>
        <w:t>I have made it absolutely clear that the analysis of the biopsies, as part of the Legal Aid Board study in terms of ethical approval was subsumed under 172-96.”</w:t>
      </w:r>
    </w:p>
    <w:p>
      <w:pPr>
        <w:pStyle w:val="Normal"/>
        <w:rPr/>
      </w:pPr>
      <w:r>
        <w:rPr/>
      </w:r>
    </w:p>
    <w:p>
      <w:pPr>
        <w:pStyle w:val="Normal"/>
        <w:rPr/>
      </w:pPr>
      <w:r>
        <w:rPr/>
        <w:t>As I say, that is extraordinarily inconsistent as an explanation.  We quote his attempts to elaborate on that in answer to Ms Golding’s questions and the Chairman’s questions.  We submit that those answers make it even clearer - and are more of the same, really, of the extract I have read to you - that there is an internal contradiction.  In the end, there is, at least, one thing which you may think is significant and that is an acknowledgement that project 172-96 was indeed completed at least on the five children who were part of the Legal Aid Board study.  That, we say, is of great relevance and we will go back to that matter when we are looking at the Legal Aid Board.</w:t>
      </w:r>
    </w:p>
    <w:p>
      <w:pPr>
        <w:pStyle w:val="Normal"/>
        <w:rPr/>
      </w:pPr>
      <w:r>
        <w:rPr/>
      </w:r>
    </w:p>
    <w:p>
      <w:pPr>
        <w:pStyle w:val="Normal"/>
        <w:rPr/>
      </w:pPr>
      <w:r>
        <w:rPr/>
        <w:t>As far as Professor Walker-Smith and Professor Murch are concerned, their position is different.  I asked Professor Walker-Smith why the project did not go ahead (that is, project 172-96, which he accepted had not gone ahead), and he said:</w:t>
      </w:r>
    </w:p>
    <w:p>
      <w:pPr>
        <w:pStyle w:val="Normal"/>
        <w:rPr/>
      </w:pPr>
      <w:r>
        <w:rPr/>
      </w:r>
    </w:p>
    <w:p>
      <w:pPr>
        <w:pStyle w:val="Normal"/>
        <w:ind w:left="720" w:hanging="0"/>
        <w:rPr/>
      </w:pPr>
      <w:r>
        <w:rPr/>
        <w:t>“</w:t>
      </w:r>
      <w:r>
        <w:rPr/>
        <w:t>There were a number of reasons: because we had much more knowledge about these children than we had previously had before there were aspects of 172-96 which were quite inappropriate, for example, disintegrative disorder.  We were now in a different position to what we had had formerly.”</w:t>
      </w:r>
    </w:p>
    <w:p>
      <w:pPr>
        <w:pStyle w:val="Normal"/>
        <w:rPr/>
      </w:pPr>
      <w:r>
        <w:rPr/>
      </w:r>
    </w:p>
    <w:p>
      <w:pPr>
        <w:pStyle w:val="Normal"/>
        <w:rPr/>
      </w:pPr>
      <w:r>
        <w:rPr/>
        <w:t>I will leave you to consider the rest of his evidence on that subject.</w:t>
      </w:r>
    </w:p>
    <w:p>
      <w:pPr>
        <w:pStyle w:val="Normal"/>
        <w:rPr/>
      </w:pPr>
      <w:r>
        <w:rPr/>
      </w:r>
    </w:p>
    <w:p>
      <w:pPr>
        <w:pStyle w:val="Normal"/>
        <w:rPr/>
      </w:pPr>
      <w:r>
        <w:rPr/>
        <w:t>Professor Murch, we set out at paragraph 144.  You will recall that his situation was different again because he linked the decision, as he says, not to undertake 172-96 to a particular child.  I will be returning to this because it is important evidence for a number of reasons, but we have set it out for you there.  You will see, at the bottom, he says that his recollection was that the child to be admitted under the protocol clearly had resonance in terms of the whole of the planned research protocol; it was not a simple decision there and then but it was the fact that this child could not reasonably be described as having disintegrative disorder and, therefore, would not have been eligible to be investigated under the terms of 172-96.</w:t>
      </w:r>
    </w:p>
    <w:p>
      <w:pPr>
        <w:pStyle w:val="Normal"/>
        <w:rPr/>
      </w:pPr>
      <w:r>
        <w:rPr/>
      </w:r>
    </w:p>
    <w:p>
      <w:pPr>
        <w:pStyle w:val="Normal"/>
        <w:rPr/>
      </w:pPr>
      <w:r>
        <w:rPr/>
        <w:t>As I say, I will come back to the relevance of Professor Murch’s evidence, but I do remind you that the base point to all this, which is easy to lose in the welter of evidence and documentation, is that these children were being investigated by all these three doctors, having been admitted, as we say, under Professor Walker-Smith’s care; an extremely lengthy protocol and application form had been submitted to the ethics committee, approval was given by the ethics committee, and it is our submission that Professor Walker-Smith and Dr Wakefield can have no excuse whatsoever for having apparently different perceptions of the approvals that were needed for the research on these children.</w:t>
      </w:r>
    </w:p>
    <w:p>
      <w:pPr>
        <w:pStyle w:val="Normal"/>
        <w:rPr/>
      </w:pPr>
      <w:r>
        <w:rPr/>
      </w:r>
    </w:p>
    <w:p>
      <w:pPr>
        <w:pStyle w:val="Normal"/>
        <w:rPr/>
      </w:pPr>
      <w:r>
        <w:rPr/>
        <w:t xml:space="preserve">It is not a question of them separating off their roles in the way that they have tied to do, because this tissue is not tissue that in some way is disembodied; it is tissue which Dr Wakefield used which came from the children who were under Professor Walker-Smith’s care.  No-one ever told the committee that this project had been discontinued or abandoned and we ask, why, if you look at Professor Murch’s account, should it have been abandoned simply because one child was thought not to be appropriate for investigation under it?  If one child, you may think, was thought to be inappropriate for inclusion in an elaborate and lengthy research project, then you do it on that child obviously, but you do it on the next child who is thought to be appropriate.  So again, we say none of it makes sense.  </w:t>
      </w:r>
    </w:p>
    <w:p>
      <w:pPr>
        <w:pStyle w:val="Normal"/>
        <w:rPr/>
      </w:pPr>
      <w:r>
        <w:rPr/>
      </w:r>
    </w:p>
    <w:p>
      <w:pPr>
        <w:pStyle w:val="Normal"/>
        <w:rPr/>
      </w:pPr>
      <w:r>
        <w:rPr/>
        <w:t xml:space="preserve">In summary, sir, on this issue, it is our submission that the evidence is overwhelming in showing that the </w:t>
      </w:r>
      <w:r>
        <w:rPr>
          <w:i/>
        </w:rPr>
        <w:t>Lancet</w:t>
      </w:r>
      <w:r>
        <w:rPr/>
        <w:t xml:space="preserve"> children were investigated as part of the protocol which became project 172-96 and that the artificial nature of these doctors’ current positions is really utterly transparent.  They were plainly investigated under that research protocol and we say the Panel should not countenance this attempt to resile from the very clear, unequivocal statements that they have made to that effect.</w:t>
      </w:r>
    </w:p>
    <w:p>
      <w:pPr>
        <w:pStyle w:val="Normal"/>
        <w:rPr/>
      </w:pPr>
      <w:r>
        <w:rPr/>
      </w:r>
    </w:p>
    <w:p>
      <w:pPr>
        <w:pStyle w:val="Normal"/>
        <w:rPr/>
      </w:pPr>
      <w:r>
        <w:rPr/>
        <w:t>Sir, I see it is 10.30.  I wonder whether it would be appropriate to have a short break now, because the next section is a lengthy one.</w:t>
      </w:r>
    </w:p>
    <w:p>
      <w:pPr>
        <w:pStyle w:val="Normal"/>
        <w:rPr/>
      </w:pPr>
      <w:r>
        <w:rPr/>
      </w:r>
    </w:p>
    <w:p>
      <w:pPr>
        <w:pStyle w:val="Normal"/>
        <w:rPr/>
      </w:pPr>
      <w:r>
        <w:rPr/>
        <w:t>THE CHAIRMAN:  Yes.  We will now adjourn.  It is 10.30 and we will adjourn until 10.50.</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 xml:space="preserve">MS SMITH:  Thank you, sir.  I am now going to turn on to section 9 of the submissions, which is the section in which we deal with the involvement of Dr Wakefield with the MMR litigation and Dawbarns, the solicitors who were concerned with that litigation and the Legal Aid Board itself.  I think it will be useful for you to have your yellow charge sheet to hand so that you can remind yourselves as to the heads of charge as we go through them.  </w:t>
      </w:r>
    </w:p>
    <w:p>
      <w:pPr>
        <w:pStyle w:val="Normal"/>
        <w:rPr/>
      </w:pPr>
      <w:r>
        <w:rPr/>
      </w:r>
    </w:p>
    <w:p>
      <w:pPr>
        <w:pStyle w:val="Normal"/>
        <w:rPr/>
      </w:pPr>
      <w:r>
        <w:rPr/>
        <w:t>Remember, these charges all relate to Dr Wakefield and the charges which this section deals with are charges 3, 4 and also 7(a).  Head 7(a) is just the factual head of the charges in relation to declarations and the meat of the factual issues.  The charges in relation to Dr Wakefield’s conduct is set out in sections 3 and 4.  As you know, charges 3(a) and (b), which set out the broad background of Dr Wakefield being involved in advising Mr Barr and the fact that Mr Barr had the benefit of public funding from the Legal Aid Board for the litigation against the manufacturers of MMR, are both admitted and found proved.  It is the remainder of the charges that I am now going to look at.</w:t>
      </w:r>
    </w:p>
    <w:p>
      <w:pPr>
        <w:pStyle w:val="Normal"/>
        <w:rPr/>
      </w:pPr>
      <w:r>
        <w:rPr/>
      </w:r>
    </w:p>
    <w:p>
      <w:pPr>
        <w:pStyle w:val="Normal"/>
        <w:rPr/>
      </w:pPr>
      <w:r>
        <w:rPr/>
        <w:t>They are relevant of course to the charges dealing with the Legal Aid Board money in those charges, but they are also more generally relevant in relation to the background as far as the conflict of interest charges are concerned.  I ask you to bear in mind that matter; the conflict of interest charges are dealt with later.  It says in the submissions that is dealt with in section 20.  That is an error; it is in fact in section 17, so you may just need to change that.  It is paragraph 1 of my submissions.</w:t>
      </w:r>
    </w:p>
    <w:p>
      <w:pPr>
        <w:pStyle w:val="Normal"/>
        <w:rPr/>
      </w:pPr>
      <w:r>
        <w:rPr/>
      </w:r>
    </w:p>
    <w:p>
      <w:pPr>
        <w:pStyle w:val="Normal"/>
        <w:rPr/>
      </w:pPr>
      <w:r>
        <w:rPr/>
        <w:t xml:space="preserve">With regard to the charges dealing with the Legal Aid Board money, the way in which we have set out this section does require some explanation, because you will recall that Dr Wakefield has advanced a complicated, we say, defence which means that the Panel has to consider what the Legal Aid Board study was and when it began.  </w:t>
      </w:r>
    </w:p>
    <w:p>
      <w:pPr>
        <w:pStyle w:val="Normal"/>
        <w:rPr/>
      </w:pPr>
      <w:r>
        <w:rPr/>
      </w:r>
    </w:p>
    <w:p>
      <w:pPr>
        <w:pStyle w:val="Normal"/>
        <w:rPr/>
      </w:pPr>
      <w:r>
        <w:rPr/>
        <w:t>The way in which we have approached it is that the first section deals with the General Medical Council’s case as to the basic position on the heads of charge 3(a) to (h) and, as I say, 7(a), which are all the explanatory factual charges which form the background facts to this matter.  We have then, in the second section, embarked on a detailed analysis of Dr Wakefield’s defence as to the nature and the timing of the Legal Aid Board study and the General Medical Council’s response to Dr Wakefield’s defence, because one has to address those issues before going on to deal with the remaining heads of charge, which are 3(i), the charge that the money provided by the Legal Aid Board was not needed for the various items for which it was claimed and 4(a) to (c), which is the main heart of the criticism, if you like, of the culpable conduct which is alleged by the General Medical Council, namely, that Dr Wakefield:</w:t>
      </w:r>
    </w:p>
    <w:p>
      <w:pPr>
        <w:pStyle w:val="Normal"/>
        <w:rPr/>
      </w:pPr>
      <w:r>
        <w:rPr/>
      </w:r>
    </w:p>
    <w:p>
      <w:pPr>
        <w:pStyle w:val="Normal"/>
        <w:ind w:left="1440" w:hanging="720"/>
        <w:rPr/>
      </w:pPr>
      <w:r>
        <w:rPr/>
        <w:t>“</w:t>
      </w:r>
      <w:r>
        <w:rPr/>
        <w:t>(i)</w:t>
        <w:tab/>
        <w:t xml:space="preserve">…failed to cause the Legal Aid Board to be informed that investigations represented by the clinicians as being clinically indicated would be covered by the NHS funding; </w:t>
      </w:r>
    </w:p>
    <w:p>
      <w:pPr>
        <w:pStyle w:val="Normal"/>
        <w:rPr/>
      </w:pPr>
      <w:r>
        <w:rPr/>
      </w:r>
    </w:p>
    <w:p>
      <w:pPr>
        <w:pStyle w:val="Normal"/>
        <w:ind w:left="1440" w:hanging="720"/>
        <w:rPr/>
      </w:pPr>
      <w:r>
        <w:rPr/>
        <w:t>(ii)</w:t>
        <w:tab/>
        <w:t>caused or permitted the money supplied by the Legal Aid Board to be used for purposes other than those for which you had said it was needed and for which it had been granted;”</w:t>
      </w:r>
    </w:p>
    <w:p>
      <w:pPr>
        <w:pStyle w:val="Normal"/>
        <w:rPr/>
      </w:pPr>
      <w:r>
        <w:rPr/>
      </w:r>
    </w:p>
    <w:p>
      <w:pPr>
        <w:pStyle w:val="Normal"/>
        <w:rPr/>
      </w:pPr>
      <w:r>
        <w:rPr/>
        <w:t>And then the allegations of dishonesty and misleading conduct.  Then in 4(c) is an allegation that that conduct amounted to a misuse of public funds which was also dishonest and in breach of Dr Wakefield’s duties in relation to those funds.</w:t>
      </w:r>
    </w:p>
    <w:p>
      <w:pPr>
        <w:pStyle w:val="Normal"/>
        <w:rPr/>
      </w:pPr>
      <w:r>
        <w:rPr/>
      </w:r>
    </w:p>
    <w:p>
      <w:pPr>
        <w:pStyle w:val="Normal"/>
        <w:rPr/>
      </w:pPr>
      <w:r>
        <w:rPr/>
        <w:t xml:space="preserve">I will be referring back to these heads of charge as we go through them, but that is the broad position.  </w:t>
      </w:r>
    </w:p>
    <w:p>
      <w:pPr>
        <w:pStyle w:val="Normal"/>
        <w:rPr/>
      </w:pPr>
      <w:r>
        <w:rPr/>
      </w:r>
    </w:p>
    <w:p>
      <w:pPr>
        <w:pStyle w:val="Normal"/>
        <w:rPr/>
      </w:pPr>
      <w:r>
        <w:rPr/>
        <w:t xml:space="preserve">First of all, as an overall issue, I want to look briefly at the evidence which is available to the Panel when considering these issues.  That is set out in paragraphs 4 to 9.  The GMC have been given access, as you know, to documents held by the Legal Services Commission which relate to the pilot study proposed by Dr Wakefield and funded by the Legal Aid Board.  As you know, the Legal Services Commission is simply the present-day name for what was at the time these matters were being considered known as the Legal Aid Board.  The circumstances in which the General Medical Council was provided with those documents, including the details of the formal application that was made by the GMC for disclosure to the High Court in relation to those documents, is set out in the transcript and we have given you the reference for that so that you can remind yourselves of it.  </w:t>
      </w:r>
    </w:p>
    <w:p>
      <w:pPr>
        <w:pStyle w:val="Normal"/>
        <w:rPr/>
      </w:pPr>
      <w:r>
        <w:rPr/>
      </w:r>
    </w:p>
    <w:p>
      <w:pPr>
        <w:pStyle w:val="Normal"/>
        <w:rPr/>
      </w:pPr>
      <w:r>
        <w:rPr/>
        <w:t xml:space="preserve">Dr Wakefield has confirmed that he has provided any documents he has relevant to this issue and it is therefore our submission that the Panel can be satisfied that it has seen everything that the Legal Services Commission has in relation to the Legal Aid Board study and everything which Dr Wakefield has.  </w:t>
      </w:r>
    </w:p>
    <w:p>
      <w:pPr>
        <w:pStyle w:val="Normal"/>
        <w:rPr/>
      </w:pPr>
      <w:r>
        <w:rPr/>
      </w:r>
    </w:p>
    <w:p>
      <w:pPr>
        <w:pStyle w:val="Normal"/>
        <w:rPr/>
      </w:pPr>
      <w:r>
        <w:rPr/>
        <w:t xml:space="preserve">In addition, of course, you have had the benefit of hearing from factual witnesses dealing with these issues and they were: Mr Else, Mrs Cowie, Mrs Aylwin and Mr Tarhan.  Mr Else, as you will recall, was the chief executive of the Royal Free Hampstead NHS Trust for the relevant period and he was the treasurer for the body known as the Special Trustees for the same period.  The medical school, you will remember – and it is important to remember when we are looking at the way in which this money was handled – of which Professor Zuckerman was the Dean, was a separate institution from the Trust at the time.  </w:t>
      </w:r>
    </w:p>
    <w:p>
      <w:pPr>
        <w:pStyle w:val="Normal"/>
        <w:rPr/>
      </w:pPr>
      <w:r>
        <w:rPr/>
      </w:r>
    </w:p>
    <w:p>
      <w:pPr>
        <w:pStyle w:val="Normal"/>
        <w:rPr/>
      </w:pPr>
      <w:r>
        <w:rPr/>
        <w:t xml:space="preserve">Insofar as the financial arrangements were concerned, the Special Trustees were a body set up to manage charitable funds associated with the hospital.  They were separate from the Trust, but they were affiliated to the Trust, rather than to the medical school, and there were two types of expenditure: there were general funds which were used for any expenditure which was within the remit of the Special Trustees and there were specific funds which were usually held in the accounts held by an individual clinician for research purposes.  In turn, those individual accounts could be for specific projects or for more than one project.  </w:t>
      </w:r>
    </w:p>
    <w:p>
      <w:pPr>
        <w:pStyle w:val="Normal"/>
        <w:rPr/>
      </w:pPr>
      <w:r>
        <w:rPr/>
      </w:r>
    </w:p>
    <w:p>
      <w:pPr>
        <w:pStyle w:val="Normal"/>
        <w:rPr/>
      </w:pPr>
      <w:r>
        <w:rPr/>
        <w:t>We know, and we have referred you to the relevant document, that Dr Wakefield held such an account.  It was called G106 and it held funds to be used for the benefit of the histopathology inflammatory bowel disease study group and the account name was indeed the inflammatory bowel disease study group.  The purposes for which the money was held in that account was that it was to be used generally in nature, including equipment, materials and salary costs; it was not limited to one project and in relation to the documentary evidence of the financial records, you will recall that the position is that the earliest record which are available in respect of the Special Trustees’ account dates from 1 April 1998.  It is our submission that they are sufficient for the purposes of the charges, for the reasons which we then go into.</w:t>
      </w:r>
    </w:p>
    <w:p>
      <w:pPr>
        <w:pStyle w:val="Normal"/>
        <w:rPr/>
      </w:pPr>
      <w:r>
        <w:rPr/>
      </w:r>
    </w:p>
    <w:p>
      <w:pPr>
        <w:pStyle w:val="Normal"/>
        <w:rPr/>
      </w:pPr>
      <w:r>
        <w:rPr/>
        <w:t xml:space="preserve">Just to complete the personnel, Mr Tarhan, you will recall, was the finance officer of the medical school at the time with which we are concerned.  </w:t>
      </w:r>
    </w:p>
    <w:p>
      <w:pPr>
        <w:pStyle w:val="Normal"/>
        <w:rPr/>
      </w:pPr>
      <w:r>
        <w:rPr/>
      </w:r>
    </w:p>
    <w:p>
      <w:pPr>
        <w:pStyle w:val="Normal"/>
        <w:rPr/>
      </w:pPr>
      <w:r>
        <w:rPr/>
        <w:t xml:space="preserve">Sir, now I am going to turn to look at the GMC case as to heads of charge 3(a) to (h) and 7(a), which you will see all deal with factual background matters to the conduct which is then set out but which has not been admitted by Dr Wakefield.  </w:t>
      </w:r>
    </w:p>
    <w:p>
      <w:pPr>
        <w:pStyle w:val="Normal"/>
        <w:rPr/>
      </w:pPr>
      <w:r>
        <w:rPr/>
      </w:r>
    </w:p>
    <w:p>
      <w:pPr>
        <w:pStyle w:val="Normal"/>
        <w:rPr/>
      </w:pPr>
      <w:r>
        <w:rPr/>
        <w:t xml:space="preserve">To remind you of the chronology of when it all began, which is that in January 1996 Dr Wakefield was in touch, we know, with Dawbarns and he had a meeting with Mr Richard Barr and Miss Kirsten Limb at Dr Wakefield’s office at the Royal Free.  As a result of that – and this is not challenged – agreement was reached in February 1996 that Dr Wakefield would be an expert in the MMR litigation.  He has accepted that from then on, he was closely involved in those aspects of the litigation which were relevant to his agreeing to take that role as an expert advising the claimants in the litigation.  He has also accepted that as a result of that, he had several meetings with Mr Barr between January and May 1996.  </w:t>
      </w:r>
    </w:p>
    <w:p>
      <w:pPr>
        <w:pStyle w:val="Normal"/>
        <w:rPr/>
      </w:pPr>
      <w:r>
        <w:rPr/>
      </w:r>
    </w:p>
    <w:p>
      <w:pPr>
        <w:pStyle w:val="Normal"/>
        <w:rPr/>
      </w:pPr>
      <w:r>
        <w:rPr/>
        <w:t xml:space="preserve">You will recall the early newsletter which we have taken you to.  At that time, Messrs Dawbarns, the solicitors, were reporting to their clients in February 1996 that Dr Wakefield had what they described in the newsletter as “deeply depressing views about the effects of vaccine on the nation’s children.”  As I say, that newsletter was dated 1 February 1996 and it is envisaging at that stage that it might be appropriate to put parents in touch with Dr Wakefield if their children had suffered certain gastrointestinal symptoms because Dr Wakefield, says the newsletter, “is anxious to arrange for tests to be carried out.”  </w:t>
      </w:r>
    </w:p>
    <w:p>
      <w:pPr>
        <w:pStyle w:val="Normal"/>
        <w:rPr/>
      </w:pPr>
      <w:r>
        <w:rPr/>
      </w:r>
    </w:p>
    <w:p>
      <w:pPr>
        <w:pStyle w:val="Normal"/>
        <w:rPr/>
      </w:pPr>
      <w:r>
        <w:rPr/>
        <w:t xml:space="preserve">Although Dr Wakefield did not accept it, the truth is that we submit Dr Wakefield was indeed at this stage anxious to investigate his hypothesis further and that document – obviously the wording was Mr Barr’s – shows that he had clearly communicated that message to Mr Barr: firstly, his views about vaccines and secondly, his wish, in whatever terms he may have expressed it, to arrange for tests to be carried out.  It was confirmed by Mr Barr’s letter to the Legal Aid Board in May 1996.  </w:t>
      </w:r>
    </w:p>
    <w:p>
      <w:pPr>
        <w:pStyle w:val="Normal"/>
        <w:rPr/>
      </w:pPr>
      <w:r>
        <w:rPr/>
      </w:r>
    </w:p>
    <w:p>
      <w:pPr>
        <w:pStyle w:val="Normal"/>
        <w:rPr/>
      </w:pPr>
      <w:r>
        <w:rPr/>
        <w:t>By that time, Dr Wakefield had had several meetings with Mr Barr and he is reported in that letter – and we have given you the reference to it and quoted it in the submissions – as being positive about the evidence and “feels that objective tests may well establish conclusively that the measles vaccine is causing a wide range of these injuries.”  At this stage Mr Barr is saying that he is “waiting for his protocol proposals” and it is clear that “a significant part of the costing will be in a proposal for testing a selected number of children to try to establish the link.”</w:t>
      </w:r>
    </w:p>
    <w:p>
      <w:pPr>
        <w:pStyle w:val="Normal"/>
        <w:rPr/>
      </w:pPr>
      <w:r>
        <w:rPr/>
      </w:r>
    </w:p>
    <w:p>
      <w:pPr>
        <w:pStyle w:val="Normal"/>
        <w:rPr/>
      </w:pPr>
      <w:r>
        <w:rPr/>
        <w:t xml:space="preserve">So that is what Mr Barr is saying to the Legal Aid Board and that information can, we say, have come only from Dr Wakefield.  </w:t>
      </w:r>
    </w:p>
    <w:p>
      <w:pPr>
        <w:pStyle w:val="Normal"/>
        <w:rPr/>
      </w:pPr>
      <w:r>
        <w:rPr/>
      </w:r>
    </w:p>
    <w:p>
      <w:pPr>
        <w:pStyle w:val="Normal"/>
        <w:rPr/>
      </w:pPr>
      <w:r>
        <w:rPr/>
        <w:t xml:space="preserve">We are going on now to look at the two document which were sent to the Legal Aid Board  in June 1996.  It would help I think if you added this in manuscript to your submissions, because it should have been put in and was not: this is relevant to head of charge 3(c)(i) and (ii).  That is at paragraph 17 of the submissions.  </w:t>
      </w:r>
    </w:p>
    <w:p>
      <w:pPr>
        <w:pStyle w:val="Normal"/>
        <w:rPr/>
      </w:pPr>
      <w:r>
        <w:rPr/>
      </w:r>
    </w:p>
    <w:p>
      <w:pPr>
        <w:pStyle w:val="Normal"/>
        <w:rPr/>
      </w:pPr>
      <w:r>
        <w:rPr/>
        <w:t>Just reminding ourselves, those are the charges which say:</w:t>
      </w:r>
    </w:p>
    <w:p>
      <w:pPr>
        <w:pStyle w:val="Normal"/>
        <w:rPr/>
      </w:pPr>
      <w:r>
        <w:rPr/>
      </w:r>
    </w:p>
    <w:p>
      <w:pPr>
        <w:pStyle w:val="Normal"/>
        <w:ind w:left="720" w:hanging="0"/>
        <w:rPr/>
      </w:pPr>
      <w:r>
        <w:rPr/>
        <w:t>“</w:t>
      </w:r>
      <w:r>
        <w:rPr/>
        <w:t>You provided Mr Barr with,</w:t>
      </w:r>
    </w:p>
    <w:p>
      <w:pPr>
        <w:pStyle w:val="Normal"/>
        <w:rPr/>
      </w:pPr>
      <w:r>
        <w:rPr/>
      </w:r>
    </w:p>
    <w:p>
      <w:pPr>
        <w:pStyle w:val="Normal"/>
        <w:ind w:left="1440" w:hanging="720"/>
        <w:rPr/>
      </w:pPr>
      <w:r>
        <w:rPr/>
        <w:t>(i)</w:t>
        <w:tab/>
        <w:t>costing proposals for a research study, which were then set out in a document entitled ‘Proposed protocol and costing proposals for testing a selected number of MR and MMR vaccinated children’ (‘the Costing Proposal’).”</w:t>
      </w:r>
    </w:p>
    <w:p>
      <w:pPr>
        <w:pStyle w:val="Normal"/>
        <w:rPr/>
      </w:pPr>
      <w:r>
        <w:rPr/>
      </w:r>
    </w:p>
    <w:p>
      <w:pPr>
        <w:pStyle w:val="Normal"/>
        <w:rPr/>
      </w:pPr>
      <w:r>
        <w:rPr/>
        <w:t>And it has been admitted and found proved to the words “vaccinated children”.  Then:</w:t>
      </w:r>
    </w:p>
    <w:p>
      <w:pPr>
        <w:pStyle w:val="Normal"/>
        <w:rPr/>
      </w:pPr>
      <w:r>
        <w:rPr/>
      </w:r>
    </w:p>
    <w:p>
      <w:pPr>
        <w:pStyle w:val="Normal"/>
        <w:ind w:left="1440" w:hanging="720"/>
        <w:rPr/>
      </w:pPr>
      <w:r>
        <w:rPr/>
        <w:t>“</w:t>
      </w:r>
      <w:r>
        <w:rPr/>
        <w:t>(ii)</w:t>
        <w:tab/>
        <w:t>a protocol giving details of the research study, entitled ‘Proposed Clinical and Scientific Study ….”</w:t>
      </w:r>
    </w:p>
    <w:p>
      <w:pPr>
        <w:pStyle w:val="Normal"/>
        <w:rPr/>
      </w:pPr>
      <w:r>
        <w:rPr/>
      </w:r>
    </w:p>
    <w:p>
      <w:pPr>
        <w:pStyle w:val="Normal"/>
        <w:rPr/>
      </w:pPr>
      <w:r>
        <w:rPr/>
        <w:t>Then a reference to the new syndrome, which is the Legal Aid Board protocol –</w:t>
      </w:r>
    </w:p>
    <w:p>
      <w:pPr>
        <w:pStyle w:val="Normal"/>
        <w:rPr/>
      </w:pPr>
      <w:r>
        <w:rPr/>
      </w:r>
    </w:p>
    <w:p>
      <w:pPr>
        <w:pStyle w:val="Normal"/>
        <w:ind w:left="720" w:hanging="0"/>
        <w:rPr/>
      </w:pPr>
      <w:r>
        <w:rPr/>
        <w:t>“</w:t>
      </w:r>
      <w:r>
        <w:rPr/>
        <w:t>which you knew or ought to have known Mr Barr required for submission to the Legal Aid Board.”</w:t>
      </w:r>
    </w:p>
    <w:p>
      <w:pPr>
        <w:pStyle w:val="Normal"/>
        <w:rPr/>
      </w:pPr>
      <w:r>
        <w:rPr/>
      </w:r>
    </w:p>
    <w:p>
      <w:pPr>
        <w:pStyle w:val="Normal"/>
        <w:rPr/>
      </w:pPr>
      <w:r>
        <w:rPr/>
        <w:t xml:space="preserve">That is admitted.  That is what I now want to look at.  </w:t>
      </w:r>
    </w:p>
    <w:p>
      <w:pPr>
        <w:pStyle w:val="Normal"/>
        <w:rPr/>
      </w:pPr>
      <w:r>
        <w:rPr/>
      </w:r>
    </w:p>
    <w:p>
      <w:pPr>
        <w:pStyle w:val="Normal"/>
        <w:rPr/>
      </w:pPr>
      <w:r>
        <w:rPr/>
        <w:t>On 6 June 1996, Mr Barr wrote to the Legal Aid Board and I would like you just to remind yourselves of what that letter looks like, please, although we have quoted the relevant parts for you.  It is in FTP1 at page 103.  It was a letter to Mrs Simpson at the Legal Aid Board from Dawbarns, Mr Barr, and the relevant paragraph is paragraph 2:</w:t>
      </w:r>
    </w:p>
    <w:p>
      <w:pPr>
        <w:pStyle w:val="Normal"/>
        <w:rPr/>
      </w:pPr>
      <w:r>
        <w:rPr/>
      </w:r>
    </w:p>
    <w:p>
      <w:pPr>
        <w:pStyle w:val="Normal"/>
        <w:ind w:left="720" w:hanging="0"/>
        <w:rPr/>
      </w:pPr>
      <w:r>
        <w:rPr/>
        <w:t>“</w:t>
      </w:r>
      <w:r>
        <w:rPr/>
        <w:t>To give you further information on the costing proposals I enclose a copy of a draft (not entirely finished yet) of Dr Wakefield’s proposed protocol for the study and his costing proposals.”</w:t>
      </w:r>
    </w:p>
    <w:p>
      <w:pPr>
        <w:pStyle w:val="Normal"/>
        <w:rPr/>
      </w:pPr>
      <w:r>
        <w:rPr/>
      </w:r>
    </w:p>
    <w:p>
      <w:pPr>
        <w:pStyle w:val="Normal"/>
        <w:rPr/>
      </w:pPr>
      <w:r>
        <w:rPr/>
        <w:t>In the fifth paragraph, he says:</w:t>
      </w:r>
    </w:p>
    <w:p>
      <w:pPr>
        <w:pStyle w:val="Normal"/>
        <w:rPr/>
      </w:pPr>
      <w:r>
        <w:rPr/>
      </w:r>
    </w:p>
    <w:p>
      <w:pPr>
        <w:pStyle w:val="Normal"/>
        <w:ind w:left="720" w:hanging="0"/>
        <w:rPr/>
      </w:pPr>
      <w:r>
        <w:rPr/>
        <w:t>“</w:t>
      </w:r>
      <w:r>
        <w:rPr/>
        <w:t>I am sending this letter and [the article which he has been referring to] by fax but if you would like the proposal from Andrew Wakefield and the costings to be sent to you by fax as well could you please telephone … and ask …”</w:t>
      </w:r>
    </w:p>
    <w:p>
      <w:pPr>
        <w:pStyle w:val="Normal"/>
        <w:rPr/>
      </w:pPr>
      <w:r>
        <w:rPr/>
      </w:r>
    </w:p>
    <w:p>
      <w:pPr>
        <w:pStyle w:val="Normal"/>
        <w:rPr/>
      </w:pPr>
      <w:r>
        <w:rPr/>
        <w:t>We submit that that reference to Dr Wakefield’s proposed protocol for the study and his costing proposals makes it plain that Mr Barr is describing the proposed protocol and the costing proposal as being Dr Wakefield’s documents.  There are in fact two documents enclosed: one is entitled “The Proposed Clinical and Scientific Study” and that of course is the document we have looked at at length for other reasons earlier, which is at page 104, and the other is entitled “Proposed Protocol and Costings Proposals for Testing a Selected Number of MR and MMR Vaccinated Children”.  That is at page 121.  In the first line of that document, you will see that it says:</w:t>
      </w:r>
    </w:p>
    <w:p>
      <w:pPr>
        <w:pStyle w:val="Normal"/>
        <w:rPr/>
      </w:pPr>
      <w:r>
        <w:rPr/>
      </w:r>
    </w:p>
    <w:p>
      <w:pPr>
        <w:pStyle w:val="Normal"/>
        <w:ind w:left="720" w:hanging="0"/>
        <w:rPr/>
      </w:pPr>
      <w:r>
        <w:rPr/>
        <w:t>“</w:t>
      </w:r>
      <w:r>
        <w:rPr/>
        <w:t>A protocol giving the detailed technical specification is attached.”</w:t>
      </w:r>
    </w:p>
    <w:p>
      <w:pPr>
        <w:pStyle w:val="Normal"/>
        <w:rPr/>
      </w:pPr>
      <w:r>
        <w:rPr/>
      </w:r>
    </w:p>
    <w:p>
      <w:pPr>
        <w:pStyle w:val="Normal"/>
        <w:rPr/>
      </w:pPr>
      <w:r>
        <w:rPr/>
        <w:t>Therefore we say, although the costing proposal refers to the proposed protocol in the title, as indeed it does – it says “Proposed Protocol and Costing Proposal” – in fact it is absolutely clear that the costing document is not itself a protocol, because there are repeated references to the protocol being attached.</w:t>
      </w:r>
    </w:p>
    <w:p>
      <w:pPr>
        <w:pStyle w:val="Normal"/>
        <w:rPr/>
      </w:pPr>
      <w:r>
        <w:rPr/>
      </w:r>
    </w:p>
    <w:p>
      <w:pPr>
        <w:pStyle w:val="Normal"/>
        <w:rPr/>
      </w:pPr>
      <w:r>
        <w:rPr/>
        <w:t>Dr Wakefield has accepted that he provided Mr Barr with costings proposals for a research study which was then set out in that document but he does not admit the description given to that document as the costing proposal.  For the reasons that we have just gone through, including the fact that it is plain, as I say, that the protocol was attached to the costings proposal, it is our submission that it is a proper description of the document and that head of charge 3(c)(i) is therefore proved.</w:t>
      </w:r>
    </w:p>
    <w:p>
      <w:pPr>
        <w:pStyle w:val="Normal"/>
        <w:rPr/>
      </w:pPr>
      <w:r>
        <w:rPr/>
        <w:br/>
        <w:t xml:space="preserve">Dr Wakefield has accepted that he provided the </w:t>
      </w:r>
      <w:r>
        <w:rPr>
          <w:i/>
        </w:rPr>
        <w:t>Proposed Clinical and Scientific Study</w:t>
      </w:r>
      <w:r>
        <w:rPr/>
        <w:t xml:space="preserve"> to Mr Barr and for that reason, and again you may just want to jot this in in manuscript at paragraph 21 of the submissions, we say head of charge 3(c)(ii) is proved.</w:t>
      </w:r>
    </w:p>
    <w:p>
      <w:pPr>
        <w:pStyle w:val="Normal"/>
        <w:rPr/>
      </w:pPr>
      <w:r>
        <w:rPr/>
      </w:r>
    </w:p>
    <w:p>
      <w:pPr>
        <w:pStyle w:val="Normal"/>
        <w:rPr/>
      </w:pPr>
      <w:r>
        <w:rPr/>
        <w:t xml:space="preserve">What I want to look at next is head of charge 3(d) and that charge says: </w:t>
      </w:r>
    </w:p>
    <w:p>
      <w:pPr>
        <w:pStyle w:val="Normal"/>
        <w:rPr/>
      </w:pPr>
      <w:r>
        <w:rPr/>
      </w:r>
    </w:p>
    <w:p>
      <w:pPr>
        <w:pStyle w:val="Normal"/>
        <w:ind w:left="720" w:hanging="0"/>
        <w:rPr/>
      </w:pPr>
      <w:r>
        <w:rPr/>
        <w:t>“</w:t>
      </w:r>
      <w:r>
        <w:rPr/>
        <w:t>The Costings Proposals proposed a study which included five children with ‘Enteritis/disintegrative disorder’ and sought funding in the sum of £57,750 for items which included,</w:t>
      </w:r>
    </w:p>
    <w:p>
      <w:pPr>
        <w:pStyle w:val="Normal"/>
        <w:ind w:left="720" w:hanging="0"/>
        <w:rPr/>
      </w:pPr>
      <w:r>
        <w:rPr/>
      </w:r>
    </w:p>
    <w:p>
      <w:pPr>
        <w:pStyle w:val="Normal"/>
        <w:numPr>
          <w:ilvl w:val="0"/>
          <w:numId w:val="2"/>
        </w:numPr>
        <w:tabs>
          <w:tab w:val="clear" w:pos="720"/>
          <w:tab w:val="left" w:pos="1800" w:leader="none"/>
        </w:tabs>
        <w:ind w:left="1800" w:hanging="720"/>
        <w:rPr/>
      </w:pPr>
      <w:r>
        <w:rPr/>
        <w:t>£1,750 for four nights stay for the child and their parent (plus colonoscopy) in the Paediatric Gastroenterology Ward under the care of Professor Walker-Smith,</w:t>
      </w:r>
    </w:p>
    <w:p>
      <w:pPr>
        <w:pStyle w:val="Normal"/>
        <w:ind w:left="720" w:hanging="0"/>
        <w:rPr/>
      </w:pPr>
      <w:r>
        <w:rPr/>
      </w:r>
    </w:p>
    <w:p>
      <w:pPr>
        <w:pStyle w:val="Normal"/>
        <w:numPr>
          <w:ilvl w:val="0"/>
          <w:numId w:val="2"/>
        </w:numPr>
        <w:tabs>
          <w:tab w:val="clear" w:pos="720"/>
          <w:tab w:val="left" w:pos="1800" w:leader="none"/>
        </w:tabs>
        <w:ind w:left="1800" w:hanging="720"/>
        <w:rPr/>
      </w:pPr>
      <w:r>
        <w:rPr/>
        <w:t>£1,000 for MRI and evoked potential studies,</w:t>
      </w:r>
    </w:p>
    <w:p>
      <w:pPr>
        <w:pStyle w:val="Normal"/>
        <w:ind w:left="720" w:hanging="0"/>
        <w:rPr/>
      </w:pPr>
      <w:r>
        <w:rPr/>
      </w:r>
    </w:p>
    <w:p>
      <w:pPr>
        <w:pStyle w:val="Normal"/>
        <w:ind w:firstLine="720"/>
        <w:rPr/>
      </w:pPr>
      <w:r>
        <w:rPr/>
        <w:t>In respect of each of the five children,”</w:t>
        <w:br/>
      </w:r>
    </w:p>
    <w:p>
      <w:pPr>
        <w:pStyle w:val="Normal"/>
        <w:rPr/>
      </w:pPr>
      <w:r>
        <w:rPr/>
        <w:t>Sir, as I say, I want to look at that and it is under the heading in the submissions at paragraph 23:  “What did the Costing Proposal say?”  You have the document in front of you at pages 121, 122 and 123.  You will know by now, and you can see from page 122, that the LAB study comprises two groups of cases and the investigation for one group, the Inflammatory Bowel Disease case, which is at the top of page 122, was much less extensive than the other, which is the Enteritis/Disintegrative Disorder cases.  As you know, we are concerned only with that arm of the study, namely, that relating to enteritis/disintegrative disorder.</w:t>
      </w:r>
    </w:p>
    <w:p>
      <w:pPr>
        <w:pStyle w:val="Normal"/>
        <w:rPr/>
      </w:pPr>
      <w:r>
        <w:rPr/>
      </w:r>
    </w:p>
    <w:p>
      <w:pPr>
        <w:pStyle w:val="Normal"/>
        <w:rPr/>
      </w:pPr>
      <w:r>
        <w:rPr/>
        <w:t>It is clear, we submit, that the investigation of the children with IBD was subsumed in the investigations for the other group.</w:t>
      </w:r>
    </w:p>
    <w:p>
      <w:pPr>
        <w:pStyle w:val="Normal"/>
        <w:rPr/>
      </w:pPr>
      <w:r>
        <w:rPr/>
      </w:r>
    </w:p>
    <w:p>
      <w:pPr>
        <w:pStyle w:val="Normal"/>
        <w:rPr/>
      </w:pPr>
      <w:r>
        <w:rPr/>
        <w:t>It is plain that the section in the costing proposal referring to the “enteritis/disintegrative disorder cases” is a reference to those children who will be investigated in accordance with the attached protocol; i.e. the clinical and scientific study.  That is plain from the fact that they are postulated to form part of a “new syndrome” – you can see that in the first paragraph under 3 on page 122 – and they say that the evidence is undeniably in favour of a specific vaccine-induced pathology.  Those, we say, are specific and explicit references to the content of the attached protocol as they are set out in the clinical investigations which, as you know, can be found in that protocol.</w:t>
      </w:r>
    </w:p>
    <w:p>
      <w:pPr>
        <w:pStyle w:val="Normal"/>
        <w:rPr/>
      </w:pPr>
      <w:r>
        <w:rPr/>
      </w:r>
    </w:p>
    <w:p>
      <w:pPr>
        <w:pStyle w:val="Normal"/>
        <w:rPr/>
      </w:pPr>
      <w:r>
        <w:rPr/>
        <w:t>Also on page 122 the names of who it is envisaged will be preparing reports, and I will come back to that later, are indeed those who are named as having a role in the attached protocol; i.e. the Clinical and Scientific Study:  in other words, Professor Walker-Smith, Dr Berelowitz, Dr Dhillon, Dr Linnell and Dr Wakefield, and those are names which are all familiar to you from that context, and Dr Wakefield provided Mr Barr with a list of costs for those individuals, so he must have known, we submit, that Mr Barr was treating the Legal Aid Board study as being “the Proposed Clinical and Scientific Study” and certainly not just limited to virology.</w:t>
      </w:r>
    </w:p>
    <w:p>
      <w:pPr>
        <w:pStyle w:val="Normal"/>
        <w:rPr/>
      </w:pPr>
      <w:r>
        <w:rPr/>
      </w:r>
    </w:p>
    <w:p>
      <w:pPr>
        <w:pStyle w:val="Normal"/>
        <w:rPr/>
      </w:pPr>
      <w:r>
        <w:rPr/>
        <w:t>What this costings document set out is a study which included five children with enteritis/disintegrative disorder.  The total funding requested was £57,750, and we see that set out on page 123.  That sum included the items set out for the clinical tests, which are listed at 122, and they included four nights stay plus colonoscopy (£1,750) and MRI and evoked potentials at £1,000.  So we submit that Dr Wakefield cannot escape from responsibility for the fact that these are the items for which the funding was sought.  So we say head of charge 3(d), the facts set out there, are proved in their entirety.</w:t>
      </w:r>
    </w:p>
    <w:p>
      <w:pPr>
        <w:pStyle w:val="Normal"/>
        <w:rPr/>
      </w:pPr>
      <w:r>
        <w:rPr/>
      </w:r>
    </w:p>
    <w:p>
      <w:pPr>
        <w:pStyle w:val="Normal"/>
        <w:rPr/>
      </w:pPr>
      <w:r>
        <w:rPr/>
        <w:t xml:space="preserve">I then want to look at charge 3(e), which says:  </w:t>
      </w:r>
    </w:p>
    <w:p>
      <w:pPr>
        <w:pStyle w:val="Normal"/>
        <w:rPr/>
      </w:pPr>
      <w:r>
        <w:rPr/>
      </w:r>
    </w:p>
    <w:p>
      <w:pPr>
        <w:pStyle w:val="Normal"/>
        <w:ind w:left="720" w:hanging="0"/>
        <w:rPr/>
      </w:pPr>
      <w:r>
        <w:rPr/>
        <w:t>“</w:t>
      </w:r>
      <w:r>
        <w:rPr/>
        <w:t xml:space="preserve">The Legal Aid Board Protocol described a study on children who had, </w:t>
      </w:r>
    </w:p>
    <w:p>
      <w:pPr>
        <w:pStyle w:val="Normal"/>
        <w:ind w:left="720" w:hanging="0"/>
        <w:rPr/>
      </w:pPr>
      <w:r>
        <w:rPr/>
        <w:t>(i)</w:t>
        <w:tab/>
        <w:t>been vaccinated with the measles or measles/rubella vaccine, and</w:t>
      </w:r>
    </w:p>
    <w:p>
      <w:pPr>
        <w:pStyle w:val="Normal"/>
        <w:ind w:left="720" w:hanging="0"/>
        <w:rPr/>
      </w:pPr>
      <w:r>
        <w:rPr/>
        <w:t>(ii)</w:t>
        <w:tab/>
        <w:t>disintegrative disorder, and</w:t>
      </w:r>
    </w:p>
    <w:p>
      <w:pPr>
        <w:pStyle w:val="Normal"/>
        <w:ind w:left="720" w:hanging="0"/>
        <w:rPr/>
      </w:pPr>
      <w:r>
        <w:rPr/>
        <w:t>(iii)</w:t>
        <w:tab/>
        <w:t>gastrointestinal symptoms.”</w:t>
      </w:r>
    </w:p>
    <w:p>
      <w:pPr>
        <w:pStyle w:val="Normal"/>
        <w:rPr/>
      </w:pPr>
      <w:r>
        <w:rPr/>
      </w:r>
    </w:p>
    <w:p>
      <w:pPr>
        <w:pStyle w:val="Normal"/>
        <w:rPr/>
      </w:pPr>
      <w:r>
        <w:rPr/>
        <w:t>We have looked at that under the heading:  “What did the ‘Proposed Clinical and Scientific Study’ say?”  Of course, as you know, that is the document, turning back at 104, which went with the costings proposal.  We say that that was a detailed specification for the LAB study.  The fact that it was referred to in this way is not surprising because it as a protocol and it was described as such by Dr Wakefield in similar terms in the Ethics Committee application where again he said:  “A full protocol is attached”.  When he was using that wording in the Ethics Committee application, as we submit he is now, he was referring to this very document, albeit in its final form, the “Proposed Clinical and Scientific Study”.</w:t>
      </w:r>
    </w:p>
    <w:p>
      <w:pPr>
        <w:pStyle w:val="Normal"/>
        <w:rPr/>
      </w:pPr>
      <w:r>
        <w:rPr/>
      </w:r>
    </w:p>
    <w:p>
      <w:pPr>
        <w:pStyle w:val="Normal"/>
        <w:rPr/>
      </w:pPr>
      <w:r>
        <w:rPr/>
        <w:t>That study, as you know, sets out the details of the children who had been vaccinated with ether measles or measles/rubella, so it must, we submit, be clear in that respect, and it refers in explicit terms to the component of disintegrative disorder and possible enteritis.</w:t>
      </w:r>
    </w:p>
    <w:p>
      <w:pPr>
        <w:pStyle w:val="Normal"/>
        <w:rPr/>
      </w:pPr>
      <w:r>
        <w:rPr/>
        <w:br/>
        <w:t>For these reasons, we say that head of charge 3(e), the facts in that, have been proved in their entirety.</w:t>
      </w:r>
    </w:p>
    <w:p>
      <w:pPr>
        <w:pStyle w:val="Normal"/>
        <w:rPr/>
      </w:pPr>
      <w:r>
        <w:rPr/>
        <w:br/>
        <w:t xml:space="preserve">We go on to look at charge 3(f), which says:  </w:t>
      </w:r>
    </w:p>
    <w:p>
      <w:pPr>
        <w:pStyle w:val="Normal"/>
        <w:rPr/>
      </w:pPr>
      <w:r>
        <w:rPr/>
      </w:r>
    </w:p>
    <w:p>
      <w:pPr>
        <w:pStyle w:val="Normal"/>
        <w:ind w:left="720" w:hanging="0"/>
        <w:rPr/>
      </w:pPr>
      <w:r>
        <w:rPr/>
        <w:t>“</w:t>
      </w:r>
      <w:r>
        <w:rPr/>
        <w:t>On 6 June 1996 Mr Barr submitted copies of the Costing Proposal and the Legal Aid Board Protocol to the Legal Aid Board.”</w:t>
      </w:r>
    </w:p>
    <w:p>
      <w:pPr>
        <w:pStyle w:val="Normal"/>
        <w:rPr/>
      </w:pPr>
      <w:r>
        <w:rPr/>
      </w:r>
    </w:p>
    <w:p>
      <w:pPr>
        <w:pStyle w:val="Normal"/>
        <w:rPr/>
      </w:pPr>
      <w:r>
        <w:rPr/>
        <w:t>As far as that is concerned, we have already looked at Mr Barr’s letter to the Legal Aid Board when I began this section.   Mr Barr had by this stage of course received from Dr Wakefield the proposed protocol for testing the children.  He sent that to the LAB.  He had also received the costing proposals which were set out in the document we have looked at.  That also was sent to the LAB.  So we say that head of charge 3(f) is proved.</w:t>
      </w:r>
    </w:p>
    <w:p>
      <w:pPr>
        <w:pStyle w:val="Normal"/>
        <w:rPr/>
      </w:pPr>
      <w:r>
        <w:rPr/>
      </w:r>
    </w:p>
    <w:p>
      <w:pPr>
        <w:pStyle w:val="Normal"/>
        <w:rPr/>
      </w:pPr>
      <w:r>
        <w:rPr/>
        <w:t xml:space="preserve">Now I have to go back to the concluding words of heard of charge 3(c), namely, and we set them out in the submissions, the charge that Dr Wakefield knew or ought to have known that the “Proposed Clinical and Scientific Study” and costings were required by Mr Barr for submission to the Legal Aid Board. </w:t>
      </w:r>
    </w:p>
    <w:p>
      <w:pPr>
        <w:pStyle w:val="Normal"/>
        <w:rPr/>
      </w:pPr>
      <w:r>
        <w:rPr/>
      </w:r>
    </w:p>
    <w:p>
      <w:pPr>
        <w:pStyle w:val="Normal"/>
        <w:rPr/>
      </w:pPr>
      <w:r>
        <w:rPr/>
        <w:t>It is our contention that Dr Wakefield knew or ought to have known that.  We submit that was a perfectly conventional position and that he would have expected that the proposed study and the costings would be required for submission because, quite simply, he was asking for money for them.  It is the same position for any researcher:  if he wants to apply for a grant, the grantor needs to know what the protocol is, how much money is needed and what the money is needed for.  So to that extent, although in no other way, this was conventional and, as I say, something that Dr Wakefield, we submit, must have known.</w:t>
      </w:r>
    </w:p>
    <w:p>
      <w:pPr>
        <w:pStyle w:val="Normal"/>
        <w:rPr/>
      </w:pPr>
      <w:r>
        <w:rPr/>
        <w:br/>
        <w:t>We analyse his case below but for present purposes it is sufficient to note that he says that the costing proposal was not in fact related to the attached protocol.   He appears to suggest that the costings document was in fact the protocol as well as the costings document.</w:t>
      </w:r>
    </w:p>
    <w:p>
      <w:pPr>
        <w:pStyle w:val="Normal"/>
        <w:rPr/>
      </w:pPr>
      <w:r>
        <w:rPr/>
      </w:r>
    </w:p>
    <w:p>
      <w:pPr>
        <w:pStyle w:val="Normal"/>
        <w:rPr/>
      </w:pPr>
      <w:r>
        <w:rPr/>
        <w:t>That is despite the fact that the documents are themselves clearly separate documents, one containing brief details of the investigations and explicitly referring to the other containing the actual detail of the proposed study.  It is also despite the fact that Dr Wakefield does not accept that even the costings document accurately sets out the nature and scope of the Legal Aid Board study because, as you know, he has told the Panel that that was concerned with a specific subset of virological tests, which were in turn a subset of the immunohistochemistry tests which are indeed referred to in the costing proposal.</w:t>
      </w:r>
    </w:p>
    <w:p>
      <w:pPr>
        <w:pStyle w:val="Normal"/>
        <w:rPr/>
      </w:pPr>
      <w:r>
        <w:rPr/>
      </w:r>
    </w:p>
    <w:p>
      <w:pPr>
        <w:pStyle w:val="Normal"/>
        <w:rPr/>
      </w:pPr>
      <w:r>
        <w:rPr/>
        <w:t>His evidence to the Panel is that neither document accurately sets out the Legal Aid Board study for which he sought, and was granted, and indeed obtained, £50,000 worth of public money.</w:t>
      </w:r>
    </w:p>
    <w:p>
      <w:pPr>
        <w:pStyle w:val="Normal"/>
        <w:rPr/>
      </w:pPr>
      <w:r>
        <w:rPr/>
      </w:r>
    </w:p>
    <w:p>
      <w:pPr>
        <w:pStyle w:val="Normal"/>
        <w:rPr/>
      </w:pPr>
      <w:r>
        <w:rPr/>
        <w:t>There is an extraordinary complexity and internal inconsistency in taking that position, we submit, compared with the obvious interpretation to be placed on these documents.  Dr Wakefield’s evidence relies on the assertion that Mr Barr was mistaken as to the nature of the study that Dr Wakefield was proposing.  It is the first of several instances when Dr Wakefield maintains that Mr Barr was confused and Dr Wakefield says that in fact the Proposed Clinical and Scientific Study was sent to Mr Barr for information only.  That, we assume, is why he does not admit this factual charge.  We submit that that assertion is completely unsustainable.  The documents contain clear evidence that there was close communication between Dr Wakefield and Mr Barr, and we submit it is utterly fanciful to suppose that Mr Barr could have misunderstood a matter as fundamental as the nature of the study proposed and the very reason for applying for funding from the Legal Aid Board.</w:t>
      </w:r>
    </w:p>
    <w:p>
      <w:pPr>
        <w:pStyle w:val="Normal"/>
        <w:rPr/>
      </w:pPr>
      <w:r>
        <w:rPr/>
      </w:r>
    </w:p>
    <w:p>
      <w:pPr>
        <w:pStyle w:val="Normal"/>
        <w:rPr/>
      </w:pPr>
      <w:r>
        <w:rPr/>
        <w:t>In paragraphs 37 and 38 of the submissions we set out the fact, which you know from the documentation, that Mr Barr had detailed discussions with the Legal Aid Board with regard to the finding of this very protocol, the Clinical and Scientific Study.  As I say, we set them out there.  I deal with it in summary simply by saying that Mr Barr originally told the Legal Aid Board when he wrote on 6 June 1996, as we know, that Dr Wakefield’s protocol was for the study; i.e. the Legal Aid Board study.  It is plain, we submit, that the Legal Aid Board understood that Dr Wakefield’s protocol was going to involve the incurring of the costs set out in the costings document.  There really is no other interpretation that can be put on it.</w:t>
      </w:r>
    </w:p>
    <w:p>
      <w:pPr>
        <w:pStyle w:val="Normal"/>
        <w:rPr/>
      </w:pPr>
      <w:r>
        <w:rPr/>
      </w:r>
    </w:p>
    <w:p>
      <w:pPr>
        <w:pStyle w:val="Normal"/>
        <w:rPr/>
      </w:pPr>
      <w:r>
        <w:rPr/>
        <w:t>You can see that confirmed in the actual amendment to the contract if you go on to page 183 because it is set out in exactly similar terms.  You will see at paragraph 2 it says, and this is the amendment to the contract, “To facilitate the setting up of the clinical and scientific study proposed by Dr A J Wakefield in respect of 10 assisted persons at a maximum cost of £55,000 and to cover the work necessary by the solicitors in so doing at a maximum cost of”, and then the figure.</w:t>
      </w:r>
    </w:p>
    <w:p>
      <w:pPr>
        <w:pStyle w:val="Normal"/>
        <w:rPr/>
      </w:pPr>
      <w:r>
        <w:rPr/>
      </w:r>
    </w:p>
    <w:p>
      <w:pPr>
        <w:pStyle w:val="Normal"/>
        <w:rPr/>
      </w:pPr>
      <w:r>
        <w:rPr/>
        <w:t>It cannot, we submit, be a coincidence that that precise wording is used, “the setting up of the clinical and scientific study”; it is plainly a reference to the documents drafted by Dr Wakefield entitled that and that is wholly inconsistent with any suggestion that the proposed clinical and scientific study had been given to Mr Barr simply for information or for some general background purpose, as Dr Wakefield is now saying.  You may think that to conclude anything otherwise would be to assume something which is inconceivable, which is a complete breakdown of communication between an experienced litigation solicitor and an experienced researcher, i.e. Dr Wakefield, in relation to what was to them both an important funding application.</w:t>
      </w:r>
    </w:p>
    <w:p>
      <w:pPr>
        <w:pStyle w:val="Normal"/>
        <w:rPr/>
      </w:pPr>
      <w:r>
        <w:rPr/>
        <w:br/>
        <w:t>It is plain, we submit from the documentation, that Dr Wakefield knew perfectly well that the Legal Aid Board had been given the proposed Clinical and Scientific Study and had agreed to fund it.  We point out to you that Dr Wakefield was given a copy of the LAB-amended authority to do contract work that we have looked at at page 183, so, we submit he must, at that time, if not earlier, have realised that it was the Proposed Clinical and Scientific Study that was being funded because it expressly says so.  The amendment specifically refers to the study, and not only does it specifically refer to the study but it specifically refers to the fact that that study was proposed by Dr Wakefield.</w:t>
      </w:r>
    </w:p>
    <w:p>
      <w:pPr>
        <w:pStyle w:val="Normal"/>
        <w:rPr/>
      </w:pPr>
      <w:r>
        <w:rPr/>
      </w:r>
    </w:p>
    <w:p>
      <w:pPr>
        <w:pStyle w:val="Normal"/>
        <w:rPr/>
      </w:pPr>
      <w:r>
        <w:rPr/>
        <w:t>So we say that the evidence shows that Dr Wakefield provided the amended authority, the document that I have taken you to, to the medical school, and we know that because, as he have set out in paragraph 42 of the submissions, he wrote to Mr Wilson and he made reference to the letter from the Legal Aid Board to the co-ordinating solicitors, which he enclosed.</w:t>
      </w:r>
    </w:p>
    <w:p>
      <w:pPr>
        <w:pStyle w:val="Normal"/>
        <w:rPr/>
      </w:pPr>
      <w:r>
        <w:rPr/>
      </w:r>
    </w:p>
    <w:p>
      <w:pPr>
        <w:pStyle w:val="Normal"/>
        <w:rPr/>
      </w:pPr>
      <w:r>
        <w:rPr/>
        <w:t>Going on, and we leave you to look at the detail of this, there is express reference to it subsequently in Mr Blatch’s letter.  We set out the further evidence that Dr Wakefield was well aware of the relevance of that document to the Legal Aid Board in paragraphs 43 and 44 of the submissions.</w:t>
      </w:r>
    </w:p>
    <w:p>
      <w:pPr>
        <w:pStyle w:val="Normal"/>
        <w:rPr/>
      </w:pPr>
      <w:r>
        <w:rPr/>
      </w:r>
    </w:p>
    <w:p>
      <w:pPr>
        <w:pStyle w:val="Normal"/>
        <w:rPr/>
      </w:pPr>
      <w:r>
        <w:rPr/>
        <w:t xml:space="preserve">In any event, Dr Wakefield has conceded in cross-examination that the Proposed Clinical and Scientific Study document was given to Dawbarns by him to outline one way in which the issue of causation of damage could be addressed.  We have set out his quote in relation to that at paragraph 45.  He said in the fist answer:  </w:t>
      </w:r>
    </w:p>
    <w:p>
      <w:pPr>
        <w:pStyle w:val="Normal"/>
        <w:rPr/>
      </w:pPr>
      <w:r>
        <w:rPr/>
      </w:r>
    </w:p>
    <w:p>
      <w:pPr>
        <w:pStyle w:val="Normal"/>
        <w:ind w:left="720" w:hanging="0"/>
        <w:rPr/>
      </w:pPr>
      <w:r>
        <w:rPr/>
        <w:t>“</w:t>
      </w:r>
      <w:r>
        <w:rPr/>
        <w:t>It was given to them by way of information, detailed information, of my perception of what the problem might be.  In other words, outlining a hypothetical background for what might be going on and a way in which it might be looked at.”</w:t>
        <w:br/>
      </w:r>
    </w:p>
    <w:p>
      <w:pPr>
        <w:pStyle w:val="Normal"/>
        <w:rPr/>
      </w:pPr>
      <w:r>
        <w:rPr/>
        <w:t>That in itself  makes it clear that Dr Wakefield gave it to Mr Barr intending that it should be understood as how he was going to look at these cases for the purposes of the Legal Aid Board study.  It was not, we say, therefore given by way of information.  It was given to Mr Barr expressly as Dr Wakefield’s proposed design for a study to address the question of whether the vaccine was causing damage ranging from the gut to disintegrative disorder.</w:t>
      </w:r>
    </w:p>
    <w:p>
      <w:pPr>
        <w:pStyle w:val="Normal"/>
        <w:rPr/>
      </w:pPr>
      <w:r>
        <w:rPr/>
      </w:r>
    </w:p>
    <w:p>
      <w:pPr>
        <w:pStyle w:val="Normal"/>
        <w:rPr/>
      </w:pPr>
      <w:r>
        <w:rPr/>
        <w:t>That, of course, was the central issue on which Mr Barr was interested and for which the Legal Aid Board study, we say, was defined.</w:t>
      </w:r>
    </w:p>
    <w:p>
      <w:pPr>
        <w:pStyle w:val="Normal"/>
        <w:rPr/>
      </w:pPr>
      <w:r>
        <w:rPr/>
      </w:r>
    </w:p>
    <w:p>
      <w:pPr>
        <w:pStyle w:val="Normal"/>
        <w:rPr/>
      </w:pPr>
      <w:r>
        <w:rPr/>
        <w:t>Turning to the costings document, Dr Wakefield accepted that he saw the final version of the costings document, although he claimed that he did not remember seeing it prior to its submission to the Legal Aid Board.  He has admitted, and we give you the reference, that he provided Mr Barr with costing proposals which were then set out in the document we have looked at.  He has accepted that that was not a subject on which Mr Barr had any expertise, and he also accepted he was aware that the information that he had provided for the Legal Aid Board in the costings document would inform their decision as to whether or not to give a grant.</w:t>
      </w:r>
    </w:p>
    <w:p>
      <w:pPr>
        <w:pStyle w:val="Normal"/>
        <w:rPr/>
      </w:pPr>
      <w:r>
        <w:rPr/>
      </w:r>
    </w:p>
    <w:p>
      <w:pPr>
        <w:pStyle w:val="Normal"/>
        <w:rPr/>
      </w:pPr>
      <w:r>
        <w:rPr/>
        <w:t>We submit that if, as he now says, he was only seeking funding for virology then nothing would have been easier than for him to have said so  You may consider that his answer as to why he did not say that fails to address the issue really at all.  He ultimately accepted that he had no problem with Mr Barr sending the proposed clinical and scientific study to the Legal Aid Board, provided, he said, “it was in context”, and he ultimately said there was an overlap with the LAB protocol which refers to both autism and Crohn’s.  We suggest that that latter acceptance shows that, in the end, Dr Wakefield was forced to accept what is overwhelmingly evident, which is that the Legal Aid Board protocol for the enteritis/ disintegrative disorder part of the study was indeed the proposed clinical and scientific study document.</w:t>
      </w:r>
    </w:p>
    <w:p>
      <w:pPr>
        <w:pStyle w:val="Normal"/>
        <w:rPr/>
      </w:pPr>
      <w:r>
        <w:rPr/>
      </w:r>
    </w:p>
    <w:p>
      <w:pPr>
        <w:pStyle w:val="Normal"/>
        <w:rPr/>
      </w:pPr>
      <w:r>
        <w:rPr/>
        <w:t>So we invite the Panel, in summary, to reject any suggestion that Dr Wakefield was not fully aware that Mr Barr, the solicitor, required both a protocol and a set of costings for submission to the Legal Aid Board.  We submit that the substantive contents of the costings document in relation to the investigations to be carried out and the costings attached must have come from Dr Wakefield for that purpose.  It is for that reason that we say the factual matters in head of charge 3(c) are proved.</w:t>
      </w:r>
    </w:p>
    <w:p>
      <w:pPr>
        <w:pStyle w:val="Normal"/>
        <w:rPr/>
      </w:pPr>
      <w:r>
        <w:rPr/>
      </w:r>
    </w:p>
    <w:p>
      <w:pPr>
        <w:pStyle w:val="Normal"/>
        <w:rPr/>
      </w:pPr>
      <w:r>
        <w:rPr/>
        <w:t>We go on to look at head of charge 3(g) which relates to the Legal Aid Board’s decision to agree to fund the protocol, and it sets out:</w:t>
      </w:r>
    </w:p>
    <w:p>
      <w:pPr>
        <w:pStyle w:val="Normal"/>
        <w:rPr/>
      </w:pPr>
      <w:r>
        <w:rPr/>
      </w:r>
    </w:p>
    <w:p>
      <w:pPr>
        <w:pStyle w:val="Normal"/>
        <w:ind w:left="720" w:hanging="0"/>
        <w:rPr/>
      </w:pPr>
      <w:r>
        <w:rPr/>
        <w:t>“</w:t>
      </w:r>
      <w:r>
        <w:rPr/>
        <w:t>On 22 August 1996 the Legal Aid Board agreed to provide £55,000 to fund the items in the Costing Proposal as proposed by you and as set out in paragraph 3d”.</w:t>
      </w:r>
    </w:p>
    <w:p>
      <w:pPr>
        <w:pStyle w:val="Normal"/>
        <w:rPr/>
      </w:pPr>
      <w:r>
        <w:rPr/>
      </w:r>
    </w:p>
    <w:p>
      <w:pPr>
        <w:pStyle w:val="Normal"/>
        <w:rPr/>
      </w:pPr>
      <w:r>
        <w:rPr/>
        <w:t>There are a number of documents which set out the deliberations and the discussions which led to the Legal Aid Board agreeing to fund the study proposed by Dr Wakefield.  Mrs Cowie, as you have heard, was at the Legal Aid Board in 1996.  She left in May 1997 and, during that time, she worked on the MMR litigation.  So she was in post throughout the time when the</w:t>
      </w:r>
      <w:r>
        <w:rPr>
          <w:i/>
        </w:rPr>
        <w:t xml:space="preserve"> Lancet</w:t>
      </w:r>
      <w:r>
        <w:rPr/>
        <w:t xml:space="preserve"> children were investigated and throughout the time when all, or nearly all, of the children in the LAB-funded study were investigated.  She is the person who amended the authority, and you will recall that there are handwritten notes made by her of her own thoughts on the matter and of her telephone conversations with Mr Barr.  Those have all been transcribed in the bundle, and we have set those out for you again in paragraphs 53 and 54 of the submissions.  They indicate, in our submission, a very clear understanding of the nature of the project that was proposed by Dr Wakefield and exactly what was being funded by the Legal Aid Board.</w:t>
      </w:r>
    </w:p>
    <w:p>
      <w:pPr>
        <w:pStyle w:val="Normal"/>
        <w:rPr/>
      </w:pPr>
      <w:r>
        <w:rPr/>
      </w:r>
    </w:p>
    <w:p>
      <w:pPr>
        <w:pStyle w:val="Normal"/>
        <w:rPr/>
      </w:pPr>
      <w:r>
        <w:rPr/>
        <w:t>By a letter dated 23 August 1996, Dr Wakefield was told by Mr Barr that the Legal Aid Board had agreed to fund the protocol study; we have that letter and it expressly refers to an authorisation given by the Legal Aid Board, and again we have the authorisation.  Those documents set a maximum limit on the funding of £55,000, inclusive of the initial report as well as the study itself.  So we know that the Legal Aid Board did not therefore agree to pay the full sum asked for, which had been £57,750, and it is clear, we say, on the basis of all those documents, that the Legal Aid Board granted funding in the sum of £55,000 for the purposes set out in the costings proposal and, accordingly, we submit, head of charge 3(g) is proved.  The fact that the sum of £55,000 was the maximum that they granted does not alter that position.  As I say, that factual head, we submit, is proved.</w:t>
      </w:r>
    </w:p>
    <w:p>
      <w:pPr>
        <w:pStyle w:val="Normal"/>
        <w:rPr/>
      </w:pPr>
      <w:r>
        <w:rPr/>
      </w:r>
    </w:p>
    <w:p>
      <w:pPr>
        <w:pStyle w:val="Normal"/>
        <w:rPr/>
      </w:pPr>
      <w:r>
        <w:rPr/>
        <w:t>Then we go on to head of charge 3(h), which charged:</w:t>
      </w:r>
    </w:p>
    <w:p>
      <w:pPr>
        <w:pStyle w:val="Normal"/>
        <w:rPr/>
      </w:pPr>
      <w:r>
        <w:rPr/>
      </w:r>
    </w:p>
    <w:p>
      <w:pPr>
        <w:pStyle w:val="Normal"/>
        <w:ind w:left="720" w:hanging="0"/>
        <w:rPr/>
      </w:pPr>
      <w:r>
        <w:rPr/>
        <w:t>“</w:t>
      </w:r>
      <w:r>
        <w:rPr/>
        <w:t>The Legal Aid Board provided funding in two instalments of £25,000, in late-1996 and in 1999 respectively, which was paid into an account which was held by the Special Trustees of the Royal Free Hampstead NHS Trust for the purposes of your research generally.”</w:t>
      </w:r>
    </w:p>
    <w:p>
      <w:pPr>
        <w:pStyle w:val="Normal"/>
        <w:rPr/>
      </w:pPr>
      <w:r>
        <w:rPr/>
      </w:r>
    </w:p>
    <w:p>
      <w:pPr>
        <w:pStyle w:val="Normal"/>
        <w:rPr/>
      </w:pPr>
      <w:r>
        <w:rPr/>
        <w:t>Again, it is not admitted by Dr Wakefield.  The evidence is clear: the Legal Aid Board did indeed authorise payment of two sums, each of £25,000, to Dr Wakefield in respect of the Legal Aid Board study, and we set out in paragraph 59 all the details, which are not disputed, as far as we are aware, of the documentation which shows that.  So, we say, the factual matters in head of charge 3(h) are proved.</w:t>
      </w:r>
    </w:p>
    <w:p>
      <w:pPr>
        <w:pStyle w:val="Normal"/>
        <w:rPr/>
      </w:pPr>
      <w:r>
        <w:rPr/>
      </w:r>
    </w:p>
    <w:p>
      <w:pPr>
        <w:pStyle w:val="Normal"/>
        <w:rPr/>
      </w:pPr>
      <w:r>
        <w:rPr/>
        <w:t>Sir, with that background to the factual charges I am now, as I say, going to turn on to the second and third parts of this section dealing with Dr Wakefield’s position and the General Medical Council’s comments on that position.  Sir, it is a lengthy section where we have endeavoured, on what is undoubtedly extraordinarily complex evidence, to analyse what Dr Wakefield says his position is.  It is so complicated that on reading it it seemed to me appropriate that you should have the time to read it quietly to yourselves.  For the purposes of my oral submissions, I have prepared a very short summary of this section, and I want to pop in a page which will be at 19A in your submissions.  (</w:t>
      </w:r>
      <w:r>
        <w:rPr>
          <w:u w:val="single"/>
        </w:rPr>
        <w:t>Copies distributed</w:t>
      </w:r>
      <w:r>
        <w:rPr/>
        <w:t>)</w:t>
      </w:r>
    </w:p>
    <w:p>
      <w:pPr>
        <w:pStyle w:val="Normal"/>
        <w:rPr/>
      </w:pPr>
      <w:r>
        <w:rPr/>
      </w:r>
    </w:p>
    <w:p>
      <w:pPr>
        <w:pStyle w:val="Normal"/>
        <w:rPr/>
      </w:pPr>
      <w:r>
        <w:rPr/>
        <w:t>As I say, this is a short summary and it is all I am going to refer you to now, and you can look at the detail of what we understand Dr Wakefield’s defence to be at your leisure.  He has made two propositions, both of which, we say, are somewhat startling, relating to the nature of the Legal Aid Board study and when he says it started.</w:t>
      </w:r>
    </w:p>
    <w:p>
      <w:pPr>
        <w:pStyle w:val="Normal"/>
        <w:rPr/>
      </w:pPr>
      <w:r>
        <w:rPr/>
      </w:r>
    </w:p>
    <w:p>
      <w:pPr>
        <w:pStyle w:val="Normal"/>
        <w:rPr/>
      </w:pPr>
      <w:r>
        <w:rPr/>
        <w:t>His basic position we summarise, as is set out here.  He says that the Legal Aid Board study was confined to virology – and, as we have already looked at, not the investigations that are set out in the costings proposal or indeed in the clinical and scientific study document.  He says that the Legal Aid Board study did not even begin until September 1997.  He says that despite the fact his case is that it was entirely confined to virology, he included the clinical costs as a contingency – in other words, just in case they were needed.  He says that the only definite cost was the initial £25,000 and that originally he did not intend to claim any more than that.  He said he would not, in fact, have claimed any more than that, but when the original study was submitted for peer review and publication it was thought to be inadequate and so, he says, he asked for another £25,000 to do more virology of a very particular kind using monoclonal antibodies.</w:t>
      </w:r>
    </w:p>
    <w:p>
      <w:pPr>
        <w:pStyle w:val="Normal"/>
        <w:rPr/>
      </w:pPr>
      <w:r>
        <w:rPr/>
      </w:r>
    </w:p>
    <w:p>
      <w:pPr>
        <w:pStyle w:val="Normal"/>
        <w:rPr/>
      </w:pPr>
      <w:r>
        <w:rPr/>
        <w:t>However, despite that, we say, he suggested in other parts of his evidence that the LAB study was exclusively concerned with monoclonal antibody testing, rather than that being, as he said in other parts, an unexpected second year’s work.  Lastly, he said that Ros Sim, who did this virology work, started work in September 1997 and did two years’ work on the LAB study.  However, he also said that by January 1999, which of course is less than two years later, the study was complete, and he said the second £25,000 was retrospective.</w:t>
      </w:r>
    </w:p>
    <w:p>
      <w:pPr>
        <w:pStyle w:val="Normal"/>
        <w:rPr/>
      </w:pPr>
      <w:r>
        <w:rPr/>
      </w:r>
    </w:p>
    <w:p>
      <w:pPr>
        <w:pStyle w:val="Normal"/>
        <w:rPr/>
      </w:pPr>
      <w:r>
        <w:rPr/>
        <w:t>So those are the basic propositions, as we understand, that he relies on in relation to these charges.  As I say, they are set out in considerable detail insofar as we are able to try and clarify it, with the various quotes from his own evidence, from pages 20 to 29.  What I propose to do orally with you is to go straight to page 29 in the submissions, which is our response to those basic propositions.</w:t>
      </w:r>
    </w:p>
    <w:p>
      <w:pPr>
        <w:pStyle w:val="Normal"/>
        <w:rPr/>
      </w:pPr>
      <w:r>
        <w:rPr/>
      </w:r>
    </w:p>
    <w:p>
      <w:pPr>
        <w:pStyle w:val="Normal"/>
        <w:rPr/>
      </w:pPr>
      <w:r>
        <w:rPr/>
        <w:t>Sir, as I say, turning to page 29, which is paragraph 74 onwards, this is looking at what Dr Wakefield has to say about the nature of the LAB study.  Before we go to the detail, it is important, we submit, to note that the idea that the Legal Aid Board study was confined to virology is nowhere apparent in any of the contemporaneous documents, and that fact alone, we submit, would be sufficient reason for dismissing his evidence suggesting the contrary.  Dr Wakefield, indeed, accepted in answer to Dr Moodley’s questions that there was no documentation which shows that the Legal Aid Board study was confined in the way that he now, given his evidence to this Panel, says that it was.</w:t>
      </w:r>
    </w:p>
    <w:p>
      <w:pPr>
        <w:pStyle w:val="Normal"/>
        <w:rPr/>
      </w:pPr>
      <w:r>
        <w:rPr/>
      </w:r>
    </w:p>
    <w:p>
      <w:pPr>
        <w:pStyle w:val="Normal"/>
        <w:rPr/>
      </w:pPr>
      <w:r>
        <w:rPr/>
        <w:t>We submit that nowhere in the documents we have is Dr Wakefield’s account of the nature of the study borne out, and the evidence that we have is actively inconsistent with that.  Nowhere do we see that the Legal Aid Board pilot study is limited to virology; nowhere do we see that it is even further limited, as he says, to a particular sub-category of virology, namely the monoclonal antibody studies.  It is nowhere said that the Legal Aid Board study was separate and wholly distinct from the clinical and scientific protocol or that the Legal Aid Board study was simply confirmatory in character.  Nowhere does it make clear that by the one word “immunohistochemistry” mentioned in the costings proposal that everything else should have been clear, and nowhere is it stated that the Legal Aid Board study was confined to the work, as Dr Wakefield now says, that he was conducting with Ms Ros Sim.</w:t>
      </w:r>
    </w:p>
    <w:p>
      <w:pPr>
        <w:pStyle w:val="Normal"/>
        <w:rPr/>
      </w:pPr>
      <w:r>
        <w:rPr/>
      </w:r>
    </w:p>
    <w:p>
      <w:pPr>
        <w:pStyle w:val="Normal"/>
        <w:rPr/>
      </w:pPr>
      <w:r>
        <w:rPr/>
        <w:t>We say that the difficulty with Dr Wakefield’s evidence in relation to how he now defines the nature of the Legal Aid Board study is that it starts from his retrospective position of what the money was actually used for.  Furthermore, even if he is right that it was ultimately spent only on specialised virology tests, only one research project containing those tests was ever submitted to the Ethics Committee, and that was 172-96.  So we say the Legal Aid Board study was undoubtedly a research project and, in this case, there was one research project which was submitted to the Ethics Committee and that research project is simply not capable of being subdivided into component parts, all of which go through some sort of process of redefinition by Dr Wakefield into what he calls separate studies.</w:t>
      </w:r>
    </w:p>
    <w:p>
      <w:pPr>
        <w:pStyle w:val="Normal"/>
        <w:rPr/>
      </w:pPr>
      <w:r>
        <w:rPr/>
      </w:r>
    </w:p>
    <w:p>
      <w:pPr>
        <w:pStyle w:val="Normal"/>
        <w:rPr/>
      </w:pPr>
      <w:r>
        <w:rPr/>
        <w:t>The virology techniques in a project, although they may, of course, be separate from the histopathological techniques, does not make them a separate research project. It is plain on the face of it, we submit, that the proposed clinical and scientific study document that we have was designed and constituted a unified whole, and it was designed to test a particular hypothesis, which you are very familiar with.  Just because a research study has been funded from several different sources does not mean that the project as a whole disappears and you have to treat it as several distinct and separate projects; the project is everything which the protocol contains for testing the hypothesis that is set out in it.</w:t>
      </w:r>
    </w:p>
    <w:p>
      <w:pPr>
        <w:pStyle w:val="Normal"/>
        <w:rPr/>
      </w:pPr>
      <w:r>
        <w:rPr/>
      </w:r>
    </w:p>
    <w:p>
      <w:pPr>
        <w:pStyle w:val="Normal"/>
        <w:rPr/>
      </w:pPr>
      <w:r>
        <w:rPr/>
        <w:t>If you embark on any other kind of analysis, as Dr Wakefield has attempted to do, you get into what we have described as an endless process of fragmentation and redefinition, and that is what leads to this inordinate complexity.  We say that complexity is nothing more or less than a smokescreen and this Panel should not be blinded by it.  Although Dr Wakefield has said that Mr Barr asked him to design a virology detection study, he has made no reference to any document which sets out such a narrow research project; he only makes reference to the costing proposal and the proposed clinical and scientific study.  Only the latter, the proposed clinical and scientific study, sets out in any detail any sort of virological analysis at all - and you will remember there are all the virology tests attached to the back of that document.  Of course, that is the very document which Dr Wakefield is absolutely insistent does not set out the Legal Aid Board study at all.</w:t>
      </w:r>
    </w:p>
    <w:p>
      <w:pPr>
        <w:pStyle w:val="Normal"/>
        <w:rPr/>
      </w:pPr>
      <w:r>
        <w:rPr/>
      </w:r>
    </w:p>
    <w:p>
      <w:pPr>
        <w:pStyle w:val="Normal"/>
        <w:rPr/>
      </w:pPr>
      <w:r>
        <w:rPr/>
        <w:t>As I say, it is an extraordinarily complicated defence and we submit it is one that has been created in an attempt to try and explain away what was perfectly simple, which is that this was indeed one project.</w:t>
      </w:r>
    </w:p>
    <w:p>
      <w:pPr>
        <w:pStyle w:val="Normal"/>
        <w:rPr/>
      </w:pPr>
      <w:r>
        <w:rPr/>
      </w:r>
    </w:p>
    <w:p>
      <w:pPr>
        <w:pStyle w:val="Normal"/>
        <w:rPr/>
      </w:pPr>
      <w:r>
        <w:rPr/>
        <w:t>Sir, Mr Thomas is pointing out to me that I have been about an hour.  I do not know if you would like a short break now.</w:t>
      </w:r>
    </w:p>
    <w:p>
      <w:pPr>
        <w:pStyle w:val="Normal"/>
        <w:rPr/>
      </w:pPr>
      <w:r>
        <w:rPr/>
      </w:r>
    </w:p>
    <w:p>
      <w:pPr>
        <w:pStyle w:val="Normal"/>
        <w:rPr/>
      </w:pPr>
      <w:r>
        <w:rPr/>
        <w:t>THE CHAIRMAN:  Yes, I think it is about an hour.  Thank you.  We will now adjourn and we will probably be ready to resume at ten-past twelve.</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 xml:space="preserve">MS SMITH:  Sir, thank you.  It has been pointed out that there is a typographical error on a section number and it is important that you put it right.  Can I just point out to you that on page 20 of section 9, which is the detailed analysis of Dr Wakefield’s defence, it should be section II, not III.  </w:t>
      </w:r>
    </w:p>
    <w:p>
      <w:pPr>
        <w:pStyle w:val="Normal"/>
        <w:rPr/>
      </w:pPr>
      <w:r>
        <w:rPr/>
      </w:r>
    </w:p>
    <w:p>
      <w:pPr>
        <w:pStyle w:val="Normal"/>
        <w:rPr/>
      </w:pPr>
      <w:r>
        <w:rPr/>
        <w:t xml:space="preserve">If I can take you back, please, to where we were, which is page 30, I was just going on, if you recall, to look at Dr Wakefield’s contention that the costs that he claimed in the Legal Aid Board study were contingency costs.  We do not accept of course that the costs were contingencies, but if they did include contingencies, then that in itself, we submit, means that the Legal Aid Board study cannot have been limited to virology; that cannot have been what was envisaged.  The reason we say that – we elaborate at paragraph 81 – is that even if the sum set out for clinical tests were included as a contingency, it must be the case that as far as Dr Wakefield was concerned at the time, those investigations were all part of the Legal Aid Board study that he was proposing to undertake.  If they were not part of the Legal Aid Board study in the first place, then there was no basis, contingent or otherwise, for including them as even a potential cost for the Legal Aid Board to fund.  </w:t>
      </w:r>
    </w:p>
    <w:p>
      <w:pPr>
        <w:pStyle w:val="Normal"/>
        <w:rPr/>
      </w:pPr>
      <w:r>
        <w:rPr/>
      </w:r>
    </w:p>
    <w:p>
      <w:pPr>
        <w:pStyle w:val="Normal"/>
        <w:rPr/>
      </w:pPr>
      <w:r>
        <w:rPr/>
        <w:t>We submit in those circumstances the conclusion is inescapable that Dr Wakefield at that time anyway considered that the whole panoply of investigations: clinical, histopathological and virological, were all integral to the Legal Aid Board study – and we say they were – and were all deigned to produce evidence which he thought was likely to be useful in the legal claims against the manufacturers of the MMR vaccine.</w:t>
      </w:r>
    </w:p>
    <w:p>
      <w:pPr>
        <w:pStyle w:val="Normal"/>
        <w:rPr/>
      </w:pPr>
      <w:r>
        <w:rPr/>
      </w:r>
    </w:p>
    <w:p>
      <w:pPr>
        <w:pStyle w:val="Normal"/>
        <w:rPr/>
      </w:pPr>
      <w:r>
        <w:rPr/>
        <w:t xml:space="preserve">We turn, sir, to look at the contemporaneous descriptions that Dr Wakefield gave of the Legal Aid Board study.  That is to Mr Barr, to Professor Zuckerman, to Mr Phipps, to Mr Else and indeed to the Legal Aid Board itself.  We have set out in paragraph 83 how he described it to Mr Barr and we submit that that description was only compatible with the Legal Aid Board study being the proposed clinical and scientific study and not with what Dr Wakefield now says, namely, these limited virology tests.  </w:t>
      </w:r>
    </w:p>
    <w:p>
      <w:pPr>
        <w:pStyle w:val="Normal"/>
        <w:rPr/>
      </w:pPr>
      <w:r>
        <w:rPr/>
      </w:r>
    </w:p>
    <w:p>
      <w:pPr>
        <w:pStyle w:val="Normal"/>
        <w:rPr/>
      </w:pPr>
      <w:r>
        <w:rPr/>
        <w:t>Going on to paragraph 84, we set out what he had to say to Professor Zuckerman. This is the letter that we have already looked at in the previous section.  Dr Wakefield, as we have already said, accepted that he must have enclosed the proposed clinical and scientific study when he wrote to Professor Zuckerman.  The letter he wrote purports to give Professor Zuckerman everything which was relevant to the Legal Aid Board study and there is no support in the letter itself that there was some sort of additional different Legal Aid Board protocol.  Then again, the letter we have looked at before in the previous section at page 471, which was the letter from Dr Wakefield to Mr Phipps.  We quote the paragraph that we have already been to:</w:t>
      </w:r>
    </w:p>
    <w:p>
      <w:pPr>
        <w:pStyle w:val="Normal"/>
        <w:rPr/>
      </w:pPr>
      <w:r>
        <w:rPr/>
      </w:r>
    </w:p>
    <w:p>
      <w:pPr>
        <w:pStyle w:val="Normal"/>
        <w:ind w:left="720" w:hanging="0"/>
        <w:rPr/>
      </w:pPr>
      <w:r>
        <w:rPr/>
        <w:t xml:space="preserve">“ … </w:t>
      </w:r>
      <w:r>
        <w:rPr/>
        <w:t>in addition, we have been awarded a grant of some £50,000 by the Legal Aid Board to investigate the possible association of this new syndrome with the MMR vaccine.  This money has been provided through Dawbarns … (see enclosed documentation) for the express purpose of performing the study outlined in the enclosed protocol.  This protocol, as you will see, has been approved and passed by the ethics committee of the Trust.”</w:t>
      </w:r>
    </w:p>
    <w:p>
      <w:pPr>
        <w:pStyle w:val="Normal"/>
        <w:rPr/>
      </w:pPr>
      <w:r>
        <w:rPr/>
      </w:r>
    </w:p>
    <w:p>
      <w:pPr>
        <w:pStyle w:val="Normal"/>
        <w:rPr/>
      </w:pPr>
      <w:r>
        <w:rPr/>
        <w:t>The study outlined in the enclosed protocol is the proposed clinical and scientific study, which included all the tests and investigations which were set out in it.  There is no suggestion that only one small part of it is relevant to the Legal Aid Board study.</w:t>
      </w:r>
    </w:p>
    <w:p>
      <w:pPr>
        <w:pStyle w:val="Normal"/>
        <w:rPr/>
      </w:pPr>
      <w:r>
        <w:rPr/>
      </w:r>
    </w:p>
    <w:p>
      <w:pPr>
        <w:pStyle w:val="Normal"/>
        <w:rPr/>
      </w:pPr>
      <w:r>
        <w:rPr/>
        <w:t>Dr Wakefield wrote to Mr Else, which is the letter we have just looked at at page 493.  That was an important letter, as I have already said, given its context.  Dr Wakefield describes the Legal Aid Board study in that letter as “our clinical study of children with autism and intestinal inflammation”.  That, we submit, can only be a description of the proposed clinical and scientific study and it cannot be read as referring simply to a set of virological laboratory tests.</w:t>
      </w:r>
    </w:p>
    <w:p>
      <w:pPr>
        <w:pStyle w:val="Normal"/>
        <w:rPr/>
      </w:pPr>
      <w:r>
        <w:rPr/>
      </w:r>
    </w:p>
    <w:p>
      <w:pPr>
        <w:pStyle w:val="Normal"/>
        <w:rPr/>
      </w:pPr>
      <w:r>
        <w:rPr/>
        <w:t xml:space="preserve">Dr Wakefield has told you that the use of the terminology was inappropriate.  We submit that its only inappropriateness lies on Dr Wakefield’s current case; it was perfectly appropriate and perfectly clear.  We further submit that it is extremely unlikely that he would have made a fundamental error in description in a letter of this importance, particularly since it was in the context of the controversy which the whole issue of the legal aid funded research study had caused within the medical school.  Why, in that context, does he not simply say, if it were really the case, what he has said now, namely, that he had been given the money for particular virology studies, when he was proposing to start them and the fact that they did not apply to any of the investigations which were carried out on the </w:t>
      </w:r>
      <w:r>
        <w:rPr>
          <w:i/>
        </w:rPr>
        <w:t>Lancet</w:t>
      </w:r>
      <w:r>
        <w:rPr/>
        <w:t xml:space="preserve"> 12?</w:t>
      </w:r>
    </w:p>
    <w:p>
      <w:pPr>
        <w:pStyle w:val="Normal"/>
        <w:rPr/>
      </w:pPr>
      <w:r>
        <w:rPr/>
      </w:r>
    </w:p>
    <w:p>
      <w:pPr>
        <w:pStyle w:val="Normal"/>
        <w:rPr/>
      </w:pPr>
      <w:r>
        <w:rPr/>
        <w:t>The description that he gives in this letter to Mr Else is consistent with not only his description to Professor Zuckerman and Mr Phipps, but it is also consistent with the description given to the study by Mrs Cowie and Mr Barr.  So that bears out the clarity of that description.</w:t>
      </w:r>
    </w:p>
    <w:p>
      <w:pPr>
        <w:pStyle w:val="Normal"/>
        <w:rPr/>
      </w:pPr>
      <w:r>
        <w:rPr/>
      </w:r>
    </w:p>
    <w:p>
      <w:pPr>
        <w:pStyle w:val="Normal"/>
        <w:rPr/>
      </w:pPr>
      <w:r>
        <w:rPr/>
        <w:t>Lastly, and certainly of great importance, his account to the Legal Aid Board itself.  We quote in that context the 1999 Legal Aid Board report which described what he had done.  That is a report that he did of course after the investigations had been carried out and the money had apparently been spent.  His account to the Legal Aid Board is consistent with the study including all the element set out in the two documents sent to the Legal Aid Board in June 1996.  We quote that final report to the Legal Aid Board and we submit that it is plain that the investigations which he is telling the Legal Aid Board about were not limited to virology and that he was addressing overall the issue of causation, as he had already envisaged.</w:t>
      </w:r>
    </w:p>
    <w:p>
      <w:pPr>
        <w:pStyle w:val="Normal"/>
        <w:rPr/>
      </w:pPr>
      <w:r>
        <w:rPr/>
      </w:r>
    </w:p>
    <w:p>
      <w:pPr>
        <w:pStyle w:val="Normal"/>
        <w:rPr/>
      </w:pPr>
      <w:r>
        <w:rPr/>
        <w:t>We conclude that Dr Wakefield cannot escape from the fact that he knew all along that the Legal Aid Board study comprised the proposed clinical and scientific study document on patients with the suspected new syndrome.  If, as we say, this project was indeed a highly specialised laboratory virology study, he would have said so.  It cannot be realistically supposed that on every occasion when he could and should have made his position clear, he failed so completely and comprehensively to do so.</w:t>
      </w:r>
    </w:p>
    <w:p>
      <w:pPr>
        <w:pStyle w:val="Normal"/>
        <w:rPr/>
      </w:pPr>
      <w:r>
        <w:rPr/>
      </w:r>
    </w:p>
    <w:p>
      <w:pPr>
        <w:pStyle w:val="Normal"/>
        <w:rPr/>
      </w:pPr>
      <w:r>
        <w:rPr/>
        <w:t>You will recall that Dr Wakefield produced an unpublished paper which he relied on as a later acknowledgement of the Legal Aid Board funding.  As I say, it is important to remember that is a paper he has produced which was never published and its significance in particular, we say, is that when you look at the authorship of that paper, there is no mention of Ms Sim as an author and that is despite Dr Wakefield’s repeated insistence that it was she who was conducting the bulk of the laboratory work involved.  We say that it is inconceivable that a researcher who, according to Dr Wakefield, has spent two years of her life on a research project, would be content with a situation where no acknowledgment is made of her role.</w:t>
      </w:r>
    </w:p>
    <w:p>
      <w:pPr>
        <w:pStyle w:val="Normal"/>
        <w:rPr/>
      </w:pPr>
      <w:r>
        <w:rPr/>
      </w:r>
    </w:p>
    <w:p>
      <w:pPr>
        <w:pStyle w:val="Normal"/>
        <w:rPr/>
      </w:pPr>
      <w:r>
        <w:rPr/>
        <w:t xml:space="preserve">There are, as we have already touched on, internal inconsistencies in Dr Wakefield’s account and we make a number points from paragraph 98 in the submissions onwards.  </w:t>
      </w:r>
    </w:p>
    <w:p>
      <w:pPr>
        <w:pStyle w:val="Normal"/>
        <w:rPr/>
      </w:pPr>
      <w:r>
        <w:rPr/>
      </w:r>
    </w:p>
    <w:p>
      <w:pPr>
        <w:pStyle w:val="Normal"/>
        <w:rPr/>
      </w:pPr>
      <w:r>
        <w:rPr/>
        <w:t>Dealing with those briefly, firstly, he says that the Legal Aid Board study was confined to a viral detection study only.  If that is the case, we ask rhetorically, why are MRIs claimed as a cost, whether contingent on his case or not contingent?  The fact is that you do not need an MRI scan on a child’s brain in order to obtain tissue biopsy on which to perform measles virus testing.</w:t>
      </w:r>
    </w:p>
    <w:p>
      <w:pPr>
        <w:pStyle w:val="Normal"/>
        <w:rPr/>
      </w:pPr>
      <w:r>
        <w:rPr/>
      </w:r>
    </w:p>
    <w:p>
      <w:pPr>
        <w:pStyle w:val="Normal"/>
        <w:rPr/>
      </w:pPr>
      <w:r>
        <w:rPr/>
        <w:t>Furthermore, if the Legal Aid Board study was simply a viral detection study, why are there costs attributable to reports from anyone other than Dr Wakefield?  For instance, Dr Berelowitz.  Why does a report from a psychiatrist play any part in the Legal Aid Board study, if it was truly confined simply to tissue analysis?  Secondly, the costings document sets out costs for some of the procedures and investigations and they are set out in the proposed clinical and scientific study.  For instance, colonoscopy, MRI.  Dr Wakefield asserts on the one hand that the second part of the funding he anticipated getting from the Legal Aid Board would have arisen in the unlikely event that there was a need to pay for clinical investigations.  However, he then stated that he never intended the Legal Aid Board should fund all the elements, in particular, the clinical elements in the proposed clinical and scientific study.  But of course that is exactly what the costings proposal is inviting the Legal Aid Board to agree to.</w:t>
      </w:r>
    </w:p>
    <w:p>
      <w:pPr>
        <w:pStyle w:val="Normal"/>
        <w:rPr/>
      </w:pPr>
      <w:r>
        <w:rPr/>
      </w:r>
    </w:p>
    <w:p>
      <w:pPr>
        <w:pStyle w:val="Normal"/>
        <w:rPr/>
      </w:pPr>
      <w:r>
        <w:rPr/>
        <w:t xml:space="preserve">Thirdly, and importantly, he said that the Legal Aid Board study was exclusively concerned with monoclonal antibodies.  It was on this basis that he claimed that the initial work on polyclonal antibodies done by Ros Sim was not part of the Legal Aid Board study.  He set that out in express terms in his evidence and we have set the extract out.  In that extract, Dr Wakefield is expressly saying that the children who were part of the Legal Aid Board study had been selected by April 1997 and he knew that, that he knew they had had preliminary analysis done on their tissue for detection of the measles virus and that that was done by Ros Sim, but he said none of it was part of the Legal Aid Board study, since the Legal Aid Board study was done later using monoclonal antibodies.  He clearly stated in this part of his evidence that the earlier studies were using the polyclonal antibodies and he was clearly saying that those polyclonal studies were not part of the Legal Aid Board study.  He repeated that account and we have set out the occasions on which he repeated it.  So over and over again, he is saying the Legal Aid Board study was only concerned with monoclonal antibodies.  </w:t>
      </w:r>
    </w:p>
    <w:p>
      <w:pPr>
        <w:pStyle w:val="Normal"/>
        <w:rPr/>
      </w:pPr>
      <w:r>
        <w:rPr/>
      </w:r>
    </w:p>
    <w:p>
      <w:pPr>
        <w:pStyle w:val="Normal"/>
        <w:rPr/>
      </w:pPr>
      <w:r>
        <w:rPr/>
        <w:t>Then, as we set out at paragraph 106, he contradicts that account, because when he gave his evidence as to the reason why he asked for the second tranche of £25,000, he said that he initial testing, which by definition had been done using the first tranche of £25,000, using the polyclonal antibody, needed to be confirmed.  Again, he gave that same contradictory evidence as to the justification for the second tranche of £25,000 in cross-examination. Again, we have set out his evidence in relation to that.  Reading the answer, he said:</w:t>
      </w:r>
    </w:p>
    <w:p>
      <w:pPr>
        <w:pStyle w:val="Normal"/>
        <w:rPr/>
      </w:pPr>
      <w:r>
        <w:rPr/>
      </w:r>
    </w:p>
    <w:p>
      <w:pPr>
        <w:pStyle w:val="Normal"/>
        <w:ind w:left="720" w:hanging="0"/>
        <w:rPr/>
      </w:pPr>
      <w:r>
        <w:rPr/>
        <w:t xml:space="preserve">“… </w:t>
      </w:r>
      <w:r>
        <w:rPr/>
        <w:t>as I have said, at the end of the first year when we had completed at least in part the analysis of the viral detection, we could not get the paper published because the reviewers considered that further work was necessary.  In light of that it was evident that further funding was going to be needed to continue that work in order to satisfy the reviewers’ concern, and that second year’s work involved the use of the monoclonal antibodies from the World Health Organisation.  This was discussed with Richard Barr and he was aware of that situation and we continued the work.”</w:t>
      </w:r>
    </w:p>
    <w:p>
      <w:pPr>
        <w:pStyle w:val="Normal"/>
        <w:rPr/>
      </w:pPr>
      <w:r>
        <w:rPr/>
      </w:r>
    </w:p>
    <w:p>
      <w:pPr>
        <w:pStyle w:val="Normal"/>
        <w:rPr/>
      </w:pPr>
      <w:r>
        <w:rPr/>
        <w:t>Then he said:</w:t>
      </w:r>
    </w:p>
    <w:p>
      <w:pPr>
        <w:pStyle w:val="Normal"/>
        <w:rPr/>
      </w:pPr>
      <w:r>
        <w:rPr/>
      </w:r>
    </w:p>
    <w:p>
      <w:pPr>
        <w:pStyle w:val="Normal"/>
        <w:ind w:left="720" w:hanging="0"/>
        <w:rPr/>
      </w:pPr>
      <w:r>
        <w:rPr/>
        <w:t>“</w:t>
      </w:r>
      <w:r>
        <w:rPr/>
        <w:t>The money, the second year’s funding, was spent entirely in the spirit of the original objective that I had set out to achieve on behalf of the Legal Aid Board, that is to get a scientific study of sufficient rigour together that might pass peer review and publication, because at that stage it was evidence that may stand up in court or not.”</w:t>
      </w:r>
    </w:p>
    <w:p>
      <w:pPr>
        <w:pStyle w:val="Normal"/>
        <w:rPr/>
      </w:pPr>
      <w:r>
        <w:rPr/>
      </w:r>
    </w:p>
    <w:p>
      <w:pPr>
        <w:pStyle w:val="Normal"/>
        <w:rPr/>
      </w:pPr>
      <w:r>
        <w:rPr/>
        <w:t>Analysing that, as we have in paragraph 108, he is there clearly saying that the first year of the Legal Aid Board study was viral detection work, the second year of the Legal Aid Board study was using monoclonal antibodies and the second year’s funding was “in the spirit” of the original objective.</w:t>
      </w:r>
    </w:p>
    <w:p>
      <w:pPr>
        <w:pStyle w:val="Normal"/>
        <w:rPr/>
      </w:pPr>
      <w:r>
        <w:rPr/>
      </w:r>
    </w:p>
    <w:p>
      <w:pPr>
        <w:pStyle w:val="Normal"/>
        <w:rPr/>
      </w:pPr>
      <w:r>
        <w:rPr/>
        <w:t xml:space="preserve">The point of all this is that on one hand, Dr Wakefield is saying that the Legal Aid Board study had nothing to do with polyclonal antibodies and on the other he is saying that the first year’s analysis did include polyclonal antibody testing, but that that was inadequate and that led to the need for the second £25,000 from the Legal Aid Board.  That, as we say, is internally inconsistent and does not make sense.  </w:t>
      </w:r>
    </w:p>
    <w:p>
      <w:pPr>
        <w:pStyle w:val="Normal"/>
        <w:rPr/>
      </w:pPr>
      <w:r>
        <w:rPr/>
      </w:r>
    </w:p>
    <w:p>
      <w:pPr>
        <w:pStyle w:val="Normal"/>
        <w:rPr/>
      </w:pPr>
      <w:r>
        <w:rPr/>
        <w:t xml:space="preserve">Continuing with the internal inconsistency of Dr Wakefield’s account, the recognition that the children for the Legal Aid Board study had been identified by April 1997, that is, before the </w:t>
      </w:r>
      <w:r>
        <w:rPr>
          <w:i/>
        </w:rPr>
        <w:t>Lancet</w:t>
      </w:r>
      <w:r>
        <w:rPr/>
        <w:t xml:space="preserve"> paper was submitted, is also in complete contrast to his evidence in chief that the children had been identified by August 1997.  You see the transcript reference for that.</w:t>
      </w:r>
    </w:p>
    <w:p>
      <w:pPr>
        <w:pStyle w:val="Normal"/>
        <w:rPr/>
      </w:pPr>
      <w:r>
        <w:rPr/>
      </w:r>
    </w:p>
    <w:p>
      <w:pPr>
        <w:pStyle w:val="Normal"/>
        <w:rPr/>
      </w:pPr>
      <w:r>
        <w:rPr/>
        <w:t>Next, Dr Wakefield says that the Legal Aid Board study was to be carried out on children selected from those who had already had, or had planned, investigation at the Royal Free and he said that selection would take place over a protracted period of time.  It is clear therefore, we say, that this was not something that was going to be decided in advance.  That system of selection must logically render completely unnecessary any requirement for even contingency funding for an ECR, because the admission will either already have happened or it will have been arranged.</w:t>
      </w:r>
    </w:p>
    <w:p>
      <w:pPr>
        <w:pStyle w:val="Normal"/>
        <w:rPr/>
      </w:pPr>
      <w:r>
        <w:rPr/>
      </w:r>
    </w:p>
    <w:p>
      <w:pPr>
        <w:pStyle w:val="Normal"/>
        <w:rPr/>
      </w:pPr>
      <w:r>
        <w:rPr/>
        <w:t>Another point of internal inconsistency, the whole basis upon which Dr Wakefield seeks to suggest that the Legal Aid Board study had not started until September 1997, is that the work done by Ros Sim was funded not by the Legal Aid Board but by the Special Trustees, but Dr Wakefield has accepted that when Ros Sim was doing the work on the LAB study at a later stage in 1998, she was not at that time being paid by the Legal Aid Board; she was being paid by the Special Trustees, i.e. the exact same source of funding that he suggests meant that at an earlier stage in 1996 her work cannot have been the Legal Aid Board study.  He said, “Well, she can’t have been”.  So his position is nonsensical, we suggest, on that point as well.</w:t>
      </w:r>
    </w:p>
    <w:p>
      <w:pPr>
        <w:pStyle w:val="Normal"/>
        <w:rPr/>
      </w:pPr>
      <w:r>
        <w:rPr/>
      </w:r>
    </w:p>
    <w:p>
      <w:pPr>
        <w:pStyle w:val="Normal"/>
        <w:rPr/>
      </w:pPr>
      <w:r>
        <w:rPr/>
        <w:t>Lastly, despite saying that by January 1999 the LAB study was complete and that from January 1999 he did not require any funding from the LAB for Ros Sim, and despite saying in addition that no part of the second £25,000 was prospective, Dr Wakefield suggested in cross-examination that Ros Sim’s work did continue after January 1999 and that suggestion was made when he was confronted with the difficulty that if the second £25,000 was the second year’s salary paid in arrears, in other words to cover her work already done, then the study must have commenced before September 1997; in other words, two years before January 1999.  Again, we submit there is a major internal inconsistency in this extraordinary complex attempt to wriggle out of what is in fact a plain situation.</w:t>
      </w:r>
    </w:p>
    <w:p>
      <w:pPr>
        <w:pStyle w:val="Normal"/>
        <w:rPr/>
      </w:pPr>
      <w:r>
        <w:rPr/>
      </w:r>
    </w:p>
    <w:p>
      <w:pPr>
        <w:pStyle w:val="Normal"/>
        <w:rPr/>
      </w:pPr>
      <w:r>
        <w:rPr/>
        <w:t xml:space="preserve">Our conclusion as to the nature of the LAB study is that the study was set out in the Proposed Clinical and Scientific Study and the costings proposal comprised everything set out in those documents.  We submit it is beyond doubt that it was treated as such by the LAB and need by Mr Barr.  We refer you in particular to the letter from Mrs Cowie to Mr Barr where she says:  </w:t>
      </w:r>
    </w:p>
    <w:p>
      <w:pPr>
        <w:pStyle w:val="Normal"/>
        <w:rPr/>
      </w:pPr>
      <w:r>
        <w:rPr/>
      </w:r>
    </w:p>
    <w:p>
      <w:pPr>
        <w:pStyle w:val="Normal"/>
        <w:ind w:left="720" w:hanging="0"/>
        <w:rPr/>
      </w:pPr>
      <w:r>
        <w:rPr/>
        <w:t>“</w:t>
      </w:r>
      <w:r>
        <w:rPr/>
        <w:t xml:space="preserve">I note the contents of Dr Wakefield’s proposed protocol for the study….  I have read the details of the proposed study.”  </w:t>
      </w:r>
    </w:p>
    <w:p>
      <w:pPr>
        <w:pStyle w:val="Normal"/>
        <w:rPr/>
      </w:pPr>
      <w:r>
        <w:rPr/>
      </w:r>
    </w:p>
    <w:p>
      <w:pPr>
        <w:pStyle w:val="Normal"/>
        <w:rPr/>
      </w:pPr>
      <w:r>
        <w:rPr/>
        <w:t>We set out other examples as we have seen in the correspondence.  It follows, we submit, from the proposal, that the study did indeed include virology testing, but it was not limited to virology and certainly it was not limited in the way that Dr Wakefield has repeatedly stated that it was in his evidence.  So we say the nature of the LAB study is perfectly clear; it has only become so difficult to grasp because of the extraordinary contortions of the way in which Dr Wakefield has sought to persuade you that the clear situation does not apply.</w:t>
      </w:r>
    </w:p>
    <w:p>
      <w:pPr>
        <w:pStyle w:val="Normal"/>
        <w:rPr/>
      </w:pPr>
      <w:r>
        <w:rPr/>
      </w:r>
    </w:p>
    <w:p>
      <w:pPr>
        <w:pStyle w:val="Normal"/>
        <w:rPr/>
      </w:pPr>
      <w:r>
        <w:rPr/>
        <w:t xml:space="preserve">We go on to another aspect which we say is even more overwhelmingly clear and that is the case as to when the study began because it is an essential part of Dr Wakefield’s defence that the LAB study did not start until September 1997.  We submit that it is overwhelmingly plain from the documentation that it started before then.  Of course, sir, you will bear in mind that these issues are relevant to demonstrating when we submit that the LAB study began, but they are also directly relevant to the heads of charge which Dr Wakefield faces in relation to his failure to disclose the funding and his involvement in the litigation to the Ethics Committee and </w:t>
      </w:r>
      <w:r>
        <w:rPr>
          <w:i/>
        </w:rPr>
        <w:t>The Lancet</w:t>
      </w:r>
      <w:r>
        <w:rPr/>
        <w:t>.  We deal with those two aspects, the non-declarations, later, but this issue of when the LAB study started is of great importance in relation to those as well as the financial matters.</w:t>
      </w:r>
    </w:p>
    <w:p>
      <w:pPr>
        <w:pStyle w:val="Normal"/>
        <w:rPr/>
      </w:pPr>
      <w:r>
        <w:rPr/>
      </w:r>
    </w:p>
    <w:p>
      <w:pPr>
        <w:pStyle w:val="Normal"/>
        <w:rPr/>
      </w:pPr>
      <w:r>
        <w:rPr/>
        <w:t xml:space="preserve">Going on in my submissions to paragraph 121, following Mr Else’s agreement to fund Ros Sim, on 25 September 1996 Dr Wakefield wrote to Mr Barr:  </w:t>
      </w:r>
    </w:p>
    <w:p>
      <w:pPr>
        <w:pStyle w:val="Normal"/>
        <w:rPr/>
      </w:pPr>
      <w:r>
        <w:rPr/>
      </w:r>
    </w:p>
    <w:p>
      <w:pPr>
        <w:pStyle w:val="Normal"/>
        <w:ind w:left="720" w:hanging="0"/>
        <w:rPr/>
      </w:pPr>
      <w:r>
        <w:rPr/>
        <w:t>“</w:t>
      </w:r>
      <w:r>
        <w:rPr/>
        <w:t>We are now in a position to start work on this study on behalf of affected children identified by yourselves and approved by the Legal Aid Board”.  I say that is in September 1996 and he says, “We are now in a position to start”.</w:t>
      </w:r>
    </w:p>
    <w:p>
      <w:pPr>
        <w:pStyle w:val="Normal"/>
        <w:rPr/>
      </w:pPr>
      <w:r>
        <w:rPr/>
      </w:r>
    </w:p>
    <w:p>
      <w:pPr>
        <w:pStyle w:val="Normal"/>
        <w:rPr/>
      </w:pPr>
      <w:r>
        <w:rPr/>
        <w:t xml:space="preserve">In October 1996, Mr Barr writes to Mrs Cowie at the LAB and says; “Dr Wakefield is about ready to get up and running with his testing of the clients…”.  And on 22 November 1996, Mr Barr writes to Mrs Cowie, first noting the payment to the Royal Free and thanking her for it and then saying: </w:t>
      </w:r>
    </w:p>
    <w:p>
      <w:pPr>
        <w:pStyle w:val="Normal"/>
        <w:rPr/>
      </w:pPr>
      <w:r>
        <w:rPr/>
      </w:r>
    </w:p>
    <w:p>
      <w:pPr>
        <w:pStyle w:val="Normal"/>
        <w:ind w:left="720" w:hanging="0"/>
        <w:rPr/>
      </w:pPr>
      <w:r>
        <w:rPr/>
        <w:t>“…</w:t>
      </w:r>
      <w:r>
        <w:rPr/>
        <w:t>. you might be interested to know that they have already started testing some of the children and so far every single child tested has come out positive with positive staining for measles virus in the inflamed areas.  They will need to do very much more detailed testing to confirm that it is the measles vaccine virus that is causing the damage.  This, of course, is being put in hand.”</w:t>
        <w:br/>
      </w:r>
    </w:p>
    <w:p>
      <w:pPr>
        <w:pStyle w:val="Normal"/>
        <w:rPr/>
      </w:pPr>
      <w:r>
        <w:rPr/>
        <w:t>It is plain from this statement, we say, that the children being referred to are among those in the Legal Aid Board study.</w:t>
      </w:r>
    </w:p>
    <w:p>
      <w:pPr>
        <w:pStyle w:val="Normal"/>
        <w:rPr/>
      </w:pPr>
      <w:r>
        <w:rPr/>
      </w:r>
    </w:p>
    <w:p>
      <w:pPr>
        <w:pStyle w:val="Normal"/>
        <w:rPr/>
      </w:pPr>
      <w:r>
        <w:rPr/>
        <w:t xml:space="preserve">We submit, and you can turn on to paragraph 125, by 22 November 1996 the Legal Aid Board study is plainly under way.  At that stage, it is said that there were 170 cases which had been referred to Dawbarns directly or through JABS, the organisation relating to vaccines.  Dr Wakefield had suggested to Mr Barr that “one way of producing quite convincing evidence is to do a survey of the autism cases”.  That “quite convincing evidence” was in the form of a temporal link between the administration of the vaccine and the onset of the autistic features.  Mr Barr was very clear about that.  He said:  </w:t>
      </w:r>
    </w:p>
    <w:p>
      <w:pPr>
        <w:pStyle w:val="Normal"/>
        <w:rPr/>
      </w:pPr>
      <w:r>
        <w:rPr/>
      </w:r>
    </w:p>
    <w:p>
      <w:pPr>
        <w:pStyle w:val="Normal"/>
        <w:ind w:left="720" w:hanging="0"/>
        <w:rPr/>
      </w:pPr>
      <w:r>
        <w:rPr/>
        <w:t>“</w:t>
      </w:r>
      <w:r>
        <w:rPr/>
        <w:t>I would like to establish that there is a fairly consistent time link between the administration of the vaccine (MMR) and the onset of autistic features.  To achieve this we have prepared a survey questionnaire.... This has been approved by Dr Wakefield.  The aim is to send it out to all 170 families who are now on our database….  Dr Wakefield feels that if we can show a clear time link between the vaccination and the onset of symptoms we should be able to dispose of the suggestion that it is simply a chance encounter…”</w:t>
      </w:r>
    </w:p>
    <w:p>
      <w:pPr>
        <w:pStyle w:val="Normal"/>
        <w:rPr/>
      </w:pPr>
      <w:r>
        <w:rPr/>
      </w:r>
    </w:p>
    <w:p>
      <w:pPr>
        <w:pStyle w:val="Normal"/>
        <w:rPr/>
      </w:pPr>
      <w:r>
        <w:rPr/>
        <w:t>So, as I say, that makes very plain the involvement that Dr Wakefield was having with the establishment of that temporal link, which was important to the causation issues in the litigation.  It is important because of its significance when we come to consider the temporal link which is made in the</w:t>
      </w:r>
      <w:r>
        <w:rPr>
          <w:i/>
        </w:rPr>
        <w:t xml:space="preserve"> Lancet</w:t>
      </w:r>
      <w:r>
        <w:rPr/>
        <w:t xml:space="preserve"> paper itself.</w:t>
      </w:r>
    </w:p>
    <w:p>
      <w:pPr>
        <w:pStyle w:val="Normal"/>
        <w:rPr/>
      </w:pPr>
      <w:r>
        <w:rPr/>
      </w:r>
    </w:p>
    <w:p>
      <w:pPr>
        <w:pStyle w:val="Normal"/>
        <w:rPr/>
      </w:pPr>
      <w:r>
        <w:rPr/>
        <w:t xml:space="preserve">We turn on, still looking at the timing of the Legal Aid Board study, to the first instalment of the funding from the Legal Aid Board.  That is received on 6 December 1996 when Mr Barr writes to Dr Wakefield enclosing a cheque for £25,000 in respect of the setting up costs and the first year’s costs of the MMR investigation.  We set out what that letter said, which we say is relevant to this issue.  It was stated in the letter that the funding should go “exclusively for the furtherance of the investigation into the side effects of the MMR/MR vaccine”.  Mr Barr says:  </w:t>
      </w:r>
    </w:p>
    <w:p>
      <w:pPr>
        <w:pStyle w:val="Normal"/>
        <w:rPr/>
      </w:pPr>
      <w:r>
        <w:rPr/>
      </w:r>
    </w:p>
    <w:p>
      <w:pPr>
        <w:pStyle w:val="Normal"/>
        <w:ind w:left="720" w:hanging="0"/>
        <w:rPr/>
      </w:pPr>
      <w:r>
        <w:rPr/>
        <w:t>“</w:t>
      </w:r>
      <w:r>
        <w:rPr/>
        <w:t>The findings you and your colleagues are making sound extremely impressive and I certainly have to say from our point of view that we are delighted with the help that you and the rest of your team at the Royal Free are giving us in investigating these tragic cases.”</w:t>
      </w:r>
    </w:p>
    <w:p>
      <w:pPr>
        <w:pStyle w:val="Normal"/>
        <w:rPr/>
      </w:pPr>
      <w:r>
        <w:rPr/>
      </w:r>
    </w:p>
    <w:p>
      <w:pPr>
        <w:pStyle w:val="Normal"/>
        <w:rPr/>
      </w:pPr>
      <w:r>
        <w:rPr/>
        <w:t>So the reference to “making “in the present tense and to the support you are giving us all, we say, support the contention that the study had already started.  We know that during January 1997 to December 1997 Dr Wakefield’s involvement in the litigation intensified and that there was controversy about the receipt of the funding from the LAB.  We know that that was being discussed at the highest levels between the medical school and the Trust.</w:t>
      </w:r>
    </w:p>
    <w:p>
      <w:pPr>
        <w:pStyle w:val="Normal"/>
        <w:rPr/>
      </w:pPr>
      <w:r>
        <w:rPr/>
      </w:r>
    </w:p>
    <w:p>
      <w:pPr>
        <w:pStyle w:val="Normal"/>
        <w:rPr/>
      </w:pPr>
      <w:r>
        <w:rPr/>
        <w:t>Looking at that chronologically, from January/February 1997, Dr Wakefield, you will recall, formulated and signed his own receipt on behalf of the medical school for the money despite, you have heard evidence, not being entitled or authorised to do so, but in contrast the medical school did not accept the money at this stage, or all of it at any stage.</w:t>
      </w:r>
    </w:p>
    <w:p>
      <w:pPr>
        <w:pStyle w:val="Normal"/>
        <w:rPr/>
      </w:pPr>
      <w:r>
        <w:rPr/>
      </w:r>
    </w:p>
    <w:p>
      <w:pPr>
        <w:pStyle w:val="Normal"/>
        <w:rPr/>
      </w:pPr>
      <w:r>
        <w:rPr/>
        <w:t>In January 1997, Dr Wakefield writes to Mr Wilson once more seeking to set up an account, in fact to pay for Dr Schepelmann and briefly Dr Anthony, and he said at that point that the account was to be “funded from a variety of sources, mainly from charitable institutions identified by Robert Sawyer our fundraiser”.  He said that that account was also to “receive funds from the Legal Aid Board in respect of studies conducted on children who suffered intestinal injury following MMR vaccination. The funds raised for this will be coming in over the next three years…”</w:t>
      </w:r>
    </w:p>
    <w:p>
      <w:pPr>
        <w:pStyle w:val="Normal"/>
        <w:rPr/>
      </w:pPr>
      <w:r>
        <w:rPr/>
      </w:r>
    </w:p>
    <w:p>
      <w:pPr>
        <w:pStyle w:val="Normal"/>
        <w:rPr/>
      </w:pPr>
      <w:r>
        <w:rPr/>
        <w:t>We say Dr Wakefield clearly considered that there was nothing inappropriate in putting the Legal Aid Board money into an account to receive donations from all sorts of sources for “studies” on MMR-affected children with intestinal injury.  It also shows that there is nothing in the suggestion that the LAB study could not start without the money received from the LAB being accepted by the medical school, because it is plain that the salaries of those who Dr Wakefield said were involved, namely Dr Schepelmann and Dr Anthony, were in fact being met from a number of other sources.  We have already seen that the salary of Ros Sim was being met by the Special Trustees, courtesy of the commitment of Mr Else in his letter of September 1996, and so there was no difficulty in relation to her either.  It is simply no answer to say, as Dr Wakefield kept saying, “Oh, by definition it cannot have started because the money had not been accepted”.</w:t>
      </w:r>
    </w:p>
    <w:p>
      <w:pPr>
        <w:pStyle w:val="Normal"/>
        <w:rPr/>
      </w:pPr>
      <w:r>
        <w:rPr/>
        <w:br/>
        <w:t>We have already dealt with the points set out in paragraphs 136 and 137.  I will leave you to consider those.</w:t>
      </w:r>
    </w:p>
    <w:p>
      <w:pPr>
        <w:pStyle w:val="Normal"/>
        <w:rPr/>
      </w:pPr>
      <w:r>
        <w:rPr/>
        <w:br/>
        <w:t>Richard Barr, we submit, was clearly of the view that a team of people had been put together at the Royal Free by Dr Wakefield, and we have seen that in his letter.  That must mean that Dr Wakefield must have told him that there was a group of people at the Royal Free who were part of the LAB project, not just one.  Dr Wakefield’s evidence on this was that the team he put together was restricted to Dr Schepelmann, and when he was challenged further, he said Dr Schepelmann was a part of the team, but in fact, as we submit, it is clear that there were a group, and indeed we would say they were the group, the team, who Dr Wakefield had in the original costing proposal envisaged being involved and claimed costs in respect of.</w:t>
      </w:r>
    </w:p>
    <w:p>
      <w:pPr>
        <w:pStyle w:val="Normal"/>
        <w:rPr/>
      </w:pPr>
      <w:r>
        <w:rPr/>
      </w:r>
    </w:p>
    <w:p>
      <w:pPr>
        <w:pStyle w:val="Normal"/>
        <w:rPr/>
      </w:pPr>
      <w:r>
        <w:rPr/>
        <w:t>Dr Wakefield accepted that from that point until the money was finally transferred to the Special Trustees later in 1997 he did not receive anything to indicate that the medical school had accepted the LAB grant.</w:t>
      </w:r>
    </w:p>
    <w:p>
      <w:pPr>
        <w:pStyle w:val="Normal"/>
        <w:rPr/>
      </w:pPr>
      <w:r>
        <w:rPr/>
      </w:r>
    </w:p>
    <w:p>
      <w:pPr>
        <w:pStyle w:val="Normal"/>
        <w:rPr/>
      </w:pPr>
      <w:r>
        <w:rPr/>
        <w:t>Professor Walker-Smith at this stage became concerned about Dr Wakefield’s involvement in the litigation and, as you know, there are two letters which deal with that.  I need not take you to them because we have transcribed the relevant aspects in the paragraphs from 141 to 144.</w:t>
      </w:r>
    </w:p>
    <w:p>
      <w:pPr>
        <w:pStyle w:val="Normal"/>
        <w:rPr/>
      </w:pPr>
      <w:r>
        <w:rPr/>
      </w:r>
    </w:p>
    <w:p>
      <w:pPr>
        <w:pStyle w:val="Normal"/>
        <w:rPr/>
      </w:pPr>
      <w:r>
        <w:rPr/>
        <w:t xml:space="preserve">By January 1997, so remember this is nine months before Dr Wakefield says that the Legal Aid Board study had even started, Dr Wakefield’s role in the litigation was known to Professor Walker-Smith and was of sufficient concern for Dr Wakefield to write formally to Professor Walker-Smith about it.  He said:  </w:t>
      </w:r>
    </w:p>
    <w:p>
      <w:pPr>
        <w:pStyle w:val="Normal"/>
        <w:rPr/>
      </w:pPr>
      <w:r>
        <w:rPr/>
      </w:r>
    </w:p>
    <w:p>
      <w:pPr>
        <w:pStyle w:val="Normal"/>
        <w:ind w:left="720" w:hanging="0"/>
        <w:rPr/>
      </w:pPr>
      <w:r>
        <w:rPr/>
        <w:t>“…</w:t>
      </w:r>
      <w:r>
        <w:rPr/>
        <w:t xml:space="preserve">. I thought it important to write to you to clarify my role in the legal issues.  I fully appreciate your desire not to become involved in the legal aspects of these cases”.  </w:t>
      </w:r>
    </w:p>
    <w:p>
      <w:pPr>
        <w:pStyle w:val="Normal"/>
        <w:rPr/>
      </w:pPr>
      <w:r>
        <w:rPr/>
      </w:r>
    </w:p>
    <w:p>
      <w:pPr>
        <w:pStyle w:val="Normal"/>
        <w:rPr/>
      </w:pPr>
      <w:r>
        <w:rPr/>
        <w:t>It is plain that the cases referred to were of those children who had been admitted for the study of enterocolitis and autism and the heading of the letter makes that perfectly plain.  That, we submit, cannot be a reference to anything other than the</w:t>
      </w:r>
      <w:r>
        <w:rPr>
          <w:i/>
        </w:rPr>
        <w:t xml:space="preserve"> Lancet</w:t>
      </w:r>
      <w:r>
        <w:rPr/>
        <w:t xml:space="preserve"> children, since the last of the</w:t>
      </w:r>
      <w:r>
        <w:rPr>
          <w:i/>
        </w:rPr>
        <w:t xml:space="preserve"> Lancet</w:t>
      </w:r>
      <w:r>
        <w:rPr/>
        <w:t xml:space="preserve"> children were admitted in February 1997.</w:t>
      </w:r>
    </w:p>
    <w:p>
      <w:pPr>
        <w:pStyle w:val="Normal"/>
        <w:rPr/>
      </w:pPr>
      <w:r>
        <w:rPr/>
      </w:r>
    </w:p>
    <w:p>
      <w:pPr>
        <w:pStyle w:val="Normal"/>
        <w:rPr/>
      </w:pPr>
      <w:r>
        <w:rPr/>
        <w:t>It is relevant because Dr Wakefield felt sufficiently strongly about the litigation and its merits to say at that stage that while the case against MMR was, as he said, far from proven, he was acting under a “moral imperative” to become involved.  He goes on to state his position that he felt obliged to support the children.</w:t>
      </w:r>
    </w:p>
    <w:p>
      <w:pPr>
        <w:pStyle w:val="Normal"/>
        <w:rPr/>
      </w:pPr>
      <w:r>
        <w:rPr/>
      </w:r>
    </w:p>
    <w:p>
      <w:pPr>
        <w:pStyle w:val="Normal"/>
        <w:rPr/>
      </w:pPr>
      <w:r>
        <w:rPr/>
        <w:t xml:space="preserve">Professor Walker-Smith himself describes it as by that time a “crusade”.  Professor Walker-Smith responded: </w:t>
      </w:r>
    </w:p>
    <w:p>
      <w:pPr>
        <w:pStyle w:val="Normal"/>
        <w:rPr/>
      </w:pPr>
      <w:r>
        <w:rPr/>
      </w:r>
    </w:p>
    <w:p>
      <w:pPr>
        <w:pStyle w:val="Normal"/>
        <w:ind w:left="720" w:hanging="0"/>
        <w:rPr/>
      </w:pPr>
      <w:r>
        <w:rPr/>
        <w:t>“</w:t>
      </w:r>
      <w:r>
        <w:rPr/>
        <w:t>Never before in my career have I been confronted by litigant parents of research work in progress.  I think this makes our work difficult, especially publication and presentation”.</w:t>
      </w:r>
    </w:p>
    <w:p>
      <w:pPr>
        <w:pStyle w:val="Normal"/>
        <w:rPr/>
      </w:pPr>
      <w:r>
        <w:rPr/>
        <w:br/>
        <w:t xml:space="preserve">That was prophetic, the observations that Professor Walker-Smith said, in relation to that topic and we will deal with that later when I make my submissions about the inadequacies of </w:t>
      </w:r>
      <w:r>
        <w:rPr>
          <w:i/>
        </w:rPr>
        <w:t>The Lancet</w:t>
      </w:r>
      <w:r>
        <w:rPr/>
        <w:t xml:space="preserve"> paper.  We also submit that this correspondence showing, as it does the depth of Dr Wakefield’s involvement with the Legal Aid Board and the litigation by this stage, runs counter to any suggestion that the Legal Aid Board study had not begun.</w:t>
      </w:r>
    </w:p>
    <w:p>
      <w:pPr>
        <w:pStyle w:val="Normal"/>
        <w:rPr/>
      </w:pPr>
      <w:r>
        <w:rPr/>
      </w:r>
    </w:p>
    <w:p>
      <w:pPr>
        <w:pStyle w:val="Normal"/>
        <w:rPr/>
      </w:pPr>
      <w:r>
        <w:rPr/>
        <w:t xml:space="preserve">We go on to the March to April 1997 position at paragraph 146.  On 9 April 1997, so now we are still five months before Dr Wakefield says the Legal Aid Board had begun, we know that there was an important meeting between Dr Wakefield, Mr Barr, Kirsten Limb of Dawbarns and Mrs Cowie from the Legal Aid Board.  The notes which Mrs Cowie made at the time are transcribed and you will recall she was invited to attend a meeting at Durham University, and she listened to a presentation by Dr Wakefield and another doctor.  The note she wrote was: </w:t>
      </w:r>
    </w:p>
    <w:p>
      <w:pPr>
        <w:pStyle w:val="Normal"/>
        <w:rPr/>
      </w:pPr>
      <w:r>
        <w:rPr/>
      </w:r>
    </w:p>
    <w:p>
      <w:pPr>
        <w:pStyle w:val="Normal"/>
        <w:ind w:left="720" w:hanging="0"/>
        <w:rPr/>
      </w:pPr>
      <w:r>
        <w:rPr/>
        <w:t>“</w:t>
      </w:r>
      <w:r>
        <w:rPr/>
        <w:t xml:space="preserve">Dr Wakefield was enthusiastic about his investigation.  He is a gastroenterologist and didn’t enter these investigations on a crusade and in fact has been completely convinced by his subsequent studies and tests of a link between the vaccine (MMR) and gastroenterological effects showing as various bowel conditions.  He referred to them as indeterminate colitis which he’d identified in all but one child in the </w:t>
      </w:r>
      <w:r>
        <w:rPr>
          <w:u w:val="single"/>
        </w:rPr>
        <w:t>protocol study</w:t>
      </w:r>
      <w:r>
        <w:rPr/>
        <w:t>.”</w:t>
        <w:br/>
      </w:r>
    </w:p>
    <w:p>
      <w:pPr>
        <w:pStyle w:val="Normal"/>
        <w:rPr/>
      </w:pPr>
      <w:r>
        <w:rPr/>
        <w:t>That is our underlining and remember that Mrs Cowie has no involvement in anything at all except the Legal Aid Board and the study funded by the Legal Aid Board.   That, we say, is a reference to Dr Wakefield giving Mrs Cowie the preliminary results of the protocol study, which he was being funded by the Legal Aid Board to do, and any other interpretation put on that note by Mrs Cowie we submit is utterly fanciful.</w:t>
      </w:r>
    </w:p>
    <w:p>
      <w:pPr>
        <w:pStyle w:val="Normal"/>
        <w:rPr/>
      </w:pPr>
      <w:r>
        <w:rPr/>
      </w:r>
    </w:p>
    <w:p>
      <w:pPr>
        <w:pStyle w:val="Normal"/>
        <w:rPr/>
      </w:pPr>
      <w:r>
        <w:rPr/>
        <w:t>The suggestion that Mrs Cowie could somehow have been mistaken in this and that Dr Wakefield was simply providing some sort of interesting scientific information at a general level is wholly unrealistic.  This is a meeting with the solicitors in the litigation and the funder of the research pertaining to that litigation, and the conclusion which Mrs Cowie drew, “All in all it was clear that the Wakefield protocol may have favourable results for the Plaintiffs”, was the conclusion which she was meant to draw relevant to her interests in the matter.</w:t>
      </w:r>
    </w:p>
    <w:p>
      <w:pPr>
        <w:pStyle w:val="Normal"/>
        <w:rPr/>
      </w:pPr>
      <w:r>
        <w:rPr/>
      </w:r>
    </w:p>
    <w:p>
      <w:pPr>
        <w:pStyle w:val="Normal"/>
        <w:rPr/>
      </w:pPr>
      <w:r>
        <w:rPr/>
        <w:t>Turning on to paragraph 149, conversely, if the Legal Aid Board study had not started at that time at all, as Dr Wakefield says, simply because of the fact that the Royal Free had refused to accept the money, as he appears to be suggesting, it is absolutely incredible that he would not have told the Legal Aid Board so.</w:t>
      </w:r>
    </w:p>
    <w:p>
      <w:pPr>
        <w:pStyle w:val="Normal"/>
        <w:rPr/>
      </w:pPr>
      <w:r>
        <w:rPr/>
      </w:r>
    </w:p>
    <w:p>
      <w:pPr>
        <w:pStyle w:val="Normal"/>
        <w:rPr/>
      </w:pPr>
      <w:r>
        <w:rPr/>
        <w:t>The Panel will recall that never was any suggestion made by Mr Coonan to Mrs Cowie that she was mistaken.  Nonetheless, having not challenged Mrs Cowie on that, Dr Wakefield then goes into the witness box and tells us all that Mrs Cowie had misunderstood the position.  We refer to points relating to the funding, in particular, of Child JS, which are also relevant to this point, in paragraph 150, and I leave you to consider that.  It is just chronologically relevant that at that time there were suggestions that Child JS could be funded with Legal Aid Board money.</w:t>
      </w:r>
    </w:p>
    <w:p>
      <w:pPr>
        <w:pStyle w:val="Normal"/>
        <w:rPr/>
      </w:pPr>
      <w:r>
        <w:rPr/>
      </w:r>
    </w:p>
    <w:p>
      <w:pPr>
        <w:pStyle w:val="Normal"/>
        <w:rPr/>
      </w:pPr>
      <w:r>
        <w:rPr/>
        <w:t>Going on with Mrs Cowie’s position, at paragraph 151, Mrs Cowie writes to Mr Cornish, who is another official at the Legal Aid Board, on 14 April 1997, and she says that she had agreed that:</w:t>
      </w:r>
    </w:p>
    <w:p>
      <w:pPr>
        <w:pStyle w:val="Normal"/>
        <w:rPr/>
      </w:pPr>
      <w:r>
        <w:rPr/>
      </w:r>
    </w:p>
    <w:p>
      <w:pPr>
        <w:pStyle w:val="Normal"/>
        <w:ind w:left="720" w:hanging="0"/>
        <w:rPr/>
      </w:pPr>
      <w:r>
        <w:rPr/>
        <w:t>“</w:t>
      </w:r>
      <w:r>
        <w:rPr/>
        <w:t>Dr Wakefield can attend the meeting [vaccine damage meeting on 30 April 1997] with Mr Barr and Kirsten Limb of Dawbarns to speak to a committee with regard to the outcome of his protocol study which was authorised under the Authority to do Contract Work pursuant to the Generic Contract.”</w:t>
      </w:r>
    </w:p>
    <w:p>
      <w:pPr>
        <w:pStyle w:val="Normal"/>
        <w:rPr/>
      </w:pPr>
      <w:r>
        <w:rPr/>
      </w:r>
    </w:p>
    <w:p>
      <w:pPr>
        <w:pStyle w:val="Normal"/>
        <w:rPr/>
      </w:pPr>
      <w:r>
        <w:rPr/>
        <w:t>Now, that is so plain that I do not need to elaborate on it.  Again, Dr Wakefield says that there was some sort of mistake.  Again, it was never suggested by Mr Coonan to Mrs Cowie that she was mistaken in any way.  When the evidence in relation to Mrs Cowie’s meeting note was put to Dr Wakefield, we submit that his answers were far from convincing (that is in answer to questions from us about that letter), and you will recall that Mr Coonan intervened to suggest that there was no basis for the suggestion that Mrs Cowie understood the study to have begun by April 1997.  You will remember there was a dispute between us in relation to that, and the Legal Assessor gave advice.  We set out the terms of his advice because we say it is highly relevant to this issue.</w:t>
      </w:r>
    </w:p>
    <w:p>
      <w:pPr>
        <w:pStyle w:val="Normal"/>
        <w:rPr/>
      </w:pPr>
      <w:r>
        <w:rPr/>
      </w:r>
    </w:p>
    <w:p>
      <w:pPr>
        <w:pStyle w:val="Normal"/>
        <w:rPr/>
      </w:pPr>
      <w:r>
        <w:rPr/>
        <w:t>Starting halfway through it, he said:</w:t>
      </w:r>
    </w:p>
    <w:p>
      <w:pPr>
        <w:pStyle w:val="Normal"/>
        <w:rPr/>
      </w:pPr>
      <w:r>
        <w:rPr/>
      </w:r>
    </w:p>
    <w:p>
      <w:pPr>
        <w:pStyle w:val="Normal"/>
        <w:ind w:left="720" w:hanging="0"/>
        <w:rPr/>
      </w:pPr>
      <w:r>
        <w:rPr/>
        <w:t>“</w:t>
      </w:r>
      <w:r>
        <w:rPr/>
        <w:t>My view and my advice is that the clear inference was that by the time of the Durham meeting the inference was that the testing had begun, and the way that I read her note is that that is what she thought, or at least that is an inference that can be drawn.  If anybody was suggesting that it should not have been drawn, I have reviewed Mr Coonan’s cross-examination of her and it was never put to her – which is now the defence case and the basis of this objection – that testing had not begun at that stage and that should have been put.  My advice is” [and this is the bit that is relevant] “that Ms Smith is entitled to ask these questions and if it is alleged that there is any perceived injustice to Dr Wakefield then Mrs Cowie will have to be recalled.  That is my advice.”</w:t>
      </w:r>
    </w:p>
    <w:p>
      <w:pPr>
        <w:pStyle w:val="Normal"/>
        <w:rPr/>
      </w:pPr>
      <w:r>
        <w:rPr/>
      </w:r>
    </w:p>
    <w:p>
      <w:pPr>
        <w:pStyle w:val="Normal"/>
        <w:rPr/>
      </w:pPr>
      <w:r>
        <w:rPr/>
        <w:t>You will recall that no one has suggested to Mrs Cowie anything to the effect that the Legal Aid Board study had not started at that stage, and certainly there has been no suggestion that she should be recalled to deal with it.  We say the position was perfectly plain.  In the end, Dr Wakefield was forced into the position of stating that Mrs Cowie had misunderstood what the situation was in her letter where she refers to him presenting the outcome of the Legal Aid Board study, and Dr Wakefield is forced into saying that she must have got it wrong only, we say, because of his present account of the nature of the Legal Aid Board study and the timing.  If that account is rejected by the Panel, as we say it should be, then all these confusions, errors and misunderstandings which Dr Wakefield has put forward fall away, because those documents can be read only in one way, as the GMC say they should be read, and that is perfectly straightforwardly.</w:t>
      </w:r>
    </w:p>
    <w:p>
      <w:pPr>
        <w:pStyle w:val="Normal"/>
        <w:rPr/>
      </w:pPr>
      <w:r>
        <w:rPr/>
      </w:r>
    </w:p>
    <w:p>
      <w:pPr>
        <w:pStyle w:val="Normal"/>
        <w:rPr/>
      </w:pPr>
      <w:r>
        <w:rPr/>
        <w:t>We deal, in paragraphs 155 and 156, with Dr Anthony’s position, which I will not deal with now, save to say that you will recall that Dr Wakefield was driven to the position of saying that Dr Anthony (who, of course, was a co-author on the</w:t>
      </w:r>
      <w:r>
        <w:rPr>
          <w:i/>
        </w:rPr>
        <w:t xml:space="preserve"> Lancet</w:t>
      </w:r>
      <w:r>
        <w:rPr/>
        <w:t xml:space="preserve"> paper) was never charged at all in relation to the work he did on these children.  The relevance of that is that he was therefore forced to acknowledge that the work could properly be done on the Legal Aid Board study without directly drawing on the funds from the Legal Aid Board.  In other words, as he had earlier stated, the true position was that funds for the overall project were to come in from a number of sources and to be used accordingly.</w:t>
      </w:r>
    </w:p>
    <w:p>
      <w:pPr>
        <w:pStyle w:val="Normal"/>
        <w:rPr/>
      </w:pPr>
      <w:r>
        <w:rPr/>
      </w:r>
    </w:p>
    <w:p>
      <w:pPr>
        <w:pStyle w:val="Normal"/>
        <w:rPr/>
      </w:pPr>
      <w:r>
        <w:rPr/>
        <w:t>We now come to May 1997.  I see it is five-to-one.  I shall not finish this section.  I wonder if that is an appropriate moment.  You have had quite a concentrated session and, as I say, I shall not finish the next one.</w:t>
      </w:r>
    </w:p>
    <w:p>
      <w:pPr>
        <w:pStyle w:val="Normal"/>
        <w:rPr/>
      </w:pPr>
      <w:r>
        <w:rPr/>
      </w:r>
    </w:p>
    <w:p>
      <w:pPr>
        <w:pStyle w:val="Normal"/>
        <w:rPr/>
      </w:pPr>
      <w:r>
        <w:rPr/>
        <w:t>THE CHAIRMAN:  In that case we will now adjourn for lunch.  It is five-to-one and we will resume at five minutes to two.</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s Smith?</w:t>
      </w:r>
    </w:p>
    <w:p>
      <w:pPr>
        <w:pStyle w:val="Normal"/>
        <w:rPr/>
      </w:pPr>
      <w:r>
        <w:rPr/>
      </w:r>
    </w:p>
    <w:p>
      <w:pPr>
        <w:pStyle w:val="Normal"/>
        <w:rPr/>
      </w:pPr>
      <w:r>
        <w:rPr/>
        <w:t>MS SMITH:  We are on paragraph 158 on page 50, sir.  I was going on to follow the chronology still in relation to the point when the Legal Aid Board study started.  We are now in May 1997.  At that point, sir, the lead solicitors for the claimants in the MMR litigation, Dawbarns, submitted a report to the Legal Aid Board.  That is a document it might be worth just reminding yourselves of.  It is in FTP/2 at page 430.  As I say, this is the report which the solicitors have to submit to the Legal Aid Board to indicate how things are proceeding.  That is May 1997, so it is four months before, Dr Wakefield has been telling the Panel, the Legal Aid Board study started.  It is plain from that document that the LAB continued to understand that the Legal Aid Board study was indeed the proposed clinical and scientific document that they had been sent.  You can see that at page 431, where you will see the report states, under the heading “Dr Wakefield and his team”.</w:t>
      </w:r>
    </w:p>
    <w:p>
      <w:pPr>
        <w:pStyle w:val="Normal"/>
        <w:rPr/>
      </w:pPr>
      <w:r>
        <w:rPr/>
      </w:r>
    </w:p>
    <w:p>
      <w:pPr>
        <w:pStyle w:val="Normal"/>
        <w:ind w:left="720" w:hanging="0"/>
        <w:rPr/>
      </w:pPr>
      <w:r>
        <w:rPr/>
        <w:t>“</w:t>
      </w:r>
      <w:r>
        <w:rPr/>
        <w:t>Dr Wakefield and his team are carrying out investigations into a number of children.  His protocol has been produced to you, and his work has been authorised.”</w:t>
      </w:r>
    </w:p>
    <w:p>
      <w:pPr>
        <w:pStyle w:val="Normal"/>
        <w:rPr/>
      </w:pPr>
      <w:r>
        <w:rPr/>
      </w:r>
    </w:p>
    <w:p>
      <w:pPr>
        <w:pStyle w:val="Normal"/>
        <w:rPr/>
      </w:pPr>
      <w:r>
        <w:rPr/>
        <w:t>They then go on to say that several children have been admitted for investigation and the results are not yet available.</w:t>
      </w:r>
    </w:p>
    <w:p>
      <w:pPr>
        <w:pStyle w:val="Normal"/>
        <w:rPr/>
      </w:pPr>
      <w:r>
        <w:rPr/>
      </w:r>
    </w:p>
    <w:p>
      <w:pPr>
        <w:pStyle w:val="Normal"/>
        <w:ind w:left="720" w:hanging="0"/>
        <w:rPr/>
      </w:pPr>
      <w:r>
        <w:rPr/>
        <w:t xml:space="preserve">“ … </w:t>
      </w:r>
      <w:r>
        <w:rPr/>
        <w:t>but we are informed that so far all but one have been found to have Crohn’s disease, and that all of those have tested positively for measles virus at the site of inflammation.”</w:t>
      </w:r>
    </w:p>
    <w:p>
      <w:pPr>
        <w:pStyle w:val="Normal"/>
        <w:rPr/>
      </w:pPr>
      <w:r>
        <w:rPr/>
      </w:r>
    </w:p>
    <w:p>
      <w:pPr>
        <w:pStyle w:val="Normal"/>
        <w:rPr/>
      </w:pPr>
      <w:r>
        <w:rPr/>
        <w:t>So, as far as that is concerned, as I say, the message is clear from Messrs Dawbarns to the Legal Aid Board, and again Dr Wakefield’s response to that, we submit, was highly unsatisfactory, and amounted, in effect, to saying, again, as he has to, that Mr Barr has simply got it all wrong.</w:t>
      </w:r>
    </w:p>
    <w:p>
      <w:pPr>
        <w:pStyle w:val="Normal"/>
        <w:rPr/>
      </w:pPr>
      <w:r>
        <w:rPr/>
      </w:r>
    </w:p>
    <w:p>
      <w:pPr>
        <w:pStyle w:val="Normal"/>
        <w:rPr/>
      </w:pPr>
      <w:r>
        <w:rPr/>
        <w:t>Sir, by the time of that report from the solicitors to the Legal Aid Board in May 1997 Dr Wakefield had himself produced an overview report, and that is in the same bundle at 432, where we see a reference to it at the top, still in the report from Dawbarns to the Legal Aid Board.</w:t>
      </w:r>
    </w:p>
    <w:p>
      <w:pPr>
        <w:pStyle w:val="Normal"/>
        <w:rPr/>
      </w:pPr>
      <w:r>
        <w:rPr/>
      </w:r>
    </w:p>
    <w:p>
      <w:pPr>
        <w:pStyle w:val="Normal"/>
        <w:ind w:left="720" w:hanging="0"/>
        <w:rPr/>
      </w:pPr>
      <w:r>
        <w:rPr/>
        <w:t>“</w:t>
      </w:r>
      <w:r>
        <w:rPr/>
        <w:t>Dr Wakefield has also produced a very long and comprehensive overview of the issues related to the vaccines.  This has been extremely helpful in focusing our researches.”</w:t>
      </w:r>
    </w:p>
    <w:p>
      <w:pPr>
        <w:pStyle w:val="Normal"/>
        <w:rPr/>
      </w:pPr>
      <w:r>
        <w:rPr/>
      </w:r>
    </w:p>
    <w:p>
      <w:pPr>
        <w:pStyle w:val="Normal"/>
        <w:rPr/>
      </w:pPr>
      <w:r>
        <w:rPr/>
        <w:t xml:space="preserve">Sir, in addition, the solicitors have been informed that the costs of the Legal Aid Board-funded study to date had been £45,000.  If you go on to page 438 you see an estimate of the costs to date.  “Costs incurred to date (inclusive of payments already received)”.  At the top of the page, and this is significant to something I am going to be saying later: </w:t>
      </w:r>
    </w:p>
    <w:p>
      <w:pPr>
        <w:pStyle w:val="Normal"/>
        <w:rPr/>
      </w:pPr>
      <w:r>
        <w:rPr/>
      </w:r>
    </w:p>
    <w:p>
      <w:pPr>
        <w:pStyle w:val="Normal"/>
        <w:rPr/>
      </w:pPr>
      <w:r>
        <w:rPr/>
        <w:tab/>
        <w:t>“The figures below relate to generic costs only.</w:t>
      </w:r>
    </w:p>
    <w:p>
      <w:pPr>
        <w:pStyle w:val="Normal"/>
        <w:rPr/>
      </w:pPr>
      <w:r>
        <w:rPr/>
        <w:tab/>
        <w:t>“Costs incurred to date (inclusive of payments already received) …”</w:t>
      </w:r>
    </w:p>
    <w:p>
      <w:pPr>
        <w:pStyle w:val="Normal"/>
        <w:rPr/>
      </w:pPr>
      <w:r>
        <w:rPr/>
      </w:r>
    </w:p>
    <w:p>
      <w:pPr>
        <w:pStyle w:val="Normal"/>
        <w:rPr/>
      </w:pPr>
      <w:r>
        <w:rPr/>
        <w:t>And the third from the bottom is:</w:t>
      </w:r>
    </w:p>
    <w:p>
      <w:pPr>
        <w:pStyle w:val="Normal"/>
        <w:rPr/>
      </w:pPr>
      <w:r>
        <w:rPr/>
      </w:r>
    </w:p>
    <w:p>
      <w:pPr>
        <w:pStyle w:val="Normal"/>
        <w:rPr/>
      </w:pPr>
      <w:r>
        <w:rPr/>
        <w:tab/>
        <w:t>“Dr Wakefield’s pilot study £45,000 (£25,000 paid to date).”</w:t>
      </w:r>
    </w:p>
    <w:p>
      <w:pPr>
        <w:pStyle w:val="Normal"/>
        <w:rPr/>
      </w:pPr>
      <w:r>
        <w:rPr/>
      </w:r>
    </w:p>
    <w:p>
      <w:pPr>
        <w:pStyle w:val="Normal"/>
        <w:rPr/>
      </w:pPr>
      <w:r>
        <w:rPr/>
        <w:t>It is significant, as I say, that the costs are explicitly said to be generic costs only.  That document, again, runs completely contrary to Dr Wakefield’s case that the study had not started, and also to his point that the individual costs were to be transferred to individual certificates, which, as I say, I will revert to.  It clearly sets out Dawbarns’ understanding at the time, and what it in fact shows, we submit, is that a substantial part of the costs of the whole study had by then been incurred.  That is borne out, as I say, again, in the newsletter which is dated May 1997.  I do not intend to take you to the document, but you will remember the newsletters are sent out to Dawbarns’ clients – i.e. those who are most concerned, the claimants in the course of litigation, in what is happening – and the newsletter of May 1997 said that the pilot study had already started.  Of course, Dr Wakefield’s position on that has to be: “Oh well, that is wrong, too.”  So that this experienced litigation solicitor, sending out his newsletter to inform his clients as to the course of the litigation, according to Dr Wakefield, has got it wrong.</w:t>
      </w:r>
    </w:p>
    <w:p>
      <w:pPr>
        <w:pStyle w:val="Normal"/>
        <w:rPr/>
      </w:pPr>
      <w:r>
        <w:rPr/>
      </w:r>
    </w:p>
    <w:p>
      <w:pPr>
        <w:pStyle w:val="Normal"/>
        <w:rPr/>
      </w:pPr>
      <w:r>
        <w:rPr/>
        <w:t>Going on to paragraph 165, we have already noted in a number of contexts the letter from Dr Wakefield in May 1997 to Mr Phipps.  That is the letter at 471 that we have looked at this morning.  That letter refers to the study as “ongoing” as at 23 May 1997, and having provided (in the past tense) groundbreaking insights, having elevated (in the past tense) the Royal Free Hospital to great heights in the world of autism research, and that, of course, was in accord with the evidence that was given by Mr Tarhan.  We have given you the reference to that.  He said: “I felt that given Dr Wakefield had started some of the research work …”, and then he goes on accordingly.  Not surprisingly, you may think, Dr Tarhan understood that letter to be exactly what that letter said, namely, that the LAB research had begun.</w:t>
      </w:r>
    </w:p>
    <w:p>
      <w:pPr>
        <w:pStyle w:val="Normal"/>
        <w:rPr/>
      </w:pPr>
      <w:r>
        <w:rPr/>
      </w:r>
    </w:p>
    <w:p>
      <w:pPr>
        <w:pStyle w:val="Normal"/>
        <w:rPr/>
      </w:pPr>
      <w:r>
        <w:rPr/>
        <w:t>We know the situation was discussed between Professor Zuckerman and Mr Else at that time and it was agreed that the money from the Legal Aid Board would be transferred to the Special Trustees.  So we come, chronologically, to June to December 1997 when Mr Else wrote his letter to Dr Wakefield stating that a grant would be established by the Special Trustees for the purpose of the income and expenditure associated with MMR research.  That was the letter, of course, that we looked at earlier, which was conditional upon Dr Wakefield confirming in writing that there was no conflict of interest.  Again, we have looked at the letter at 493 as to how he responded to that, saying that there was no conflict of interest, and, in that letter, as we have already read this morning, he described the subject of the LAB-funded study as “our clinical study of children with autism and intestinal inflammation”.</w:t>
      </w:r>
    </w:p>
    <w:p>
      <w:pPr>
        <w:pStyle w:val="Normal"/>
        <w:rPr/>
      </w:pPr>
      <w:r>
        <w:rPr/>
      </w:r>
    </w:p>
    <w:p>
      <w:pPr>
        <w:pStyle w:val="Normal"/>
        <w:rPr/>
      </w:pPr>
      <w:r>
        <w:rPr/>
        <w:t xml:space="preserve">This, of course, is Dr Wakefield’s letter, so on this occasion he has to say that he himself had made a mistake, this time in describing the Legal Aid Board study as a clinical study.  What, we submit, makes this utterly implausible is that if it is a mistake it is the same mistake as that made by Mrs Cowie and Mr Barr, and, furthermore, that mistake is consistent between all three of them in terms of both the nature and the timing of the LAB study.  </w:t>
      </w:r>
    </w:p>
    <w:p>
      <w:pPr>
        <w:pStyle w:val="Normal"/>
        <w:rPr/>
      </w:pPr>
      <w:r>
        <w:rPr/>
      </w:r>
    </w:p>
    <w:p>
      <w:pPr>
        <w:pStyle w:val="Normal"/>
        <w:rPr/>
      </w:pPr>
      <w:r>
        <w:rPr/>
        <w:t>Sir, in our submission it simply does not stack up.  The suggestion that this letter must mean that the Legal Aid Board study had not yet started is not remotely credible; it does not say that, and in none of the correspondence dealing with the issue of the non-acceptance of the funding does Dr Wakefield suggest that the fact that the funding has not been accepted meant that the work involved in the study could not start – in fact, quite the contrary; he is reporting on it in a number of different contexts.</w:t>
      </w:r>
    </w:p>
    <w:p>
      <w:pPr>
        <w:pStyle w:val="Normal"/>
        <w:rPr/>
      </w:pPr>
      <w:r>
        <w:rPr/>
      </w:r>
    </w:p>
    <w:p>
      <w:pPr>
        <w:pStyle w:val="Normal"/>
        <w:rPr/>
      </w:pPr>
      <w:r>
        <w:rPr/>
        <w:t>Sir, you may feel that we are going on forever, and I do not propose to go through all the other references which show that the study had begun, but they are all set out for you between paragraph 171 and 175.  As we have already touched on, looking at paragraph 177, Dr Wakefield’s point relating to the absolute bar in undertaking work when the funding was not in place (you may recall he kept using the phrase “by definition it couldn’t have started”, “by definition …”) is contradicted by his evidence in relation to the work that he says both he and Dr Anthony did on the LAB study, which they did despite a lack of funding.  That, and we set it out in the following paragraphs, is consistent with the evidence of Mr Tarhan which we set out in paragraph 178.</w:t>
      </w:r>
    </w:p>
    <w:p>
      <w:pPr>
        <w:pStyle w:val="Normal"/>
        <w:rPr/>
      </w:pPr>
      <w:r>
        <w:rPr/>
      </w:r>
    </w:p>
    <w:p>
      <w:pPr>
        <w:pStyle w:val="Normal"/>
        <w:rPr/>
      </w:pPr>
      <w:r>
        <w:rPr/>
        <w:t>Finally, we submit that Dr Wakefield’s report to the Legal Aid Board and the acknowledgement of the overlap between the</w:t>
      </w:r>
      <w:r>
        <w:rPr>
          <w:i/>
        </w:rPr>
        <w:t xml:space="preserve"> Lancet</w:t>
      </w:r>
      <w:r>
        <w:rPr/>
        <w:t xml:space="preserve"> children and the Legal Aid Board study children is, in fact, wholly consistent with the GMC’s case that the Legal Aid Board study began with the admission of the</w:t>
      </w:r>
      <w:r>
        <w:rPr>
          <w:i/>
        </w:rPr>
        <w:t xml:space="preserve"> Lancet</w:t>
      </w:r>
      <w:r>
        <w:rPr/>
        <w:t xml:space="preserve"> children.  Finally, as far as our submissions as to the conclusion of the start of the study are concerned, that is what we have to say.  As I say, it is our submission that it is overwhelming.</w:t>
      </w:r>
    </w:p>
    <w:p>
      <w:pPr>
        <w:pStyle w:val="Normal"/>
        <w:rPr/>
      </w:pPr>
      <w:r>
        <w:rPr/>
      </w:r>
    </w:p>
    <w:p>
      <w:pPr>
        <w:pStyle w:val="Normal"/>
        <w:rPr/>
      </w:pPr>
      <w:r>
        <w:rPr/>
        <w:t>So we have now looked at the GMC’s case in relation to what I said to you, you may think, were pretty startling propositions in relation to the nature of the Legal Aid Board study and the timing of the study.  We do indeed invite you to reject them both for the many, many reasons I have gone through this morning.</w:t>
      </w:r>
    </w:p>
    <w:p>
      <w:pPr>
        <w:pStyle w:val="Normal"/>
        <w:rPr/>
      </w:pPr>
      <w:r>
        <w:rPr/>
      </w:r>
    </w:p>
    <w:p>
      <w:pPr>
        <w:pStyle w:val="Normal"/>
        <w:rPr/>
      </w:pPr>
      <w:r>
        <w:rPr/>
        <w:t>In the light of all that, and bearing Dr Wakefield’s position in mind, we turn now to look, on page 57 of the submissions, at the GMC’s case as to the remaining heads of charge, which are at 3(i), which are that the money provided by the Legal Aid Board was not needed for the items listed, which were funded by the NHS, and 4(a) to (c), which I will not read out again, but which are those alleging the failure to inform the Legal Aid Board as to the true position, and using the money for other purposes and misusing public funds and the dishonest and misleading nature of that.  Going back to charge 3(i):</w:t>
      </w:r>
    </w:p>
    <w:p>
      <w:pPr>
        <w:pStyle w:val="Normal"/>
        <w:rPr/>
      </w:pPr>
      <w:r>
        <w:rPr/>
      </w:r>
    </w:p>
    <w:p>
      <w:pPr>
        <w:pStyle w:val="Normal"/>
        <w:ind w:left="720" w:hanging="0"/>
        <w:rPr/>
      </w:pPr>
      <w:r>
        <w:rPr/>
        <w:t>“</w:t>
      </w:r>
      <w:r>
        <w:rPr/>
        <w:t>The money provided by the Legal Aid Board was not needed for the items listed at paragraphs 3.d.i and ii above, which were funded by the NHS.”</w:t>
      </w:r>
    </w:p>
    <w:p>
      <w:pPr>
        <w:pStyle w:val="Normal"/>
        <w:rPr/>
      </w:pPr>
      <w:r>
        <w:rPr/>
      </w:r>
    </w:p>
    <w:p>
      <w:pPr>
        <w:pStyle w:val="Normal"/>
        <w:rPr/>
      </w:pPr>
      <w:r>
        <w:rPr/>
        <w:t xml:space="preserve">Dr Wakefield accepts, as we understand it, that the money provided by the Legal Aid Board was not needed for the clinical tests, which are set out in charge 3(d)(i) and (ii), which are those in the costings proposal, because he accepts that the tests were funded by the NHS for all the participants in the LAB study and that the money was actually spent on other items.  In view of the fact that he accepts those, it is our submission that head of charge 3(i) is proved.  As you know, his case is that the funding set out in the costing proposal was asked for on a contingency basis.  He accepts that none of it was spent on those items, but he claims that Mr Barr and the Legal Aid Board were well aware of the fact that the money was spent on laboratory costs, salary and travel expenses.  </w:t>
      </w:r>
    </w:p>
    <w:p>
      <w:pPr>
        <w:pStyle w:val="Normal"/>
        <w:rPr/>
      </w:pPr>
      <w:r>
        <w:rPr/>
      </w:r>
    </w:p>
    <w:p>
      <w:pPr>
        <w:pStyle w:val="Normal"/>
        <w:rPr/>
      </w:pPr>
      <w:r>
        <w:rPr/>
        <w:t>Here our case is, as we have set it out in paragraph 185, that the clinical tests were represented to be clinically indicated tests and, therefore, we say, there is no need for external funding.  The sums were not asked for as a contingency – nowhere do we see any mention of that.  Given the way in which Dr Wakefield and Mr Barr agreed to operate the entry of the children into the study (and we have already made this point) there would never have been any need for these costs, even on an contingency basis, because the LAB cases were to be selected from those who had already been seen at the Royal Free and, thus, would inevitably have excluded cases where there had been problems obtaining extra contractual referral.</w:t>
      </w:r>
    </w:p>
    <w:p>
      <w:pPr>
        <w:pStyle w:val="Normal"/>
        <w:rPr/>
      </w:pPr>
      <w:r>
        <w:rPr/>
        <w:t xml:space="preserve"> </w:t>
      </w:r>
    </w:p>
    <w:p>
      <w:pPr>
        <w:pStyle w:val="Normal"/>
        <w:rPr/>
      </w:pPr>
      <w:r>
        <w:rPr/>
        <w:t>Lastly, on Dr Wakefield’s account of the Legal Aid Board study, i.e. its nature, that it was limited entirely and exclusively to these narrow virology tests, the clinical costs fell outside the scope of the Legal Aid Board study in any event.</w:t>
      </w:r>
    </w:p>
    <w:p>
      <w:pPr>
        <w:pStyle w:val="Normal"/>
        <w:rPr/>
      </w:pPr>
      <w:r>
        <w:rPr/>
      </w:r>
    </w:p>
    <w:p>
      <w:pPr>
        <w:pStyle w:val="Normal"/>
        <w:rPr/>
      </w:pPr>
      <w:r>
        <w:rPr/>
        <w:t xml:space="preserve">Turning on to charge 4(a)(i) and 4(b), which concern Dr Wakefield’s failure to cause the Legal Aid Board to be informed that clinical investigations would be covered by NHS funding was dishonest and/or misleading, our submissions are these. </w:t>
      </w:r>
    </w:p>
    <w:p>
      <w:pPr>
        <w:pStyle w:val="Normal"/>
        <w:rPr/>
      </w:pPr>
      <w:r>
        <w:rPr/>
      </w:r>
    </w:p>
    <w:p>
      <w:pPr>
        <w:pStyle w:val="Normal"/>
        <w:rPr/>
      </w:pPr>
      <w:r>
        <w:rPr/>
        <w:t>We submit that Dr Wakefield was responsible for making an application to the Legal Aid Board for funding.  Obviously he is the one who is going to be doing the research; he is the one who is going to be the recipient of the funds.  He accepted in evidence that from his point of view this was a grant for the conduct of research and he had agreed to be involved in litigation and so, we say, must bear the responsibility for seeking funding from the public body who he was well aware were responsible for funding that litigation.</w:t>
      </w:r>
    </w:p>
    <w:p>
      <w:pPr>
        <w:pStyle w:val="Normal"/>
        <w:rPr/>
      </w:pPr>
      <w:r>
        <w:rPr/>
      </w:r>
    </w:p>
    <w:p>
      <w:pPr>
        <w:pStyle w:val="Normal"/>
        <w:rPr/>
      </w:pPr>
      <w:r>
        <w:rPr/>
        <w:t>Sir, the costing document sets out what Dr Wakefield wanted the money for, irrespective of who actually did the word processing on that document.  It was in effect a grant application.  All the critical information in relation to how much money was needed and what it was going to be needed for must have come from Dr Wakefield and indeed no-one has ever suggested that Mr Barr had some sort of independent role in relation to the scientific elements of designing the study and costing its various elements.</w:t>
      </w:r>
    </w:p>
    <w:p>
      <w:pPr>
        <w:pStyle w:val="Normal"/>
        <w:rPr/>
      </w:pPr>
      <w:r>
        <w:rPr/>
      </w:r>
    </w:p>
    <w:p>
      <w:pPr>
        <w:pStyle w:val="Normal"/>
        <w:rPr/>
      </w:pPr>
      <w:r>
        <w:rPr/>
        <w:t xml:space="preserve">It is our submission, sir, that Dr Wakefield had no business seeking money from the Legal Aid Board on these terms, when the terms did not then, and never did, represent the reality of the position.  Given the fact that clinical investigations were referred to and were described in detail in the costing proposal and the attached protocol, that should have been accompanied by a clear acknowledgment that the investigations, if clinically indicated, would indeed be covered by the National Health Service.  Instead, far from a clear acknowledgment of that, we see nothing but a funding request for those investigations.  They were the subject of what Dr Wakefield said he wanted the money for.  He has said that no, it was simply included as a contingency and that Mr Barr and the Legal Aid Board were clear about that.  We invite the Panel to reject both those propositions.  </w:t>
      </w:r>
    </w:p>
    <w:p>
      <w:pPr>
        <w:pStyle w:val="Normal"/>
        <w:rPr/>
      </w:pPr>
      <w:r>
        <w:rPr/>
      </w:r>
    </w:p>
    <w:p>
      <w:pPr>
        <w:pStyle w:val="Normal"/>
        <w:rPr/>
      </w:pPr>
      <w:r>
        <w:rPr/>
        <w:t>If I could just ask you to remind yourselves of the costing proposal, which is in FTP1, page 121, going to page 122, it sets out the enteritis/disintegrative disorder cases.  Nowhere does the costing proposal state, which it would be very easy for it to do, that the costs would probably never be incurred, nor that they are being included in case the NHS for some reason does not pay for them.  On the contrary, you will see that it expressly says at the bottom of page 122:</w:t>
      </w:r>
    </w:p>
    <w:p>
      <w:pPr>
        <w:pStyle w:val="Normal"/>
        <w:rPr/>
      </w:pPr>
      <w:r>
        <w:rPr/>
      </w:r>
    </w:p>
    <w:p>
      <w:pPr>
        <w:pStyle w:val="Normal"/>
        <w:ind w:left="720" w:hanging="0"/>
        <w:rPr/>
      </w:pPr>
      <w:r>
        <w:rPr/>
        <w:t>“</w:t>
      </w:r>
      <w:r>
        <w:rPr/>
        <w:t>The total cost per child will therefore be £5,150.”</w:t>
      </w:r>
    </w:p>
    <w:p>
      <w:pPr>
        <w:pStyle w:val="Normal"/>
        <w:rPr/>
      </w:pPr>
      <w:r>
        <w:rPr/>
      </w:r>
    </w:p>
    <w:p>
      <w:pPr>
        <w:pStyle w:val="Normal"/>
        <w:rPr/>
      </w:pPr>
      <w:r>
        <w:rPr/>
        <w:t xml:space="preserve">You cannot, we submit, get any clearer than that.  </w:t>
      </w:r>
    </w:p>
    <w:p>
      <w:pPr>
        <w:pStyle w:val="Normal"/>
        <w:rPr/>
      </w:pPr>
      <w:r>
        <w:rPr/>
      </w:r>
    </w:p>
    <w:p>
      <w:pPr>
        <w:pStyle w:val="Normal"/>
        <w:rPr/>
      </w:pPr>
      <w:r>
        <w:rPr/>
        <w:t>We deal with the point in relation to the one-off setting up costs for you to consider.  The document states in respect of these cases, as you see in the first paragraph:</w:t>
      </w:r>
    </w:p>
    <w:p>
      <w:pPr>
        <w:pStyle w:val="Normal"/>
        <w:rPr/>
      </w:pPr>
      <w:r>
        <w:rPr/>
      </w:r>
    </w:p>
    <w:p>
      <w:pPr>
        <w:pStyle w:val="Normal"/>
        <w:ind w:left="720" w:hanging="0"/>
        <w:rPr/>
      </w:pPr>
      <w:r>
        <w:rPr/>
        <w:t>“</w:t>
      </w:r>
      <w:r>
        <w:rPr/>
        <w:t>Many more tests have to be carried out for investigating these conditions and accordingly the costs of investigation are considerably higher.”</w:t>
      </w:r>
    </w:p>
    <w:p>
      <w:pPr>
        <w:pStyle w:val="Normal"/>
        <w:rPr/>
      </w:pPr>
      <w:r>
        <w:rPr/>
      </w:r>
    </w:p>
    <w:p>
      <w:pPr>
        <w:pStyle w:val="Normal"/>
        <w:rPr/>
      </w:pPr>
      <w:r>
        <w:rPr/>
        <w:t>Then again we get:</w:t>
      </w:r>
    </w:p>
    <w:p>
      <w:pPr>
        <w:pStyle w:val="Normal"/>
        <w:rPr/>
      </w:pPr>
      <w:r>
        <w:rPr/>
      </w:r>
    </w:p>
    <w:p>
      <w:pPr>
        <w:pStyle w:val="Normal"/>
        <w:ind w:left="720" w:hanging="0"/>
        <w:rPr/>
      </w:pPr>
      <w:r>
        <w:rPr/>
        <w:t>“</w:t>
      </w:r>
      <w:r>
        <w:rPr/>
        <w:t>Costs for four nights’ stay … plus colonoscopy will be £1,750.</w:t>
      </w:r>
    </w:p>
    <w:p>
      <w:pPr>
        <w:pStyle w:val="Normal"/>
        <w:rPr/>
      </w:pPr>
      <w:r>
        <w:rPr/>
      </w:r>
    </w:p>
    <w:p>
      <w:pPr>
        <w:pStyle w:val="Normal"/>
        <w:ind w:left="720" w:hanging="0"/>
        <w:rPr/>
      </w:pPr>
      <w:r>
        <w:rPr/>
        <w:t>The magnetic resonance imaging plus evoked potential studies will cost £1,000 and the combination of the [various immunohistochemistry costings] will cost a further £1,000.</w:t>
      </w:r>
    </w:p>
    <w:p>
      <w:pPr>
        <w:pStyle w:val="Normal"/>
        <w:rPr/>
      </w:pPr>
      <w:r>
        <w:rPr/>
      </w:r>
    </w:p>
    <w:p>
      <w:pPr>
        <w:pStyle w:val="Normal"/>
        <w:ind w:left="720" w:hanging="0"/>
        <w:rPr/>
      </w:pPr>
      <w:r>
        <w:rPr/>
        <w:t>The total cost per child will therefore be £5,150.”</w:t>
      </w:r>
    </w:p>
    <w:p>
      <w:pPr>
        <w:pStyle w:val="Normal"/>
        <w:rPr/>
      </w:pPr>
      <w:r>
        <w:rPr/>
      </w:r>
    </w:p>
    <w:p>
      <w:pPr>
        <w:pStyle w:val="Normal"/>
        <w:rPr/>
      </w:pPr>
      <w:r>
        <w:rPr/>
        <w:t>So no hint of any kind of contingency there.  Dr Wakefield accepts, albeit he is not clear about precisely when, that he saw the final document.  We say that if he had been unhappy about it, as he should have been if it really was meant to reflect a contingency situation, he would have made sure that it was altered to reflect the true position.  He did not.  We submit that that shows that it accurately set out the position as far as Dr Wakefield was concerned.  We say that Dr Wakefield should never have allowed himself to be party to this grant application without ensuring that its terms were a fair reflection in his mind of what he needed the money for.  It is not good enough to say, as he repeatedly has, that he was someone following Mr Barr’s orders, because this was not Mr Barr’s research; it was his research and so he had that responsibility.</w:t>
      </w:r>
    </w:p>
    <w:p>
      <w:pPr>
        <w:pStyle w:val="Normal"/>
        <w:rPr/>
      </w:pPr>
      <w:r>
        <w:rPr/>
      </w:r>
    </w:p>
    <w:p>
      <w:pPr>
        <w:pStyle w:val="Normal"/>
        <w:rPr/>
      </w:pPr>
      <w:r>
        <w:rPr/>
        <w:t>We do submit – this is paragraph 200 under the subheading “Dr Wakefield’s general approach to the funding” – that in fact he took a completely cavalier approach to the funding and that is in keeping with asking for funding, as we submit he plainly did, for these items really irrespective of what the actual position was.  That cavalier approach is evident in a number of ways.</w:t>
      </w:r>
    </w:p>
    <w:p>
      <w:pPr>
        <w:pStyle w:val="Normal"/>
        <w:rPr/>
      </w:pPr>
      <w:r>
        <w:rPr/>
      </w:r>
    </w:p>
    <w:p>
      <w:pPr>
        <w:pStyle w:val="Normal"/>
        <w:rPr/>
      </w:pPr>
      <w:r>
        <w:rPr/>
        <w:t xml:space="preserve">Firstly – and we have touched on this – in relation to the receipt, there is no written documentation to show that the Royal Free medical school were ever presented with the receipt which was sent by Mr Barr.  As you will recall – and we have set out the documents for you to look at – the receipt which was completed was completed by Dr Wakefield and he accepts that he was not entitled to do that.  </w:t>
      </w:r>
    </w:p>
    <w:p>
      <w:pPr>
        <w:pStyle w:val="Normal"/>
        <w:rPr/>
      </w:pPr>
      <w:r>
        <w:rPr/>
      </w:r>
    </w:p>
    <w:p>
      <w:pPr>
        <w:pStyle w:val="Normal"/>
        <w:rPr/>
      </w:pPr>
      <w:r>
        <w:rPr/>
        <w:t>Secondly, as far as a cavalier approach is concerned, in relation to the whole issue of clinical costs being paid by the Legal Aid Board, he did not approach Professor Walker-Smith to establish either what the costs might be or indeed whether there was any question of clinical tests being paid for from this source.  We know that Professor Walker-Smith was completely against any involvement in the litigation.  The reality is that Dr Wakefield went ahead and he inserted these items claiming for colonoscopies, MRIs, stays in hospital, regardless.  We ask rhetorically: what does that say, the Panel may want to ask themselves, about his propriety and indeed his honesty in relation to this grant application?  It is a very odd situation indeed, where Professor Walker-Smith, as the senior clinical collaborator, is completely in the dark.</w:t>
      </w:r>
    </w:p>
    <w:p>
      <w:pPr>
        <w:pStyle w:val="Normal"/>
        <w:rPr/>
      </w:pPr>
      <w:r>
        <w:rPr/>
      </w:r>
    </w:p>
    <w:p>
      <w:pPr>
        <w:pStyle w:val="Normal"/>
        <w:rPr/>
      </w:pPr>
      <w:r>
        <w:rPr/>
        <w:t xml:space="preserve">Thirdly – and again, you may think this is an extraordinary and significant occurrence – he provided his co-authors’ and collaborators’ names to Mr Barr without their knowledge and he claimed certain costs for work which they had not agreed to undertake on behalf of the Legal Aid Board.  Again, we say, what does that say about his honesty and his propriety in relation to this application?  </w:t>
      </w:r>
    </w:p>
    <w:p>
      <w:pPr>
        <w:pStyle w:val="Normal"/>
        <w:rPr/>
      </w:pPr>
      <w:r>
        <w:rPr/>
      </w:r>
    </w:p>
    <w:p>
      <w:pPr>
        <w:pStyle w:val="Normal"/>
        <w:rPr/>
      </w:pPr>
      <w:r>
        <w:rPr/>
        <w:t xml:space="preserve">We ask you on that basis to conclude that Dr Wakefield’s suggestion that Mr Barr asked him, or even, as he seems to be suggesting, instructed him to include these figures in the extremely unlikely event that they would be needed is not correct and it should be rejected.  </w:t>
      </w:r>
    </w:p>
    <w:p>
      <w:pPr>
        <w:pStyle w:val="Normal"/>
        <w:rPr/>
      </w:pPr>
      <w:r>
        <w:rPr/>
      </w:r>
    </w:p>
    <w:p>
      <w:pPr>
        <w:pStyle w:val="Normal"/>
        <w:rPr/>
      </w:pPr>
      <w:r>
        <w:rPr/>
        <w:t>Furthermore, it is not without significance that Dr Wakefield did not himself treat these costs as contingent.  On his account, in 1996 he said he was only expecting the Legal Aid Board to pay out £25,000 for the first year’s setting up costs.  Everything else, he says, was a contingency and it would only result in a further payment if there was a refusal of an ECR.  He says that the only reason he asked for any more money is that when the first year’s study was over and it was submitted for peer review and defects were highlighted, he needed to do a series of more sophisticated tests.  He said that was going to cost more money and so that is what the second £25,000 was for.  The requirement for further funding on his case can only have arisen after the first year and the peer review process leading to the criticisms of the work that he has referred to.  On his case that is sometime after September 1998, so a year after he says the Legal Aid Board study started.</w:t>
      </w:r>
    </w:p>
    <w:p>
      <w:pPr>
        <w:pStyle w:val="Normal"/>
        <w:rPr/>
      </w:pPr>
      <w:r>
        <w:rPr/>
      </w:r>
    </w:p>
    <w:p>
      <w:pPr>
        <w:pStyle w:val="Normal"/>
        <w:rPr/>
      </w:pPr>
      <w:r>
        <w:rPr/>
        <w:t xml:space="preserve">Far from showing that Dr Wakefield was regarding the first payment of £25,000 was the only payment for the Legal Aid Board study, the documents show that Dr Wakefield regarded the payment of £25,000 as the first payment from the Legal Aid Board.  If Dr Wakefield’s evidence as to the nature of the study and the way the costing proposal was put together by him and Mr Barr is correct, the documents ought to show that both of them regarded the payment of £25,000 as a one-off sum to fund the study, because Dr Wakefield said, “I was only expecting to claim the first £25,000.”  The documents do not show that.  They show the contrary.  I will not actually take you to them; you can look at them later, but some examples.  </w:t>
      </w:r>
    </w:p>
    <w:p>
      <w:pPr>
        <w:pStyle w:val="Normal"/>
        <w:rPr/>
      </w:pPr>
      <w:r>
        <w:rPr/>
      </w:r>
    </w:p>
    <w:p>
      <w:pPr>
        <w:pStyle w:val="Normal"/>
        <w:rPr/>
      </w:pPr>
      <w:r>
        <w:rPr/>
        <w:t>There is a letter from Mr Barr to Dr Wakefield in August 1996, clearly drafted on the basis that the £55,000 was going to be necessary and indeed tight if Dr Wakefield was to include the report that he had written on vaccine safety as well.  The letter from Dr Wakefield to Mr Barr says:</w:t>
      </w:r>
    </w:p>
    <w:p>
      <w:pPr>
        <w:pStyle w:val="Normal"/>
        <w:rPr/>
      </w:pPr>
      <w:r>
        <w:rPr/>
      </w:r>
    </w:p>
    <w:p>
      <w:pPr>
        <w:pStyle w:val="Normal"/>
        <w:ind w:left="720" w:hanging="0"/>
        <w:rPr/>
      </w:pPr>
      <w:r>
        <w:rPr/>
        <w:t>“</w:t>
      </w:r>
      <w:r>
        <w:rPr/>
        <w:t>I would be grateful if the initial sum of £25,000 could be transferred for the purposes of initiating and carrying out the initial phase of this analysis.  I will write again when the remainder of the funding is required.”</w:t>
      </w:r>
    </w:p>
    <w:p>
      <w:pPr>
        <w:pStyle w:val="Normal"/>
        <w:rPr/>
      </w:pPr>
      <w:r>
        <w:rPr/>
      </w:r>
    </w:p>
    <w:p>
      <w:pPr>
        <w:pStyle w:val="Normal"/>
        <w:rPr/>
      </w:pPr>
      <w:r>
        <w:rPr/>
        <w:t>How is that consistent with never having expected to need the second half?  Then there is a letter from Dr Wakefield to Mr Wilson:</w:t>
      </w:r>
    </w:p>
    <w:p>
      <w:pPr>
        <w:pStyle w:val="Normal"/>
        <w:rPr/>
      </w:pPr>
      <w:r>
        <w:rPr/>
      </w:r>
    </w:p>
    <w:p>
      <w:pPr>
        <w:pStyle w:val="Normal"/>
        <w:ind w:left="720" w:hanging="0"/>
        <w:rPr/>
      </w:pPr>
      <w:r>
        <w:rPr/>
        <w:t>“</w:t>
      </w:r>
      <w:r>
        <w:rPr/>
        <w:t>I have written to the solicitors requesting the first £25,000 to be paid …  We will seek further remuneration from the solicitors in due course.”</w:t>
      </w:r>
    </w:p>
    <w:p>
      <w:pPr>
        <w:pStyle w:val="Normal"/>
        <w:rPr/>
      </w:pPr>
      <w:r>
        <w:rPr/>
      </w:r>
    </w:p>
    <w:p>
      <w:pPr>
        <w:pStyle w:val="Normal"/>
        <w:rPr/>
      </w:pPr>
      <w:r>
        <w:rPr/>
        <w:t>How does that tie in with what he now says, that he thought he was only going to need £25,000?  There are other examples.  For instance, Dr Wakefield to Mr Wilson again, when he says:</w:t>
      </w:r>
    </w:p>
    <w:p>
      <w:pPr>
        <w:pStyle w:val="Normal"/>
        <w:rPr/>
      </w:pPr>
      <w:r>
        <w:rPr/>
      </w:r>
    </w:p>
    <w:p>
      <w:pPr>
        <w:pStyle w:val="Normal"/>
        <w:ind w:left="720" w:hanging="0"/>
        <w:rPr/>
      </w:pPr>
      <w:r>
        <w:rPr/>
        <w:t>“</w:t>
      </w:r>
      <w:r>
        <w:rPr/>
        <w:t>The payment from the Legal Aid Board is the first payment received from the Legal Aid Board.”</w:t>
      </w:r>
    </w:p>
    <w:p>
      <w:pPr>
        <w:pStyle w:val="Normal"/>
        <w:rPr/>
      </w:pPr>
      <w:r>
        <w:rPr/>
      </w:r>
    </w:p>
    <w:p>
      <w:pPr>
        <w:pStyle w:val="Normal"/>
        <w:rPr/>
      </w:pPr>
      <w:r>
        <w:rPr/>
        <w:t>And there are other examples for you to consider.  Going on to the last one, Dr Wakefield to Mr Phipps in May 1997.  He describes the Legal Aid Board funding as “a grant of some £50,000.”  He does not say £25,000, which is the amount he says he was expecting to claim.  Then he says:</w:t>
      </w:r>
    </w:p>
    <w:p>
      <w:pPr>
        <w:pStyle w:val="Normal"/>
        <w:rPr/>
      </w:pPr>
      <w:r>
        <w:rPr/>
      </w:r>
    </w:p>
    <w:p>
      <w:pPr>
        <w:pStyle w:val="Normal"/>
        <w:ind w:left="720" w:hanging="0"/>
        <w:rPr/>
      </w:pPr>
      <w:r>
        <w:rPr/>
        <w:t>“</w:t>
      </w:r>
      <w:r>
        <w:rPr/>
        <w:t>The cheque for the first instalment of this grant was initially paid into the Medical School …”</w:t>
      </w:r>
    </w:p>
    <w:p>
      <w:pPr>
        <w:pStyle w:val="Normal"/>
        <w:rPr/>
      </w:pPr>
      <w:r>
        <w:rPr/>
      </w:r>
    </w:p>
    <w:p>
      <w:pPr>
        <w:pStyle w:val="Normal"/>
        <w:rPr/>
      </w:pPr>
      <w:r>
        <w:rPr/>
        <w:t>At the time that these documents are being written, Dr Wakefield would have the Panel believe that he did not think he would ever need more than the first £25,000, because the study did not start until September 1997 and it was only after adverse comments following the completion of a year’s work that more funding was required for virology.  Those documents, we submit, show beyond any argument that the position is unsustainable.  He had formed an intention then to request further money.  Equally, there is nothing in those letters to substantiate the assertions made by Dr Wakefield that everyone understood that there should be a special mechanism of invoicing for individual tests from the hospital trust to the Legal Aid Board.</w:t>
      </w:r>
    </w:p>
    <w:p>
      <w:pPr>
        <w:pStyle w:val="Normal"/>
        <w:rPr/>
      </w:pPr>
      <w:r>
        <w:rPr/>
      </w:r>
    </w:p>
    <w:p>
      <w:pPr>
        <w:pStyle w:val="Normal"/>
        <w:rPr/>
      </w:pPr>
      <w:r>
        <w:rPr/>
        <w:t xml:space="preserve">Going on to paragraph 212, just to orientate you, the Legal Aid Board were provided with the costing proposal and they made a decision to provide funding on that basis.  It was a false prospectus for which Dr Wakefield, we submit, was responsible.  The application should never have been made in those terms and it was dishonest and highly misleading of Dr Wakefield to have proceeded with the application on the basis of wanting money for these tests if the truth was that the money was wanted for some other purpose.  It is for that reason that we say head of charge 4(a)(i) and (b) are proved.  Dr Wakefield did not treat the costs as contingent, for all the reasons that I have gone through with you, and that is borne out not only by those matters, but by subsequent events.  </w:t>
      </w:r>
    </w:p>
    <w:p>
      <w:pPr>
        <w:pStyle w:val="Normal"/>
        <w:rPr/>
      </w:pPr>
      <w:r>
        <w:rPr/>
      </w:r>
    </w:p>
    <w:p>
      <w:pPr>
        <w:pStyle w:val="Normal"/>
        <w:rPr/>
      </w:pPr>
      <w:r>
        <w:rPr/>
        <w:t>We say that even subsequently, after the claim had been made, Richard Barr and the Legal Aid Board did not treat the costs as contingent.  If the Legal Aid Board or Mr Barr had been aware of the overwhelming likelihood that the study would only cost £25,000, firstly, there would have been no difficulty at all with Dr Wakefield’s fee for the report being included in the original sum of £55,000.  We say that because on any basis the likelihood of needing a sum significantly in excess of the original £25,000 would have been extremely small.  There would have had to have been repeated refusals of extra contractual referral to use up that money.  We invite you to look at what was said about that.  The letter that Mr Barr wrote to Dr Wakefield.  The purpose of that letter was to inform Dr Wakefield of the decision of the Legal Aid Board to fund the study and he said:</w:t>
      </w:r>
    </w:p>
    <w:p>
      <w:pPr>
        <w:pStyle w:val="Normal"/>
        <w:rPr/>
      </w:pPr>
      <w:r>
        <w:rPr/>
      </w:r>
    </w:p>
    <w:p>
      <w:pPr>
        <w:pStyle w:val="Normal"/>
        <w:ind w:left="720" w:hanging="0"/>
        <w:rPr/>
      </w:pPr>
      <w:r>
        <w:rPr/>
        <w:t xml:space="preserve">“ … </w:t>
      </w:r>
      <w:r>
        <w:rPr/>
        <w:t>the only slight cloud is that the LAB rather hoped that within that £55,000 you would be able to include preparing us a written over-view in relation to vaccine damage.  We have discussed this and I don’t know whether it is impertinent to suggest that you should do it within that funding bracket.”</w:t>
      </w:r>
    </w:p>
    <w:p>
      <w:pPr>
        <w:pStyle w:val="Normal"/>
        <w:rPr/>
      </w:pPr>
      <w:r>
        <w:rPr/>
      </w:r>
    </w:p>
    <w:p>
      <w:pPr>
        <w:pStyle w:val="Normal"/>
        <w:rPr/>
      </w:pPr>
      <w:r>
        <w:rPr/>
        <w:t xml:space="preserve">What happened in relation to that issue?  It is clear that there had been communication between Mr Barr and Dr Wakefield and subsequently Mr Barr wrote to the Legal Aid Board in November 1996, asking for the contract to be amended to include a further £5,000 for Dr Wakefield’s report.  </w:t>
      </w:r>
    </w:p>
    <w:p>
      <w:pPr>
        <w:pStyle w:val="Normal"/>
        <w:rPr/>
      </w:pPr>
      <w:r>
        <w:rPr/>
      </w:r>
    </w:p>
    <w:p>
      <w:pPr>
        <w:pStyle w:val="Normal"/>
        <w:rPr/>
      </w:pPr>
      <w:r>
        <w:rPr/>
        <w:t>The point of this is that Mr Barr and the Legal Aid Board had understood that the second £25,000 would never be required except in exceptional circumstances, i.e. if a contingency arose, then that amendment would have been a wholly unnecessary exercise.</w:t>
      </w:r>
    </w:p>
    <w:p>
      <w:pPr>
        <w:pStyle w:val="Normal"/>
        <w:rPr/>
      </w:pPr>
      <w:r>
        <w:rPr/>
      </w:r>
    </w:p>
    <w:p>
      <w:pPr>
        <w:pStyle w:val="Normal"/>
        <w:rPr/>
      </w:pPr>
      <w:r>
        <w:rPr/>
        <w:t xml:space="preserve">Looking lastly at Dr Wakefield’s own case, even, we say, if the costs were included as a contingency and even if Dr Wakefield is right about what constituted the Legal Aid Board study, there was no basis upon which he could honestly ever have agreed to provide costings for funding to cover detailed investigations, because the selection for the Legal Aid Board study, as Dr Wakefield himself defines it, would only ever occur when a colonoscopy had already been done and tissue had been acquired.  </w:t>
      </w:r>
    </w:p>
    <w:p>
      <w:pPr>
        <w:pStyle w:val="Normal"/>
        <w:rPr/>
      </w:pPr>
      <w:r>
        <w:rPr/>
      </w:r>
    </w:p>
    <w:p>
      <w:pPr>
        <w:pStyle w:val="Normal"/>
        <w:rPr/>
      </w:pPr>
      <w:r>
        <w:rPr/>
        <w:t>Accordingly, even on Dr Wakefield’s own case, we submit, for that reason these heads of charge are proved.  As I say, that is on Dr Wakefield’s own case and our primary submission is that the documents are overwhelmingly indicative that that case is incorrect.</w:t>
      </w:r>
    </w:p>
    <w:p>
      <w:pPr>
        <w:pStyle w:val="Normal"/>
        <w:rPr/>
      </w:pPr>
      <w:r>
        <w:rPr/>
      </w:r>
    </w:p>
    <w:p>
      <w:pPr>
        <w:pStyle w:val="Normal"/>
        <w:rPr/>
      </w:pPr>
      <w:r>
        <w:rPr/>
        <w:t>In conclusion, we ask you to dismiss Dr Wakefield’s attempt to do what we submit is shifting responsibility for the grant application on to Mr Barr.  Dr Wakefield disclaimed any responsibility for making anything clear to the Legal Aid Board, and that cannot, as a matter of common sense, be a fair assessment of his role.  If he agrees to formulate a project and that is formulated for the Legal Aid Board to fund and public money is going to be used on it, then he has a duty, we say, to ensure that the application which is made on his behalf is a proper and accurate description of what the money was for.</w:t>
      </w:r>
    </w:p>
    <w:p>
      <w:pPr>
        <w:pStyle w:val="Normal"/>
        <w:rPr/>
      </w:pPr>
      <w:r>
        <w:rPr/>
      </w:r>
    </w:p>
    <w:p>
      <w:pPr>
        <w:pStyle w:val="Normal"/>
        <w:rPr/>
      </w:pPr>
      <w:r>
        <w:rPr/>
        <w:t>Mr Barr certainly is not some kind of collaborating researcher, and the responsibility for the research funding lies ultimately with Dr Wakefield.  We submit again that it is common sense that he has a responsibility to be honest and straightforward to the grant</w:t>
        <w:noBreakHyphen/>
        <w:t>making body from the outset.  He had a duty to ensure that the information that he sent to them is true and accurate and, as I say, this is common sense.  If you ask somebody for money, you have to be accurate about what you are saying you want it for.</w:t>
      </w:r>
    </w:p>
    <w:p>
      <w:pPr>
        <w:pStyle w:val="Normal"/>
        <w:rPr/>
      </w:pPr>
      <w:r>
        <w:rPr/>
      </w:r>
    </w:p>
    <w:p>
      <w:pPr>
        <w:pStyle w:val="Normal"/>
        <w:rPr/>
      </w:pPr>
      <w:r>
        <w:rPr/>
        <w:t>It was true and accurate and we submit that Dr Wakefield must have realised that putting these costs to the LAB in an application of this sort was not an accurate representation when he knew that the LAB would rely on the costings in coming to a decision as to whether or not they were prepared to fund the project.  We say that the information that he gave was highly misleading and we say that it was dishonest because its misleading nature must have been known to him at the time.</w:t>
      </w:r>
    </w:p>
    <w:p>
      <w:pPr>
        <w:pStyle w:val="Normal"/>
        <w:rPr/>
      </w:pPr>
      <w:r>
        <w:rPr/>
      </w:r>
    </w:p>
    <w:p>
      <w:pPr>
        <w:pStyle w:val="Normal"/>
        <w:rPr/>
      </w:pPr>
      <w:r>
        <w:rPr/>
        <w:t>Sir, that is 4(a)(i).  Going on to 4(a)(ii) and (c), this is the charge, and we set it out, of Dr Wakefield causing or permitting the money supplied by the Legal Aid Board to be used for purposes other than those for which he said it was needed and for which it had been granted.  It is the GMC’s case that Dr Wakefield obtained the sum of £50,000 which the Legal Aid Board provided pursuant to the costing proposal and which included funding which Dr Wakefield said he needed for clinical investigations.</w:t>
      </w:r>
    </w:p>
    <w:p>
      <w:pPr>
        <w:pStyle w:val="Normal"/>
        <w:rPr/>
      </w:pPr>
      <w:r>
        <w:rPr/>
      </w:r>
    </w:p>
    <w:p>
      <w:pPr>
        <w:pStyle w:val="Normal"/>
        <w:rPr/>
      </w:pPr>
      <w:r>
        <w:rPr/>
        <w:t>On his own admission, none of the money was used for clinical investigations or indeed the medical reports, which he detailed in that costing proposal.  We submit that the whole of the £50,000 was plainly provided pursuant to that original proposal, and it was not intended to cover anything other, again it is common sense, than the items which were set out in the document.</w:t>
      </w:r>
    </w:p>
    <w:p>
      <w:pPr>
        <w:pStyle w:val="Normal"/>
        <w:rPr/>
      </w:pPr>
      <w:r>
        <w:rPr/>
      </w:r>
    </w:p>
    <w:p>
      <w:pPr>
        <w:pStyle w:val="Normal"/>
        <w:rPr/>
      </w:pPr>
      <w:r>
        <w:rPr/>
        <w:t>As far as the first instalment, Dr Wakefield asked for the initial sum to be transferred for the purposes of initiating and carrying out the initial stage of the analysis and Mr Barr’s letter to Dr Wakefield of 6 December 1996 is explicit in saying, in relation to the first instalment of the funding, that it is not just covering laboratory setting up costs; he expressly says that £25,000 is in respect of the setting up costs of the first year’s costs of the MMR investigation.  So there was a clear indication of what Mr Barr was understanding that £25,000 was to pay for.</w:t>
      </w:r>
    </w:p>
    <w:p>
      <w:pPr>
        <w:pStyle w:val="Normal"/>
        <w:rPr/>
      </w:pPr>
      <w:r>
        <w:rPr/>
        <w:br/>
        <w:t>The second instalment:  Dr Wakefield’s case was that he had explained the rationale for the further £25,000 and Mr Barr was aware of the situation and that rationale, we remind you, was that the original work referred to was complete but was inadequate.  Dr Wakefield said this gave rise to a need to conduct further tests, but that was not – and there cannot be any argument about it – that second year’s further tests which Dr Wakefield now says he did with the Legal Aid Board money, funding which was set out for the Legal Aid Board in the costings document.</w:t>
      </w:r>
    </w:p>
    <w:p>
      <w:pPr>
        <w:pStyle w:val="Normal"/>
        <w:rPr/>
      </w:pPr>
      <w:r>
        <w:rPr/>
      </w:r>
    </w:p>
    <w:p>
      <w:pPr>
        <w:pStyle w:val="Normal"/>
        <w:rPr/>
      </w:pPr>
      <w:r>
        <w:rPr/>
        <w:t>We set out the mechanics of how the money came to be paid for you to consider, and again it is not a matter of contest, in paragraphs 226 and 227.  The GMC’s case is that despite the fact that Dr Wakefield did not need further funds over and above those provided in 1996 for the items set out in the costing proposal, and he plainly did not, he was nonetheless given a further £25,000.</w:t>
      </w:r>
    </w:p>
    <w:p>
      <w:pPr>
        <w:pStyle w:val="Normal"/>
        <w:rPr/>
      </w:pPr>
      <w:r>
        <w:rPr/>
      </w:r>
    </w:p>
    <w:p>
      <w:pPr>
        <w:pStyle w:val="Normal"/>
        <w:rPr/>
      </w:pPr>
      <w:r>
        <w:rPr/>
        <w:t>You will bear in mind that no other contract has been provided by the LAB in respect of this study; no further amendment has been produced by the LAB which evidences any changes made to the nature of the contract that they agreed to; and indeed Dr Wakefield has himself accepted that he has no documentation to back up his assertion that Mr Barr was aware that no money would be spent on clinical matters.</w:t>
      </w:r>
    </w:p>
    <w:p>
      <w:pPr>
        <w:pStyle w:val="Normal"/>
        <w:rPr/>
      </w:pPr>
      <w:r>
        <w:rPr/>
      </w:r>
    </w:p>
    <w:p>
      <w:pPr>
        <w:pStyle w:val="Normal"/>
        <w:rPr/>
      </w:pPr>
      <w:r>
        <w:rPr/>
        <w:t xml:space="preserve">What was the money spent on?  It has never been the GMC’s case that the money was spent on matters other than Dr Wakefield’s research in a broad sense.  </w:t>
      </w:r>
    </w:p>
    <w:p>
      <w:pPr>
        <w:pStyle w:val="Normal"/>
        <w:rPr/>
      </w:pPr>
      <w:r>
        <w:rPr/>
        <w:br/>
        <w:t>According to the statement that you remember Mr Coonan put to Mr Else, which was a statement made to Mr Deer when he was investigating the matter by Mr Else, the funds received from the LAB were added to the Special Trustees funds already held by Dr Wakefield to research the potential role of viral infections in diseases of the bowel.  That statement said that the funds from the LAB were spent on salaries for laboratory technicians (£38,000), laboratory consumables and some travelling expenses.  Dr Wakefield has accepted the contents of that statement from Mr Else to Mr Deer, and indeed he adopts it, but the consequence of that of course must be that it is accepted by him that the money was not spent on the items set out in the heads of charge at 3(d)(i) and (ii), despite the unarguable fact, we say, that Dr Wakefield had sought funding for those items.</w:t>
      </w:r>
    </w:p>
    <w:p>
      <w:pPr>
        <w:pStyle w:val="Normal"/>
        <w:rPr/>
      </w:pPr>
      <w:r>
        <w:rPr/>
      </w:r>
    </w:p>
    <w:p>
      <w:pPr>
        <w:pStyle w:val="Normal"/>
        <w:rPr/>
      </w:pPr>
      <w:r>
        <w:rPr/>
        <w:t xml:space="preserve">We have already submitted that the head of charge at 3(i), which is the charge that says that the money was not needed for the items listed, is proved and in summary the only potential circumstance in which funding would not be forthcoming would be if a health authority refused to fund a referral.  That is not what happened in any of the cases reported in </w:t>
      </w:r>
      <w:r>
        <w:rPr>
          <w:i/>
        </w:rPr>
        <w:t>The Lancet.</w:t>
      </w:r>
    </w:p>
    <w:p>
      <w:pPr>
        <w:pStyle w:val="Normal"/>
        <w:rPr/>
      </w:pPr>
      <w:r>
        <w:rPr/>
      </w:r>
    </w:p>
    <w:p>
      <w:pPr>
        <w:pStyle w:val="Normal"/>
        <w:rPr/>
      </w:pPr>
      <w:r>
        <w:rPr/>
        <w:t>We look at Dr Wakefield’s suggestion that Mr Barr and the Legal Aid Board were all fully informed of this.  He says that they were and we ask:  If the LAB were fully aware that the second tranche of £25,000 was not needed for the originally stated purpose, then why would they have nonetheless paid out that second £25,000?</w:t>
      </w:r>
    </w:p>
    <w:p>
      <w:pPr>
        <w:pStyle w:val="Normal"/>
        <w:rPr/>
      </w:pPr>
      <w:r>
        <w:rPr/>
        <w:br/>
        <w:t>Dr Wakefield has said that the second £25,000 was obtained, as he put it, “in the spirit” of his agreement with Richard Barr and on the basis that the LAB would have been fully aware of the fact that that second amount was not being asked for pursuant to the original costing proposal but was for further virology which had become necessary in the time since that document was submitted and was not foreshadowed in that document.</w:t>
      </w:r>
    </w:p>
    <w:p>
      <w:pPr>
        <w:pStyle w:val="Normal"/>
        <w:rPr/>
      </w:pPr>
      <w:r>
        <w:rPr/>
        <w:br/>
        <w:t>The simple question for the Panel is whether, in the light of the documentary evidence and as I say all they know of what we submit is Dr Wakefield’s pretty cavalier attitude to this costing document, they believe his explanations.  There is not any documentation to support it and none of the documents from the LAB show that that was their understanding, and indeed as you know Dr Wakefield’s own report to the LAB, which we looked at this afternoon, in fact highlights that the whole panoply of clinical tests were being performed.</w:t>
      </w:r>
    </w:p>
    <w:p>
      <w:pPr>
        <w:pStyle w:val="Normal"/>
        <w:rPr/>
      </w:pPr>
      <w:r>
        <w:rPr/>
      </w:r>
    </w:p>
    <w:p>
      <w:pPr>
        <w:pStyle w:val="Normal"/>
        <w:rPr/>
      </w:pPr>
      <w:r>
        <w:rPr/>
        <w:t>The report that he produced extends to writing up all aspects of the “Proposed Clinical and Scientific Study” both clinical, histopathological and virological with nothing in that final report to the Legal Aid Board to suggest the narrow definition of the study which he has sought to put forward.</w:t>
      </w:r>
    </w:p>
    <w:p>
      <w:pPr>
        <w:pStyle w:val="Normal"/>
        <w:rPr/>
      </w:pPr>
      <w:r>
        <w:rPr/>
      </w:r>
    </w:p>
    <w:p>
      <w:pPr>
        <w:pStyle w:val="Normal"/>
        <w:rPr/>
      </w:pPr>
      <w:r>
        <w:rPr/>
        <w:t>If, we ask, the LAB had agreed to make the second payment on a different basis from that contained in the amended authority to do contract work, then it is our submission that there would have been at least a further proposal from Dr Wakefield to that effect setting out the nature of the study and asking the Legal Aid Board’s agreement to do it, and he has accepted there is not, and there would be some documentation to show that the Legal Aid Board had agreed to it, and there is none.  This is remembering that the documentation that we do have sets out, perfectly sensibly, a proposal, albeit one we say which was dishonest, but it sets out what the money is wanted for, and we have the contract properly amended by the Legal Aid Board and the indication that the money is being paid out on that basis.  Suddenly we are asked to accept, or you are asked to accept, that they would have come to some other agreement unsupported by any documentation.</w:t>
      </w:r>
    </w:p>
    <w:p>
      <w:pPr>
        <w:pStyle w:val="Normal"/>
        <w:rPr/>
      </w:pPr>
      <w:r>
        <w:rPr/>
      </w:r>
    </w:p>
    <w:p>
      <w:pPr>
        <w:pStyle w:val="Normal"/>
        <w:rPr/>
      </w:pPr>
      <w:r>
        <w:rPr/>
        <w:t>Lastly, Dr Wakefield has suggested that some sort of inference is to be drawn from the Legal Aid certificates which supports his contention that the money was to be paid out on an individual basis if a test was required.  He has tried to suggest that the LAB knew that the second £25,000 was not for clinical tests because he says there is an inference to be drawn from the internal discussion as to the way in which the Legal Aid certificates were being amended.  He has derived that inference from the evidence that the information available to Ms Aylwin did not show amendments to individual legal aid certificates to reflect involvement by any of the</w:t>
      </w:r>
      <w:r>
        <w:rPr>
          <w:i/>
        </w:rPr>
        <w:t xml:space="preserve"> Lancet</w:t>
      </w:r>
      <w:r>
        <w:rPr/>
        <w:t xml:space="preserve"> children in the LAB study.</w:t>
      </w:r>
    </w:p>
    <w:p>
      <w:pPr>
        <w:pStyle w:val="Normal"/>
        <w:rPr/>
      </w:pPr>
      <w:r>
        <w:rPr/>
        <w:br/>
        <w:t>We reject that submission and we invite you to as well on the basis that no such inference arises from the document you have had, which you will be looking at, and, even if it does, it does not support the contention that the LAB knew that the second £25,000 was for some reason not required for clinical costs.  All that the evidence that has been produced shows is that the individual legal aid certificates of the</w:t>
      </w:r>
      <w:r>
        <w:rPr>
          <w:i/>
        </w:rPr>
        <w:t xml:space="preserve"> Lancet</w:t>
      </w:r>
      <w:r>
        <w:rPr/>
        <w:t xml:space="preserve"> children were not amended to show that they had been included in the pilot study.  You cannot draw an inference from that because it does not show why this is the case.  We have analysed it in some depth, should you wish to consider it in more depth when you have heard what Mr Coonan has to say.</w:t>
      </w:r>
    </w:p>
    <w:p>
      <w:pPr>
        <w:pStyle w:val="Normal"/>
        <w:rPr/>
      </w:pPr>
      <w:r>
        <w:rPr/>
      </w:r>
    </w:p>
    <w:p>
      <w:pPr>
        <w:pStyle w:val="Normal"/>
        <w:rPr/>
      </w:pPr>
      <w:r>
        <w:rPr/>
        <w:t>Going on to paragraph 259, we conclude by submitting that there was never a decision to amend individual certificates.  This is confirmed, we submit, by the report which Mr Barr submitted to the LAB in May 1997, which was some five months after this issue was raised.  I have taken you to that document when we came back from luncheon.  The solicitors had clearly been informed that the costs of the Legal Aid Board funded pilot to date had been £45,000 of which £25,000 had been paid and they were explicitly said by the solicitors, whose bread and butter after all the costings of these sorts of arrangements are, that they were to be generic costs, i.e. general costs rather than individual costs only, not costs attributable to the individual patient.  That is the point of what we anticipate may be some complicated submissions from Mr Coonan on that issue, which we say simply are not borne out.</w:t>
      </w:r>
    </w:p>
    <w:p>
      <w:pPr>
        <w:pStyle w:val="Normal"/>
        <w:rPr/>
      </w:pPr>
      <w:r>
        <w:rPr/>
      </w:r>
    </w:p>
    <w:p>
      <w:pPr>
        <w:pStyle w:val="Normal"/>
        <w:rPr/>
      </w:pPr>
      <w:r>
        <w:rPr/>
        <w:t>If you go on to 263, as a clincher if you like, the individual certificates would not have shown particular costs being incurred anyway because the administrative system did not allow for that kind of detail, and Ms Aylwin has told you that, and she has told you that they would only have shown general information  with a financial limit.  We say this is another smokescreen, this is another bit of an extremely complicated defence, from which, in the absence of this kind of detail, you cannot found any sort of inference as to the state of knowledge of the Legal Aid Board at all.  We invite you to look with care at the extract from Ms Aylwin’s evidence that we have produced.</w:t>
      </w:r>
    </w:p>
    <w:p>
      <w:pPr>
        <w:pStyle w:val="Normal"/>
        <w:rPr/>
      </w:pPr>
      <w:r>
        <w:rPr/>
      </w:r>
    </w:p>
    <w:p>
      <w:pPr>
        <w:pStyle w:val="Normal"/>
        <w:rPr/>
      </w:pPr>
      <w:r>
        <w:rPr/>
        <w:t>In fact, going on to 266, as Dr Wakefield has accepted, the money was used in part for the items set out in the costing proposal and in part for more laboratory costs.  There is nothing to indicate that that was communicated to Mr Barr or to the Legal Aid Board apart from what Dr Wakefield says he now recalls of conversations he had to that effect.  We submit that, given the unsatisfactory nature of his evidence generally with respect to the nature of the timing of the Legal Aid Board, you are bound to reject that evidence.</w:t>
      </w:r>
    </w:p>
    <w:p>
      <w:pPr>
        <w:pStyle w:val="Normal"/>
        <w:rPr/>
      </w:pPr>
      <w:r>
        <w:rPr/>
      </w:r>
    </w:p>
    <w:p>
      <w:pPr>
        <w:pStyle w:val="Normal"/>
        <w:rPr/>
      </w:pPr>
      <w:r>
        <w:rPr/>
        <w:t>The overwhelming conclusion which is apparent from the document is that Dr Wakefield did not bother to obtain any agreement to use all the Legal Aid Board money for laboratory costs.  He took the original agreement to fund his research to a maximum of £55,000 as entitling him to ask for all the money he received, and the documents set out, which were generated at a time when he says he did not know that he would require any further funding, in fact demonstrate a clear intention to obtain that further funding.  The subsequent events show that he followed that intention right through.</w:t>
      </w:r>
    </w:p>
    <w:p>
      <w:pPr>
        <w:pStyle w:val="Normal"/>
        <w:rPr/>
      </w:pPr>
      <w:r>
        <w:rPr/>
      </w:r>
    </w:p>
    <w:p>
      <w:pPr>
        <w:pStyle w:val="Normal"/>
        <w:rPr/>
      </w:pPr>
      <w:r>
        <w:rPr/>
        <w:t>As I have already submitted, it was dishonest and in breach of his duty to ensure that when he is given funds from a public source they are used for the purpose intended by the donor, and in this case that was plainly to meet the costs which they had been told of in the costing proposal and it was on that basis plainly that they had permitted him to have the money.</w:t>
      </w:r>
    </w:p>
    <w:p>
      <w:pPr>
        <w:pStyle w:val="Normal"/>
        <w:rPr/>
      </w:pPr>
      <w:r>
        <w:rPr/>
      </w:r>
    </w:p>
    <w:p>
      <w:pPr>
        <w:pStyle w:val="Normal"/>
        <w:rPr/>
      </w:pPr>
      <w:r>
        <w:rPr/>
        <w:t>Lastly, sir, head of charge 4(c)(iii), which is the charge alleging that [he was] in breach of his duty to account for funds that he did not need to the donor of those funds.  The primary position of the GMC is that Dr Wakefield should not have asked for a the further funding pursuant to the original authorisation when in fact he did not need the money for the reasons for which it had been granted and when he was intending to spend it on other types of costs relating to his research, namely apparently laboratory costs and travelling expenses.  That obligation stems from a need to take the appropriate care when you are asking for and spending research grants given for specific purposes and of course we submit it is all the more important in the context of public money.</w:t>
      </w:r>
    </w:p>
    <w:p>
      <w:pPr>
        <w:pStyle w:val="Normal"/>
        <w:rPr/>
      </w:pPr>
      <w:r>
        <w:rPr/>
      </w:r>
    </w:p>
    <w:p>
      <w:pPr>
        <w:pStyle w:val="Normal"/>
        <w:rPr/>
      </w:pPr>
      <w:r>
        <w:rPr/>
        <w:t xml:space="preserve">Mrs Cowie was asked about the costs which did not in fact arise.  We have set out her evidence in context, but just going to the last question and answer:  </w:t>
      </w:r>
    </w:p>
    <w:p>
      <w:pPr>
        <w:pStyle w:val="Normal"/>
        <w:rPr/>
      </w:pPr>
      <w:r>
        <w:rPr/>
      </w:r>
    </w:p>
    <w:p>
      <w:pPr>
        <w:pStyle w:val="Normal"/>
        <w:ind w:left="720" w:hanging="0"/>
        <w:rPr/>
      </w:pPr>
      <w:r>
        <w:rPr/>
        <w:t>“</w:t>
      </w:r>
      <w:r>
        <w:rPr/>
        <w:t>But if the funding for some reason, whatever the reason, was not used for the purposes for which the Legal Aid Board has granted it, would you expect the Legal Aid Board to be informed of that?”</w:t>
      </w:r>
    </w:p>
    <w:p>
      <w:pPr>
        <w:pStyle w:val="Normal"/>
        <w:rPr/>
      </w:pPr>
      <w:r>
        <w:rPr/>
      </w:r>
    </w:p>
    <w:p>
      <w:pPr>
        <w:pStyle w:val="Normal"/>
        <w:rPr/>
      </w:pPr>
      <w:r>
        <w:rPr/>
        <w:t xml:space="preserve">She said:  </w:t>
      </w:r>
    </w:p>
    <w:p>
      <w:pPr>
        <w:pStyle w:val="Normal"/>
        <w:rPr/>
      </w:pPr>
      <w:r>
        <w:rPr/>
      </w:r>
    </w:p>
    <w:p>
      <w:pPr>
        <w:pStyle w:val="Normal"/>
        <w:ind w:left="720" w:hanging="0"/>
        <w:rPr/>
      </w:pPr>
      <w:r>
        <w:rPr/>
        <w:t>“</w:t>
      </w:r>
      <w:r>
        <w:rPr/>
        <w:t>Yes, I would, on the basis that it would fall outside the scope of the authority which had been granted.”</w:t>
      </w:r>
    </w:p>
    <w:p>
      <w:pPr>
        <w:pStyle w:val="Normal"/>
        <w:rPr/>
      </w:pPr>
      <w:r>
        <w:rPr/>
      </w:r>
    </w:p>
    <w:p>
      <w:pPr>
        <w:pStyle w:val="Normal"/>
        <w:rPr/>
      </w:pPr>
      <w:r>
        <w:rPr/>
        <w:t xml:space="preserve">Mrs Cowie was asked some questions in relation to when the accounting position would be addressed in relation to that money, the money that was not needed for the purposes for which it was granted, in fact by Dr Webster, who asked her: </w:t>
      </w:r>
    </w:p>
    <w:p>
      <w:pPr>
        <w:pStyle w:val="Normal"/>
        <w:rPr/>
      </w:pPr>
      <w:r>
        <w:rPr/>
      </w:r>
    </w:p>
    <w:p>
      <w:pPr>
        <w:pStyle w:val="Normal"/>
        <w:ind w:left="720" w:hanging="0"/>
        <w:rPr/>
      </w:pPr>
      <w:r>
        <w:rPr/>
        <w:t>“</w:t>
      </w:r>
      <w:r>
        <w:rPr/>
        <w:t>If the money allocated to the ten children was not used, either in total or partially, would you expect a refund?”</w:t>
        <w:br/>
      </w:r>
    </w:p>
    <w:p>
      <w:pPr>
        <w:pStyle w:val="Normal"/>
        <w:rPr/>
      </w:pPr>
      <w:r>
        <w:rPr/>
        <w:t xml:space="preserve">She said:  </w:t>
      </w:r>
    </w:p>
    <w:p>
      <w:pPr>
        <w:pStyle w:val="Normal"/>
        <w:rPr/>
      </w:pPr>
      <w:r>
        <w:rPr/>
      </w:r>
    </w:p>
    <w:p>
      <w:pPr>
        <w:pStyle w:val="Normal"/>
        <w:ind w:left="720" w:hanging="0"/>
        <w:rPr/>
      </w:pPr>
      <w:r>
        <w:rPr/>
        <w:t>“</w:t>
      </w:r>
      <w:r>
        <w:rPr/>
        <w:t>No, I do not think so, because I think it was almost like in a melting pot.  There was some general work which was being done and some specific work, and I do not know that anybody necessarily would have looked at that very closely until after the application for payment was submitted.”</w:t>
      </w:r>
    </w:p>
    <w:p>
      <w:pPr>
        <w:pStyle w:val="Normal"/>
        <w:rPr/>
      </w:pPr>
      <w:r>
        <w:rPr/>
      </w:r>
    </w:p>
    <w:p>
      <w:pPr>
        <w:pStyle w:val="Normal"/>
        <w:rPr/>
      </w:pPr>
      <w:r>
        <w:rPr/>
      </w:r>
    </w:p>
    <w:p>
      <w:pPr>
        <w:pStyle w:val="Normal"/>
        <w:rPr/>
      </w:pPr>
      <w:r>
        <w:rPr/>
        <w:t>This was not a suggestion that the Legal Aid Board did not expect the money to be spent as set out in the costing proposal; it was simply a pragmatic acceptance that there would not have been in place a system of refund as soon as one particular item of expenditure was not needed, and that was addressed further in re-examination, and Mrs Cowie confirmed that this was because there were a large number of items of expenditure – because, you remember, this was in the context of money being given by the Legal Aid Board for the purposes of the pursuit of this litigation for many reasons not associated with Dr Wakefield’s research, as well as that reason.</w:t>
      </w:r>
    </w:p>
    <w:p>
      <w:pPr>
        <w:pStyle w:val="Normal"/>
        <w:rPr/>
      </w:pPr>
      <w:r>
        <w:rPr/>
      </w:r>
    </w:p>
    <w:p>
      <w:pPr>
        <w:pStyle w:val="Normal"/>
        <w:rPr/>
      </w:pPr>
      <w:r>
        <w:rPr/>
        <w:t>So, in conclusion, we say, Dr Wakefield asked for and obtained public funding from the LAB, and he got it on the basis that part of the money was needed to fund clinical investigations of children.  In fact, he did not need it for those purposes, he failed to cause the Legal Aid Board to be informed of that and he used the money – caused or permitted it to be used – for other purposes.  In our submission, his conduct in those respects was indeed dishonest and misleading, and in breach of his duty to ensure that the funds were used for the purpose it was intended, and a breach of his duty to account to the donor for the funds which he did not need for the purpose which they had been given it.</w:t>
      </w:r>
    </w:p>
    <w:p>
      <w:pPr>
        <w:pStyle w:val="Normal"/>
        <w:rPr/>
      </w:pPr>
      <w:r>
        <w:rPr/>
      </w:r>
    </w:p>
    <w:p>
      <w:pPr>
        <w:pStyle w:val="Normal"/>
        <w:rPr/>
      </w:pPr>
      <w:r>
        <w:rPr/>
        <w:t>Sir, I see it is nearly three o’clock.  That is the end of that major section.  I do not know whether you would like a short break now or would you like to continue?</w:t>
      </w:r>
    </w:p>
    <w:p>
      <w:pPr>
        <w:pStyle w:val="Normal"/>
        <w:rPr/>
      </w:pPr>
      <w:r>
        <w:rPr/>
      </w:r>
    </w:p>
    <w:p>
      <w:pPr>
        <w:pStyle w:val="Normal"/>
        <w:rPr/>
      </w:pPr>
      <w:r>
        <w:rPr/>
        <w:t>THE CHAIRMAN:  We will have a break for the reasons I alluded to before.  We will adjourn now and resume at a quarter-past three.</w:t>
      </w:r>
    </w:p>
    <w:p>
      <w:pPr>
        <w:pStyle w:val="Normal"/>
        <w:rPr/>
      </w:pPr>
      <w:r>
        <w:rPr/>
      </w:r>
    </w:p>
    <w:p>
      <w:pPr>
        <w:pStyle w:val="Normal"/>
        <w:jc w:val="center"/>
        <w:rPr/>
      </w:pPr>
      <w:r>
        <w:rPr/>
        <w:t>(</w:t>
      </w:r>
      <w:r>
        <w:rPr>
          <w:u w:val="single"/>
        </w:rPr>
        <w:t>The Panel adjourned for a short time</w:t>
      </w:r>
      <w:r>
        <w:rPr/>
        <w:t xml:space="preserve">) </w:t>
      </w:r>
    </w:p>
    <w:p>
      <w:pPr>
        <w:pStyle w:val="Normal"/>
        <w:jc w:val="center"/>
        <w:rPr/>
      </w:pPr>
      <w:r>
        <w:rPr/>
      </w:r>
    </w:p>
    <w:p>
      <w:pPr>
        <w:pStyle w:val="Normal"/>
        <w:rPr/>
      </w:pPr>
      <w:r>
        <w:rPr/>
        <w:t>MS SMITH:  Thank you, sir.  I am going to go on to look at section 10 in the submissions, which is the issue of the non-disclosure to the ethics committee, and the relevant heads of charge are 7(b) and 7(c).  Charge 7(a), you will recall, we have just dealt with, which is the factual matter, and we have dealt with it in the preceding section on the study and the funding by the Legal Aid Board.</w:t>
      </w:r>
    </w:p>
    <w:p>
      <w:pPr>
        <w:pStyle w:val="Normal"/>
        <w:rPr/>
      </w:pPr>
      <w:r>
        <w:rPr/>
      </w:r>
    </w:p>
    <w:p>
      <w:pPr>
        <w:pStyle w:val="Normal"/>
        <w:rPr/>
      </w:pPr>
      <w:r>
        <w:rPr/>
        <w:t xml:space="preserve">The relevant charges to this section, section 10, are charges 7(b) and 7(c) which is: </w:t>
      </w:r>
    </w:p>
    <w:p>
      <w:pPr>
        <w:pStyle w:val="Normal"/>
        <w:rPr/>
      </w:pPr>
      <w:r>
        <w:rPr/>
      </w:r>
    </w:p>
    <w:p>
      <w:pPr>
        <w:pStyle w:val="Normal"/>
        <w:ind w:left="720" w:hanging="0"/>
        <w:rPr/>
      </w:pPr>
      <w:r>
        <w:rPr/>
        <w:t>“</w:t>
      </w:r>
      <w:r>
        <w:rPr/>
        <w:t>your involvement in the MMR litigation as set out at paragraph 3” and “your receipt of funding for part of Project 172-96 from the Legal Aid Board constituted a disclosable interest which included matters which could legitimately give rise to a perception of a conflict of interest in relation to your involvement in Project 172-96 which you did not disclose to the Ethics Committee”</w:t>
      </w:r>
    </w:p>
    <w:p>
      <w:pPr>
        <w:pStyle w:val="Normal"/>
        <w:rPr/>
      </w:pPr>
      <w:r>
        <w:rPr/>
      </w:r>
    </w:p>
    <w:p>
      <w:pPr>
        <w:pStyle w:val="Normal"/>
        <w:rPr/>
      </w:pPr>
      <w:r>
        <w:rPr/>
        <w:t>And your non-disclosure:</w:t>
      </w:r>
    </w:p>
    <w:p>
      <w:pPr>
        <w:pStyle w:val="Normal"/>
        <w:rPr/>
      </w:pPr>
      <w:r>
        <w:rPr/>
      </w:r>
    </w:p>
    <w:p>
      <w:pPr>
        <w:pStyle w:val="Normal"/>
        <w:ind w:left="720" w:hanging="0"/>
        <w:rPr/>
      </w:pPr>
      <w:r>
        <w:rPr/>
        <w:t>“</w:t>
      </w:r>
      <w:r>
        <w:rPr/>
        <w:t>was contrary to your duties to the Ethics Committee as a named Responsible Consultant … thereby deprived the Ethics Committee of information material to its consideration of the ethical implications of Project 172-96.”</w:t>
      </w:r>
    </w:p>
    <w:p>
      <w:pPr>
        <w:pStyle w:val="Normal"/>
        <w:rPr/>
      </w:pPr>
      <w:r>
        <w:rPr/>
      </w:r>
    </w:p>
    <w:p>
      <w:pPr>
        <w:pStyle w:val="Normal"/>
        <w:rPr/>
      </w:pPr>
      <w:r>
        <w:rPr/>
        <w:t>Sir, these charges, of course, relate solely to Dr Wakefield and they relate to the information that he provided at the time of the application to the Ethics Committee and, in particular, his failure to declare his involvement in the litigation which included, of course, his agreement to conduct a study for the Legal Aid Board and to the funding which the Legal Aid Board had granted him for that study.</w:t>
      </w:r>
    </w:p>
    <w:p>
      <w:pPr>
        <w:pStyle w:val="Normal"/>
        <w:rPr/>
      </w:pPr>
      <w:r>
        <w:rPr/>
      </w:r>
    </w:p>
    <w:p>
      <w:pPr>
        <w:pStyle w:val="Normal"/>
        <w:rPr/>
      </w:pPr>
      <w:r>
        <w:rPr/>
        <w:t>It is our submission that those matters were indeed disclosable interests for a number of reasons: first, because answering the questions on the form required disclosure of those matters; second because, in any event, as a responsible consultant, Dr Wakefield should have provided the Ethics Committee with this information owing to the ethical implications to which they gave rise (so, in other words, regardless of the form he should have given that information) and, thirdly, because they are indeed matters which could legitimately give rise to a perception of a conflict of interest.</w:t>
      </w:r>
    </w:p>
    <w:p>
      <w:pPr>
        <w:pStyle w:val="Normal"/>
        <w:rPr/>
      </w:pPr>
      <w:r>
        <w:rPr/>
      </w:r>
    </w:p>
    <w:p>
      <w:pPr>
        <w:pStyle w:val="Normal"/>
        <w:rPr/>
      </w:pPr>
      <w:r>
        <w:rPr/>
        <w:t>It is for those reasons that we submit that the charges are proved, and there are two specific matters on the Ethics Committee application form that Dr Pegg was critical of Dr Wakefield for failing to complete accurately, looking at the form first of all, but it is most important to acknowledge, as you will be aware, that the ethical conduct of research is not just a question of correctly filling in forms.  We quote the relevant standard in the Royal College of Physicians’ guidelines in relation to that, but in basic terms it says that they depend ultimately on the professional duty of the doctor to the patient.  It is no longer acceptable for investigators to follow a casual approach to ethical matters.  The need to be seen to attain the highest ethical standards is now as important as the need to demonstrate high standards of scientific conduct.</w:t>
      </w:r>
    </w:p>
    <w:p>
      <w:pPr>
        <w:pStyle w:val="Normal"/>
        <w:rPr/>
      </w:pPr>
      <w:r>
        <w:rPr/>
      </w:r>
    </w:p>
    <w:p>
      <w:pPr>
        <w:pStyle w:val="Normal"/>
        <w:rPr/>
      </w:pPr>
      <w:r>
        <w:rPr/>
        <w:t>Given the obvious high ethical standard required of any doctor, given the position of trust in this, this may all seem rather self-evident but it seems to be a proposition that Dr Wakefield was extremely reluctant to accept, as we are going to see.  These Heads of Charge lie against Dr Wakefield only because there is no suggestion that Dr Wakefield had told either Professor Walker-Smith or Professor Murch of the fact of or the basis for the Legal Aid Board funding at that time.  That in itself, we submit, is a pretty striking state of affairs because they were his collaborators on the research project, they had been in discussion with him for some time in relation to the development of that project and had Dr Wakefield disclosed the funding in the Ethics Committee application form then, of course, they would have known, since they all saw that form and they, too, would have been able to ask questions.</w:t>
      </w:r>
    </w:p>
    <w:p>
      <w:pPr>
        <w:pStyle w:val="Normal"/>
        <w:rPr/>
      </w:pPr>
      <w:r>
        <w:rPr/>
      </w:r>
    </w:p>
    <w:p>
      <w:pPr>
        <w:pStyle w:val="Normal"/>
        <w:rPr/>
      </w:pPr>
      <w:r>
        <w:rPr/>
        <w:t>Equally, it is our submission that the context is of great significance.  Dr Wakefield was aware from the very outset, and has accepted, that the Legal Aid Board was an unusual source of funding.  The fact of its unusualness, as you know, as in his letter at the time to Mr Wilson, he made the remarks about “this is an unusual source of funding but we can’t complain”, and he was not the only person who thought so because its unusual nature – indeed its unique nature – was confirmed by a number of witnesses the Panel has heard, and we have set out the references to those: Professor Booth, Professor Rutter, Professor Zuckerman and Mr Tarhan all said that this was a source of funding with which they were wholly unfamiliar.</w:t>
      </w:r>
    </w:p>
    <w:p>
      <w:pPr>
        <w:pStyle w:val="Normal"/>
        <w:rPr/>
      </w:pPr>
      <w:r>
        <w:rPr/>
      </w:r>
    </w:p>
    <w:p>
      <w:pPr>
        <w:pStyle w:val="Normal"/>
        <w:rPr/>
      </w:pPr>
      <w:r>
        <w:rPr/>
        <w:t>It is our case that if Dr Wakefield chooses to embark on research which involves a very unusual source of funding then he really is in no position at all to suggest that that eventuality should be expressly provided for in the ethics committee application form.  If he embarks on such an unusual source he must, we submit, have a duty to provide the information necessary to enable the committee to fulfil its own function.  He cannot expect the committee, in some way, to predict it and elicit it from him.</w:t>
      </w:r>
    </w:p>
    <w:p>
      <w:pPr>
        <w:pStyle w:val="Normal"/>
        <w:rPr/>
      </w:pPr>
      <w:r>
        <w:rPr/>
      </w:r>
    </w:p>
    <w:p>
      <w:pPr>
        <w:pStyle w:val="Normal"/>
        <w:rPr/>
      </w:pPr>
      <w:r>
        <w:rPr/>
        <w:t>With that background, I want to deal with two pieces of information: non-disclosure of involvement in the litigation, and non-declaration of the funding and why the failure to disclose that was, as we say, contrary to his duty as a responsible consultant, and why it deprived the ethics committee of information which was material to the ethical implications of the study.</w:t>
      </w:r>
    </w:p>
    <w:p>
      <w:pPr>
        <w:pStyle w:val="Normal"/>
        <w:rPr/>
      </w:pPr>
      <w:r>
        <w:rPr/>
      </w:r>
    </w:p>
    <w:p>
      <w:pPr>
        <w:pStyle w:val="Normal"/>
        <w:rPr/>
      </w:pPr>
      <w:r>
        <w:rPr/>
        <w:t>So looking, first of all, at non-disclosure of involvement in the MMR litigation, we set out the charges and we draw your attention, first of all, to the ethics committee documentation, and you will recall that the application form required Dr Wakefield, or indeed anyone else filling it in, to set out the objective of the study he proposed to undertake.  We set out the section which is relevant for you.  The question was: “Objective”, and then in brackets, “(e.g)” – and we underline the “e.g” because it is relevant to what Dr Wakefield later says – “the hypothesis which it is intended to test.”  The answer that the ethics committee got was:</w:t>
      </w:r>
    </w:p>
    <w:p>
      <w:pPr>
        <w:pStyle w:val="Normal"/>
        <w:rPr/>
      </w:pPr>
      <w:r>
        <w:rPr/>
      </w:r>
    </w:p>
    <w:p>
      <w:pPr>
        <w:pStyle w:val="Normal"/>
        <w:ind w:left="720" w:hanging="0"/>
        <w:rPr/>
      </w:pPr>
      <w:r>
        <w:rPr/>
        <w:t>“</w:t>
      </w:r>
      <w:r>
        <w:rPr/>
        <w:t>We will test the hypothesis that in genetically susceptible children, measles vaccination is associated with persistent enteritis”</w:t>
      </w:r>
    </w:p>
    <w:p>
      <w:pPr>
        <w:pStyle w:val="Normal"/>
        <w:rPr/>
      </w:pPr>
      <w:r>
        <w:rPr/>
      </w:r>
    </w:p>
    <w:p>
      <w:pPr>
        <w:pStyle w:val="Normal"/>
        <w:rPr/>
      </w:pPr>
      <w:r>
        <w:rPr/>
        <w:t>and then a reference to the effect of that on the brain.  We submit that, whichever way this matter is approach, part of the objective of the study was to generate evidence for use in litigation.  On the GMC’s case, as we have gone into at great length in the previous section, the Legal Aid Board had agreed to fund the proposed clinical and scientific study.  That is the very study for which ethics committee approval is being sought.  Dr Wakefield was also aware that the LAB had agreed to pay for the matters set out in the costing proposal on the basis that those investigations were vital for investigation of vaccine damage claims.  Those claims were the sole purpose of the funding being granted.</w:t>
      </w:r>
    </w:p>
    <w:p>
      <w:pPr>
        <w:pStyle w:val="Normal"/>
        <w:rPr/>
      </w:pPr>
      <w:r>
        <w:rPr/>
      </w:r>
    </w:p>
    <w:p>
      <w:pPr>
        <w:pStyle w:val="Normal"/>
        <w:rPr/>
      </w:pPr>
      <w:r>
        <w:rPr/>
        <w:t>So that even on Dr Wakefield’s case, the LAB study was subsumed in the research protocol submitted to the ethics committee, and so he must accept that part of the objective of the study submitted to that committee was to generate evidence for use in litigation against the manufacturer of the vaccine.</w:t>
      </w:r>
    </w:p>
    <w:p>
      <w:pPr>
        <w:pStyle w:val="Normal"/>
        <w:rPr/>
      </w:pPr>
      <w:r>
        <w:rPr/>
      </w:r>
    </w:p>
    <w:p>
      <w:pPr>
        <w:pStyle w:val="Normal"/>
        <w:rPr/>
      </w:pPr>
      <w:r>
        <w:rPr/>
        <w:t>You heard from Dr Pegg on this issue, and we submit that that establishes that the objective of the research was to prove evidence for use in litigation and that one of the researchers had agreed to conduct the research for that purpose.  If that was the case then that was relevant information which the ethics committee should have had.  He was asked:</w:t>
      </w:r>
    </w:p>
    <w:p>
      <w:pPr>
        <w:pStyle w:val="Normal"/>
        <w:rPr/>
      </w:pPr>
      <w:r>
        <w:rPr/>
      </w:r>
    </w:p>
    <w:p>
      <w:pPr>
        <w:pStyle w:val="Normal"/>
        <w:ind w:left="720" w:hanging="0"/>
        <w:rPr/>
      </w:pPr>
      <w:r>
        <w:rPr/>
        <w:t xml:space="preserve">“ … </w:t>
      </w:r>
      <w:r>
        <w:rPr/>
        <w:t>If there had been any involvement with a legal action, with litigation, is that something that the research ethics committee would want to know about?”</w:t>
      </w:r>
    </w:p>
    <w:p>
      <w:pPr>
        <w:pStyle w:val="Normal"/>
        <w:rPr/>
      </w:pPr>
      <w:r>
        <w:rPr/>
      </w:r>
    </w:p>
    <w:p>
      <w:pPr>
        <w:pStyle w:val="Normal"/>
        <w:rPr/>
      </w:pPr>
      <w:r>
        <w:rPr/>
        <w:t>and he confirmed that it was.  He was asked to explain why.</w:t>
      </w:r>
    </w:p>
    <w:p>
      <w:pPr>
        <w:pStyle w:val="Normal"/>
        <w:rPr/>
      </w:pPr>
      <w:r>
        <w:rPr/>
      </w:r>
    </w:p>
    <w:p>
      <w:pPr>
        <w:pStyle w:val="Normal"/>
        <w:ind w:left="720" w:hanging="0"/>
        <w:rPr/>
      </w:pPr>
      <w:r>
        <w:rPr/>
        <w:t>“</w:t>
      </w:r>
      <w:r>
        <w:rPr/>
        <w:t>Well, I have never seen it before and I probably would have done something to find out.”</w:t>
      </w:r>
    </w:p>
    <w:p>
      <w:pPr>
        <w:pStyle w:val="Normal"/>
        <w:rPr/>
      </w:pPr>
      <w:r>
        <w:rPr/>
      </w:r>
    </w:p>
    <w:p>
      <w:pPr>
        <w:pStyle w:val="Normal"/>
        <w:rPr/>
      </w:pPr>
      <w:r>
        <w:rPr/>
        <w:t>He was asked how it would have affected his handling of the application.  He said:</w:t>
      </w:r>
    </w:p>
    <w:p>
      <w:pPr>
        <w:pStyle w:val="Normal"/>
        <w:rPr/>
      </w:pPr>
      <w:r>
        <w:rPr/>
      </w:r>
    </w:p>
    <w:p>
      <w:pPr>
        <w:pStyle w:val="Normal"/>
        <w:ind w:left="720" w:hanging="0"/>
        <w:rPr/>
      </w:pPr>
      <w:r>
        <w:rPr/>
        <w:t xml:space="preserve">“ … </w:t>
      </w:r>
      <w:r>
        <w:rPr/>
        <w:t>I probably would have taken advice on it and it is possible that a study could be funded that way, provided it was written on the information sheet.”</w:t>
      </w:r>
    </w:p>
    <w:p>
      <w:pPr>
        <w:pStyle w:val="Normal"/>
        <w:rPr/>
      </w:pPr>
      <w:r>
        <w:rPr/>
      </w:r>
    </w:p>
    <w:p>
      <w:pPr>
        <w:pStyle w:val="Normal"/>
        <w:rPr/>
      </w:pPr>
      <w:r>
        <w:rPr/>
        <w:t>He was asked whether he meant the information sheet for the parents and he said that he did, and he said that he would have expected an explanation from the information sheet.  He was asked whether it was an ethical issue and he said:</w:t>
      </w:r>
    </w:p>
    <w:p>
      <w:pPr>
        <w:pStyle w:val="Normal"/>
        <w:rPr/>
      </w:pPr>
      <w:r>
        <w:rPr/>
      </w:r>
    </w:p>
    <w:p>
      <w:pPr>
        <w:pStyle w:val="Normal"/>
        <w:ind w:left="720" w:hanging="0"/>
        <w:rPr/>
      </w:pPr>
      <w:r>
        <w:rPr/>
        <w:t>“</w:t>
      </w:r>
      <w:r>
        <w:rPr/>
        <w:t>It is something the committee would have looked at.  They might not have turned it down but it is something they would have looked at, and the likelihood is that the information should have been given to the parents so that they knew the motives of the researchers.”</w:t>
      </w:r>
    </w:p>
    <w:p>
      <w:pPr>
        <w:pStyle w:val="Normal"/>
        <w:rPr/>
      </w:pPr>
      <w:r>
        <w:rPr/>
      </w:r>
    </w:p>
    <w:p>
      <w:pPr>
        <w:pStyle w:val="Normal"/>
        <w:rPr/>
      </w:pPr>
      <w:r>
        <w:rPr/>
        <w:t>Later he said:</w:t>
      </w:r>
    </w:p>
    <w:p>
      <w:pPr>
        <w:pStyle w:val="Normal"/>
        <w:rPr/>
      </w:pPr>
      <w:r>
        <w:rPr/>
      </w:r>
    </w:p>
    <w:p>
      <w:pPr>
        <w:pStyle w:val="Normal"/>
        <w:rPr/>
      </w:pPr>
      <w:r>
        <w:rPr/>
        <w:tab/>
        <w:t>“It is information we should have had.”</w:t>
      </w:r>
    </w:p>
    <w:p>
      <w:pPr>
        <w:pStyle w:val="Normal"/>
        <w:rPr/>
      </w:pPr>
      <w:r>
        <w:rPr/>
      </w:r>
    </w:p>
    <w:p>
      <w:pPr>
        <w:pStyle w:val="Normal"/>
        <w:rPr/>
      </w:pPr>
      <w:r>
        <w:rPr/>
        <w:t>He maintained that position in cross-examination when he was quite clear that with regard to the involvement in the litigation he would expect it to be declared if it was indeed, as we submit that it was, one of the objectives of the study.  He said:</w:t>
      </w:r>
    </w:p>
    <w:p>
      <w:pPr>
        <w:pStyle w:val="Normal"/>
        <w:rPr/>
      </w:pPr>
      <w:r>
        <w:rPr/>
      </w:r>
    </w:p>
    <w:p>
      <w:pPr>
        <w:pStyle w:val="Normal"/>
        <w:ind w:left="720" w:hanging="0"/>
        <w:rPr/>
      </w:pPr>
      <w:r>
        <w:rPr/>
        <w:t>“</w:t>
      </w:r>
      <w:r>
        <w:rPr/>
        <w:t>I would not expect him to declare it unless providing evidence of it was an objective of the study, in which case it would have to be inserted in section 3”</w:t>
      </w:r>
    </w:p>
    <w:p>
      <w:pPr>
        <w:pStyle w:val="Normal"/>
        <w:rPr/>
      </w:pPr>
      <w:r>
        <w:rPr/>
      </w:r>
    </w:p>
    <w:p>
      <w:pPr>
        <w:pStyle w:val="Normal"/>
        <w:rPr/>
      </w:pPr>
      <w:r>
        <w:rPr/>
        <w:t>And he elaborates on that.  He said:</w:t>
      </w:r>
    </w:p>
    <w:p>
      <w:pPr>
        <w:pStyle w:val="Normal"/>
        <w:rPr/>
      </w:pPr>
      <w:r>
        <w:rPr/>
      </w:r>
    </w:p>
    <w:p>
      <w:pPr>
        <w:pStyle w:val="Normal"/>
        <w:ind w:left="720" w:hanging="0"/>
        <w:rPr/>
      </w:pPr>
      <w:r>
        <w:rPr/>
        <w:t>“</w:t>
      </w:r>
      <w:r>
        <w:rPr/>
        <w:t>If the objective of the study was to provide information for the Legal Aid Board, then you would stick it under 3, because 3 tells you all the things you want to get out of this study.”</w:t>
      </w:r>
    </w:p>
    <w:p>
      <w:pPr>
        <w:pStyle w:val="Normal"/>
        <w:rPr/>
      </w:pPr>
      <w:r>
        <w:rPr/>
      </w:r>
    </w:p>
    <w:p>
      <w:pPr>
        <w:pStyle w:val="Normal"/>
        <w:rPr/>
      </w:pPr>
      <w:r>
        <w:rPr/>
        <w:t>Mr Coonan attempted to suggested that it might not have been the “prime objective” and would he still expect it to be written down?  He said:</w:t>
      </w:r>
    </w:p>
    <w:p>
      <w:pPr>
        <w:pStyle w:val="Normal"/>
        <w:rPr/>
      </w:pPr>
      <w:r>
        <w:rPr/>
      </w:r>
    </w:p>
    <w:p>
      <w:pPr>
        <w:pStyle w:val="Normal"/>
        <w:ind w:left="720" w:hanging="0"/>
        <w:rPr/>
      </w:pPr>
      <w:r>
        <w:rPr/>
        <w:t>“</w:t>
      </w:r>
      <w:r>
        <w:rPr/>
        <w:t>Any objective.  … I want to know why you are doing the study.  We need to know that because” … of the parents.  “ … if you are doing a study because you just want to push back the frontiers of medicine, put it down.  If you want to do the study to provide information to the Legal Aid Board, you put it down, and then we would ensure that that was translated to the information sheet.  You must put down why you are doing it, and you put them all down.”</w:t>
      </w:r>
    </w:p>
    <w:p>
      <w:pPr>
        <w:pStyle w:val="Normal"/>
        <w:rPr/>
      </w:pPr>
      <w:r>
        <w:rPr/>
      </w:r>
    </w:p>
    <w:p>
      <w:pPr>
        <w:pStyle w:val="Normal"/>
        <w:rPr/>
      </w:pPr>
      <w:r>
        <w:rPr/>
        <w:t xml:space="preserve">So it could not have been clearer.  He was identifying, we say, ethical implications which were, in fact, separate from the issue of conflicts of interest.  He was absolutely adamant that the form did not provide for every eventuality, and you will see quoted what he said, which we say is significant.  In 1996, he said, the committee expected a standard or probity from doctors, and they could not design a form which covered every eventuality.  He said: </w:t>
      </w:r>
    </w:p>
    <w:p>
      <w:pPr>
        <w:pStyle w:val="Normal"/>
        <w:rPr/>
      </w:pPr>
      <w:r>
        <w:rPr/>
      </w:r>
    </w:p>
    <w:p>
      <w:pPr>
        <w:pStyle w:val="Normal"/>
        <w:ind w:left="720" w:hanging="0"/>
        <w:rPr/>
      </w:pPr>
      <w:r>
        <w:rPr/>
        <w:t>“</w:t>
      </w:r>
      <w:r>
        <w:rPr/>
        <w:t>It was not on our radar as thinking that somebody could do a thing like that.  We are a bit innocent, you might say, and we always respond to things rather than having a suspicious mind.  We expect a certain probity and we cannot write a form to cover everything.”</w:t>
      </w:r>
    </w:p>
    <w:p>
      <w:pPr>
        <w:pStyle w:val="Normal"/>
        <w:rPr/>
      </w:pPr>
      <w:r>
        <w:rPr/>
      </w:r>
    </w:p>
    <w:p>
      <w:pPr>
        <w:pStyle w:val="Normal"/>
        <w:rPr/>
      </w:pPr>
      <w:r>
        <w:rPr/>
        <w:t>That, of course, echoes, all the more so, if you get yourself, as Dr Wakefield, into a situation where you are accepting research funds of a very unusual nature.</w:t>
      </w:r>
    </w:p>
    <w:p>
      <w:pPr>
        <w:pStyle w:val="Normal"/>
        <w:rPr/>
      </w:pPr>
      <w:r>
        <w:rPr/>
      </w:r>
    </w:p>
    <w:p>
      <w:pPr>
        <w:pStyle w:val="Normal"/>
        <w:rPr/>
      </w:pPr>
      <w:r>
        <w:rPr/>
        <w:t>It was borne out by the expert evidence.  It is clear from that evidence that this was an issue which ought to have been disclosed.  Professor Rutter was not cross-examination, you will remember, by Mr Coonan at all on this issue.  He was asked by me whether Dr Wakefield should have declared his involvement in the litigation, and his answer was: “I think he should have”.  Then he says:</w:t>
      </w:r>
    </w:p>
    <w:p>
      <w:pPr>
        <w:pStyle w:val="Normal"/>
        <w:rPr/>
      </w:pPr>
      <w:r>
        <w:rPr/>
      </w:r>
    </w:p>
    <w:p>
      <w:pPr>
        <w:pStyle w:val="Normal"/>
        <w:ind w:left="720" w:hanging="0"/>
        <w:rPr/>
      </w:pPr>
      <w:r>
        <w:rPr/>
        <w:t>“</w:t>
      </w:r>
      <w:r>
        <w:rPr/>
        <w:t>What comes out of the documents … is that it is not simply that Dr Wakefield was involved in litigation as an expert.  Like everyone else, I see nothing wrong in that in principle; most experienced researchers do serve as experts from time to time.  What is relevant is that, firstly, the way the cases are collected is influenced by that so that the news sheet or letter … from the solicitors makes clear that the pilot study of ten cases is to be decided on cases in which there is a link with MMR so that unless the ten cases are entirely separate from those reported in the paper, the consecutive series is neither here nor there.”</w:t>
      </w:r>
    </w:p>
    <w:p>
      <w:pPr>
        <w:pStyle w:val="Normal"/>
        <w:rPr/>
      </w:pPr>
      <w:r>
        <w:rPr/>
      </w:r>
    </w:p>
    <w:p>
      <w:pPr>
        <w:pStyle w:val="Normal"/>
        <w:rPr/>
      </w:pPr>
      <w:r>
        <w:rPr/>
        <w:t>He said, at the end:</w:t>
      </w:r>
    </w:p>
    <w:p>
      <w:pPr>
        <w:pStyle w:val="Normal"/>
        <w:rPr/>
      </w:pPr>
      <w:r>
        <w:rPr/>
      </w:r>
    </w:p>
    <w:p>
      <w:pPr>
        <w:pStyle w:val="Normal"/>
        <w:ind w:left="720" w:hanging="0"/>
        <w:rPr/>
      </w:pPr>
      <w:r>
        <w:rPr/>
        <w:t>“</w:t>
      </w:r>
      <w:r>
        <w:rPr/>
        <w:t>Science is not involved in proving a hypothesis, science is involved in testing a hypothesis.  That sounds a minor distinction but it is an absolutely fundamental one in the way that science is all about.”</w:t>
      </w:r>
    </w:p>
    <w:p>
      <w:pPr>
        <w:pStyle w:val="Normal"/>
        <w:rPr/>
      </w:pPr>
      <w:r>
        <w:rPr/>
      </w:r>
    </w:p>
    <w:p>
      <w:pPr>
        <w:pStyle w:val="Normal"/>
        <w:rPr/>
      </w:pPr>
      <w:r>
        <w:rPr/>
        <w:t>That was his evidence.  Professor Booth also gave evidence – and this is regardless, remember, of the funding point.  He also said that involvement in the litigation around the topic of the research study you would anticipate that Dr Wakefield would have made known in the interests of transparency.  It is a responsibility (he echoed Dr Pegg) of the individual researcher to declare.</w:t>
      </w:r>
    </w:p>
    <w:p>
      <w:pPr>
        <w:pStyle w:val="Normal"/>
        <w:rPr/>
      </w:pPr>
      <w:r>
        <w:rPr/>
      </w:r>
    </w:p>
    <w:p>
      <w:pPr>
        <w:pStyle w:val="Normal"/>
        <w:rPr/>
      </w:pPr>
      <w:r>
        <w:rPr/>
        <w:t>We accept, of course, that there is no specific question asking researchers whether they are involved in litigation.  However, as we have set out above, no application form can be exhaustive, and as the guidelines, the experts and Dr Pegg  have confirmed, in the end, it is a matter of the standards of openness and transparency.  Dr Wakefield was a senior researcher; he had a significant amount of experience in the conduct of medical research.  We say there was no excuse for him apparently taking the view – as was only too apparent from the evidence he gave to the Panel – that his professional responsibility to conduct ethical research is exhausted simply and solely by answering a specific set of questions.  In other words: “If they don’t ask me I don’t have to tell them.”  Ethics committees, as Dr Pegg has told you, do not police the conduct of doctors; they are not there to extract information; they are there to be given that information from people who should be responsible for the research that they are doing, and they are given it so that they can then take the next step of considering the ethical implications.</w:t>
      </w:r>
    </w:p>
    <w:p>
      <w:pPr>
        <w:pStyle w:val="Normal"/>
        <w:rPr/>
      </w:pPr>
      <w:r>
        <w:rPr/>
      </w:r>
    </w:p>
    <w:p>
      <w:pPr>
        <w:pStyle w:val="Normal"/>
        <w:rPr/>
      </w:pPr>
      <w:r>
        <w:rPr/>
        <w:t>However, there are ethical implications in a study, we say, which has as its aim the generation and analysis of evidence for use in litigation.  It may well be the case (because Dr Pegg emphasised, you will recall, the parents’ knowing about this and how if the ethics committee had known about it they would ensure that the parents did) that there are some parents who are perfectly comfortable with that aim, and the relationship between the researcher and the litigation, but, equally, there may be others who are distinctly uncomfortable with it, and many people might be.  Professor Walker-Smith was an example of someone who had concerns about the association with litigation of the research that was going on.  So you have an issue of disclosure.  If people do not know about it they do not know whether they are comfortable or uncomfortable; the ethics committee do not know so they cannot tell them things that they should know, and so you get the serious knock-on effect of that.</w:t>
      </w:r>
    </w:p>
    <w:p>
      <w:pPr>
        <w:pStyle w:val="Normal"/>
        <w:rPr/>
      </w:pPr>
      <w:r>
        <w:rPr/>
      </w:r>
    </w:p>
    <w:p>
      <w:pPr>
        <w:pStyle w:val="Normal"/>
        <w:rPr/>
      </w:pPr>
      <w:r>
        <w:rPr/>
        <w:t>Dr Pegg said:</w:t>
      </w:r>
    </w:p>
    <w:p>
      <w:pPr>
        <w:pStyle w:val="Normal"/>
        <w:rPr/>
      </w:pPr>
      <w:r>
        <w:rPr/>
      </w:r>
    </w:p>
    <w:p>
      <w:pPr>
        <w:pStyle w:val="Normal"/>
        <w:ind w:left="720" w:hanging="0"/>
        <w:rPr/>
      </w:pPr>
      <w:r>
        <w:rPr/>
        <w:t>“</w:t>
      </w:r>
      <w:r>
        <w:rPr/>
        <w:t>I hadn’t come across this sort of source before and if I had been told about it I would have taken advice.”</w:t>
      </w:r>
    </w:p>
    <w:p>
      <w:pPr>
        <w:pStyle w:val="Normal"/>
        <w:rPr/>
      </w:pPr>
      <w:r>
        <w:rPr/>
      </w:r>
    </w:p>
    <w:p>
      <w:pPr>
        <w:pStyle w:val="Normal"/>
        <w:rPr/>
      </w:pPr>
      <w:r>
        <w:rPr/>
        <w:t>We know that when Professor Zuckerman took advice (that is from the British Medical Association) there were a number of issues highlighted – all kinds of things - which have to be thought about: confidentiality of information, ownership of information, how patients are selected.  Professor Rutter referred to that as a relevant issue which arose as a result of the involvement of solicitors and the Legal Aid Board in the context of the conduct of a research study.  So all these matters were rightly raised as material, we say, to the ethical implications of the study.  They were matters which would have legitimately been part of any decision of the ethics committee (had they been told about them) as to whether or not they were going to approve the study.</w:t>
      </w:r>
    </w:p>
    <w:p>
      <w:pPr>
        <w:pStyle w:val="Normal"/>
        <w:rPr/>
      </w:pPr>
      <w:r>
        <w:rPr/>
      </w:r>
    </w:p>
    <w:p>
      <w:pPr>
        <w:pStyle w:val="Normal"/>
        <w:rPr/>
      </w:pPr>
      <w:r>
        <w:rPr/>
        <w:t>Furthermore, Dr Pegg’s evidence as to the objective of the study being relevant as far as the Ethics Committee was concerned, is, you will remember, completely consistent with the position he took when, in 1998, as a result of Professor Howell’s inquiries, the matter was raised with Dr Pegg by Professor Zuckerman.</w:t>
      </w:r>
    </w:p>
    <w:p>
      <w:pPr>
        <w:pStyle w:val="Normal"/>
        <w:rPr/>
      </w:pPr>
      <w:r>
        <w:rPr/>
      </w:r>
    </w:p>
    <w:p>
      <w:pPr>
        <w:pStyle w:val="Normal"/>
        <w:rPr/>
      </w:pPr>
      <w:r>
        <w:rPr/>
        <w:t>His point to Professor Zuckerman at the time was that the ethics committee had not had the opportunity to consider the ethical implications of the litigation because it had not been declared by Dr Wakefield.  Dr Wakefield’s position was that he had no obligation to disclose his involvement in litigation as a possible conflict, because there was no question relating to that.  That is what this senior doctor would have you accept was an acceptable position.  He said:</w:t>
      </w:r>
    </w:p>
    <w:p>
      <w:pPr>
        <w:pStyle w:val="Normal"/>
        <w:rPr/>
      </w:pPr>
      <w:r>
        <w:rPr/>
      </w:r>
    </w:p>
    <w:p>
      <w:pPr>
        <w:pStyle w:val="Normal"/>
        <w:ind w:left="720" w:hanging="0"/>
        <w:rPr/>
      </w:pPr>
      <w:r>
        <w:rPr/>
        <w:t>“ …</w:t>
      </w:r>
      <w:r>
        <w:rPr/>
        <w:t>The form is set out expecting certain answers to specific questions and no such question exists.  Therefore, since it was not asked, it was not answered.”</w:t>
      </w:r>
    </w:p>
    <w:p>
      <w:pPr>
        <w:pStyle w:val="Normal"/>
        <w:rPr/>
      </w:pPr>
      <w:r>
        <w:rPr/>
      </w:r>
    </w:p>
    <w:p>
      <w:pPr>
        <w:pStyle w:val="Normal"/>
        <w:rPr/>
      </w:pPr>
      <w:r>
        <w:rPr/>
        <w:t>We submit that that is an utterly unsatisfactory response and it really does him no credit at all.</w:t>
      </w:r>
    </w:p>
    <w:p>
      <w:pPr>
        <w:pStyle w:val="Normal"/>
        <w:rPr/>
      </w:pPr>
      <w:r>
        <w:rPr/>
      </w:r>
    </w:p>
    <w:p>
      <w:pPr>
        <w:pStyle w:val="Normal"/>
        <w:rPr/>
      </w:pPr>
      <w:r>
        <w:rPr/>
        <w:t>In relation to the suggestion that his involvement in the litigation should have been declared in the objective, he said that he disagreed with Dr Pegg and, in the way that he has, he latches on to some words and then he starts giving you what his view is as to the meaning of those words.  In this instance he said:</w:t>
      </w:r>
    </w:p>
    <w:p>
      <w:pPr>
        <w:pStyle w:val="Normal"/>
        <w:rPr/>
      </w:pPr>
      <w:r>
        <w:rPr/>
      </w:r>
    </w:p>
    <w:p>
      <w:pPr>
        <w:pStyle w:val="Normal"/>
        <w:ind w:left="720" w:hanging="0"/>
        <w:rPr/>
      </w:pPr>
      <w:r>
        <w:rPr/>
        <w:t>“</w:t>
      </w:r>
      <w:r>
        <w:rPr/>
        <w:t>[Dr Pegg] has asked a specific issue, the hypothesis which it is intended to test.  That is a scientific question.”</w:t>
      </w:r>
    </w:p>
    <w:p>
      <w:pPr>
        <w:pStyle w:val="Normal"/>
        <w:rPr/>
      </w:pPr>
      <w:r>
        <w:rPr/>
      </w:r>
    </w:p>
    <w:p>
      <w:pPr>
        <w:pStyle w:val="Normal"/>
        <w:rPr/>
      </w:pPr>
      <w:r>
        <w:rPr/>
        <w:t xml:space="preserve">If you just turn back to where we began this section, page 4, that is where I said to you I underline the “e.g.” because Dr Wakefield is picking out the bit that suits him.  It does indeed say “Objective (hypothesis which it is intended to test)”, but it says “e.g.”  In other words, “That is the example that we can think of, but it is up to you to tell us what the objectives of your study are.”  </w:t>
      </w:r>
    </w:p>
    <w:p>
      <w:pPr>
        <w:pStyle w:val="Normal"/>
        <w:rPr/>
      </w:pPr>
      <w:r>
        <w:rPr/>
      </w:r>
    </w:p>
    <w:p>
      <w:pPr>
        <w:pStyle w:val="Normal"/>
        <w:rPr/>
      </w:pPr>
      <w:r>
        <w:rPr/>
        <w:t>Although Dr Wakefield is keen at certain points to emphasise the precise terminology in which the form is couched, here he completely ignores the fact that the question was not confined to asking for a statement of the hypothesis; it is asking for that simply as an example.  Despite firmly denying that he had any responsibility for declaring his involvement in the litigation, in the end he had to accept that the parents of children had a right to know of his involvement.  We have set that out.  He was asked about it and he said:</w:t>
      </w:r>
    </w:p>
    <w:p>
      <w:pPr>
        <w:pStyle w:val="Normal"/>
        <w:rPr/>
      </w:pPr>
      <w:r>
        <w:rPr/>
      </w:r>
    </w:p>
    <w:p>
      <w:pPr>
        <w:pStyle w:val="Normal"/>
        <w:ind w:left="720" w:hanging="0"/>
        <w:rPr/>
      </w:pPr>
      <w:r>
        <w:rPr/>
        <w:t>“</w:t>
      </w:r>
      <w:r>
        <w:rPr/>
        <w:t>I have to say it is a matter that did not cross my mind at the time.”</w:t>
      </w:r>
    </w:p>
    <w:p>
      <w:pPr>
        <w:pStyle w:val="Normal"/>
        <w:rPr/>
      </w:pPr>
      <w:r>
        <w:rPr/>
      </w:r>
    </w:p>
    <w:p>
      <w:pPr>
        <w:pStyle w:val="Normal"/>
        <w:rPr/>
      </w:pPr>
      <w:r>
        <w:rPr/>
        <w:t>He was asked:</w:t>
      </w:r>
    </w:p>
    <w:p>
      <w:pPr>
        <w:pStyle w:val="Normal"/>
        <w:ind w:left="720" w:hanging="0"/>
        <w:rPr/>
      </w:pPr>
      <w:r>
        <w:rPr/>
      </w:r>
    </w:p>
    <w:p>
      <w:pPr>
        <w:pStyle w:val="Normal"/>
        <w:ind w:left="720" w:hanging="0"/>
        <w:rPr/>
      </w:pPr>
      <w:r>
        <w:rPr/>
        <w:t>“</w:t>
      </w:r>
      <w:r>
        <w:rPr/>
        <w:t>Q</w:t>
        <w:tab/>
        <w:t>It should have done, should it not?</w:t>
      </w:r>
    </w:p>
    <w:p>
      <w:pPr>
        <w:pStyle w:val="Normal"/>
        <w:ind w:left="720" w:hanging="0"/>
        <w:rPr/>
      </w:pPr>
      <w:r>
        <w:rPr/>
        <w:t>A</w:t>
        <w:tab/>
        <w:t>It is a relevant question.</w:t>
      </w:r>
    </w:p>
    <w:p>
      <w:pPr>
        <w:pStyle w:val="Normal"/>
        <w:rPr/>
      </w:pPr>
      <w:r>
        <w:rPr/>
      </w:r>
    </w:p>
    <w:p>
      <w:pPr>
        <w:pStyle w:val="Normal"/>
        <w:ind w:left="720" w:hanging="0"/>
        <w:rPr/>
      </w:pPr>
      <w:r>
        <w:rPr/>
        <w:t>Q</w:t>
        <w:tab/>
        <w:t>You mean it is a relevant question that should have passed through your mind a the time?</w:t>
      </w:r>
    </w:p>
    <w:p>
      <w:pPr>
        <w:pStyle w:val="Normal"/>
        <w:ind w:left="720" w:hanging="0"/>
        <w:rPr/>
      </w:pPr>
      <w:r>
        <w:rPr/>
        <w:t>A</w:t>
        <w:tab/>
        <w:t>The question should have crossed my mind at the time.”</w:t>
      </w:r>
    </w:p>
    <w:p>
      <w:pPr>
        <w:pStyle w:val="Normal"/>
        <w:rPr/>
      </w:pPr>
      <w:r>
        <w:rPr/>
      </w:r>
    </w:p>
    <w:p>
      <w:pPr>
        <w:pStyle w:val="Normal"/>
        <w:rPr/>
      </w:pPr>
      <w:r>
        <w:rPr/>
        <w:t>So that was the position that we ended up at.  I will revert to that soon, but turning to the non-disclosure of the Legal Aid Board funding, in other words, not just the involvement in the litigation, but also the money, the documentation from the ethics committee – again, if we look at the form first – required Dr Wakefield to set out how the study was to be funded.  We set that out for you at the top of page 11:</w:t>
      </w:r>
    </w:p>
    <w:p>
      <w:pPr>
        <w:pStyle w:val="Normal"/>
        <w:rPr/>
      </w:pPr>
      <w:r>
        <w:rPr/>
      </w:r>
    </w:p>
    <w:p>
      <w:pPr>
        <w:pStyle w:val="Normal"/>
        <w:ind w:left="720" w:hanging="0"/>
        <w:rPr/>
      </w:pPr>
      <w:r>
        <w:rPr/>
        <w:t>“</w:t>
      </w:r>
      <w:r>
        <w:rPr/>
        <w:t>Q</w:t>
        <w:tab/>
        <w:t>How are the substances for this study being provided and how is the study being funded?</w:t>
      </w:r>
    </w:p>
    <w:p>
      <w:pPr>
        <w:pStyle w:val="Normal"/>
        <w:ind w:left="720" w:hanging="0"/>
        <w:rPr/>
      </w:pPr>
      <w:r>
        <w:rPr/>
        <w:t>A</w:t>
        <w:tab/>
        <w:t>Clinical research at the Royal Free Hospital (extra contractual referral).”</w:t>
      </w:r>
    </w:p>
    <w:p>
      <w:pPr>
        <w:pStyle w:val="Normal"/>
        <w:rPr/>
      </w:pPr>
      <w:r>
        <w:rPr/>
      </w:r>
    </w:p>
    <w:p>
      <w:pPr>
        <w:pStyle w:val="Normal"/>
        <w:rPr/>
      </w:pPr>
      <w:r>
        <w:rPr/>
        <w:t xml:space="preserve">The application form was signed by him in September 1996.  On 22 August 1996 –  so that is more than three weeks earlier – Mr Barr had left a telephone message for Dr Wakefield saying that the Legal Aid Board had agreed to fund the study and the next day he wrote to Dr Wakefield to confirm that they had indeed agreed to fund it.  It is therefore plain – and Dr Wakefield accepts – that he knew about the grant of public funding prior to the submission of the ethics committee application form.  So he was in a position to give this information to the ethics committee in relation to the funding and he did not do so.  Both Professor Booth and Professor Rutter gave evidence that that funding should have been declared in answer to that question in the form.  </w:t>
      </w:r>
    </w:p>
    <w:p>
      <w:pPr>
        <w:pStyle w:val="Normal"/>
        <w:rPr/>
      </w:pPr>
      <w:r>
        <w:rPr/>
      </w:r>
    </w:p>
    <w:p>
      <w:pPr>
        <w:pStyle w:val="Normal"/>
        <w:rPr/>
      </w:pPr>
      <w:r>
        <w:rPr/>
        <w:t>The evidence of Dr Pegg was that he did indeed have no knowledge of the Legal Aid Board funding until informed by Professor Zuckerman at a later date.  He said in relation to it that it was completely uncharted territory for him and for the committee.  He said:</w:t>
      </w:r>
    </w:p>
    <w:p>
      <w:pPr>
        <w:pStyle w:val="Normal"/>
        <w:rPr/>
      </w:pPr>
      <w:r>
        <w:rPr/>
      </w:r>
    </w:p>
    <w:p>
      <w:pPr>
        <w:pStyle w:val="Normal"/>
        <w:ind w:left="720" w:hanging="0"/>
        <w:rPr/>
      </w:pPr>
      <w:r>
        <w:rPr/>
        <w:t xml:space="preserve">“ … </w:t>
      </w:r>
      <w:r>
        <w:rPr/>
        <w:t>you are supposed to put down where you are getting the money from.</w:t>
      </w:r>
    </w:p>
    <w:p>
      <w:pPr>
        <w:pStyle w:val="Normal"/>
        <w:rPr/>
      </w:pPr>
      <w:r>
        <w:rPr/>
      </w:r>
    </w:p>
    <w:p>
      <w:pPr>
        <w:pStyle w:val="Normal"/>
        <w:ind w:left="720" w:hanging="0"/>
        <w:rPr/>
      </w:pPr>
      <w:r>
        <w:rPr/>
        <w:t>Q</w:t>
        <w:tab/>
        <w:t>What if the funding was indirect, in the sense of only being for a part of that project?</w:t>
      </w:r>
    </w:p>
    <w:p>
      <w:pPr>
        <w:pStyle w:val="Normal"/>
        <w:ind w:left="720" w:hanging="0"/>
        <w:rPr/>
      </w:pPr>
      <w:r>
        <w:rPr/>
        <w:t>A</w:t>
        <w:tab/>
        <w:t>I think you should know where all the money is coming from, not so much from the Committee’s point of view but so that the patients understand who has a vested interest in the study …”</w:t>
      </w:r>
    </w:p>
    <w:p>
      <w:pPr>
        <w:pStyle w:val="Normal"/>
        <w:rPr/>
      </w:pPr>
      <w:r>
        <w:rPr/>
      </w:r>
    </w:p>
    <w:p>
      <w:pPr>
        <w:pStyle w:val="Normal"/>
        <w:rPr/>
      </w:pPr>
      <w:r>
        <w:rPr/>
        <w:t>In cross-examination with regard to the funding, Dr Pegg accepted that if the money came through a third party, in other words, the hospital or the medical school, and it had indeed been scrutinised by them, then he would not need to know its primary source.  We anticipate that Mr Coonan may seek to place some reliance on that, but that, it is submitted, applied clearly to normal research funds of a nature that Dr Pegg is accustomed to and not to what he described as the “uncharted territory” of Legal Aid Board money.  That makes some sense of the seriousness with which he treated Dr Wakefield’s failure to declare this funding – not now, although he has as well now – but the time when the matter was raised with him by Professor Zuckerman in relation to Professor Hull’s inquiries.</w:t>
      </w:r>
    </w:p>
    <w:p>
      <w:pPr>
        <w:pStyle w:val="Normal"/>
        <w:rPr/>
      </w:pPr>
      <w:r>
        <w:rPr/>
      </w:r>
    </w:p>
    <w:p>
      <w:pPr>
        <w:pStyle w:val="Normal"/>
        <w:rPr/>
      </w:pPr>
      <w:r>
        <w:rPr/>
        <w:t>In any event, it must be reiterated that at the time the 172-96 application was submitted, Dr Wakefield had been told that he was to receive the Legal Aid Board funds.  There was no question of the money going to the Special Trustees and no-one had scrutinised it from an ethical or indeed any other point of view.</w:t>
      </w:r>
    </w:p>
    <w:p>
      <w:pPr>
        <w:pStyle w:val="Normal"/>
        <w:rPr/>
      </w:pPr>
      <w:r>
        <w:rPr/>
      </w:r>
    </w:p>
    <w:p>
      <w:pPr>
        <w:pStyle w:val="Normal"/>
        <w:rPr/>
      </w:pPr>
      <w:r>
        <w:rPr/>
        <w:t xml:space="preserve">Dr Pegg was taken to the precise formulation of the words by Mr Coonan in cross-examination and his response was that whatever else may be said, the question was a “direct question”, was asked in clear English and would have been intelligible to “anyone reading it”.  </w:t>
      </w:r>
    </w:p>
    <w:p>
      <w:pPr>
        <w:pStyle w:val="Normal"/>
        <w:rPr/>
      </w:pPr>
      <w:r>
        <w:rPr/>
      </w:r>
    </w:p>
    <w:p>
      <w:pPr>
        <w:pStyle w:val="Normal"/>
        <w:rPr/>
      </w:pPr>
      <w:r>
        <w:rPr/>
        <w:t>The real point about this is that it cannot be said – we have heard evidence about how it was in a funny place and it was written in a funny way, et cetera, et cetera – it cannot be said that Dr Wakefield did not read it, did not understand it and did not answer it, because he did.  He did all those things.  He saw that it was asking what the funding for the study was and he put down an answer to that.  The issue is that the answer he gave was one that was incorrect.  That is what the Panel should bear in mind.  We submit there is nothing to be derived from the criticisms made of the way in which the form was drafted, because there is absolutely no evidence at all that Dr Wakefield was in any way misled by it.  It asked how the study was being funded and he answered that, we say incorrectly, by saying “Clinical research at the Royal Free.”</w:t>
      </w:r>
    </w:p>
    <w:p>
      <w:pPr>
        <w:pStyle w:val="Normal"/>
        <w:rPr/>
      </w:pPr>
      <w:r>
        <w:rPr/>
      </w:r>
    </w:p>
    <w:p>
      <w:pPr>
        <w:pStyle w:val="Normal"/>
        <w:rPr/>
      </w:pPr>
      <w:r>
        <w:rPr/>
        <w:t>Professor Zuckerman of course also confirmed his expectation that the funding should be declared.  We have set out his evidence in relation to that.  He did not follow up the statement made in the ethics committee application form later when he was inquiring into the matter in 1998 because at that time Professor Zuckerman’s concern was that the medical school should not be named as funding the work and it was not.  So he took the matter no further.  He commented – and you can read his evidence – that the statement that the study was to be funded by the Royal Free Hospital was true owing to the acceptance of the money by the Special Trustees, but that did not of course apply at the time that Dr Wakefield received the fund destined for the medical school and when he completed the form.  It was not at that time money that had been accepted by the Special Trustees.</w:t>
      </w:r>
    </w:p>
    <w:p>
      <w:pPr>
        <w:pStyle w:val="Normal"/>
        <w:rPr/>
      </w:pPr>
      <w:r>
        <w:rPr/>
      </w:r>
    </w:p>
    <w:p>
      <w:pPr>
        <w:pStyle w:val="Normal"/>
        <w:rPr/>
      </w:pPr>
      <w:r>
        <w:rPr/>
        <w:t>In any event, Professor Zuckerman’s evidence was clear as to the responsibility of the researcher to declare the actual source of his funding.  We quote his response on that to Dr Webster’s questions.  Dr Webster asked:</w:t>
      </w:r>
    </w:p>
    <w:p>
      <w:pPr>
        <w:pStyle w:val="Normal"/>
        <w:rPr/>
      </w:pPr>
      <w:r>
        <w:rPr/>
      </w:r>
    </w:p>
    <w:p>
      <w:pPr>
        <w:pStyle w:val="Normal"/>
        <w:ind w:left="720" w:hanging="0"/>
        <w:rPr/>
      </w:pPr>
      <w:r>
        <w:rPr/>
        <w:t>“</w:t>
      </w:r>
      <w:r>
        <w:rPr/>
        <w:t>Q</w:t>
        <w:tab/>
        <w:t>If the Medical School was being used, when it came to acknowledging funding, would you just mention the Medical School or would you mention the Wellcome?”</w:t>
      </w:r>
    </w:p>
    <w:p>
      <w:pPr>
        <w:pStyle w:val="Normal"/>
        <w:rPr/>
      </w:pPr>
      <w:r>
        <w:rPr/>
      </w:r>
    </w:p>
    <w:p>
      <w:pPr>
        <w:pStyle w:val="Normal"/>
        <w:rPr/>
      </w:pPr>
      <w:r>
        <w:rPr/>
        <w:t>This was on the basis that the money had come from a very traditional source of funding, namely, the Wellcome Institute.  The answer was:</w:t>
      </w:r>
    </w:p>
    <w:p>
      <w:pPr>
        <w:pStyle w:val="Normal"/>
        <w:rPr/>
      </w:pPr>
      <w:r>
        <w:rPr/>
      </w:r>
    </w:p>
    <w:p>
      <w:pPr>
        <w:pStyle w:val="Normal"/>
        <w:ind w:left="720" w:hanging="0"/>
        <w:rPr/>
      </w:pPr>
      <w:r>
        <w:rPr/>
        <w:t>“</w:t>
      </w:r>
      <w:r>
        <w:rPr/>
        <w:t>A</w:t>
        <w:tab/>
        <w:t>Wellcome.</w:t>
      </w:r>
    </w:p>
    <w:p>
      <w:pPr>
        <w:pStyle w:val="Normal"/>
        <w:rPr/>
      </w:pPr>
      <w:r>
        <w:rPr/>
      </w:r>
    </w:p>
    <w:p>
      <w:pPr>
        <w:pStyle w:val="Normal"/>
        <w:ind w:left="720" w:hanging="0"/>
        <w:rPr/>
      </w:pPr>
      <w:r>
        <w:rPr/>
        <w:t>Q</w:t>
        <w:tab/>
        <w:t>Would you mention the Medical School at all?</w:t>
      </w:r>
    </w:p>
    <w:p>
      <w:pPr>
        <w:pStyle w:val="Normal"/>
        <w:ind w:left="720" w:hanging="0"/>
        <w:rPr/>
      </w:pPr>
      <w:r>
        <w:rPr/>
        <w:t>A</w:t>
        <w:tab/>
        <w:t>No.  Normally the customary procedure, in effect the accepted procedure, is to acknowledge in a published work the source of the funding only.”</w:t>
      </w:r>
    </w:p>
    <w:p>
      <w:pPr>
        <w:pStyle w:val="Normal"/>
        <w:rPr/>
      </w:pPr>
      <w:r>
        <w:rPr/>
      </w:r>
    </w:p>
    <w:p>
      <w:pPr>
        <w:pStyle w:val="Normal"/>
        <w:rPr/>
      </w:pPr>
      <w:r>
        <w:rPr/>
        <w:t>Dr Wakefield has in fact made a number of what are in effect admissions in relation to these charges.  His case was that at the time he completed the form he knew that the Legal Aid Board funding had been applied for but he did not receive confirmation for him to receive it.  He says the confirmation came via a phone call when he was on holiday.  The form had not been submitted.  It was circulated for approval while he was away and when he came back he did not think to amend it.  He said he signed it without re-reading it.</w:t>
      </w:r>
    </w:p>
    <w:p>
      <w:pPr>
        <w:pStyle w:val="Normal"/>
        <w:rPr/>
      </w:pPr>
      <w:r>
        <w:rPr/>
      </w:r>
    </w:p>
    <w:p>
      <w:pPr>
        <w:pStyle w:val="Normal"/>
        <w:rPr/>
      </w:pPr>
      <w:r>
        <w:rPr/>
        <w:t>He freely accepted that he should have considered the document and he was in error in not doing so, and we quote that observation.</w:t>
      </w:r>
    </w:p>
    <w:p>
      <w:pPr>
        <w:pStyle w:val="Normal"/>
        <w:rPr/>
      </w:pPr>
      <w:r>
        <w:rPr/>
        <w:br/>
        <w:t xml:space="preserve">He accepted, and we set this out in paragraph 43, that the question that was asked on the form related to the question of who was funding the study and that this was reasonably interpreted as being in part by the LAB.  He further accepted that, given that the money came from an unusual source – and this is significant – he appreciated that it might have ethical implications for the committee because he said when he was asked that:  </w:t>
      </w:r>
    </w:p>
    <w:p>
      <w:pPr>
        <w:pStyle w:val="Normal"/>
        <w:rPr/>
      </w:pPr>
      <w:r>
        <w:rPr/>
      </w:r>
    </w:p>
    <w:p>
      <w:pPr>
        <w:pStyle w:val="Normal"/>
        <w:ind w:left="720" w:hanging="0"/>
        <w:rPr/>
      </w:pPr>
      <w:r>
        <w:rPr/>
        <w:t>“</w:t>
      </w:r>
      <w:r>
        <w:rPr/>
        <w:t xml:space="preserve">Absolutely, and had I gone back and read this from prior to its submission, I would have included it.” </w:t>
      </w:r>
    </w:p>
    <w:p>
      <w:pPr>
        <w:pStyle w:val="Normal"/>
        <w:rPr/>
      </w:pPr>
      <w:r>
        <w:rPr/>
        <w:br/>
        <w:t>We submit that by the nature of those admissions and with reference to what we have already said with regard to the duties of responsible consultants, heads of charge (c)(i) and (ii) are proved with respect to his failure to declare the Legal Aid Board funding.</w:t>
      </w:r>
    </w:p>
    <w:p>
      <w:pPr>
        <w:pStyle w:val="Normal"/>
        <w:rPr/>
      </w:pPr>
      <w:r>
        <w:rPr/>
      </w:r>
    </w:p>
    <w:p>
      <w:pPr>
        <w:pStyle w:val="Normal"/>
        <w:rPr/>
      </w:pPr>
      <w:r>
        <w:rPr/>
        <w:t>Dr Wakefield recognised that the receipt of funding was an interest which he should have declared because it gave rise at least to a perception of a conflict of interest.  He was unable to accept in his own mind that it was an actual conflict but he referred to what we say was an acceptance that there was the potential for it to be a conflict because he said there was a moral conundrum.  We quote the evidence on that.</w:t>
      </w:r>
    </w:p>
    <w:p>
      <w:pPr>
        <w:pStyle w:val="Normal"/>
        <w:rPr/>
      </w:pPr>
      <w:r>
        <w:rPr/>
      </w:r>
    </w:p>
    <w:p>
      <w:pPr>
        <w:pStyle w:val="Normal"/>
        <w:ind w:left="720" w:hanging="0"/>
        <w:rPr/>
      </w:pPr>
      <w:r>
        <w:rPr/>
        <w:t>“</w:t>
      </w:r>
      <w:r>
        <w:rPr/>
        <w:t>Here was a situation, a moral conundrum if you like, where there was a potential issue – not in my mind but in the mind of others – as to the funding of a scientific study from a source that sought to establish whether there was a causal relationship between a pharmaceutical agent – in this case a vaccine – and a disease.”</w:t>
      </w:r>
    </w:p>
    <w:p>
      <w:pPr>
        <w:pStyle w:val="Normal"/>
        <w:ind w:left="720" w:hanging="0"/>
        <w:rPr/>
      </w:pPr>
      <w:r>
        <w:rPr/>
      </w:r>
    </w:p>
    <w:p>
      <w:pPr>
        <w:pStyle w:val="Normal"/>
        <w:rPr/>
      </w:pPr>
      <w:r>
        <w:rPr/>
        <w:t xml:space="preserve">He said that he did not see how you could differentiate that from the more normal situation involving pharmaceutical companies.  </w:t>
      </w:r>
    </w:p>
    <w:p>
      <w:pPr>
        <w:pStyle w:val="Normal"/>
        <w:rPr/>
      </w:pPr>
      <w:r>
        <w:rPr/>
        <w:br/>
        <w:t xml:space="preserve">Going on to the last part of his answer: </w:t>
      </w:r>
    </w:p>
    <w:p>
      <w:pPr>
        <w:pStyle w:val="Normal"/>
        <w:rPr/>
      </w:pPr>
      <w:r>
        <w:rPr/>
      </w:r>
    </w:p>
    <w:p>
      <w:pPr>
        <w:pStyle w:val="Normal"/>
        <w:ind w:left="720" w:hanging="0"/>
        <w:rPr/>
      </w:pPr>
      <w:r>
        <w:rPr/>
        <w:t>“</w:t>
      </w:r>
      <w:r>
        <w:rPr/>
        <w:t>The conundrum for me was the perception of others that there may be a difference ethically between a drug company funded study for profit and a study funded in order to determine whether a child had succumbed to an adverse reaction to a vaccine.  That did not make sense to me.”</w:t>
      </w:r>
    </w:p>
    <w:p>
      <w:pPr>
        <w:pStyle w:val="Normal"/>
        <w:rPr/>
      </w:pPr>
      <w:r>
        <w:rPr/>
      </w:r>
    </w:p>
    <w:p>
      <w:pPr>
        <w:pStyle w:val="Normal"/>
        <w:rPr/>
      </w:pPr>
      <w:r>
        <w:rPr/>
        <w:t xml:space="preserve">He was asked:  </w:t>
      </w:r>
    </w:p>
    <w:p>
      <w:pPr>
        <w:pStyle w:val="Normal"/>
        <w:rPr/>
      </w:pPr>
      <w:r>
        <w:rPr/>
      </w:r>
    </w:p>
    <w:p>
      <w:pPr>
        <w:pStyle w:val="Normal"/>
        <w:ind w:left="720" w:hanging="0"/>
        <w:rPr/>
      </w:pPr>
      <w:r>
        <w:rPr/>
        <w:t>“</w:t>
      </w:r>
      <w:r>
        <w:rPr/>
        <w:t>But it was a moral conundrum which you could have shared and consequently, perhaps, have received some advice or reassurance on had you declared it to the ethics committee.”</w:t>
      </w:r>
    </w:p>
    <w:p>
      <w:pPr>
        <w:pStyle w:val="Normal"/>
        <w:rPr/>
      </w:pPr>
      <w:r>
        <w:rPr/>
      </w:r>
    </w:p>
    <w:p>
      <w:pPr>
        <w:pStyle w:val="Normal"/>
        <w:rPr/>
      </w:pPr>
      <w:r>
        <w:rPr/>
        <w:t xml:space="preserve">He said:  </w:t>
      </w:r>
    </w:p>
    <w:p>
      <w:pPr>
        <w:pStyle w:val="Normal"/>
        <w:rPr/>
      </w:pPr>
      <w:r>
        <w:rPr/>
      </w:r>
    </w:p>
    <w:p>
      <w:pPr>
        <w:pStyle w:val="Normal"/>
        <w:ind w:left="720" w:hanging="0"/>
        <w:rPr/>
      </w:pPr>
      <w:r>
        <w:rPr/>
        <w:t>“</w:t>
      </w:r>
      <w:r>
        <w:rPr/>
        <w:t>I agree absolutely.  It was an omission from the document in response to the question and I have accepted that.”</w:t>
      </w:r>
    </w:p>
    <w:p>
      <w:pPr>
        <w:pStyle w:val="Normal"/>
        <w:rPr/>
      </w:pPr>
      <w:r>
        <w:rPr/>
      </w:r>
    </w:p>
    <w:p>
      <w:pPr>
        <w:pStyle w:val="Normal"/>
        <w:rPr/>
      </w:pPr>
      <w:r>
        <w:rPr/>
        <w:t>Finally, he recognised that Professor Walker-Smith’s view was that his involvement in litigation also gave rise to a perception of a conflict of interest because it was put to him that that was what Professor Walker-Smith had in effect been identifying when he wrote of his concerns and he accepted that that was Professor Walker-Smith’s concern and hence we say inferentially that it was a possibility to outsiders generally.</w:t>
      </w:r>
    </w:p>
    <w:p>
      <w:pPr>
        <w:pStyle w:val="Normal"/>
        <w:rPr/>
      </w:pPr>
      <w:r>
        <w:rPr/>
      </w:r>
    </w:p>
    <w:p>
      <w:pPr>
        <w:pStyle w:val="Normal"/>
        <w:rPr/>
      </w:pPr>
      <w:r>
        <w:rPr/>
        <w:t>He conceded that the ethics committee had been deprived of the opportunity of considering in any shape or form the ethical implications of either the funding or his involvement in the litigation.</w:t>
      </w:r>
    </w:p>
    <w:p>
      <w:pPr>
        <w:pStyle w:val="Normal"/>
        <w:rPr/>
      </w:pPr>
      <w:r>
        <w:rPr/>
      </w:r>
    </w:p>
    <w:p>
      <w:pPr>
        <w:pStyle w:val="Normal"/>
        <w:rPr/>
      </w:pPr>
      <w:r>
        <w:rPr/>
        <w:t>We have set out here in brief terms, because brief terms is all it takes, our case as to why Dr Wakefield’s involvement in the litigation as set out in charge 3 and his receipt of LAB funding for that study should have been disclosed to the Ethics Committee.  There are a number of reasons why, including the actual terms of the form, which we have been through, the standard of probity you would expect in relation to matters of disclosure to the Ethics Committee; and we also submit that those interests should have been disclosed because they legitimately give rise to a perception of a conflict of interest.</w:t>
      </w:r>
    </w:p>
    <w:p>
      <w:pPr>
        <w:pStyle w:val="Normal"/>
        <w:rPr/>
      </w:pPr>
      <w:r>
        <w:rPr/>
        <w:br/>
        <w:t>We are going to go on in a later section, section 17, to make some detailed submissions as to the nature of his involvement in receipt of the funding, in particular with regard to that last matter of whether those interests amounted to a conflict of interest, whether it be actual, potential or perceived.  As I say, we will go on to consider that section with the Panel, but we do say that Dr Wakefield’s involvement with the litigation was well underway by September 1996 at the time he submitted the application form to the ethics committee and, as we know, he had already been awarded the funding from the LAB.</w:t>
      </w:r>
    </w:p>
    <w:p>
      <w:pPr>
        <w:pStyle w:val="Normal"/>
        <w:rPr/>
      </w:pPr>
      <w:r>
        <w:rPr/>
      </w:r>
    </w:p>
    <w:p>
      <w:pPr>
        <w:pStyle w:val="Normal"/>
        <w:rPr/>
      </w:pPr>
      <w:r>
        <w:rPr/>
        <w:t>So, we submit, in relation to those heads of charge, that the nature of those interests, coupled with the standard of conduct which was expected of Dr Wakefield, should have triggered that disclosure to those who had a duty to consider the implications of that matter.  Even when he became aware of the concerns of others, and in particular perhaps Professor Zuckerman, his Dean, and Professor Walker-Smith, his colleague and collaborator, Dr Wakefield makes no attempt to disclose those matters to the ethics committee nor to consider them as we say he should have done, and indeed Dr Pegg says he should have done, with Dr Pegg.</w:t>
      </w:r>
    </w:p>
    <w:p>
      <w:pPr>
        <w:pStyle w:val="Normal"/>
        <w:rPr/>
      </w:pPr>
      <w:r>
        <w:rPr/>
      </w:r>
    </w:p>
    <w:p>
      <w:pPr>
        <w:pStyle w:val="Normal"/>
        <w:rPr/>
      </w:pPr>
      <w:r>
        <w:rPr/>
        <w:t>Sir, that is the end of that short section.  As I say, I will be reverting to the matters which are dealt with so shortly there when we look at the whole issue of conflicts of interest.</w:t>
      </w:r>
    </w:p>
    <w:p>
      <w:pPr>
        <w:pStyle w:val="Normal"/>
        <w:rPr/>
      </w:pPr>
      <w:r>
        <w:rPr/>
      </w:r>
    </w:p>
    <w:p>
      <w:pPr>
        <w:pStyle w:val="Normal"/>
        <w:rPr/>
      </w:pPr>
      <w:r>
        <w:rPr/>
        <w:t>I anticipate that is a happy moment.  I do not think the Panel is going to want to start the next volume at just before 4 o’clock on a Friday.</w:t>
      </w:r>
    </w:p>
    <w:p>
      <w:pPr>
        <w:pStyle w:val="Normal"/>
        <w:rPr/>
      </w:pPr>
      <w:r>
        <w:rPr/>
      </w:r>
    </w:p>
    <w:p>
      <w:pPr>
        <w:pStyle w:val="Normal"/>
        <w:rPr/>
      </w:pPr>
      <w:r>
        <w:rPr/>
        <w:t>THE CHAIRMAN:  We will adjourn now and resume for a full sitting day on Monday at 9.30.</w:t>
      </w:r>
    </w:p>
    <w:p>
      <w:pPr>
        <w:pStyle w:val="Normal"/>
        <w:rPr/>
      </w:pPr>
      <w:r>
        <w:rPr/>
      </w:r>
    </w:p>
    <w:p>
      <w:pPr>
        <w:pStyle w:val="Normal"/>
        <w:jc w:val="center"/>
        <w:rPr/>
      </w:pPr>
      <w:r>
        <w:rPr/>
        <w:t>(</w:t>
      </w:r>
      <w:r>
        <w:rPr>
          <w:u w:val="single"/>
        </w:rPr>
        <w:t>The Panel adjourned until Monday 23 March 2009 at 9.30 a.m.</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9">
              <wp:simplePos x="0" y="0"/>
              <wp:positionH relativeFrom="page">
                <wp:posOffset>3383915</wp:posOffset>
              </wp:positionH>
              <wp:positionV relativeFrom="paragraph">
                <wp:posOffset>22225</wp:posOffset>
              </wp:positionV>
              <wp:extent cx="705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2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5.5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2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3:59:00Z</dcterms:created>
  <dc:creator>SH1</dc:creator>
  <dc:description/>
  <cp:keywords/>
  <dc:language>en-US</dc:language>
  <cp:lastModifiedBy>ctomlinson</cp:lastModifiedBy>
  <cp:lastPrinted>2009-03-18T18:09:00Z</cp:lastPrinted>
  <dcterms:modified xsi:type="dcterms:W3CDTF">2009-07-14T13:59:00Z</dcterms:modified>
  <cp:revision>2</cp:revision>
  <dc:subject/>
  <dc:title>GENERAL MEDICAL COUNCIL</dc:title>
</cp:coreProperties>
</file>