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Thursday 16 April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HIRTY FOUR</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20" w:hanging="0"/>
        <w:rPr/>
      </w:pPr>
      <w:r>
        <w:rPr/>
        <w:t xml:space="preserve">                            </w:t>
      </w:r>
      <w:r>
        <w:rPr/>
        <w:t>By MR COONAN, continued</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t>THE CHAIRMAN:  Good afternoon to you all.  Mr Coonan?</w:t>
      </w:r>
    </w:p>
    <w:p>
      <w:pPr>
        <w:pStyle w:val="Normal"/>
        <w:rPr/>
      </w:pPr>
      <w:r>
        <w:rPr/>
      </w:r>
    </w:p>
    <w:p>
      <w:pPr>
        <w:pStyle w:val="Normal"/>
        <w:rPr/>
      </w:pPr>
      <w:r>
        <w:rPr/>
        <w:t xml:space="preserve">MR COONAN:  Sir, we were about to start on page 250, and, just to remind you of the nature of the exercise on which we are presently engaged, would you just turn page to page 246 and the body of the text which is set out in head of charge 33(a).  </w:t>
      </w:r>
    </w:p>
    <w:p>
      <w:pPr>
        <w:pStyle w:val="Normal"/>
        <w:rPr/>
      </w:pPr>
      <w:r>
        <w:rPr/>
      </w:r>
    </w:p>
    <w:p>
      <w:pPr>
        <w:pStyle w:val="Normal"/>
        <w:rPr/>
      </w:pPr>
      <w:r>
        <w:rPr/>
        <w:t>What I did last night was to look at the first part of that head of charge and to the specific phrase “consecutively referred”.  Now I am going to go on to deal with the next part of that text dealing with the nature of the referral, and at all times of course one has to bear in mind that we are concerned, because the head of charge tells us that we have to be concerned, with two implications as are set out in head of charge 33(b).  Again, with that brief reminder of the backdrop, could I start at paragraph 15?</w:t>
      </w:r>
    </w:p>
    <w:p>
      <w:pPr>
        <w:pStyle w:val="Normal"/>
        <w:rPr/>
      </w:pPr>
      <w:r>
        <w:rPr/>
      </w:r>
    </w:p>
    <w:p>
      <w:pPr>
        <w:pStyle w:val="Normal"/>
        <w:rPr/>
      </w:pPr>
      <w:r>
        <w:rPr/>
        <w:t>I have set out in short form, truncated form, the next bit of the text.  We did not repeat it in full there.  With that in mind, the first issue that has to be addressed can be shortly stated as follows.  Does the language  used by the authors necessarily imply that the histories, because that is the word that is used in head of charge 33(b), that were provided in the referral letters are not obtained either before or subsequently.</w:t>
      </w:r>
    </w:p>
    <w:p>
      <w:pPr>
        <w:pStyle w:val="Normal"/>
        <w:rPr/>
      </w:pPr>
      <w:r>
        <w:rPr/>
      </w:r>
    </w:p>
    <w:p>
      <w:pPr>
        <w:pStyle w:val="Normal"/>
        <w:rPr/>
      </w:pPr>
      <w:r>
        <w:rPr/>
        <w:t>We submit that there is in fact no basis for such an implication to be drawn at all.  The histories of the children are simple matters of fact.  They exist or they do not, unaffected of the question of when and/or where those histories were elicited or recorded.  Again, as a matter of pure fact, all of the children reported in the paper, but more particularly those listed in head of charge 34(a) – and if I can just pause there, those children are 1, 9, 5 and 10 – did have histories that matched this description.  If those histories were not contained in the referral letter, and as we know in some instances they were not, they were elicited by Professor Walker-Smith either at the outpatients and/or by the junior staff during the clerking</w:t>
        <w:noBreakHyphen/>
        <w:t>in process.</w:t>
      </w:r>
    </w:p>
    <w:p>
      <w:pPr>
        <w:pStyle w:val="Normal"/>
        <w:rPr/>
      </w:pPr>
      <w:r>
        <w:rPr/>
        <w:br/>
        <w:t>That is the first issue.  The second issue is whether this extract (that is the one at the top of the page) from the language used by the authors in the paper carries the necessary implication that investigation of the role played by measles and/or MMR vaccination formed no part of the reasons why the children were referred.</w:t>
      </w:r>
    </w:p>
    <w:p>
      <w:pPr>
        <w:pStyle w:val="Normal"/>
        <w:rPr/>
      </w:pPr>
      <w:r>
        <w:rPr/>
      </w:r>
    </w:p>
    <w:p>
      <w:pPr>
        <w:pStyle w:val="Normal"/>
        <w:rPr/>
      </w:pPr>
      <w:r>
        <w:rPr/>
        <w:t>The answer to this question is, we submit, plainly “no”.  The extract under the microscope here relates solely and expressly to the clinical histories of the children. It does not purport to say anything at all about the reasons why the parents and/or the referring doctors wished the child to be seen at the Royal Free Hospital.  Again as a matter of simple fact in this regard, the extract under the microscope is accurate.</w:t>
      </w:r>
    </w:p>
    <w:p>
      <w:pPr>
        <w:pStyle w:val="Normal"/>
        <w:rPr/>
      </w:pPr>
      <w:r>
        <w:rPr/>
      </w:r>
    </w:p>
    <w:p>
      <w:pPr>
        <w:pStyle w:val="Normal"/>
        <w:rPr/>
      </w:pPr>
      <w:r>
        <w:rPr/>
        <w:t>The third issue is whether the language used, again in this extract, carries the necessary implication that all of the referrals were routine, with the investigators playing no “active” part whatsoever in the referrals.  Again, the short answer is simple.  There is plainly nothing in the wording used by the authors in that extract which could conceivably carry that – again the emphasis is on this word – implication.</w:t>
      </w:r>
    </w:p>
    <w:p>
      <w:pPr>
        <w:pStyle w:val="Normal"/>
        <w:rPr/>
      </w:pPr>
      <w:r>
        <w:rPr/>
        <w:br/>
        <w:t>The paper does not purport to provide a detailed account of the to-ings and fro-ings between the parents, referring doctors and the Royal Free prior to referral.  It would indeed be very surprising if it had done so in light of the complete irrelevance of such matters to the contents of the paper.  We just observe in passing that there has been no single example of a report of a case series in which such matters have been considered relevant produced before you.</w:t>
      </w:r>
    </w:p>
    <w:p>
      <w:pPr>
        <w:pStyle w:val="Normal"/>
        <w:rPr/>
      </w:pPr>
      <w:r>
        <w:rPr/>
        <w:br/>
        <w:t>That is all we say about that part of the extract from head of charge 33 (a).</w:t>
      </w:r>
    </w:p>
    <w:p>
      <w:pPr>
        <w:pStyle w:val="Normal"/>
        <w:rPr/>
      </w:pPr>
      <w:r>
        <w:rPr/>
      </w:r>
    </w:p>
    <w:p>
      <w:pPr>
        <w:pStyle w:val="Normal"/>
        <w:rPr/>
      </w:pPr>
      <w:r>
        <w:rPr/>
        <w:t>I turn to the third and last element of it, the reference to “self-referred”.  The first step is to place the phrase, isolated by the charge itself, into its proper context.  It is vitally important that this is done.  The relevant passage you can read again at page 785 but the fuller section of the relevant passage we have set out, and it is worthwhile repeating it.  Part of the sentence reads:  “reflecting a selection bias in a self-referred group”.  That is terribly important.</w:t>
      </w:r>
    </w:p>
    <w:p>
      <w:pPr>
        <w:pStyle w:val="Normal"/>
        <w:rPr/>
      </w:pPr>
      <w:r>
        <w:rPr/>
      </w:r>
    </w:p>
    <w:p>
      <w:pPr>
        <w:pStyle w:val="Normal"/>
        <w:rPr/>
      </w:pPr>
      <w:r>
        <w:rPr/>
        <w:t>So the exam question, if I can put it that way, therefore is:  does that phrase in context necessarily carry one or other of the two postulated or alleged implications?</w:t>
      </w:r>
    </w:p>
    <w:p>
      <w:pPr>
        <w:pStyle w:val="Normal"/>
        <w:rPr/>
      </w:pPr>
      <w:r>
        <w:rPr/>
      </w:r>
    </w:p>
    <w:p>
      <w:pPr>
        <w:pStyle w:val="Normal"/>
        <w:rPr/>
      </w:pPr>
      <w:r>
        <w:rPr/>
        <w:t>As to the first alleged implication, it plainly does not imply that the referrals were all routine.  On the contrary, the phrase is, we suggest on a proper reading of it, specifically informing the reader that there was indeed a feature of the referrals that might well be material to the question of bias.  Professor Walker-Smith articulated this at those two citations we set out.  We adopt it for the purposes of these submissions.   Nor does the language used say anything about the reasons for the referral.  The language deals with the source and not the motive of the referral.  That is an important distinction, we submit.</w:t>
      </w:r>
    </w:p>
    <w:p>
      <w:pPr>
        <w:pStyle w:val="Normal"/>
        <w:rPr/>
      </w:pPr>
      <w:r>
        <w:rPr/>
      </w:r>
    </w:p>
    <w:p>
      <w:pPr>
        <w:pStyle w:val="Normal"/>
        <w:rPr/>
      </w:pPr>
      <w:r>
        <w:rPr/>
        <w:t>As to the second alleged implication, there is, we submit, nothing in the language used in this context which carries any implication as to the involvement of the investigators in the referral process, any implication at all.  All the authors are conveying by this phrase is describing, in a relevant manner, the patient population for the purposes of flagging up an area of potential bias; in other words, the sort of bias which is intrinsic in a self-referred group.  The fact that Dr Wakefield or anyone else may have had contact with a parent or a general practitioner during the referral process is a wholly separate matter, which has no bearing or relevance to the issue being addressed at all.</w:t>
      </w:r>
    </w:p>
    <w:p>
      <w:pPr>
        <w:pStyle w:val="Normal"/>
        <w:rPr/>
      </w:pPr>
      <w:r>
        <w:rPr/>
      </w:r>
    </w:p>
    <w:p>
      <w:pPr>
        <w:pStyle w:val="Normal"/>
        <w:rPr/>
      </w:pPr>
      <w:r>
        <w:rPr/>
        <w:t xml:space="preserve">The phrase that was used in </w:t>
      </w:r>
      <w:r>
        <w:rPr>
          <w:i/>
        </w:rPr>
        <w:t>The Lancet</w:t>
      </w:r>
      <w:r>
        <w:rPr/>
        <w:t xml:space="preserve"> paper was used to make precisely the same point that, and again we come back to Professor Walker-Smith, he made in fact in the second paragraph of a letter he wrote to Professor Taylor on 4 August 1997 at page 503a.  I am not going to ask you to turn it up now but that is an important document, which we invite you to read very carefully.</w:t>
      </w:r>
    </w:p>
    <w:p>
      <w:pPr>
        <w:pStyle w:val="Normal"/>
        <w:rPr/>
      </w:pPr>
      <w:r>
        <w:rPr/>
      </w:r>
    </w:p>
    <w:p>
      <w:pPr>
        <w:pStyle w:val="Normal"/>
        <w:rPr/>
      </w:pPr>
      <w:r>
        <w:rPr/>
        <w:t>Professor Booth made various observations on this topic at Day 43 to the effect that further detail ought to have been included so as to inform readers of various matters.  That may or may not be justified as a general critique.  However, for reasons we have sought to explain above, those observations are irrelevant to this head of charge as it is pleaded.  Dr Wakefield is not charged with that sort of omission which may be the subject of Professor Booth’s observations.  The question that arises by this pleading is not whether more should have been said but whether what was said carries the necessary implications alleged by the Prosecution in the charges.</w:t>
      </w:r>
    </w:p>
    <w:p>
      <w:pPr>
        <w:pStyle w:val="Normal"/>
        <w:rPr/>
      </w:pPr>
      <w:r>
        <w:rPr/>
      </w:r>
    </w:p>
    <w:p>
      <w:pPr>
        <w:pStyle w:val="Normal"/>
        <w:rPr/>
      </w:pPr>
      <w:r>
        <w:rPr/>
        <w:t xml:space="preserve">I may say that that observation which we have highlighted in bold print is a comment that applies to each of the extracts that we have been dealing with and was identified in head of charge 33(a).  </w:t>
      </w:r>
    </w:p>
    <w:p>
      <w:pPr>
        <w:pStyle w:val="Normal"/>
        <w:rPr/>
      </w:pPr>
      <w:r>
        <w:rPr/>
      </w:r>
    </w:p>
    <w:p>
      <w:pPr>
        <w:pStyle w:val="Normal"/>
        <w:rPr/>
      </w:pPr>
      <w:r>
        <w:rPr/>
        <w:t xml:space="preserve">But, just to return to this head, being a reference to a self-referred group, as a matter of pure fact, the statement was an accurate one. The children did form a self-referred group and there may well have been an element of bias because of that fact.  Indeed, the authors were completely open about that and referred expressly to the question of bias arising from that source in </w:t>
      </w:r>
      <w:r>
        <w:rPr>
          <w:i/>
        </w:rPr>
        <w:t>The Lancet</w:t>
      </w:r>
      <w:r>
        <w:rPr/>
        <w:t xml:space="preserve"> paper at page 785.</w:t>
      </w:r>
    </w:p>
    <w:p>
      <w:pPr>
        <w:pStyle w:val="Normal"/>
        <w:rPr/>
      </w:pPr>
      <w:r>
        <w:rPr/>
      </w:r>
    </w:p>
    <w:p>
      <w:pPr>
        <w:pStyle w:val="Normal"/>
        <w:rPr/>
      </w:pPr>
      <w:r>
        <w:rPr/>
        <w:t xml:space="preserve">There is another topic which is linked to this which requires separate treatment.  It is necessary to deal with a point which has arisen repeatedly during the course of the evidence which we submit betrays a misunderstanding as to the nature and purpose of the description of the referral process in </w:t>
      </w:r>
      <w:r>
        <w:rPr>
          <w:i/>
        </w:rPr>
        <w:t>The Lancet</w:t>
      </w:r>
      <w:r>
        <w:rPr/>
        <w:t xml:space="preserve"> paper.</w:t>
      </w:r>
    </w:p>
    <w:p>
      <w:pPr>
        <w:pStyle w:val="Normal"/>
        <w:rPr/>
      </w:pPr>
      <w:r>
        <w:rPr/>
      </w:r>
    </w:p>
    <w:p>
      <w:pPr>
        <w:pStyle w:val="Normal"/>
        <w:rPr/>
      </w:pPr>
      <w:r>
        <w:rPr/>
        <w:t xml:space="preserve">The Prosecution’s experts were invited, on numerous occasions, to consider various aspects of the circumstances surrounding the referral of </w:t>
      </w:r>
      <w:r>
        <w:rPr>
          <w:i/>
        </w:rPr>
        <w:t>The Lancet</w:t>
      </w:r>
      <w:r>
        <w:rPr/>
        <w:t xml:space="preserve"> children and to comment, quite properly, on whether they regarded them as either usual or unusual.  In particular, they repeatedly stated that the involvement of Dr Wakefield in the referral process would not have been a usual feature of an ordinary clinical referral.  Other witnesses described the circumstances surrounding the referrals, and in relation to Dr Wakefield’s involvement in particular, in similar terms, as indeed did Professor Murch at Day 115.</w:t>
      </w:r>
    </w:p>
    <w:p>
      <w:pPr>
        <w:pStyle w:val="Normal"/>
        <w:rPr/>
      </w:pPr>
      <w:r>
        <w:rPr/>
      </w:r>
    </w:p>
    <w:p>
      <w:pPr>
        <w:pStyle w:val="Normal"/>
        <w:rPr/>
      </w:pPr>
      <w:r>
        <w:rPr/>
        <w:t xml:space="preserve">Dr Wakefield, you will remember, agreed with much, if not all, of this evidence.  There is no dispute.  Of course it would not be “usual” in the context of an ordinary clinical referral for a parent to make direct contact with a researcher, or for that researcher to speak to the child’s GP for the purpose of explaining the intellectual underpinning of the proposed investigations.  Nor, for that matter, would it be “usual” of a researcher to propose to a clinician that a particular child was suitable for assessment.  All those matters are not disputed.   If Dr Wakefield and his co-authors were describing or purporting to describe the entirety of the circumstances surrounding the referrals of </w:t>
      </w:r>
      <w:r>
        <w:rPr>
          <w:i/>
        </w:rPr>
        <w:t>The Lancet</w:t>
      </w:r>
      <w:r>
        <w:rPr/>
        <w:t xml:space="preserve"> children in the paper, then this evidence as to the unusual nature of those circumstances would indeed be relevant, but they were not doing so.  All they were describing was the mechanism or route by which the referral was made, but that again is simply a matter of fact, a matter of simple fact, unaffected by the characterisation of the surrounding circumstances.</w:t>
      </w:r>
    </w:p>
    <w:p>
      <w:pPr>
        <w:pStyle w:val="Normal"/>
        <w:rPr/>
      </w:pPr>
      <w:r>
        <w:rPr/>
      </w:r>
    </w:p>
    <w:p>
      <w:pPr>
        <w:pStyle w:val="Normal"/>
        <w:rPr/>
      </w:pPr>
      <w:r>
        <w:rPr/>
        <w:t>Again we emphasise that Dr Wakefield is not charged with failing to describe the unusual nature of the referrals.  That is a plain fact which has to be grappled with.  He is not charged with that.  A description of the mechanism or route of referral in the terms actually used in the paper does not imply, we submit, that the circumstances surrounding the referrals were indeed usual or normal.  It is a completely different issue that is being addressed.  Accordingly, none of that evidence has any bearing on this head of charge as it is pleaded.</w:t>
      </w:r>
    </w:p>
    <w:p>
      <w:pPr>
        <w:pStyle w:val="Normal"/>
        <w:rPr/>
      </w:pPr>
      <w:r>
        <w:rPr/>
      </w:r>
    </w:p>
    <w:p>
      <w:pPr>
        <w:pStyle w:val="Normal"/>
        <w:rPr/>
      </w:pPr>
      <w:r>
        <w:rPr/>
        <w:t>We have helpfully gathered together the evidence of Dr Wakefield on this very issue both in chief and in cross-examination in paragraph36.  The Panel may find it useful to refresh its collective memory by addressing that evidence.</w:t>
      </w:r>
    </w:p>
    <w:p>
      <w:pPr>
        <w:pStyle w:val="Normal"/>
        <w:rPr/>
      </w:pPr>
      <w:r>
        <w:rPr/>
      </w:r>
    </w:p>
    <w:p>
      <w:pPr>
        <w:pStyle w:val="Normal"/>
        <w:rPr/>
      </w:pPr>
      <w:r>
        <w:rPr/>
        <w:t>I am going to turn to head of charge 34(a), and I just mention in passing that Professor Walker-Smith faces an identically structured charge.  Again it needs careful examination.  It is concerned with four children (1, 9, 5 and 10).  There is a reference in the stem which is important to paragraph 33(b)(i), and again perhaps I could just ask you for literally a moment just to read 34(a) by way of background before I start my observations.  (</w:t>
      </w:r>
      <w:r>
        <w:rPr>
          <w:u w:val="single"/>
        </w:rPr>
        <w:t>Pause for reading</w:t>
      </w:r>
      <w:r>
        <w:rPr/>
        <w:t>)</w:t>
      </w:r>
    </w:p>
    <w:p>
      <w:pPr>
        <w:pStyle w:val="Normal"/>
        <w:rPr/>
      </w:pPr>
      <w:r>
        <w:rPr/>
      </w:r>
    </w:p>
    <w:p>
      <w:pPr>
        <w:pStyle w:val="Normal"/>
        <w:rPr/>
      </w:pPr>
      <w:r>
        <w:rPr/>
      </w:r>
    </w:p>
    <w:p>
      <w:pPr>
        <w:pStyle w:val="Normal"/>
        <w:rPr/>
      </w:pPr>
      <w:r>
        <w:rPr/>
        <w:t>The general observations that we make are these.  First of all there is a postulated implication upon which this head of charge is based and it is set out at head of charge 33(b)(i).  So it follows – and this needs obviously to be highlighted – that head of charge 34(a) can only proceed on the basis that head of charge 33(b)(i) has been proved but not otherwise.</w:t>
      </w:r>
    </w:p>
    <w:p>
      <w:pPr>
        <w:pStyle w:val="Normal"/>
        <w:rPr/>
      </w:pPr>
      <w:r>
        <w:rPr/>
      </w:r>
    </w:p>
    <w:p>
      <w:pPr>
        <w:pStyle w:val="Normal"/>
        <w:rPr/>
      </w:pPr>
      <w:r>
        <w:rPr/>
        <w:t>The prosecution must prove in this head of charge, in each case, that the referral was for the purpose alleged, in other words for investigation of the role played by vaccination (measles or MMR) into the children’s developmental disorders.</w:t>
      </w:r>
    </w:p>
    <w:p>
      <w:pPr>
        <w:pStyle w:val="Normal"/>
        <w:rPr/>
      </w:pPr>
      <w:r>
        <w:rPr/>
      </w:r>
    </w:p>
    <w:p>
      <w:pPr>
        <w:pStyle w:val="Normal"/>
        <w:rPr/>
      </w:pPr>
      <w:r>
        <w:rPr/>
        <w:t>The four cases that are in the head of charge and the referral letters – I just mention this in passing – as a matter of convenience are as you know  in document C20, so one can go to that quite speedily.</w:t>
      </w:r>
    </w:p>
    <w:p>
      <w:pPr>
        <w:pStyle w:val="Normal"/>
        <w:rPr/>
      </w:pPr>
      <w:r>
        <w:rPr/>
      </w:r>
    </w:p>
    <w:p>
      <w:pPr>
        <w:pStyle w:val="Normal"/>
        <w:rPr/>
      </w:pPr>
      <w:r>
        <w:rPr/>
        <w:t>The mere fact that in each case there was no express reference in the referral letter to gastrointestinal symptoms does not, we submit, prove the allegation.  This is concerned with wider matters.  The language used in the referral letter is, again, not determinative of the allegation.  Crucially it is necessary to examine, by reference to the evidence of the referring doctor, why the referral was made.  That is what this head of charge demands in each of the four cases considered separately.  Again, in so far as it is necessary to remind the Panel the burden and standard of proof applies separately in respect of each of these four cases.</w:t>
      </w:r>
    </w:p>
    <w:p>
      <w:pPr>
        <w:pStyle w:val="Normal"/>
        <w:rPr/>
      </w:pPr>
      <w:r>
        <w:rPr/>
      </w:r>
    </w:p>
    <w:p>
      <w:pPr>
        <w:pStyle w:val="Normal"/>
        <w:rPr/>
      </w:pPr>
      <w:r>
        <w:rPr/>
        <w:t>So we say that the prosecution must prove that the alleged purpose of referral was the sole purpose of the referral.  If the GP referred the child in question for the investigation of GI symptoms and also for investigation of the role of vaccination into developmental disorder, then we submit the allegation would not be proved in a given case.</w:t>
      </w:r>
    </w:p>
    <w:p>
      <w:pPr>
        <w:pStyle w:val="Normal"/>
        <w:rPr/>
      </w:pPr>
      <w:r>
        <w:rPr/>
      </w:r>
    </w:p>
    <w:p>
      <w:pPr>
        <w:pStyle w:val="Normal"/>
        <w:rPr/>
      </w:pPr>
      <w:r>
        <w:rPr/>
        <w:t>Purely by way of background we ask the Panel to note firstly that the referral in each case was to a gastroenterology department.  Secondly, a history of gastrointestinal symptoms was in fact elicited at the outpatient clinic by Professor Walker-Smith and you have the evidence from him and from the notes on that.  Thirdly, the child (each of these four) did have as a matter of simple fact such a history.</w:t>
      </w:r>
    </w:p>
    <w:p>
      <w:pPr>
        <w:pStyle w:val="Normal"/>
        <w:rPr/>
      </w:pPr>
      <w:r>
        <w:rPr/>
      </w:r>
    </w:p>
    <w:p>
      <w:pPr>
        <w:pStyle w:val="Normal"/>
        <w:rPr/>
      </w:pPr>
      <w:r>
        <w:rPr/>
        <w:t xml:space="preserve">A matter that I have dealt with above in paragraph 15 already is that it is submitted that the </w:t>
      </w:r>
      <w:r>
        <w:rPr>
          <w:i/>
        </w:rPr>
        <w:t>Lancet</w:t>
      </w:r>
      <w:r>
        <w:rPr/>
        <w:t xml:space="preserve"> paper does not suggest either expressly or by implication that the history of gastrointestinal symptoms was in fact contained in the letter of referral.  So we can come and look at each of these four children and because of the nature of the allegation we can keep the boundaries of the evidence fairly tightly drawn.  </w:t>
      </w:r>
    </w:p>
    <w:p>
      <w:pPr>
        <w:pStyle w:val="Normal"/>
        <w:rPr/>
      </w:pPr>
      <w:r>
        <w:rPr/>
      </w:r>
    </w:p>
    <w:p>
      <w:pPr>
        <w:pStyle w:val="Normal"/>
        <w:rPr/>
      </w:pPr>
      <w:r>
        <w:rPr/>
        <w:t xml:space="preserve">In the case of Child 1 the referral letter is addressed to Professor Walker-Smith and it records, as is self-evident, the parents’ belief that MMR may have caused autism.  In the letter of referral there is no reference to GI symptoms and that again is self-evident although the letter itself enclosed correspondence from Dr Hauck which referred as you know to “loose stools”.  That is the documentary evidence.  </w:t>
      </w:r>
    </w:p>
    <w:p>
      <w:pPr>
        <w:pStyle w:val="Normal"/>
        <w:rPr/>
      </w:pPr>
      <w:r>
        <w:rPr/>
      </w:r>
    </w:p>
    <w:p>
      <w:pPr>
        <w:pStyle w:val="Normal"/>
        <w:rPr/>
      </w:pPr>
      <w:r>
        <w:rPr/>
        <w:t>The real question is why was the referral made?  Dr Barrow’s evidence is crucial, and we have set out a short extract from his evidence which I am going to read into the record.  It is culled from Day 5 at pages 63 and 64.</w:t>
      </w:r>
    </w:p>
    <w:p>
      <w:pPr>
        <w:pStyle w:val="Normal"/>
        <w:rPr/>
      </w:pPr>
      <w:r>
        <w:rPr/>
      </w:r>
    </w:p>
    <w:p>
      <w:pPr>
        <w:pStyle w:val="Normal"/>
        <w:ind w:left="720" w:hanging="0"/>
        <w:rPr/>
      </w:pPr>
      <w:r>
        <w:rPr/>
        <w:t>“</w:t>
      </w:r>
      <w:r>
        <w:rPr/>
        <w:t>Q</w:t>
        <w:tab/>
        <w:t>To the extent that this child had, on the face of it, both gastrointestinal symptoms and autistic symptoms, this seemed a pretty good place to go where you were being told that there was an interest in the link between the two.</w:t>
      </w:r>
    </w:p>
    <w:p>
      <w:pPr>
        <w:pStyle w:val="Normal"/>
        <w:ind w:left="720" w:hanging="0"/>
        <w:rPr/>
      </w:pPr>
      <w:r>
        <w:rPr/>
        <w:t>A</w:t>
        <w:tab/>
        <w:t>Yes.</w:t>
      </w:r>
    </w:p>
    <w:p>
      <w:pPr>
        <w:pStyle w:val="Normal"/>
        <w:ind w:left="720" w:hanging="0"/>
        <w:rPr/>
      </w:pPr>
      <w:r>
        <w:rPr/>
      </w:r>
    </w:p>
    <w:p>
      <w:pPr>
        <w:pStyle w:val="Normal"/>
        <w:ind w:left="720" w:hanging="0"/>
        <w:rPr/>
      </w:pPr>
      <w:r>
        <w:rPr/>
        <w:t>Q</w:t>
        <w:tab/>
        <w:t>Was that the way in which you thought of it at the time?</w:t>
      </w:r>
    </w:p>
    <w:p>
      <w:pPr>
        <w:pStyle w:val="Normal"/>
        <w:ind w:left="720" w:hanging="0"/>
        <w:rPr/>
      </w:pPr>
      <w:r>
        <w:rPr/>
        <w:t>A</w:t>
        <w:tab/>
        <w:t>Yes.”</w:t>
      </w:r>
    </w:p>
    <w:p>
      <w:pPr>
        <w:pStyle w:val="Normal"/>
        <w:rPr/>
      </w:pPr>
      <w:r>
        <w:rPr/>
      </w:r>
    </w:p>
    <w:p>
      <w:pPr>
        <w:pStyle w:val="Normal"/>
        <w:rPr/>
      </w:pPr>
      <w:r>
        <w:rPr/>
        <w:t>Then on page 64:</w:t>
      </w:r>
    </w:p>
    <w:p>
      <w:pPr>
        <w:pStyle w:val="Normal"/>
        <w:rPr/>
      </w:pPr>
      <w:r>
        <w:rPr/>
      </w:r>
    </w:p>
    <w:p>
      <w:pPr>
        <w:pStyle w:val="Normal"/>
        <w:ind w:left="720" w:hanging="0"/>
        <w:rPr/>
      </w:pPr>
      <w:r>
        <w:rPr/>
        <w:t>“</w:t>
      </w:r>
      <w:r>
        <w:rPr/>
        <w:t>Q</w:t>
        <w:tab/>
        <w:t>Can I ask you about your perception at the time in 1996.  The Royal Free Hospital was a well-known, highly reputable teaching hospital and medical school.</w:t>
      </w:r>
    </w:p>
    <w:p>
      <w:pPr>
        <w:pStyle w:val="Normal"/>
        <w:ind w:left="720" w:hanging="0"/>
        <w:rPr/>
      </w:pPr>
      <w:r>
        <w:rPr/>
        <w:t>A</w:t>
        <w:tab/>
        <w:t>Yes.</w:t>
      </w:r>
    </w:p>
    <w:p>
      <w:pPr>
        <w:pStyle w:val="Normal"/>
        <w:ind w:left="720" w:hanging="0"/>
        <w:rPr/>
      </w:pPr>
      <w:r>
        <w:rPr/>
      </w:r>
    </w:p>
    <w:p>
      <w:pPr>
        <w:pStyle w:val="Normal"/>
        <w:ind w:left="720" w:hanging="0"/>
        <w:rPr/>
      </w:pPr>
      <w:r>
        <w:rPr/>
        <w:t>Q</w:t>
        <w:tab/>
        <w:t>You were corresponding with a professor of paediatric gastroenterology and your patient had ongoing gastroenterological symptoms, the diarrhoea.</w:t>
      </w:r>
    </w:p>
    <w:p>
      <w:pPr>
        <w:pStyle w:val="Normal"/>
        <w:ind w:left="720" w:hanging="0"/>
        <w:rPr/>
      </w:pPr>
      <w:r>
        <w:rPr/>
        <w:t>A</w:t>
        <w:tab/>
        <w:t>Yes.</w:t>
      </w:r>
    </w:p>
    <w:p>
      <w:pPr>
        <w:pStyle w:val="Normal"/>
        <w:ind w:left="720" w:hanging="0"/>
        <w:rPr/>
      </w:pPr>
      <w:r>
        <w:rPr/>
      </w:r>
    </w:p>
    <w:p>
      <w:pPr>
        <w:pStyle w:val="Normal"/>
        <w:ind w:left="720" w:hanging="0"/>
        <w:rPr/>
      </w:pPr>
      <w:r>
        <w:rPr/>
        <w:t>Q</w:t>
        <w:tab/>
        <w:t>It seemed to you that this was a perfect fit that he should go to be assessed and investigated by a professor of paediatric gastroenterology.</w:t>
      </w:r>
    </w:p>
    <w:p>
      <w:pPr>
        <w:pStyle w:val="Normal"/>
        <w:ind w:left="720" w:hanging="0"/>
        <w:rPr/>
      </w:pPr>
      <w:r>
        <w:rPr/>
        <w:t>A</w:t>
        <w:tab/>
        <w:t>Yes.”</w:t>
      </w:r>
    </w:p>
    <w:p>
      <w:pPr>
        <w:pStyle w:val="Normal"/>
        <w:rPr/>
      </w:pPr>
      <w:r>
        <w:rPr/>
      </w:r>
    </w:p>
    <w:p>
      <w:pPr>
        <w:pStyle w:val="Normal"/>
        <w:rPr/>
      </w:pPr>
      <w:r>
        <w:rPr/>
        <w:t>In the light of that evidence and notwithstanding what the referral letter did or did not say, head of charge 34(a)(i) is plainly not proved.</w:t>
      </w:r>
    </w:p>
    <w:p>
      <w:pPr>
        <w:pStyle w:val="Normal"/>
        <w:rPr/>
      </w:pPr>
      <w:r>
        <w:rPr/>
      </w:r>
    </w:p>
    <w:p>
      <w:pPr>
        <w:pStyle w:val="Normal"/>
        <w:rPr/>
      </w:pPr>
      <w:r>
        <w:rPr/>
        <w:t xml:space="preserve">I move to Child 9.  There is a narrative background summary for each of these children which is set out in the individual heads of charge of the child and we just refer in the case of Child 9 to the background narrative in head of charge 18(a) to (d).  The real material is to be found in the paragraph I am now dealing with.  </w:t>
      </w:r>
    </w:p>
    <w:p>
      <w:pPr>
        <w:pStyle w:val="Normal"/>
        <w:rPr/>
      </w:pPr>
      <w:r>
        <w:rPr/>
      </w:r>
    </w:p>
    <w:p>
      <w:pPr>
        <w:pStyle w:val="Normal"/>
        <w:rPr/>
      </w:pPr>
      <w:r>
        <w:rPr/>
        <w:t>The referral letter from Dr Spratt to Professor Walker-Smith was in response to Professor Walker-Smith’s letter of introduction to Dr Spratt and that letter from Professor Walker</w:t>
        <w:noBreakHyphen/>
        <w:t>Smith as the Panel is well aware enclosed a copy of the CSS.  It was said by Professor Walker-Smith that it was sent on the basis that there was to be a prospective study.</w:t>
      </w:r>
    </w:p>
    <w:p>
      <w:pPr>
        <w:pStyle w:val="Normal"/>
        <w:rPr/>
      </w:pPr>
      <w:r>
        <w:rPr/>
      </w:r>
    </w:p>
    <w:p>
      <w:pPr>
        <w:pStyle w:val="Normal"/>
        <w:rPr/>
      </w:pPr>
      <w:r>
        <w:rPr/>
        <w:t>The letter of referral in response from Dr Spratt, when one looks at the body of the letter, simply asks for an opinion on Child 9’s “distressing case history” and seeks advice about his proposed referral to (as Dr Spratt put it) “Dr Wakefield’s service”.  It is correct that there is no reference to gastrointestinal symptoms in the letter of referral and equally, we say, it is unclear from that limited correspondence for precisely what reasons in the context of this head of charge Dr Spratt is referring the child to Professor Walker-Smith.  This is so even if properly placed in the context of Professor Walker-Smith’s letter of introduction and the provision of the copy of the clinical and scientific study.</w:t>
      </w:r>
    </w:p>
    <w:p>
      <w:pPr>
        <w:pStyle w:val="Normal"/>
        <w:rPr/>
      </w:pPr>
      <w:r>
        <w:rPr/>
      </w:r>
    </w:p>
    <w:p>
      <w:pPr>
        <w:pStyle w:val="Normal"/>
        <w:rPr/>
      </w:pPr>
      <w:r>
        <w:rPr/>
        <w:t>The basic question for the purposes of this head of charge has to be addressed by reference to documents only since Dr Spratt was not called to give evidence to the Panel.  In this respect the defence, we submit, have been placed at a substantial disadvantage in dealing with this issue and we say that particularly in the light of the need to clarify the true meaning and, more importantly, the intention underlying Dr Spratt’s at times demonstrably florid and somewhat extravagant language as you can see from later correspondence – it is not a criticism, it is a fact.</w:t>
      </w:r>
    </w:p>
    <w:p>
      <w:pPr>
        <w:pStyle w:val="Normal"/>
        <w:rPr/>
      </w:pPr>
      <w:r>
        <w:rPr/>
      </w:r>
    </w:p>
    <w:p>
      <w:pPr>
        <w:pStyle w:val="Normal"/>
        <w:rPr/>
      </w:pPr>
      <w:r>
        <w:rPr/>
        <w:t xml:space="preserve">The later correspondence, which I am not going to take the Panel to in any detail, we have simply set out in a convenient form so the Panel can go to it at the appropriate time, and we include Dr Spratt’s three witness statements at C9.  </w:t>
      </w:r>
    </w:p>
    <w:p>
      <w:pPr>
        <w:pStyle w:val="Normal"/>
        <w:rPr/>
      </w:pPr>
      <w:r>
        <w:rPr/>
      </w:r>
    </w:p>
    <w:p>
      <w:pPr>
        <w:pStyle w:val="Normal"/>
        <w:rPr/>
      </w:pPr>
      <w:r>
        <w:rPr/>
        <w:t xml:space="preserve">The conclusion which we draw and in fact made as a body of submission to the Panel is that at no stage throughout this extensive documentation does Dr Spratt clearly address the question which lies at the heart of this charge, namely for what specific reason did he refer Child 9 to Professor Walker-Smith.  Arguably, putting on the opposition’s hat for a minute, the closest he comes to an explanation is in the first few paragraphs of his first witness statement in C9 but little if any reference is made in that witness statement to MMR as a reason for referral.  The plain facts are that Dr Spratt knew full well that he was referring Child 9 to a consultant paediatric gastroenterologist.   </w:t>
      </w:r>
    </w:p>
    <w:p>
      <w:pPr>
        <w:pStyle w:val="Normal"/>
        <w:rPr/>
      </w:pPr>
      <w:r>
        <w:rPr/>
      </w:r>
    </w:p>
    <w:p>
      <w:pPr>
        <w:pStyle w:val="Normal"/>
        <w:rPr/>
      </w:pPr>
      <w:r>
        <w:rPr/>
        <w:t>In paragraphs 8 and 9 of his second witness statement he asserts that he had no pre</w:t>
        <w:noBreakHyphen/>
        <w:t xml:space="preserve">knowledge of gastrointestinal symptoms; nonetheless he makes it clear elsewhere that he had not seen the child for at least a year and in any event had previously referred the child to Chelsea and Westminster Hospital for clinical investigation of his symptoms.  </w:t>
      </w:r>
    </w:p>
    <w:p>
      <w:pPr>
        <w:pStyle w:val="Normal"/>
        <w:rPr/>
      </w:pPr>
      <w:r>
        <w:rPr/>
      </w:r>
    </w:p>
    <w:p>
      <w:pPr>
        <w:pStyle w:val="Normal"/>
        <w:rPr/>
      </w:pPr>
      <w:r>
        <w:rPr/>
        <w:t>We conclude with an observation which is not in our typed text but I mention it on the transcript; that the evidence here is unsatisfactory but it is also, in our submission, unsafe in the context of the application of the burden and standard of proof to conclude that this allegation in respect of Child 9 has been made out.</w:t>
      </w:r>
    </w:p>
    <w:p>
      <w:pPr>
        <w:pStyle w:val="Normal"/>
        <w:rPr/>
      </w:pPr>
      <w:r>
        <w:rPr/>
      </w:r>
    </w:p>
    <w:p>
      <w:pPr>
        <w:pStyle w:val="Normal"/>
        <w:rPr/>
      </w:pPr>
      <w:r>
        <w:rPr/>
        <w:t xml:space="preserve">Child 5.  The referral letter and Dr Wakefield’s prior contact with Dr Letham – you will remember the note made by Dr Letham – that material is summarised in the heads of charge relevant to Child 5 but the key elements for the purposes of this head of charge can be summarised in our submission in this way.  There is, it is accepted, no reference to gastrointestinal symptoms in the referral letter although there is a reference to a “study into association between autism and childhood bowel problems”.  Secondly, the GP Dr Shillam records in the referral letter the fact that the parents have read in the </w:t>
      </w:r>
      <w:r>
        <w:rPr>
          <w:i/>
        </w:rPr>
        <w:t>Daily Mail</w:t>
      </w:r>
      <w:r>
        <w:rPr/>
        <w:t xml:space="preserve"> about a possible link between MMR, enteritis and brain damage.</w:t>
      </w:r>
    </w:p>
    <w:p>
      <w:pPr>
        <w:pStyle w:val="Normal"/>
        <w:rPr/>
      </w:pPr>
      <w:r>
        <w:rPr/>
      </w:r>
    </w:p>
    <w:p>
      <w:pPr>
        <w:pStyle w:val="Normal"/>
        <w:rPr/>
      </w:pPr>
      <w:r>
        <w:rPr/>
        <w:t>But the matter cannot stop there.  It is necessary to examine the evidence of Dr Shillam and Dr Letham in order to establish the reason for the referral, because that is what this head of charge is all about.  It is important that I quote from the evidence from Dr Shillam which bears on this issue.  I pick it up at Day 11, 47F in-chief:</w:t>
      </w:r>
    </w:p>
    <w:p>
      <w:pPr>
        <w:pStyle w:val="Normal"/>
        <w:rPr/>
      </w:pPr>
      <w:r>
        <w:rPr/>
      </w:r>
    </w:p>
    <w:p>
      <w:pPr>
        <w:pStyle w:val="Normal"/>
        <w:ind w:left="720" w:hanging="0"/>
        <w:rPr/>
      </w:pPr>
      <w:r>
        <w:rPr/>
        <w:t>“</w:t>
      </w:r>
      <w:r>
        <w:rPr/>
        <w:t>[Q]</w:t>
        <w:tab/>
        <w:t>What did you do after you read this note?</w:t>
      </w:r>
    </w:p>
    <w:p>
      <w:pPr>
        <w:pStyle w:val="Normal"/>
        <w:ind w:left="720" w:hanging="0"/>
        <w:rPr/>
      </w:pPr>
      <w:r>
        <w:rPr/>
        <w:t>[A]</w:t>
        <w:tab/>
        <w:t>I actually made the referral because I had formed the view over previous months that the difficulties with this child’s management were getting almost intolerable for the parents, and although some of their requests were, if you like, for more mainstream help, there were obviously times when they made requests for, shall we say, less mainstream help.  But really to block those requests was just going to make their life even more difficult, and I wanted to be as helpful as possible within reasonable limits.”</w:t>
      </w:r>
    </w:p>
    <w:p>
      <w:pPr>
        <w:pStyle w:val="Normal"/>
        <w:rPr/>
      </w:pPr>
      <w:r>
        <w:rPr/>
      </w:r>
    </w:p>
    <w:p>
      <w:pPr>
        <w:pStyle w:val="Normal"/>
        <w:rPr/>
      </w:pPr>
      <w:r>
        <w:rPr/>
        <w:t>Then when he was cross-examined he said this at page 69.  The question was put:</w:t>
      </w:r>
    </w:p>
    <w:p>
      <w:pPr>
        <w:pStyle w:val="Normal"/>
        <w:rPr/>
      </w:pPr>
      <w:r>
        <w:rPr/>
      </w:r>
    </w:p>
    <w:p>
      <w:pPr>
        <w:pStyle w:val="Normal"/>
        <w:ind w:left="720" w:hanging="0"/>
        <w:rPr/>
      </w:pPr>
      <w:r>
        <w:rPr/>
        <w:t>“</w:t>
      </w:r>
      <w:r>
        <w:rPr/>
        <w:t xml:space="preserve">Turn over one page, will you, to [page] 106 …” </w:t>
      </w:r>
    </w:p>
    <w:p>
      <w:pPr>
        <w:pStyle w:val="Normal"/>
        <w:rPr/>
      </w:pPr>
      <w:r>
        <w:rPr/>
      </w:r>
    </w:p>
    <w:p>
      <w:pPr>
        <w:pStyle w:val="Normal"/>
        <w:rPr/>
      </w:pPr>
      <w:r>
        <w:rPr/>
        <w:t>And he was taken to five lines up from the bottom of the page, the statement in parenthesis, and the quote is lifted from the note:</w:t>
      </w:r>
    </w:p>
    <w:p>
      <w:pPr>
        <w:pStyle w:val="Normal"/>
        <w:rPr/>
      </w:pPr>
      <w:r>
        <w:rPr/>
      </w:r>
    </w:p>
    <w:p>
      <w:pPr>
        <w:pStyle w:val="Normal"/>
        <w:ind w:left="720" w:hanging="0"/>
        <w:rPr/>
      </w:pPr>
      <w:r>
        <w:rPr/>
        <w:t>“</w:t>
      </w:r>
      <w:r>
        <w:rPr/>
        <w:t>Measles vaccine may be implicated but that is being researched and uncertain of implications”.</w:t>
      </w:r>
    </w:p>
    <w:p>
      <w:pPr>
        <w:pStyle w:val="Normal"/>
        <w:rPr/>
      </w:pPr>
      <w:r>
        <w:rPr/>
      </w:r>
    </w:p>
    <w:p>
      <w:pPr>
        <w:pStyle w:val="Normal"/>
        <w:rPr/>
      </w:pPr>
      <w:r>
        <w:rPr/>
        <w:t xml:space="preserve">The question goes on:  </w:t>
      </w:r>
    </w:p>
    <w:p>
      <w:pPr>
        <w:pStyle w:val="Normal"/>
        <w:rPr/>
      </w:pPr>
      <w:r>
        <w:rPr/>
      </w:r>
    </w:p>
    <w:p>
      <w:pPr>
        <w:pStyle w:val="Normal"/>
        <w:ind w:left="720" w:hanging="0"/>
        <w:rPr>
          <w:lang w:val="en-US"/>
        </w:rPr>
      </w:pPr>
      <w:r>
        <w:rPr/>
        <w:t>“</w:t>
      </w:r>
      <w:r>
        <w:rPr/>
        <w:t>That is Dr Letham’s note.  You talk about a ‘study’, but what Professor Walker-Smith was saying to you was that you would have to get in touch with Dr Wakefield directly because he is involved in the research aspect.  These notes from Professor Walker-Smith are clearly dealing with the clinical aspect of treating the child, are they not?</w:t>
      </w:r>
    </w:p>
    <w:p>
      <w:pPr>
        <w:pStyle w:val="Normal"/>
        <w:ind w:left="720" w:hanging="0"/>
        <w:rPr/>
      </w:pPr>
      <w:r>
        <w:rPr>
          <w:lang w:val="en-US"/>
        </w:rPr>
        <w:t>[A]</w:t>
        <w:tab/>
        <w:t xml:space="preserve">Yes.  Certainly I was given no </w:t>
      </w:r>
      <w:r>
        <w:rPr/>
        <w:t>information about research in the letters which I received.</w:t>
      </w:r>
    </w:p>
    <w:p>
      <w:pPr>
        <w:pStyle w:val="Normal"/>
        <w:rPr/>
      </w:pPr>
      <w:r>
        <w:rPr/>
      </w:r>
    </w:p>
    <w:p>
      <w:pPr>
        <w:pStyle w:val="Normal"/>
        <w:ind w:left="720" w:hanging="0"/>
        <w:rPr/>
      </w:pPr>
      <w:r>
        <w:rPr/>
        <w:t>[Q]</w:t>
        <w:tab/>
        <w:t>This was a clinical referral investigation with a view to treatment.</w:t>
      </w:r>
    </w:p>
    <w:p>
      <w:pPr>
        <w:pStyle w:val="Normal"/>
        <w:ind w:left="720" w:hanging="0"/>
        <w:rPr/>
      </w:pPr>
      <w:r>
        <w:rPr/>
        <w:t>[A]</w:t>
        <w:tab/>
        <w:t>Yes, that is what I understood.  I was given no information about research at all.”</w:t>
      </w:r>
    </w:p>
    <w:p>
      <w:pPr>
        <w:pStyle w:val="Normal"/>
        <w:rPr/>
      </w:pPr>
      <w:r>
        <w:rPr/>
      </w:r>
    </w:p>
    <w:p>
      <w:pPr>
        <w:pStyle w:val="Normal"/>
        <w:rPr/>
      </w:pPr>
      <w:r>
        <w:rPr/>
        <w:t>Then the Chairman Dr Kumar asked a question at page 76:</w:t>
      </w:r>
    </w:p>
    <w:p>
      <w:pPr>
        <w:pStyle w:val="Normal"/>
        <w:rPr/>
      </w:pPr>
      <w:r>
        <w:rPr/>
      </w:r>
    </w:p>
    <w:p>
      <w:pPr>
        <w:pStyle w:val="Normal"/>
        <w:ind w:left="720" w:hanging="0"/>
        <w:rPr/>
      </w:pPr>
      <w:r>
        <w:rPr/>
        <w:t>“</w:t>
      </w:r>
      <w:r>
        <w:rPr/>
        <w:t>When was the first time that you actually understood that there was a research element to this referral?”</w:t>
      </w:r>
    </w:p>
    <w:p>
      <w:pPr>
        <w:pStyle w:val="Normal"/>
        <w:rPr/>
      </w:pPr>
      <w:r>
        <w:rPr/>
      </w:r>
    </w:p>
    <w:p>
      <w:pPr>
        <w:pStyle w:val="Normal"/>
        <w:rPr/>
      </w:pPr>
      <w:r>
        <w:rPr/>
        <w:t>His answer was as follows:</w:t>
      </w:r>
    </w:p>
    <w:p>
      <w:pPr>
        <w:pStyle w:val="Normal"/>
        <w:rPr/>
      </w:pPr>
      <w:r>
        <w:rPr/>
      </w:r>
    </w:p>
    <w:p>
      <w:pPr>
        <w:pStyle w:val="Normal"/>
        <w:ind w:left="720" w:hanging="0"/>
        <w:rPr/>
      </w:pPr>
      <w:r>
        <w:rPr/>
        <w:t>“</w:t>
      </w:r>
      <w:r>
        <w:rPr/>
        <w:t>I know it could be said that the letter or the note from my partner Dr Letham does mention study, but that did not necessarily mean to me that the child was being submitted into a research project.  So probably one of these later letters from Professor Walker-Smith that we just discussed where the word ‘research’ was actually mentioned on the end paragraph.  I might not be able to find it, but I was not aware that this was research for most of this time.”</w:t>
      </w:r>
    </w:p>
    <w:p>
      <w:pPr>
        <w:pStyle w:val="Normal"/>
        <w:rPr/>
      </w:pPr>
      <w:r>
        <w:rPr/>
      </w:r>
    </w:p>
    <w:p>
      <w:pPr>
        <w:pStyle w:val="Normal"/>
        <w:rPr/>
      </w:pPr>
      <w:r>
        <w:rPr/>
        <w:t>Therefore we close this by saying, as we do, that in the light of that evidence and notwithstanding what the referral letter did or did not say head of charge 34(a)(iii) is plainly not proved.</w:t>
      </w:r>
    </w:p>
    <w:p>
      <w:pPr>
        <w:pStyle w:val="Normal"/>
        <w:rPr/>
      </w:pPr>
      <w:r>
        <w:rPr/>
      </w:r>
    </w:p>
    <w:p>
      <w:pPr>
        <w:pStyle w:val="Normal"/>
        <w:rPr/>
      </w:pPr>
      <w:r>
        <w:rPr/>
        <w:t>So we come to Child 10.  The purely factual background is summarised in head of charge 28(a) to (b) and a substantial element of that summary background is encapsulated in the reference in the general practitioner’s letter of referral (Dr Hopkins) to Professor Walker-Smith about Mr 10 and the quote from the GP “who has heard of your work and is keen for 10 to be assessed by yourself.”</w:t>
      </w:r>
    </w:p>
    <w:p>
      <w:pPr>
        <w:pStyle w:val="Normal"/>
        <w:rPr/>
      </w:pPr>
      <w:r>
        <w:rPr/>
      </w:r>
    </w:p>
    <w:p>
      <w:pPr>
        <w:pStyle w:val="Normal"/>
        <w:rPr/>
      </w:pPr>
      <w:r>
        <w:rPr/>
        <w:t>Thus it is not clear at all from the letter of referral itself that the reason for the referral is the investigation only of the role played by MMR into developmental disorder.  This is so, even though there is no express reference to gastrointestinal symptoms in the letter itself.  However, the evidence of Dr Hopkins clearly points away from the referral being for the purposes of investigating the role of MMR into developmental disorder, and here we have to look at the evidence given, in fact as it turns out, in response to questions put by three members of the Panel, firstly by Ms Golding on Day 5, page 24.  The question was this:</w:t>
      </w:r>
    </w:p>
    <w:p>
      <w:pPr>
        <w:pStyle w:val="Normal"/>
        <w:rPr/>
      </w:pPr>
      <w:r>
        <w:rPr/>
      </w:r>
    </w:p>
    <w:p>
      <w:pPr>
        <w:pStyle w:val="Normal"/>
        <w:ind w:left="720" w:hanging="0"/>
        <w:rPr/>
      </w:pPr>
      <w:r>
        <w:rPr/>
        <w:t>“</w:t>
      </w:r>
      <w:r>
        <w:rPr/>
        <w:t>When Mr 10 spoke about Professor Walker-Smith and the referral he wanted did you get the idea that there was research going on and that Child 10 would be part of that research or whether it would be part of the normal clinical activity that the child would be embarking on?</w:t>
      </w:r>
    </w:p>
    <w:p>
      <w:pPr>
        <w:pStyle w:val="Normal"/>
        <w:ind w:left="720" w:hanging="0"/>
        <w:rPr/>
      </w:pPr>
      <w:r>
        <w:rPr/>
        <w:t>A</w:t>
        <w:tab/>
        <w:t xml:space="preserve">At no time did I think I was referring on other than for normal clinical activity.  That was a clinical referral.  I had no reason to suspect it was anything other than that.”  </w:t>
      </w:r>
    </w:p>
    <w:p>
      <w:pPr>
        <w:pStyle w:val="Normal"/>
        <w:rPr/>
      </w:pPr>
      <w:r>
        <w:rPr/>
      </w:r>
    </w:p>
    <w:p>
      <w:pPr>
        <w:pStyle w:val="Normal"/>
        <w:rPr/>
      </w:pPr>
      <w:r>
        <w:rPr/>
        <w:t>Then Dr Moodley’s question at page 24, letter E, was put in this way:</w:t>
      </w:r>
    </w:p>
    <w:p>
      <w:pPr>
        <w:pStyle w:val="Normal"/>
        <w:rPr/>
      </w:pPr>
      <w:r>
        <w:rPr/>
      </w:r>
    </w:p>
    <w:p>
      <w:pPr>
        <w:pStyle w:val="Normal"/>
        <w:ind w:left="720" w:hanging="0"/>
        <w:rPr/>
      </w:pPr>
      <w:r>
        <w:rPr/>
        <w:t>“</w:t>
      </w:r>
      <w:r>
        <w:rPr/>
        <w:t>In response to a question by Mr Miller were you satisfied with the response that you got from the Royal Free, you said ‘from a clinical point of view I was satisfied’, suggesting that you were not entirely satisfied.”</w:t>
      </w:r>
    </w:p>
    <w:p>
      <w:pPr>
        <w:pStyle w:val="Normal"/>
        <w:rPr/>
      </w:pPr>
      <w:r>
        <w:rPr/>
      </w:r>
    </w:p>
    <w:p>
      <w:pPr>
        <w:pStyle w:val="Normal"/>
        <w:rPr/>
      </w:pPr>
      <w:r>
        <w:rPr/>
        <w:t xml:space="preserve">His answer was as follows:  </w:t>
      </w:r>
    </w:p>
    <w:p>
      <w:pPr>
        <w:pStyle w:val="Normal"/>
        <w:rPr/>
      </w:pPr>
      <w:r>
        <w:rPr/>
      </w:r>
    </w:p>
    <w:p>
      <w:pPr>
        <w:pStyle w:val="Normal"/>
        <w:ind w:left="720" w:hanging="0"/>
        <w:rPr/>
      </w:pPr>
      <w:r>
        <w:rPr/>
        <w:t>“</w:t>
      </w:r>
      <w:r>
        <w:rPr/>
        <w:t>In 1996 I made the referral, as I said, in all good faith and with the greatest respect to everyone here today I would rather be sitting in Cardiff looking after my patients rather than sitting here today.  I have been drawn into something which is beyond my control.  From a clinical point of view I made that referral.  I know that I was making a clinical referral.  The patient was seen by Professor Walker-Smith and his team and the parents have told me that they are very happy with the outcome.  They are very happy with the way that they and the child were treated at the Royal Free.  Again, I am looking at it from the clinical point of view, bearing in mind that I am here before the GMC today and that was why I said from a purely clinical point of view.  I do not know what else has gone on with research and funds.  I know nothing at all about that, but from a clinical point of view my patient has been investigated, treated and the parents are very happy with that treatment.  As a GP I have to be content with that.”</w:t>
      </w:r>
    </w:p>
    <w:p>
      <w:pPr>
        <w:pStyle w:val="Normal"/>
        <w:ind w:left="720" w:hanging="0"/>
        <w:rPr/>
      </w:pPr>
      <w:r>
        <w:rPr/>
      </w:r>
    </w:p>
    <w:p>
      <w:pPr>
        <w:pStyle w:val="Normal"/>
        <w:rPr/>
      </w:pPr>
      <w:r>
        <w:rPr/>
        <w:t>Then Dr Kumar put a question at 26E:</w:t>
      </w:r>
    </w:p>
    <w:p>
      <w:pPr>
        <w:pStyle w:val="Normal"/>
        <w:rPr/>
      </w:pPr>
      <w:r>
        <w:rPr/>
      </w:r>
    </w:p>
    <w:p>
      <w:pPr>
        <w:pStyle w:val="Normal"/>
        <w:ind w:left="720" w:hanging="0"/>
        <w:rPr/>
      </w:pPr>
      <w:r>
        <w:rPr/>
        <w:t>“</w:t>
      </w:r>
      <w:r>
        <w:rPr/>
        <w:t>Q</w:t>
        <w:tab/>
        <w:t xml:space="preserve">You still did not think that there was any association – at that stage I am talking about, when you were making this referral – were you actually referring him anything to do with his MMR vaccination that he had had earlier? </w:t>
      </w:r>
    </w:p>
    <w:p>
      <w:pPr>
        <w:pStyle w:val="Normal"/>
        <w:ind w:left="720" w:hanging="0"/>
        <w:rPr/>
      </w:pPr>
      <w:r>
        <w:rPr/>
        <w:t>A</w:t>
        <w:tab/>
        <w:t>That had not entered my mind at the time I made the referral, certainly not, no.”</w:t>
      </w:r>
    </w:p>
    <w:p>
      <w:pPr>
        <w:pStyle w:val="Normal"/>
        <w:rPr/>
      </w:pPr>
      <w:r>
        <w:rPr/>
      </w:r>
    </w:p>
    <w:p>
      <w:pPr>
        <w:pStyle w:val="Normal"/>
        <w:rPr/>
      </w:pPr>
      <w:r>
        <w:rPr/>
        <w:t xml:space="preserve">Again, therefore, one is driven to the observation we make in paragraph 67, that, in the light of this evidence and notwithstanding what the referral letter did or did not say, head of charge 34(a)(iv) is plainly not proved.  </w:t>
      </w:r>
    </w:p>
    <w:p>
      <w:pPr>
        <w:pStyle w:val="Normal"/>
        <w:rPr/>
      </w:pPr>
      <w:r>
        <w:rPr/>
      </w:r>
    </w:p>
    <w:p>
      <w:pPr>
        <w:pStyle w:val="Normal"/>
        <w:rPr/>
      </w:pPr>
      <w:r>
        <w:rPr/>
        <w:t xml:space="preserve">Head of charge 34(b) concerns Child 2, Child 9, Child 5 and Child 12 and we make the preliminary observation that head of charge 34(b) can proceed only on the basis that head of charge 33(b)(ii) has been proved but not otherwise.  Therefore, once again has to have regard to the identification of the postulated implication which is captured by 33(b)(ii).  </w:t>
      </w:r>
    </w:p>
    <w:p>
      <w:pPr>
        <w:pStyle w:val="Normal"/>
        <w:rPr/>
      </w:pPr>
      <w:r>
        <w:rPr/>
      </w:r>
    </w:p>
    <w:p>
      <w:pPr>
        <w:pStyle w:val="Normal"/>
        <w:rPr/>
      </w:pPr>
      <w:r>
        <w:rPr/>
        <w:t xml:space="preserve">May I just say in this regard – and it is a general observation – the Panel will, of course, I know, avoid the danger of working backwards from a consideration of head of charge 34 to head of charge 33(b).  Head of charge 34 is concerned with the burden of proving that in each of these four cases there was in fact active involvement in the referral process by Dr Wakefield.  But if “active involvement” – which is the expression used in the charge – refers to Dr Wakefield speaking to parents and doctors, or both, in advance of the referral for the purpose of providing information, then this head of charge is factually correct in each case, there is no issue about it.  But the head of charge as a whole cannot be admitted by me, and it was not by Dr Wakefield, because – and it is a big because – the stem of this head of charge is firmly denied.  The stem is the reference to head of charge 33(b)(ii) – and you have our submissions on that.  </w:t>
      </w:r>
    </w:p>
    <w:p>
      <w:pPr>
        <w:pStyle w:val="Normal"/>
        <w:rPr/>
      </w:pPr>
      <w:r>
        <w:rPr/>
      </w:r>
    </w:p>
    <w:p>
      <w:pPr>
        <w:pStyle w:val="Normal"/>
        <w:rPr/>
      </w:pPr>
      <w:r>
        <w:rPr/>
        <w:t xml:space="preserve">Again, since this is an important matter, if the description of “active involvement” is limited in that way, then purely as a matter of simple fact there is no issue about it.  However, if that expression “active involvement” is interpreted or construed to allege something different from this in each case, it is denied.  In particular, if it is to be construed or interpreted as being synonymous with recruitment, soliciting, persuading or selecting, that construction or interpretation is denied in each of these four cases.  </w:t>
      </w:r>
    </w:p>
    <w:p>
      <w:pPr>
        <w:pStyle w:val="Normal"/>
        <w:rPr/>
      </w:pPr>
      <w:r>
        <w:rPr/>
      </w:r>
    </w:p>
    <w:p>
      <w:pPr>
        <w:pStyle w:val="Normal"/>
        <w:rPr/>
      </w:pPr>
      <w:r>
        <w:rPr/>
        <w:t xml:space="preserve">Despite my opening observations, it is still necessary to look at the relevant material as briefly as may be consistent with accuracy to each of the four children.  The question posed in each case is this: What, if any, is the nature of the act of involvement in the referral process?  </w:t>
      </w:r>
    </w:p>
    <w:p>
      <w:pPr>
        <w:pStyle w:val="Normal"/>
        <w:rPr/>
      </w:pPr>
      <w:r>
        <w:rPr/>
      </w:r>
    </w:p>
    <w:p>
      <w:pPr>
        <w:pStyle w:val="Normal"/>
        <w:rPr/>
      </w:pPr>
      <w:r>
        <w:rPr/>
        <w:t xml:space="preserve">I start with Child 2.  A summary of that referral process is helpfully set out in the pleaded charges at head of charge 8(a) to (e) which are already admitted, and the relevant documents for considering this question we have set out: RFH165, RFH163 and RFH161.  </w:t>
      </w:r>
    </w:p>
    <w:p>
      <w:pPr>
        <w:pStyle w:val="Normal"/>
        <w:rPr/>
      </w:pPr>
      <w:r>
        <w:rPr/>
      </w:r>
    </w:p>
    <w:p>
      <w:pPr>
        <w:pStyle w:val="Normal"/>
        <w:rPr/>
      </w:pPr>
      <w:r>
        <w:rPr/>
        <w:t>The nature of Dr Wakefield’s involvement appears from the documents to be limited, pre</w:t>
        <w:noBreakHyphen/>
        <w:t xml:space="preserve">referral, to discussion separately with Professor Walker-Smith and Mrs 2.  </w:t>
      </w:r>
    </w:p>
    <w:p>
      <w:pPr>
        <w:pStyle w:val="Normal"/>
        <w:rPr/>
      </w:pPr>
      <w:r>
        <w:rPr/>
      </w:r>
    </w:p>
    <w:p>
      <w:pPr>
        <w:pStyle w:val="Normal"/>
        <w:rPr/>
      </w:pPr>
      <w:r>
        <w:rPr/>
        <w:t>To include all documents of relevance, we have set out the wording of RFH161, which post</w:t>
        <w:noBreakHyphen/>
        <w:t>dated the outpatient appointment – and we draw attention to that, that it post</w:t>
        <w:noBreakHyphen/>
        <w:t xml:space="preserve">dated it – and the terminology used there, of course, is an opinion expressed by Professor Walker-Smith.  But whoever used the term, there is no evidence of any soliciting in this regard by Dr Wakefield.  His evidence was that he was doing no more than – an expression which appeared to cover and properly describe what he was doing – “signposting”.  </w:t>
      </w:r>
    </w:p>
    <w:p>
      <w:pPr>
        <w:pStyle w:val="Normal"/>
        <w:rPr/>
      </w:pPr>
      <w:r>
        <w:rPr/>
      </w:r>
    </w:p>
    <w:p>
      <w:pPr>
        <w:pStyle w:val="Normal"/>
        <w:rPr/>
      </w:pPr>
      <w:r>
        <w:rPr/>
        <w:t xml:space="preserve">Crucially, again, one has to look at the evidence of the witnesses who were called.  The relevant witness here was Dr Cartmel, the general practitioner, and he did not suggest anything, either in 1995 or in 1996, other than the provision of information by Dr Wakefield.  In fact, the provision of information would have been to Mrs 2 alone, as there was no contact between Dr Wakefield and Dr Cartmel.  The only additional contact was between Dr Wakefield and Professor Walker-Smith in 1996.  In a word, of course there was active involvement along the lines as we describe in paragraph 71, but the Panel may have to go on to consider what the nature of that active involvement was.  Our submission is that there is nothing here in relation to Child 2 that takes it beyond what was described in shorthand form as “signposting”.  </w:t>
      </w:r>
    </w:p>
    <w:p>
      <w:pPr>
        <w:pStyle w:val="Normal"/>
        <w:rPr/>
      </w:pPr>
      <w:r>
        <w:rPr/>
      </w:r>
    </w:p>
    <w:p>
      <w:pPr>
        <w:pStyle w:val="Normal"/>
        <w:rPr/>
      </w:pPr>
      <w:r>
        <w:rPr/>
        <w:t xml:space="preserve">Child 9.  Once again, the summary of the factual background is set out in head of charge 18(a).  We refer again to the referral letter, responding to Professor Walker Smith’s letter of introduction enclosing the CSS.  You may think that reveals the high point in relation to this particular issue; namely, that Dr Wakefield told Professor Walker-Smith that the parent would be keen for investigation, and there is no dispute about that.  </w:t>
      </w:r>
    </w:p>
    <w:p>
      <w:pPr>
        <w:pStyle w:val="Normal"/>
        <w:rPr/>
      </w:pPr>
      <w:r>
        <w:rPr/>
      </w:r>
    </w:p>
    <w:p>
      <w:pPr>
        <w:pStyle w:val="Normal"/>
        <w:rPr/>
      </w:pPr>
      <w:r>
        <w:rPr/>
        <w:t xml:space="preserve">The assorted correspondence involving Dr Spratt (D3), the witness statements, and a number of documents in FTP3 which we set out, all demonstrate that Dr Spratt had no prior connection with Dr Wakefield and that Dr Spratt did not know how Dr Wakefield and Child 9’s parents had made contact.   </w:t>
      </w:r>
    </w:p>
    <w:p>
      <w:pPr>
        <w:pStyle w:val="Normal"/>
        <w:rPr/>
      </w:pPr>
      <w:r>
        <w:rPr/>
      </w:r>
    </w:p>
    <w:p>
      <w:pPr>
        <w:pStyle w:val="Normal"/>
        <w:rPr/>
      </w:pPr>
      <w:r>
        <w:rPr/>
        <w:t xml:space="preserve">Mrs 9 was not called to give evidence.  Dr Spratt was not called to give evidence.  The evidence on this issue, the active involvement issue, is limited to describing a prior contact between Dr Wakefield and the parents, and the conveyance of a parental opinion to Professor Walker-Smith.  But the important point is that there is no evidence here at all that Dr Wakefield solicited or recruited Mrs 9 for anything.  Accordingly, the element of active involvement for the purposes of this head of charge goes no further than the prior contact described above, the contact between Dr Wakefield and Mrs 9.  </w:t>
      </w:r>
    </w:p>
    <w:p>
      <w:pPr>
        <w:pStyle w:val="Normal"/>
        <w:rPr/>
      </w:pPr>
      <w:r>
        <w:rPr/>
      </w:r>
    </w:p>
    <w:p>
      <w:pPr>
        <w:pStyle w:val="Normal"/>
        <w:rPr/>
      </w:pPr>
      <w:r>
        <w:rPr/>
        <w:t xml:space="preserve">I move to Child 5.  Again a summary, a helpful summary of the relevant background features, is at head of charge 20(a) to (b).  The relevant documents which we say bear on this precise issue are set out at paragraph 85.  </w:t>
      </w:r>
    </w:p>
    <w:p>
      <w:pPr>
        <w:pStyle w:val="Normal"/>
        <w:rPr/>
      </w:pPr>
      <w:r>
        <w:rPr/>
      </w:r>
    </w:p>
    <w:p>
      <w:pPr>
        <w:pStyle w:val="Normal"/>
        <w:rPr/>
      </w:pPr>
      <w:r>
        <w:rPr/>
        <w:t xml:space="preserve">The evidence is not disputed that there was prior contact between Dr Wakefield and the parents and prior contact between Dr Wakefield and the GPs.  </w:t>
      </w:r>
    </w:p>
    <w:p>
      <w:pPr>
        <w:pStyle w:val="Normal"/>
        <w:rPr/>
      </w:pPr>
      <w:r>
        <w:rPr/>
      </w:r>
    </w:p>
    <w:p>
      <w:pPr>
        <w:pStyle w:val="Normal"/>
        <w:rPr/>
      </w:pPr>
      <w:r>
        <w:rPr/>
        <w:t xml:space="preserve">The evidence demonstrates, on proper and fair examination, we submit, that Dr Wakefield did not solicit this referral, nor did he attempt to recruit this patient. Neither GP suggested that he did so.  What Dr Wakefield did was to provide Dr Letham with background information as to the intellectual underpinning of the investigations proposed at the Royal Free and to indicate clearly to him – and we highlight this – that if he considered referral to be appropriate, then such referral should be made to Professor Walker-Smith.  </w:t>
      </w:r>
    </w:p>
    <w:p>
      <w:pPr>
        <w:pStyle w:val="Normal"/>
        <w:rPr/>
      </w:pPr>
      <w:r>
        <w:rPr/>
      </w:r>
    </w:p>
    <w:p>
      <w:pPr>
        <w:pStyle w:val="Normal"/>
        <w:rPr/>
      </w:pPr>
      <w:r>
        <w:rPr/>
        <w:t>It is accepted by Dr Wakefield that the note made by Dr Letham, the handwritten note at page 106, is a reasonable summary of what Dr Wakefield said to him.  When one examines the relevant evidence in relation to this question, as we have said, there is no doubt there was prior contact, there is no doubt there was signposting.  The next question is whether there is evidence which demonstrates that it went beyond that.  We submit that it does not.</w:t>
      </w:r>
    </w:p>
    <w:p>
      <w:pPr>
        <w:pStyle w:val="Normal"/>
        <w:rPr/>
      </w:pPr>
      <w:r>
        <w:rPr/>
      </w:r>
    </w:p>
    <w:p>
      <w:pPr>
        <w:pStyle w:val="Normal"/>
        <w:rPr/>
      </w:pPr>
      <w:r>
        <w:rPr/>
        <w:t xml:space="preserve">Lastly, Child 12.  Again following the same form, a summary of the relevant background facts can be fond at head of charge 22(a) to (c).  We have highlighted the relevant documents: GPR11, GPR124 and GPR126.  </w:t>
      </w:r>
    </w:p>
    <w:p>
      <w:pPr>
        <w:pStyle w:val="Normal"/>
        <w:rPr/>
      </w:pPr>
      <w:r>
        <w:rPr/>
      </w:r>
    </w:p>
    <w:p>
      <w:pPr>
        <w:pStyle w:val="Normal"/>
        <w:rPr/>
      </w:pPr>
      <w:r>
        <w:rPr/>
        <w:t xml:space="preserve">Dr Stuart, the general practitioner, confirmed in her evidence that the referral was entirely at Mrs 12’s instigation and that Dr Wakefield explained very clearly that the purpose of referral would be to assess at outpatients whether or not Child 12 was suitable for clinical investigation. </w:t>
      </w:r>
    </w:p>
    <w:p>
      <w:pPr>
        <w:pStyle w:val="Normal"/>
        <w:rPr/>
      </w:pPr>
      <w:r>
        <w:rPr/>
      </w:r>
    </w:p>
    <w:p>
      <w:pPr>
        <w:pStyle w:val="Normal"/>
        <w:rPr/>
      </w:pPr>
      <w:r>
        <w:rPr/>
        <w:t>We have set out a number of references from the transcript which illuminate the point.  She accepted that it was helpful to have information about the referral.  She accepted that the thrust of the conversation with Dr Wakefield was that he was telling her the nature of the investigations that would be carried out if Child 12 was assessed as suitable for investigation by Professor Walker-Smith.  She agreed that one had to be very careful before reading “needs colonoscopy” in her notes as a request.  On the contrary, she said, these were “possible investigations depending on assessment at outpatients” – and the citation is given.</w:t>
      </w:r>
    </w:p>
    <w:p>
      <w:pPr>
        <w:pStyle w:val="Normal"/>
        <w:rPr/>
      </w:pPr>
      <w:r>
        <w:rPr/>
      </w:r>
    </w:p>
    <w:p>
      <w:pPr>
        <w:pStyle w:val="Normal"/>
        <w:rPr/>
      </w:pPr>
      <w:r>
        <w:rPr/>
        <w:t>Her understanding was that the referral was “for an initial assessment of suitability.”</w:t>
      </w:r>
    </w:p>
    <w:p>
      <w:pPr>
        <w:pStyle w:val="Normal"/>
        <w:rPr/>
      </w:pPr>
      <w:r>
        <w:rPr/>
      </w:r>
    </w:p>
    <w:p>
      <w:pPr>
        <w:pStyle w:val="Normal"/>
        <w:rPr/>
      </w:pPr>
      <w:r>
        <w:rPr/>
        <w:t xml:space="preserve">Importantly, the evidence of Mrs 12 corroborates the evidence of Dr Stuart and, for that matter, also that of Dr Wakefield.   </w:t>
      </w:r>
    </w:p>
    <w:p>
      <w:pPr>
        <w:pStyle w:val="Normal"/>
        <w:rPr/>
      </w:pPr>
      <w:r>
        <w:rPr/>
      </w:r>
    </w:p>
    <w:p>
      <w:pPr>
        <w:pStyle w:val="Normal"/>
        <w:rPr/>
      </w:pPr>
      <w:r>
        <w:rPr/>
        <w:t xml:space="preserve">She confirmed that she made initial contact with Dr Wakefield (not the other way around).  She was unaware of any link between him and Dawbarns.  She confirmed that Dr Wakefield never sent her any documentation and she confirmed that Dr Wakefield’s active involvement did not go beyond the terms of the letter that he wrote to her.  </w:t>
      </w:r>
    </w:p>
    <w:p>
      <w:pPr>
        <w:pStyle w:val="Normal"/>
        <w:rPr/>
      </w:pPr>
      <w:r>
        <w:rPr/>
      </w:r>
    </w:p>
    <w:p>
      <w:pPr>
        <w:pStyle w:val="Normal"/>
        <w:rPr/>
      </w:pPr>
      <w:r>
        <w:rPr/>
        <w:t xml:space="preserve">We remark in paragraph 93 that the original letter from Mrs 12 which appears to have prompted that letter at GPR126 is missing. </w:t>
      </w:r>
    </w:p>
    <w:p>
      <w:pPr>
        <w:pStyle w:val="Normal"/>
        <w:rPr/>
      </w:pPr>
      <w:r>
        <w:rPr/>
      </w:r>
    </w:p>
    <w:p>
      <w:pPr>
        <w:pStyle w:val="Normal"/>
        <w:rPr/>
      </w:pPr>
      <w:r>
        <w:rPr/>
        <w:t xml:space="preserve">When one distils that down, there is no basis for any suggestion that the process of referral began with an intervention by Dr Wakefield. </w:t>
      </w:r>
    </w:p>
    <w:p>
      <w:pPr>
        <w:pStyle w:val="Normal"/>
        <w:rPr/>
      </w:pPr>
      <w:r>
        <w:rPr/>
      </w:r>
    </w:p>
    <w:p>
      <w:pPr>
        <w:pStyle w:val="Normal"/>
        <w:rPr/>
      </w:pPr>
      <w:r>
        <w:rPr/>
        <w:t xml:space="preserve">The conclusion one draws in relation to Child 12 is that there is accepted to have been signposting.  Question: Does it go beyond that?  Has it been proved that it goes beyond that?  We submit clearly it does not.  </w:t>
      </w:r>
    </w:p>
    <w:p>
      <w:pPr>
        <w:pStyle w:val="Normal"/>
        <w:rPr/>
      </w:pPr>
      <w:r>
        <w:rPr/>
      </w:r>
    </w:p>
    <w:p>
      <w:pPr>
        <w:pStyle w:val="Normal"/>
        <w:rPr/>
      </w:pPr>
      <w:r>
        <w:rPr/>
        <w:t xml:space="preserve">I turn very briefly to head of charge 34(c).  This is a rolled-up head of charge, because the stem, which relates to the description of the referral process of the </w:t>
      </w:r>
      <w:r>
        <w:rPr>
          <w:i/>
        </w:rPr>
        <w:t>Lancet</w:t>
      </w:r>
      <w:r>
        <w:rPr/>
        <w:t xml:space="preserve"> paper, in one or two or three respects – or all three – first of all is denied, but is a reflection of proof to one degree or another of the previous heads of charge.  The extent, if any, to which head of charge 34(a) has been proved and head of charge 34(b) has been proved is an essential prerequisite to any assessment of this head of charge.  </w:t>
      </w:r>
    </w:p>
    <w:p>
      <w:pPr>
        <w:pStyle w:val="Normal"/>
        <w:rPr/>
      </w:pPr>
      <w:r>
        <w:rPr/>
      </w:r>
    </w:p>
    <w:p>
      <w:pPr>
        <w:pStyle w:val="Normal"/>
        <w:rPr/>
      </w:pPr>
      <w:r>
        <w:rPr/>
        <w:t>We observe at this stage that this is a multi-layered exercise and we do not propose to embark on any possible analysis of it, but I do emphasise, if it needs to be emphasised at all – I think I have mentioned it already, but it is important – that head of charge 34(c) also depends upon proof of head of charge 33(b)(i) and 33(b)(ii).  In that sense too, this is a multi-layered exercise.</w:t>
      </w:r>
    </w:p>
    <w:p>
      <w:pPr>
        <w:pStyle w:val="Normal"/>
        <w:rPr/>
      </w:pPr>
      <w:r>
        <w:rPr/>
      </w:r>
    </w:p>
    <w:p>
      <w:pPr>
        <w:pStyle w:val="Normal"/>
        <w:rPr/>
      </w:pPr>
      <w:r>
        <w:rPr/>
        <w:t>Sir, that completes head of charge 34(c) and may represent a convenient point to take a short break.</w:t>
      </w:r>
    </w:p>
    <w:p>
      <w:pPr>
        <w:pStyle w:val="Normal"/>
        <w:rPr/>
      </w:pPr>
      <w:r>
        <w:rPr/>
      </w:r>
    </w:p>
    <w:p>
      <w:pPr>
        <w:pStyle w:val="Normal"/>
        <w:rPr/>
      </w:pPr>
      <w:r>
        <w:rPr/>
        <w:t>THE CHAIRMAN: Thank you.  It is three o'clock.  We will now adjourn and resume at 3.20.</w:t>
      </w:r>
    </w:p>
    <w:p>
      <w:pPr>
        <w:pStyle w:val="Normal"/>
        <w:rPr/>
      </w:pPr>
      <w:r>
        <w:rPr/>
      </w:r>
    </w:p>
    <w:p>
      <w:pPr>
        <w:pStyle w:val="Normal"/>
        <w:rPr/>
      </w:pPr>
      <w:r>
        <w:rPr/>
        <w:t>(</w:t>
      </w:r>
      <w:r>
        <w:rPr>
          <w:u w:val="single"/>
        </w:rPr>
        <w:t>The Panel adjourned for a short time</w:t>
      </w:r>
      <w:r>
        <w:rPr/>
        <w:t>)</w:t>
      </w:r>
    </w:p>
    <w:p>
      <w:pPr>
        <w:pStyle w:val="Normal"/>
        <w:jc w:val="center"/>
        <w:rPr/>
      </w:pPr>
      <w:r>
        <w:rPr/>
      </w:r>
    </w:p>
    <w:p>
      <w:pPr>
        <w:pStyle w:val="Normal"/>
        <w:rPr/>
      </w:pPr>
      <w:r>
        <w:rPr/>
      </w:r>
    </w:p>
    <w:p>
      <w:pPr>
        <w:pStyle w:val="Normal"/>
        <w:rPr/>
      </w:pPr>
      <w:r>
        <w:rPr/>
        <w:t xml:space="preserve">MR COONAN:  Sir, I now turn to Chapter 10 and this material is concerned with Dr Wakefield’s response to the letter written in </w:t>
      </w:r>
      <w:r>
        <w:rPr>
          <w:i/>
        </w:rPr>
        <w:t>The Lancet</w:t>
      </w:r>
      <w:r>
        <w:rPr/>
        <w:t xml:space="preserve"> by Dr Rouse.</w:t>
      </w:r>
    </w:p>
    <w:p>
      <w:pPr>
        <w:pStyle w:val="Normal"/>
        <w:rPr/>
      </w:pPr>
      <w:r>
        <w:rPr/>
      </w:r>
    </w:p>
    <w:p>
      <w:pPr>
        <w:pStyle w:val="Normal"/>
        <w:rPr/>
      </w:pPr>
      <w:r>
        <w:rPr/>
        <w:t>Head of charge 35(a) I am just going to read because the content is important.</w:t>
      </w:r>
    </w:p>
    <w:p>
      <w:pPr>
        <w:pStyle w:val="Normal"/>
        <w:rPr/>
      </w:pPr>
      <w:r>
        <w:rPr/>
      </w:r>
    </w:p>
    <w:p>
      <w:pPr>
        <w:pStyle w:val="Normal"/>
        <w:ind w:left="720" w:hanging="0"/>
        <w:rPr/>
      </w:pPr>
      <w:r>
        <w:rPr/>
        <w:t>“</w:t>
      </w:r>
      <w:r>
        <w:rPr/>
        <w:t>(a)</w:t>
        <w:tab/>
        <w:t xml:space="preserve">In a letter to </w:t>
      </w:r>
      <w:r>
        <w:rPr>
          <w:i/>
        </w:rPr>
        <w:t>The Lancet</w:t>
      </w:r>
      <w:r>
        <w:rPr/>
        <w:t xml:space="preserve"> volume 351 dated 2 May 1998, in response to the suggestion of previous correspondents that there was biased selection of patients in </w:t>
      </w:r>
      <w:r>
        <w:rPr>
          <w:i/>
        </w:rPr>
        <w:t>The Lancet</w:t>
      </w:r>
      <w:r>
        <w:rPr/>
        <w:t xml:space="preserve"> article, you stated that the children had all been referred through the </w:t>
      </w:r>
      <w:r>
        <w:rPr>
          <w:b/>
        </w:rPr>
        <w:t>normal channels</w:t>
      </w:r>
      <w:r>
        <w:rPr/>
        <w:t xml:space="preserve"> (e.g. from general practitioner, child psychiatrist or community paediatrician) on the merits of their symptoms.”</w:t>
      </w:r>
    </w:p>
    <w:p>
      <w:pPr>
        <w:pStyle w:val="Normal"/>
        <w:rPr/>
      </w:pPr>
      <w:r>
        <w:rPr/>
      </w:r>
    </w:p>
    <w:p>
      <w:pPr>
        <w:pStyle w:val="Normal"/>
        <w:rPr/>
      </w:pPr>
      <w:r>
        <w:rPr/>
        <w:t>That head of charge was admitted by Dr Wakefield at the outset of the proceedings.  The admission was made on the grounds that the letter that he drafted and had published at page 924 was indeed concerned, amongst other things, with the issue of biased selection of patients.  Here attention is invited to the letter of Dr Walker at page 923 which raises that very issue of biased selection of patients.  This is important.  Dr Wakefield responded to that issue, in other words the issue raised by Mr Walker, in the first part of his letter at page 924.  But the section of Dr Wakefield’s letter in which the reference, as highlighted to “normal channels et cetera” appears is, as is apparent on its face, a direct and specific response to the letter written by Dr Rouse, not D R Walker.  In that letter Dr Rouse does not raise the issue of biased selection of patients.  He raises instead the issue of recall bias on the part of parents involved in litigation, to which I shall turn.</w:t>
      </w:r>
    </w:p>
    <w:p>
      <w:pPr>
        <w:pStyle w:val="Normal"/>
        <w:rPr/>
      </w:pPr>
      <w:r>
        <w:rPr/>
      </w:r>
    </w:p>
    <w:p>
      <w:pPr>
        <w:pStyle w:val="Normal"/>
        <w:rPr/>
      </w:pPr>
      <w:r>
        <w:rPr/>
        <w:t>The version of Dr Rouse’s letter to which Dr Wakefield replied is now to be found at D9/tab 1.  That letter was found in a previously lost filing cabinet in Texas shortly prior to Dr Wakefield commencing his evidence a year ago.  It is now confirmed as genuine by Dr Rouse.  You can establish that by looking at the agreed witness statement which was given the notation P1.</w:t>
      </w:r>
    </w:p>
    <w:p>
      <w:pPr>
        <w:pStyle w:val="Normal"/>
        <w:rPr/>
      </w:pPr>
      <w:r>
        <w:rPr/>
      </w:r>
    </w:p>
    <w:p>
      <w:pPr>
        <w:pStyle w:val="Normal"/>
        <w:rPr/>
      </w:pPr>
      <w:r>
        <w:rPr/>
        <w:t>That is all I want to say by way of background commentary in relation to head of charge 35(a) and one has to go straight away now to head of charge 35(b).  The stem is important, and there are three elements which consist of the allegation against Dr Wakefield.   We say by way of general observation that it is a necessary precondition of this head of charge that head of charge 32(a), 34(a) and 34(b) are found proved, and we say that they have to have been found proved before proceeding.</w:t>
      </w:r>
    </w:p>
    <w:p>
      <w:pPr>
        <w:pStyle w:val="Normal"/>
        <w:rPr/>
      </w:pPr>
      <w:r>
        <w:rPr/>
      </w:r>
    </w:p>
    <w:p>
      <w:pPr>
        <w:pStyle w:val="Normal"/>
        <w:rPr/>
      </w:pPr>
      <w:r>
        <w:rPr/>
        <w:t>In addition, it appears to be a further precondition, albeit not expressly stated, that head of charge 33(b) is proved, and the reason for that is that heads of charge 34(a) and 34(b) are necessarily founded on proof of head of charge 33(b).</w:t>
      </w:r>
    </w:p>
    <w:p>
      <w:pPr>
        <w:pStyle w:val="Normal"/>
        <w:rPr/>
      </w:pPr>
      <w:r>
        <w:rPr/>
        <w:br/>
        <w:t>These are all potential trip wires but they are there because that is the way the charge has been pleaded.  So, as matters stand, the way in which this head of charge has been constructed requires proof of all those heads of charge incorporated within it.  We are bound to make the submission that we do that if one or more of them are found not proved, then this head of charge fails for that reason alone.</w:t>
      </w:r>
    </w:p>
    <w:p>
      <w:pPr>
        <w:pStyle w:val="Normal"/>
        <w:rPr/>
      </w:pPr>
      <w:r>
        <w:rPr/>
      </w:r>
    </w:p>
    <w:p>
      <w:pPr>
        <w:pStyle w:val="Normal"/>
        <w:rPr/>
      </w:pPr>
      <w:r>
        <w:rPr/>
        <w:t>Those are preliminary observations, technical matters.  I want to come on to the fundamental merits of this.  Fundamentally it is important at the outset to identify precisely what it was that Dr Rouse had raised in his letter.  He raised, we suggest, the specific issue of recall bias in patients who, it appeared to him following his internet researches, had a connection with a firm of solicitors; hence the title of his letter “Litigation bias might exist”, which appears in his original letter which is now, as I say, at D9/tab 1 but does not appear in the published version at your page 924.</w:t>
      </w:r>
    </w:p>
    <w:p>
      <w:pPr>
        <w:pStyle w:val="Normal"/>
        <w:rPr/>
      </w:pPr>
      <w:r>
        <w:rPr/>
        <w:br/>
        <w:t xml:space="preserve">This concern, in other words the concern about recall bias in those circumstances, led Dr Rouse to raise a specific question concerning the manner in which the children were referred.  We lift this directly from his letter at page 924.  We say this is the core of it.  </w:t>
      </w:r>
    </w:p>
    <w:p>
      <w:pPr>
        <w:pStyle w:val="Normal"/>
        <w:rPr/>
      </w:pPr>
      <w:r>
        <w:rPr/>
      </w:r>
    </w:p>
    <w:p>
      <w:pPr>
        <w:pStyle w:val="Normal"/>
        <w:ind w:left="720" w:hanging="0"/>
        <w:rPr/>
      </w:pPr>
      <w:r>
        <w:rPr/>
        <w:t>“</w:t>
      </w:r>
      <w:r>
        <w:rPr/>
        <w:t>It is a pity that Wakefield et al do not identify the manner in which the 12 children investigated were referred (e.g. from local general practitioners, self-referral via parents, or secondary/tertiary or international referral).”</w:t>
      </w:r>
    </w:p>
    <w:p>
      <w:pPr>
        <w:pStyle w:val="Normal"/>
        <w:rPr/>
      </w:pPr>
      <w:r>
        <w:rPr/>
      </w:r>
    </w:p>
    <w:p>
      <w:pPr>
        <w:pStyle w:val="Normal"/>
        <w:rPr/>
      </w:pPr>
      <w:r>
        <w:rPr/>
        <w:t>Immediately prior to posing this question in those terms in his letter, Dr Rouse had said, as the text makes absolutely clear, that parents of children who had been referred via the Society for the Autistically Handicapped would suffer from recall bias.</w:t>
      </w:r>
    </w:p>
    <w:p>
      <w:pPr>
        <w:pStyle w:val="Normal"/>
        <w:rPr/>
      </w:pPr>
      <w:r>
        <w:rPr/>
      </w:r>
    </w:p>
    <w:p>
      <w:pPr>
        <w:pStyle w:val="Normal"/>
        <w:rPr/>
      </w:pPr>
      <w:r>
        <w:rPr/>
        <w:t>It is perfectly clear from the plain words of his letter what Dr Rouse is asking for.  He is unambiguously asking to be told by what mechanism the children were referred.  He is not, we submit, asking, either expressly or by implication, for a detailed account of the following factors:  firstly, whether the children were being investigated pursuant to a research project and, if so, the hypothesis which underpinned that project.  That is a reference to head of charge 32(a).  Secondly, how many of the children had gastrointestinal symptoms reported in their letter of referral and/or whether any other reason for referral was identified in those referral letters, again a direct reference to head of charge 34(a).  Thirdly, whether or not Dr Wakefield had been actively involved in the referral process, a direct reference to head of charge 34(b).</w:t>
      </w:r>
    </w:p>
    <w:p>
      <w:pPr>
        <w:pStyle w:val="Normal"/>
        <w:rPr/>
      </w:pPr>
      <w:r>
        <w:rPr/>
      </w:r>
    </w:p>
    <w:p>
      <w:pPr>
        <w:pStyle w:val="Normal"/>
        <w:rPr/>
      </w:pPr>
      <w:r>
        <w:rPr/>
        <w:t>So it follows that Dr Wakefield was not, and this is our emphasis, required to deal with those issues.</w:t>
      </w:r>
    </w:p>
    <w:p>
      <w:pPr>
        <w:pStyle w:val="Normal"/>
        <w:rPr/>
      </w:pPr>
      <w:r>
        <w:rPr/>
      </w:r>
    </w:p>
    <w:p>
      <w:pPr>
        <w:pStyle w:val="Normal"/>
        <w:rPr/>
      </w:pPr>
      <w:r>
        <w:rPr/>
        <w:t>If Dr Rouse had wanted to raise any of those issues set out in paragraph 10, then he would have done so.  He did not do so.  He asked the specific question about a specific issue:  in what manner were the children referred?  Indeed, he set out in his letter examples of the type of mechanism that he wanted addressing.  We see it set out in our paragraph 8.  It is in that context that Dr Wakefield’s answer falls to be considered by this Panel.</w:t>
      </w:r>
    </w:p>
    <w:p>
      <w:pPr>
        <w:pStyle w:val="Normal"/>
        <w:rPr/>
      </w:pPr>
      <w:r>
        <w:rPr/>
        <w:br/>
        <w:t xml:space="preserve">Dr Wakefield’s response was, we submit, absolutely clear and absolutely specific.  It is clear from the text of his response that he was dealing with each of Dr Rouse’s points one by one.  In response to the question about the manner of referral, he said, and it is worthwhile recalling what actually he said in the text in response to Dr Rouse’s question:  </w:t>
      </w:r>
    </w:p>
    <w:p>
      <w:pPr>
        <w:pStyle w:val="Normal"/>
        <w:rPr/>
      </w:pPr>
      <w:r>
        <w:rPr/>
      </w:r>
    </w:p>
    <w:p>
      <w:pPr>
        <w:pStyle w:val="Normal"/>
        <w:ind w:left="720" w:hanging="0"/>
        <w:rPr/>
      </w:pPr>
      <w:r>
        <w:rPr/>
        <w:t>“</w:t>
      </w:r>
      <w:r>
        <w:rPr/>
        <w:t>These children have all been seen expressly on the basis that they were referred through the normal channels (e.g. from general practitioner, child psychiatrist, or community paediatrician) on the merits of their symptoms.”</w:t>
      </w:r>
    </w:p>
    <w:p>
      <w:pPr>
        <w:pStyle w:val="Normal"/>
        <w:rPr/>
      </w:pPr>
      <w:r>
        <w:rPr/>
      </w:r>
    </w:p>
    <w:p>
      <w:pPr>
        <w:pStyle w:val="Normal"/>
        <w:rPr/>
      </w:pPr>
      <w:r>
        <w:rPr/>
        <w:t>As we say, this was a direct answer to a direct question and was intended to be so by Dr Wakefield.  We say that the mistake which has been made by the Prosecution is wrongly to suppose that Dr Wakefield was somehow purporting to address wider questions in this answer in addition to the one that had in fact and clearly, as a matter of fact, been asked.  Dr Wakefield does not purport to say anything about the research/clinical issue or the reasons given in the referral letters for the referrals or his involvement in the referral process – again further reference, if any are required, to those specific heads of charge almost as preconditions in this head of charge itself.</w:t>
      </w:r>
    </w:p>
    <w:p>
      <w:pPr>
        <w:pStyle w:val="Normal"/>
        <w:rPr/>
      </w:pPr>
      <w:r>
        <w:rPr/>
      </w:r>
    </w:p>
    <w:p>
      <w:pPr>
        <w:pStyle w:val="Normal"/>
        <w:rPr/>
      </w:pPr>
      <w:r>
        <w:rPr/>
        <w:t>Once it is viewed in its proper context, it is clear that Dr Wakefield’s answer was factually correct and, we submit, honest.  The children were referred in the manner he describes – in other words, via “normal” or “formal” channels.  They did all come via referrals from GPs, paediatricians or child psychiatrists.  They were, moreover, all referred on the merits of their symptoms by those doctors.  If corroboration  for that is required, then one looks at the evidence of the general practitioners.</w:t>
      </w:r>
    </w:p>
    <w:p>
      <w:pPr>
        <w:pStyle w:val="Normal"/>
        <w:rPr/>
      </w:pPr>
      <w:r>
        <w:rPr/>
        <w:br/>
        <w:t>There is no suggestion anywhere in the evidence that anyone, either at the time or subsequently, was concerned that Dr Wakefield had not addressed the question that had been raised by Dr Rouse.  In particular, there is no suggestion by Dr Rouse that Dr Wakefield had failed to give him what he was really asking for, namely a full and detailed account of all the matters set out in heads of charge 32(a), 34(a) and 34(b).  Starkly, leaving aside any suggestion in any document, there is no evidence from Dr Rouse, and in particular evidence in this context contained in a witness statement (here P1) to that effect.  He had the opportunity to criticise Dr Wakefield if he felt that Dr Wakefield’s response was inadequate but he did not do so, and that witness statement you know was taken during the course of these proceedings.</w:t>
      </w:r>
    </w:p>
    <w:p>
      <w:pPr>
        <w:pStyle w:val="Normal"/>
        <w:rPr/>
      </w:pPr>
      <w:r>
        <w:rPr/>
      </w:r>
    </w:p>
    <w:p>
      <w:pPr>
        <w:pStyle w:val="Normal"/>
        <w:rPr/>
      </w:pPr>
      <w:r>
        <w:rPr/>
        <w:t>The suggestion now made by the Prosecution that an honest answer to Dr Rouse’s question would have required a detailed exposition by Dr Wakefield of all these matters is, in our submission, plainly unsustainable.  It cannot be dishonest to fail to answer questions which have not been posed.</w:t>
      </w:r>
    </w:p>
    <w:p>
      <w:pPr>
        <w:pStyle w:val="Normal"/>
        <w:rPr/>
      </w:pPr>
      <w:r>
        <w:rPr/>
      </w:r>
    </w:p>
    <w:p>
      <w:pPr>
        <w:pStyle w:val="Normal"/>
        <w:rPr/>
      </w:pPr>
      <w:r>
        <w:rPr/>
        <w:t>Dr Wakefield made his position perfectly clear in his evidence.  The essential point that he made was that to deal with these matters encapsulated by 32(a), 34(a) and 34(b) would have been extraneous, irrelevant and out of context.  We set out for your assistance those passages in paragraph 17 which bear on that question.</w:t>
      </w:r>
    </w:p>
    <w:p>
      <w:pPr>
        <w:pStyle w:val="Normal"/>
        <w:rPr/>
      </w:pPr>
      <w:r>
        <w:rPr/>
        <w:br/>
        <w:t>Notwithstanding that he was not even attempting to address these issues in his response to Dr Rouse’s letter, none of what Dr Wakefield said in reply to Dr Rouse was inconsistent with the true position regarding the nature of referrals, the reasons why they were made, and Dr Wakefield’s involvement in the referral process.</w:t>
      </w:r>
    </w:p>
    <w:p>
      <w:pPr>
        <w:pStyle w:val="Normal"/>
        <w:rPr/>
      </w:pPr>
      <w:r>
        <w:rPr/>
      </w:r>
    </w:p>
    <w:p>
      <w:pPr>
        <w:pStyle w:val="Normal"/>
        <w:rPr/>
      </w:pPr>
      <w:r>
        <w:rPr/>
        <w:t>This is what we say in relation to general matters before looking very briefly at the individual sub-heads, which is the kernel of the allegation or criticism against Dr Wakefield.  We approach it, as I say, simply and shortly on this basis.</w:t>
      </w:r>
    </w:p>
    <w:p>
      <w:pPr>
        <w:pStyle w:val="Normal"/>
        <w:rPr/>
      </w:pPr>
      <w:r>
        <w:rPr/>
        <w:br/>
        <w:t xml:space="preserve">Firstly, the question of dishonesty:  head of charge 35(b)(i).  It is only if, contrary to the submission that we have just made, it is proved that Dr Rouse was, notwithstanding the plain words of his letter, asking for a detailed explanation of the background circumstances to the referrals, including at least the matters set out at heads of charge 32(a), 34(a) and 34(b), that issues of dishonesty, irresponsibility and breach of duty even arise.  Otherwise, Dr Wakefield has simply given an accurate answer to a direct question.  </w:t>
      </w:r>
    </w:p>
    <w:p>
      <w:pPr>
        <w:pStyle w:val="Normal"/>
        <w:rPr/>
      </w:pPr>
      <w:r>
        <w:rPr/>
      </w:r>
    </w:p>
    <w:p>
      <w:pPr>
        <w:pStyle w:val="Normal"/>
        <w:rPr/>
      </w:pPr>
      <w:r>
        <w:rPr/>
        <w:t>In order to establish dishonestly, it must then be proved that Dr Wakefield knowingly gave Dr Rouse an answer intending to hide the truth.  On the other hand, if the Panel conclude that Dr Wakefield did or may have misunderstood the nature of Dr Rouse’s inquiry and thereby gave an incomplete on inadequate response, that will not be sufficient to prove dishonesty.  As the Panel appreciate, this is very much a subsidiary argument or submission that we make.</w:t>
      </w:r>
    </w:p>
    <w:p>
      <w:pPr>
        <w:pStyle w:val="Normal"/>
        <w:rPr/>
      </w:pPr>
      <w:r>
        <w:rPr/>
        <w:br/>
        <w:t>We confine ourselves to saying that there is simply no evidence upon which this Panel could properly base a finding of dishonesty.  All we have are the plain words of Dr Rouse’s letter and Dr Wakefield’s response.  On its face, it is manifestly true.</w:t>
      </w:r>
    </w:p>
    <w:p>
      <w:pPr>
        <w:pStyle w:val="Normal"/>
        <w:rPr/>
      </w:pPr>
      <w:r>
        <w:rPr/>
      </w:r>
    </w:p>
    <w:p>
      <w:pPr>
        <w:pStyle w:val="Normal"/>
        <w:rPr/>
      </w:pPr>
      <w:r>
        <w:rPr/>
        <w:t>The question of irresponsibility, head of charge 35(b)(ii):  this of course will only arise for separate consideration in circumstances where the Prosecution have proved that Dr Rouse’s letter required a detailed response covering at least the matters I have already dealt with in those sub-heads – 32(a), 34(a) and 34(b) –  but the Prosecution has failed to prove that Dr Wakefield’s failure to give such an answer was dishonest.</w:t>
      </w:r>
    </w:p>
    <w:p>
      <w:pPr>
        <w:pStyle w:val="Normal"/>
        <w:rPr/>
      </w:pPr>
      <w:r>
        <w:rPr/>
        <w:br/>
        <w:t>We are driven then to make this observation.  If that be right, in other words Dr Wakefield acted in good faith, how can it be said there is a dereliction of responsibility; in other words, if Dr Wakefield has genuinely tried to give a straight answer to the question he thought he was being asked, how on earth can it be said to have been irresponsible?</w:t>
      </w:r>
    </w:p>
    <w:p>
      <w:pPr>
        <w:pStyle w:val="Normal"/>
        <w:rPr/>
      </w:pPr>
      <w:r>
        <w:rPr/>
      </w:r>
    </w:p>
    <w:p>
      <w:pPr>
        <w:pStyle w:val="Normal"/>
        <w:rPr/>
      </w:pPr>
      <w:r>
        <w:rPr/>
        <w:t>In relation to the third matter we say first of all that it is of course accepted that Dr Wakefield did have a duty to ensure that information he provided in the letter was accurate and that duty, in so far as it is required, is to be found derived from head of charge 31(c)(ii).  But the primary submission we make here is that the information he did give was accurate and so no issue of breach of duty arises.</w:t>
      </w:r>
    </w:p>
    <w:p>
      <w:pPr>
        <w:pStyle w:val="Normal"/>
        <w:rPr/>
      </w:pPr>
      <w:r>
        <w:rPr/>
      </w:r>
    </w:p>
    <w:p>
      <w:pPr>
        <w:pStyle w:val="Normal"/>
        <w:rPr/>
      </w:pPr>
      <w:r>
        <w:rPr/>
        <w:t>Sir, those complete the submissions we make in relation to Dr Wakefield’s reply to Dr Rouse’s letter.</w:t>
      </w:r>
    </w:p>
    <w:p>
      <w:pPr>
        <w:pStyle w:val="Normal"/>
        <w:rPr/>
      </w:pPr>
      <w:r>
        <w:rPr/>
      </w:r>
    </w:p>
    <w:p>
      <w:pPr>
        <w:pStyle w:val="Normal"/>
        <w:rPr/>
      </w:pPr>
      <w:r>
        <w:rPr/>
        <w:t>Sir, I come on to deal with the Medical Research Council meeting in chapter 11 and I go straightaway to head of charge 36(a) and again I am going to read it out just to set the scene:</w:t>
      </w:r>
    </w:p>
    <w:p>
      <w:pPr>
        <w:pStyle w:val="Normal"/>
        <w:rPr/>
      </w:pPr>
      <w:r>
        <w:rPr/>
      </w:r>
    </w:p>
    <w:p>
      <w:pPr>
        <w:pStyle w:val="Normal"/>
        <w:ind w:left="720" w:hanging="0"/>
        <w:rPr/>
      </w:pPr>
      <w:r>
        <w:rPr/>
        <w:t>“</w:t>
      </w:r>
      <w:r>
        <w:rPr/>
        <w:t xml:space="preserve">On 23 March 1998 at a scientific meeting at the Medical Research Council convened to examine the evidence relating to measles or measles vaccine and chronic intestinal inflammation, you were asked about the issue of bias in generating the series of cases including the 12 children in the </w:t>
      </w:r>
      <w:r>
        <w:rPr>
          <w:i/>
        </w:rPr>
        <w:t xml:space="preserve">Lancet </w:t>
      </w:r>
      <w:r>
        <w:rPr/>
        <w:t xml:space="preserve">paper and you stated that all patients reviewed so far had come through general practitioners or paediatricians </w:t>
      </w:r>
      <w:r>
        <w:rPr>
          <w:b/>
        </w:rPr>
        <w:t>by ‘the standard route’.</w:t>
      </w:r>
      <w:r>
        <w:rPr/>
        <w:t>”</w:t>
      </w:r>
    </w:p>
    <w:p>
      <w:pPr>
        <w:pStyle w:val="Normal"/>
        <w:rPr/>
      </w:pPr>
      <w:r>
        <w:rPr/>
      </w:r>
    </w:p>
    <w:p>
      <w:pPr>
        <w:pStyle w:val="Normal"/>
        <w:rPr/>
      </w:pPr>
      <w:r>
        <w:rPr/>
        <w:t>The terms of that head of charge were admitted by Dr Wakefield at the outset of the proceedings and it was in the context of that head of charge that the allegation was made that in the circumstances again set out in paragraphs 32(a), 34(a) and 34(b) that statement, given at the meeting, was dishonest, irresponsible and contrary to his duty to provide accurate information, and again we draw attention to those references to those heads of charge in the stem.</w:t>
      </w:r>
    </w:p>
    <w:p>
      <w:pPr>
        <w:pStyle w:val="Normal"/>
        <w:rPr/>
      </w:pPr>
      <w:r>
        <w:rPr/>
      </w:r>
    </w:p>
    <w:p>
      <w:pPr>
        <w:pStyle w:val="Normal"/>
        <w:rPr/>
      </w:pPr>
      <w:r>
        <w:rPr/>
        <w:t xml:space="preserve">This is denied and we pose three major questions to be addressed before any proper consideration can be given to these sub-paragraphs at head of charge 36(b).  The first question is this: what was the purpose of the meeting?  This is pretty much non-contentious so I can deal with it shortly.  It was the result of Dr Wakefield’s longstanding request for such a meeting and we draw attention to the correspondence with the Chief Medical Officer and with Tessa Jowell MP.  The meeting was fixed in or about October/November 1997 and was convened to examine evidence relating to measles and measles vaccination and chronic gastrointestinal disease.  But it is important perhaps – perhaps not – that the meeting was not called only or primarily to discuss the </w:t>
      </w:r>
      <w:r>
        <w:rPr>
          <w:i/>
        </w:rPr>
        <w:t>Lancet</w:t>
      </w:r>
      <w:r>
        <w:rPr/>
        <w:t xml:space="preserve"> paper; the issue for discussion was much wider than that.  </w:t>
      </w:r>
    </w:p>
    <w:p>
      <w:pPr>
        <w:pStyle w:val="Normal"/>
        <w:rPr/>
      </w:pPr>
      <w:r>
        <w:rPr/>
      </w:r>
    </w:p>
    <w:p>
      <w:pPr>
        <w:pStyle w:val="Normal"/>
        <w:rPr/>
      </w:pPr>
      <w:r>
        <w:rPr/>
        <w:t>The first part of the meeting was devoted to short talks and presentations by various people and indeed, as is apparent from the transcript of the meeting, Dr Wakefield commented occasionally on those other presentations as well as presenting some of his own work, and reference was made to his earlier work on Crohn’s disease on various occasions during the session.</w:t>
      </w:r>
    </w:p>
    <w:p>
      <w:pPr>
        <w:pStyle w:val="Normal"/>
        <w:rPr/>
      </w:pPr>
      <w:r>
        <w:rPr/>
      </w:r>
    </w:p>
    <w:p>
      <w:pPr>
        <w:pStyle w:val="Normal"/>
        <w:rPr/>
      </w:pPr>
      <w:r>
        <w:rPr/>
        <w:t xml:space="preserve">The </w:t>
      </w:r>
      <w:r>
        <w:rPr>
          <w:i/>
        </w:rPr>
        <w:t>Lancet</w:t>
      </w:r>
      <w:r>
        <w:rPr/>
        <w:t xml:space="preserve"> presentation itself came later on in the meeting and begins at page 152 of FTP7.  At the end of that presentation Dr Wakefield took questions, that was followed by a short talk by Professor Rutter of course, who was present, on autism, and the specific statement in issue which is captured in this head of charge 36(a) was made during a series of questions put to Dr Wakefield following Professor Rutter’s talk at page 168.</w:t>
      </w:r>
    </w:p>
    <w:p>
      <w:pPr>
        <w:pStyle w:val="Normal"/>
        <w:rPr/>
      </w:pPr>
      <w:r>
        <w:rPr/>
      </w:r>
    </w:p>
    <w:p>
      <w:pPr>
        <w:pStyle w:val="Normal"/>
        <w:rPr/>
      </w:pPr>
      <w:r>
        <w:rPr/>
        <w:t>The second major question we think is a very important question.  What was the nature, purpose and context of the question put by Dr Ferguson at page 168?  The primary submission we make here is that it is wholly impermissible to go beyond the printed word at page 168 in order to answer this question.  Dr Ferguson did not give evidence and so the only indication as to what she was attempting or intending to ascertain from her question is the words she used.  It is a similar point that we have made in relation to Dr Rouse of course.</w:t>
      </w:r>
    </w:p>
    <w:p>
      <w:pPr>
        <w:pStyle w:val="Normal"/>
        <w:rPr/>
      </w:pPr>
      <w:r>
        <w:rPr/>
      </w:r>
    </w:p>
    <w:p>
      <w:pPr>
        <w:pStyle w:val="Normal"/>
        <w:rPr/>
      </w:pPr>
      <w:r>
        <w:rPr/>
        <w:t>Close examination of the text of Dr Ferguson’s question reveals that she was addressing the question of bias arising out of the self-referred group, allied to the notion that publicity and/or membership of groups such as JABS led to parents seeking contact with the Royal Free.</w:t>
      </w:r>
    </w:p>
    <w:p>
      <w:pPr>
        <w:pStyle w:val="Normal"/>
        <w:rPr/>
      </w:pPr>
      <w:r>
        <w:rPr/>
      </w:r>
    </w:p>
    <w:p>
      <w:pPr>
        <w:pStyle w:val="Normal"/>
        <w:rPr/>
      </w:pPr>
      <w:r>
        <w:rPr/>
        <w:t xml:space="preserve">As a background observation it is worth noting in this regard that Dr Ferguson’s question was not restricted to the 12 children written up in the </w:t>
      </w:r>
      <w:r>
        <w:rPr>
          <w:i/>
        </w:rPr>
        <w:t>Lancet</w:t>
      </w:r>
      <w:r>
        <w:rPr/>
        <w:t>.  The text makes that absolutely clear.  On the contrary, it was expressly stated to relate to the 500 or so children that had been referred thus far.</w:t>
      </w:r>
    </w:p>
    <w:p>
      <w:pPr>
        <w:pStyle w:val="Normal"/>
        <w:rPr/>
      </w:pPr>
      <w:r>
        <w:rPr/>
      </w:r>
    </w:p>
    <w:p>
      <w:pPr>
        <w:pStyle w:val="Normal"/>
        <w:rPr/>
      </w:pPr>
      <w:r>
        <w:rPr/>
        <w:t xml:space="preserve">The third question: what did Dr Wakefield understand the question to be asking given the context in which it was asked?  This we suggest is the most important question, bearing in mind that he faces an allegation primarily of dishonesty.  There are two background factors which we suggest must have informed Dr Wakefield’s understanding of the point of the question: firstly, he had already described earlier in the meeting, at page 152 – and we draw specific attention to that – the background interest from parents and that they had contacted him.  Secondly, Dr Wakefield and the other authors of the paper had already raised the question of bias arising from a self-referred group in the paper itself, and again we draw attention to page 785 once again.  </w:t>
      </w:r>
    </w:p>
    <w:p>
      <w:pPr>
        <w:pStyle w:val="Normal"/>
        <w:rPr/>
      </w:pPr>
      <w:r>
        <w:rPr/>
      </w:r>
    </w:p>
    <w:p>
      <w:pPr>
        <w:pStyle w:val="Normal"/>
        <w:rPr/>
      </w:pPr>
      <w:r>
        <w:rPr/>
        <w:t>Thus Dr Wakefield and his colleagues had been entirely clear and overt about these matters from the outset.  The patients are described as self-referred in the paper itself and at the very start of his presentation to the Medical Research Council Dr Wakefield stated in terms that the initial contact between the Royal Free and the parents was often a telephone call to him; never any attempt to suggest otherwise.</w:t>
      </w:r>
    </w:p>
    <w:p>
      <w:pPr>
        <w:pStyle w:val="Normal"/>
        <w:rPr/>
      </w:pPr>
      <w:r>
        <w:rPr/>
      </w:r>
    </w:p>
    <w:p>
      <w:pPr>
        <w:pStyle w:val="Normal"/>
        <w:rPr/>
      </w:pPr>
      <w:r>
        <w:rPr/>
        <w:t xml:space="preserve">In the first part of his answer to Dr Ferguson Dr Wakefield repeated these observations by making it clear that particularly in respect of the latter group of patients parents had learned of the work being done at the Royal Free Hospital via the media or organisations.  </w:t>
        <w:br/>
        <w:br/>
        <w:t xml:space="preserve">Having repeated that point at the beginning of his response to Dr Ferguson’s question Dr Wakefield went on to make a separate point, that notwithstanding the sources from which the parents heard of the work at the Royal Free and regardless of any prior contact with him all the referrals came through GPs or paediatricians.  He referred to this as a description of a standard mode of referral.  He used the term, as he explained to you, for precisely the same purpose as the term “normal channels” used by him in his reply to Dr Rouse’s letter; in other words it was no more than a description of the mechanism by which the referrals were made.  </w:t>
      </w:r>
    </w:p>
    <w:p>
      <w:pPr>
        <w:pStyle w:val="Normal"/>
        <w:rPr/>
      </w:pPr>
      <w:r>
        <w:rPr/>
      </w:r>
    </w:p>
    <w:p>
      <w:pPr>
        <w:pStyle w:val="Normal"/>
        <w:rPr/>
      </w:pPr>
      <w:r>
        <w:rPr/>
        <w:t>It is clear from his answer as a whole that the phrase “standard route" relates solely to this second issue and not to the first issue which was specifically concerned with the question of bias and previous contact with organisations such as JABS.  That much is self evident from the fact that Dr Wakefield makes clear that all the children, regardless of whether there was prior involvement with JABS et cetera came via the standard route.</w:t>
      </w:r>
    </w:p>
    <w:p>
      <w:pPr>
        <w:pStyle w:val="Normal"/>
        <w:rPr/>
      </w:pPr>
      <w:r>
        <w:rPr/>
      </w:r>
    </w:p>
    <w:p>
      <w:pPr>
        <w:pStyle w:val="Normal"/>
        <w:rPr/>
      </w:pPr>
      <w:r>
        <w:rPr/>
        <w:t>We suggest on a proper reading of the transcript of the question and answer that the specific issue that Dr Ferguson raised was not nullified or avoided by Dr Wakefield’s answer.  On the contrary, he addressed it directly.</w:t>
      </w:r>
    </w:p>
    <w:p>
      <w:pPr>
        <w:pStyle w:val="Normal"/>
        <w:rPr/>
      </w:pPr>
      <w:r>
        <w:rPr/>
      </w:r>
    </w:p>
    <w:p>
      <w:pPr>
        <w:pStyle w:val="Normal"/>
        <w:rPr/>
      </w:pPr>
      <w:r>
        <w:rPr/>
        <w:t xml:space="preserve">So, as with the case of Dr Rouse’s letter, the error which the prosecution appear to have made is to assume that the answer given by Dr Wakefield related or purported to relate or should have related to the entire background circumstances of the referral including at least all the matters captured in heads of charge 32(a), 34(a) and 34(b).  It did not do so, nor was it by the question required to do so.  </w:t>
      </w:r>
    </w:p>
    <w:p>
      <w:pPr>
        <w:pStyle w:val="Normal"/>
        <w:rPr/>
      </w:pPr>
      <w:r>
        <w:rPr/>
      </w:r>
    </w:p>
    <w:p>
      <w:pPr>
        <w:pStyle w:val="Normal"/>
        <w:rPr/>
      </w:pPr>
      <w:r>
        <w:rPr/>
        <w:t xml:space="preserve">One need only consider the practicality of that assumption to reveal what we say is an absurdity.  If the prosecution is right then having addressed Dr Ferguson’s question about prior involvement with JABS et cetera Dr Wakefield should have gone on – and we emphasise that, </w:t>
      </w:r>
      <w:r>
        <w:rPr>
          <w:b/>
        </w:rPr>
        <w:t xml:space="preserve">should </w:t>
      </w:r>
      <w:r>
        <w:rPr/>
        <w:t>have gone on – unbidden to provide a detailed explanation as to firstly what research hypotheses may or may not have been in his mind when the children were investigated, what reasons were given by each of the referring doctors for the referrals and, thirdly, precisely what contact he had with individual parents and GPs prior to the referral being made.</w:t>
      </w:r>
    </w:p>
    <w:p>
      <w:pPr>
        <w:pStyle w:val="Normal"/>
        <w:rPr/>
      </w:pPr>
      <w:r>
        <w:rPr/>
      </w:r>
    </w:p>
    <w:p>
      <w:pPr>
        <w:pStyle w:val="Normal"/>
        <w:rPr/>
      </w:pPr>
      <w:r>
        <w:rPr/>
        <w:t>In fact the prosecution, you may remember, went even further than this.  It was positively suggested to Dr Wakefield during cross-examination at Day 66, page 24, that he should in his response to Dr Ferguson, when he was on his feet, have stated that some GPs, in the cases of Child 4, 6, 8 and 12, had written to him in error rather than to Professor Walker-Smith.  We say that us frankly absurd.</w:t>
      </w:r>
    </w:p>
    <w:p>
      <w:pPr>
        <w:pStyle w:val="Normal"/>
        <w:rPr/>
      </w:pPr>
      <w:r>
        <w:rPr/>
      </w:r>
    </w:p>
    <w:p>
      <w:pPr>
        <w:pStyle w:val="Normal"/>
        <w:rPr/>
      </w:pPr>
      <w:r>
        <w:rPr/>
        <w:t>Dr Wakefield made clear in his evidence that the various matters that the prosecution said he should have included in his answer to Dr Ferguson were simply irrelevant to the question she had asked.  The references are there and we submit that that is plainly right, they were wholly irrelevant.</w:t>
      </w:r>
    </w:p>
    <w:p>
      <w:pPr>
        <w:pStyle w:val="Normal"/>
        <w:rPr/>
      </w:pPr>
      <w:r>
        <w:rPr/>
      </w:r>
    </w:p>
    <w:p>
      <w:pPr>
        <w:pStyle w:val="Normal"/>
        <w:rPr/>
      </w:pPr>
      <w:r>
        <w:rPr/>
        <w:t>Some support in so far as any is required for Dr Wakefield’s position in this point that he was addressing only the issue of the mechanism of referral is provided by Professor Murch and Dr Berelowitz.  They, both of them, were at the meeting and they were notch aware even on the prosecution’s case of at least the matters encapsulated in heads of charge 32(a) and/or 34(a).  Neither of them at the meeting or subsequently ever suggested that Dr Wakefield’s use of the term “standard route” in these circumstances was inappropriate, misleading or in any other way deserving of criticism.</w:t>
      </w:r>
    </w:p>
    <w:p>
      <w:pPr>
        <w:pStyle w:val="Normal"/>
        <w:rPr/>
      </w:pPr>
      <w:r>
        <w:rPr/>
      </w:r>
    </w:p>
    <w:p>
      <w:pPr>
        <w:pStyle w:val="Normal"/>
        <w:rPr/>
      </w:pPr>
      <w:r>
        <w:rPr/>
        <w:t>Specifically what of the issue of dishonesty, head of charge 36(b)(i).  This will only arise for consideration if, contrary to the submissions we have made above, the prosecution prove that Dr Wakefield was in fact purporting to provide an account of the background circumstances to the referrals, including at least the matters set out at heads of charge 32(a), 34(a) and 34(b).  Otherwise, as we have said, Dr Wakefield has simply provided an accurate statement concerning the narrow issue of the mechanism by which the referrals were made and, we say, which Dr Ferguson was clearly addressing as well.</w:t>
      </w:r>
    </w:p>
    <w:p>
      <w:pPr>
        <w:pStyle w:val="Normal"/>
        <w:rPr/>
      </w:pPr>
      <w:r>
        <w:rPr/>
      </w:r>
    </w:p>
    <w:p>
      <w:pPr>
        <w:pStyle w:val="Normal"/>
        <w:rPr/>
      </w:pPr>
      <w:r>
        <w:rPr/>
        <w:t>However, if, contrary to that, the prosecution do succeed in proving this ambitious proposition they will still have to prove, so that the Panel is sure in order to establish dishonesty, that Dr Wakefield knowingly gave Dr Ferguson an answer which was intended to hide the truth.  In other words, if the Panel conclude that Dr Wakefield did or may have misunderstood the nature of her enquiry and thereby gave an incomplete or inadequate response that will not be sufficient, and these are matters which have to be considered.</w:t>
      </w:r>
    </w:p>
    <w:p>
      <w:pPr>
        <w:pStyle w:val="Normal"/>
        <w:rPr/>
      </w:pPr>
      <w:r>
        <w:rPr/>
      </w:r>
    </w:p>
    <w:p>
      <w:pPr>
        <w:pStyle w:val="Normal"/>
        <w:rPr/>
      </w:pPr>
      <w:r>
        <w:rPr/>
        <w:t>But the bottom line which we draw is that there is simply no evidence upon which the Panel could properly base a finding of dishonesty.  All we have are the plain words of Dr Ferguson’s question and Dr Wakefield’s plain words in response.  On its face the information that he volunteered concerning the mechanism of referral was manifestly true.</w:t>
      </w:r>
    </w:p>
    <w:p>
      <w:pPr>
        <w:pStyle w:val="Normal"/>
        <w:rPr/>
      </w:pPr>
      <w:r>
        <w:rPr/>
      </w:r>
    </w:p>
    <w:p>
      <w:pPr>
        <w:pStyle w:val="Normal"/>
        <w:rPr/>
      </w:pPr>
      <w:r>
        <w:rPr/>
        <w:t>Then, again very much as a subsidiary argument, the question of irresponsibility, head of charge 36(b)(ii).  That would only arise in our submission if the prosecution have proved that in the material part of his answer Dr Wakefield was purporting to provide or should have provided a response covering at least the matters set out in those heads of charge 32(a), 34(a) and 34(b) but the prosecution has failed to prove that Dr Wakefield’s failure to cover these matters was dishonest.</w:t>
      </w:r>
    </w:p>
    <w:p>
      <w:pPr>
        <w:pStyle w:val="Normal"/>
        <w:rPr/>
      </w:pPr>
      <w:r>
        <w:rPr/>
      </w:r>
    </w:p>
    <w:p>
      <w:pPr>
        <w:pStyle w:val="Normal"/>
        <w:rPr/>
      </w:pPr>
      <w:r>
        <w:rPr/>
        <w:t>That leads one to the same observation we made in respect of the Dr Rouse response: it is very difficult to see how such findings could give rise to a finding of irresponsibility if there are by definition bona fides where can it be said there is a dereliction of responsibility?  In other words, if Dr Wakefield has genuinely attempted to give an honest answer to the question he thought he was being asked how can he be said to have acted irresponsibly.</w:t>
      </w:r>
    </w:p>
    <w:p>
      <w:pPr>
        <w:pStyle w:val="Normal"/>
        <w:rPr/>
      </w:pPr>
      <w:r>
        <w:rPr/>
      </w:r>
    </w:p>
    <w:p>
      <w:pPr>
        <w:pStyle w:val="Normal"/>
        <w:rPr/>
      </w:pPr>
      <w:r>
        <w:rPr/>
        <w:t>Finally, the question of breach of duty.  We accept, as we have done already and made it clear, that Dr Wakefield did have a duty to ensure that information he provided in response to queries about the paper were accurate, and that is derived from head of charge 31(c)(ii).  That, however, is not the same as a duty to provide irrespective of the precise focus of the question a full and detailed account of the matters set out in those specific heads of charge 32(a), 34(a) and 34(b) and we confine ourselves in respect of this simply to say that Dr Wakefield gave accurate information and so no issue of breach of duty arises.  Those complete the submissions we make in relation to the meeting at the Medical Research Council in March 1998.</w:t>
      </w:r>
    </w:p>
    <w:p>
      <w:pPr>
        <w:pStyle w:val="Normal"/>
        <w:rPr/>
      </w:pPr>
      <w:r>
        <w:rPr/>
      </w:r>
    </w:p>
    <w:p>
      <w:pPr>
        <w:pStyle w:val="Normal"/>
        <w:rPr/>
      </w:pPr>
      <w:r>
        <w:rPr/>
        <w:t xml:space="preserve">Sir, I come on now to Chapter 12 and it relates to the </w:t>
      </w:r>
      <w:r>
        <w:rPr>
          <w:i/>
        </w:rPr>
        <w:t>Lancet</w:t>
      </w:r>
      <w:r>
        <w:rPr/>
        <w:t xml:space="preserve"> paper and the sentence which is set out in head of charge 37(a) which I shall read:  </w:t>
      </w:r>
    </w:p>
    <w:p>
      <w:pPr>
        <w:pStyle w:val="Normal"/>
        <w:rPr/>
      </w:pPr>
      <w:r>
        <w:rPr/>
      </w:r>
    </w:p>
    <w:p>
      <w:pPr>
        <w:pStyle w:val="Normal"/>
        <w:ind w:left="720" w:hanging="0"/>
        <w:rPr/>
      </w:pPr>
      <w:r>
        <w:rPr/>
        <w:t>“</w:t>
      </w:r>
      <w:r>
        <w:rPr/>
        <w:t>The Lancet paper stated that the investigations reported in it were approved by the Ethical Practices Committee of the Royal Free Hospital NHS Trust”.</w:t>
      </w:r>
    </w:p>
    <w:p>
      <w:pPr>
        <w:pStyle w:val="Normal"/>
        <w:rPr/>
      </w:pPr>
      <w:r>
        <w:rPr/>
      </w:r>
    </w:p>
    <w:p>
      <w:pPr>
        <w:pStyle w:val="Normal"/>
        <w:rPr/>
      </w:pPr>
      <w:r>
        <w:rPr/>
        <w:t xml:space="preserve">You will see that that head of charge as drafted is not admitted; let me explain why.  </w:t>
      </w:r>
    </w:p>
    <w:p>
      <w:pPr>
        <w:pStyle w:val="Normal"/>
        <w:rPr/>
      </w:pPr>
      <w:r>
        <w:rPr/>
      </w:r>
    </w:p>
    <w:p>
      <w:pPr>
        <w:pStyle w:val="Normal"/>
        <w:rPr/>
      </w:pPr>
      <w:r>
        <w:rPr/>
        <w:t xml:space="preserve">Head of charge 37(a) as pleaded is not – I emphasise not – a verbatim reproduction of the statement which appears in the </w:t>
      </w:r>
      <w:r>
        <w:rPr>
          <w:i/>
        </w:rPr>
        <w:t xml:space="preserve">Lancet </w:t>
      </w:r>
      <w:r>
        <w:rPr/>
        <w:t xml:space="preserve">paper at page 784; it is an interpretation of that statement.  In particular, it interprets the statement in the </w:t>
      </w:r>
      <w:r>
        <w:rPr>
          <w:i/>
        </w:rPr>
        <w:t xml:space="preserve">Lancet </w:t>
      </w:r>
      <w:r>
        <w:rPr/>
        <w:t xml:space="preserve">as meaning that </w:t>
      </w:r>
      <w:r>
        <w:rPr>
          <w:b/>
        </w:rPr>
        <w:t>all</w:t>
      </w:r>
      <w:r>
        <w:rPr/>
        <w:t xml:space="preserve"> the investigations described in the paper had ethics committee approval, and that interpretation is denied.  </w:t>
      </w:r>
    </w:p>
    <w:p>
      <w:pPr>
        <w:pStyle w:val="Normal"/>
        <w:rPr/>
      </w:pPr>
      <w:r>
        <w:rPr/>
      </w:r>
    </w:p>
    <w:p>
      <w:pPr>
        <w:pStyle w:val="Normal"/>
        <w:rPr/>
      </w:pPr>
      <w:r>
        <w:rPr/>
        <w:t xml:space="preserve">What the authors of the paper said in the paper was “investigations were approved …”   – a direct lift from page 784.  </w:t>
      </w:r>
    </w:p>
    <w:p>
      <w:pPr>
        <w:pStyle w:val="Normal"/>
        <w:rPr/>
      </w:pPr>
      <w:r>
        <w:rPr/>
      </w:r>
    </w:p>
    <w:p>
      <w:pPr>
        <w:pStyle w:val="Normal"/>
        <w:rPr/>
      </w:pPr>
      <w:r>
        <w:rPr/>
        <w:t xml:space="preserve">The text in the paper does not contain the additional “the” that the Prosecution has deliberately inserted into head of charge 37(a).  It has to be deliberate, and this was no doubt done in order to emphasise the contention made by the Prosecution that the </w:t>
      </w:r>
      <w:r>
        <w:rPr>
          <w:i/>
        </w:rPr>
        <w:t xml:space="preserve">Lancet </w:t>
      </w:r>
      <w:r>
        <w:rPr/>
        <w:t xml:space="preserve">paper reported that </w:t>
      </w:r>
      <w:r>
        <w:rPr>
          <w:b/>
        </w:rPr>
        <w:t>all</w:t>
      </w:r>
      <w:r>
        <w:rPr/>
        <w:t xml:space="preserve"> the investigations (in other words, clinical and laboratory) referred to therein had received ethics committee approval. </w:t>
      </w:r>
    </w:p>
    <w:p>
      <w:pPr>
        <w:pStyle w:val="Normal"/>
        <w:rPr/>
      </w:pPr>
      <w:r>
        <w:rPr/>
      </w:r>
    </w:p>
    <w:p>
      <w:pPr>
        <w:pStyle w:val="Normal"/>
        <w:rPr/>
      </w:pPr>
      <w:r>
        <w:rPr/>
        <w:t xml:space="preserve">Again – and this is simply by way of introduction only – it is accepted that one reasonable interpretation of the statement, even as it appears in the paper (in other words, without deploying the Prosecution’s subsequent addition of the word “the” in the head of charge), is that </w:t>
      </w:r>
      <w:r>
        <w:rPr>
          <w:b/>
        </w:rPr>
        <w:t>all</w:t>
      </w:r>
      <w:r>
        <w:rPr/>
        <w:t xml:space="preserve"> the investigations described therein had been approved by the ethics committee.  </w:t>
      </w:r>
    </w:p>
    <w:p>
      <w:pPr>
        <w:pStyle w:val="Normal"/>
        <w:rPr/>
      </w:pPr>
      <w:r>
        <w:rPr/>
      </w:r>
    </w:p>
    <w:p>
      <w:pPr>
        <w:pStyle w:val="Normal"/>
        <w:rPr/>
      </w:pPr>
      <w:r>
        <w:rPr/>
        <w:t xml:space="preserve">This was, after all, Professor Hull’s interpretation.  It was shared by Professor Rutter and shared by Professor Booth.  On the other hand, this was clearly not an interpretation shared by the co-authors at the time, nor, apparently, as we will see, by Dr Horton in 2004 – and perhaps you might care to insert there, on the second line, a reference to paragraph 41(ii).  That alternative interpretation (in other words, the one shared by co authors and for these purposes, we suggest, Dr Horton) is also, as a matter of simple fact, a reasonable interpretation.  There is no monopoly of view here.  In any event, this evidence, which ever source it comes from, is not determinative of any of the issues raised by this head of charge.  </w:t>
      </w:r>
    </w:p>
    <w:p>
      <w:pPr>
        <w:pStyle w:val="Normal"/>
        <w:rPr/>
      </w:pPr>
      <w:r>
        <w:rPr/>
      </w:r>
    </w:p>
    <w:p>
      <w:pPr>
        <w:pStyle w:val="Normal"/>
        <w:rPr/>
      </w:pPr>
      <w:r>
        <w:rPr/>
        <w:t xml:space="preserve">It is also accepted that not all the investigations which are in fact described in the paper had ethics committee approval; in particular, there was no ethics committee approval granted for the clinical investigations that are reported in the paper.  That is simply because EC approval was not required for those clinical investigations which were performed on clinical grounds.  </w:t>
      </w:r>
    </w:p>
    <w:p>
      <w:pPr>
        <w:pStyle w:val="Normal"/>
        <w:rPr/>
      </w:pPr>
      <w:r>
        <w:rPr/>
      </w:r>
    </w:p>
    <w:p>
      <w:pPr>
        <w:pStyle w:val="Normal"/>
        <w:rPr/>
      </w:pPr>
      <w:r>
        <w:rPr/>
        <w:t>Again by way of background, let me turn to the question of the drafting process and the drafting issue which may have arisen before circling around and coming back to the main question.  It is not disputed, never disputed, that Dr Wakefield was the co</w:t>
        <w:noBreakHyphen/>
        <w:t xml:space="preserve">ordinating author of the paper or that he did the bulk of the drafting.  It is also clear that he corresponded on behalf of the authors with the </w:t>
      </w:r>
      <w:r>
        <w:rPr>
          <w:i/>
        </w:rPr>
        <w:t>Lancet</w:t>
      </w:r>
      <w:r>
        <w:rPr/>
        <w:t xml:space="preserve"> during the editorial process.  </w:t>
      </w:r>
    </w:p>
    <w:p>
      <w:pPr>
        <w:pStyle w:val="Normal"/>
        <w:rPr/>
      </w:pPr>
      <w:r>
        <w:rPr/>
      </w:r>
    </w:p>
    <w:p>
      <w:pPr>
        <w:pStyle w:val="Normal"/>
        <w:rPr/>
      </w:pPr>
      <w:r>
        <w:rPr/>
        <w:t xml:space="preserve">Various authors, co-authors of the paper, have given various accounts of which drafts they did or did not see at various stages.  Whatever the shortcomings may have been –  and we do not seek to suggest there were not any – in the intra-author correspondence, that is, at bottom, irrelevant.  The only material aspects of the evidence relating to the drafting process are, we say, as follows: (i) Dr Wakefield drafted a paper which contained a statement concerning EC approval; (ii) no one took any objection to the statement to this effect which eventually appeared in the published paper.  Two hard facts.  </w:t>
      </w:r>
    </w:p>
    <w:p>
      <w:pPr>
        <w:pStyle w:val="Normal"/>
        <w:rPr/>
      </w:pPr>
      <w:r>
        <w:rPr/>
      </w:r>
    </w:p>
    <w:p>
      <w:pPr>
        <w:pStyle w:val="Normal"/>
        <w:rPr/>
      </w:pPr>
      <w:r>
        <w:rPr/>
        <w:t>The same applies to the separate but related issue of amendments to the paper, suggested by co-authors during the drafting process.  We draw attention by way of example to the letter to Professor Walker-Smith from Dr Berelowitz at page 504.  In this regard, Dr Berelowitz’s suggestion as to a change of title was agreed by his co</w:t>
        <w:noBreakHyphen/>
        <w:t>authors and appeared in the final version.  Dr Berelowitz’s suggestion as to a statement regarding the onset of autism and disintegrative disorder was factually inaccurate, contrary to the established definitions in ICD-10 and DSM-IV, and, as you heard from Dr Wakefield, was omitted.</w:t>
      </w:r>
    </w:p>
    <w:p>
      <w:pPr>
        <w:pStyle w:val="Normal"/>
        <w:rPr/>
      </w:pPr>
      <w:r>
        <w:rPr/>
      </w:r>
    </w:p>
    <w:p>
      <w:pPr>
        <w:pStyle w:val="Normal"/>
        <w:rPr/>
      </w:pPr>
      <w:r>
        <w:rPr/>
        <w:t xml:space="preserve">But, whatever that may be, the final version of the paper, which carried the names of 13 authors, notwithstanding the Prosecution’s attempt you may have thought to portray it solely as Dr Wakefield’s work, was, as it must have been, a consensus document to which all authors at various stages had signed up.  But importantly, neither at the time nor subsequently – and attention is specifically drawn to Dr Berelowitz’s letter to Professor Taylor in 2000, to which I have already drawn attention at page 1116a – did any of the authors express any reservations as to the contents of the final version.  No one – and we include Dr Berelowitz – has sought to suggest that the possible link with MMR was not reported in a responsible and balanced way.  That is fundamentally important.  That does not in any way seek to reduce to a mere nothing the suggestion that Dr Berelowitz had made earlier.  </w:t>
      </w:r>
    </w:p>
    <w:p>
      <w:pPr>
        <w:pStyle w:val="Normal"/>
        <w:rPr/>
      </w:pPr>
      <w:r>
        <w:rPr/>
      </w:r>
    </w:p>
    <w:p>
      <w:pPr>
        <w:pStyle w:val="Normal"/>
        <w:rPr/>
      </w:pPr>
      <w:r>
        <w:rPr/>
        <w:t>In those circumstances, the Panel should reject the Prosecution’s invitation which appears to be made (see their closing submissions) to conclude that Dr Wakefield somehow manipulated the contents of the paper for his own ends contrary to the wishes of his co-authors.  For what it is worth, Dr Wakefield has not been charged with any misconduct in respect of that.</w:t>
      </w:r>
    </w:p>
    <w:p>
      <w:pPr>
        <w:pStyle w:val="Normal"/>
        <w:rPr/>
      </w:pPr>
      <w:r>
        <w:rPr/>
      </w:r>
    </w:p>
    <w:p>
      <w:pPr>
        <w:pStyle w:val="Normal"/>
        <w:rPr/>
      </w:pPr>
      <w:r>
        <w:rPr/>
        <w:t xml:space="preserve">Let me turn – which must be the most important matter – to Dr Wakefield’s position and, ultimately, his intention, what he was dealing with when he wrote what he wrote.  He gave, we say, a very clear and consistent explanation of what </w:t>
      </w:r>
      <w:r>
        <w:rPr>
          <w:b/>
        </w:rPr>
        <w:t>he</w:t>
      </w:r>
      <w:r>
        <w:rPr/>
        <w:t xml:space="preserve"> had in mind when </w:t>
      </w:r>
      <w:r>
        <w:rPr>
          <w:b/>
        </w:rPr>
        <w:t>he</w:t>
      </w:r>
      <w:r>
        <w:rPr/>
        <w:t xml:space="preserve"> stated in the </w:t>
      </w:r>
      <w:r>
        <w:rPr>
          <w:i/>
        </w:rPr>
        <w:t xml:space="preserve">Lancet </w:t>
      </w:r>
      <w:r>
        <w:rPr/>
        <w:t xml:space="preserve">paper that EC approval had been given for “investigations” – because that is the word that was used – and the citation is set out.  </w:t>
      </w:r>
    </w:p>
    <w:p>
      <w:pPr>
        <w:pStyle w:val="Normal"/>
        <w:rPr/>
      </w:pPr>
      <w:r>
        <w:rPr/>
      </w:r>
    </w:p>
    <w:p>
      <w:pPr>
        <w:pStyle w:val="Normal"/>
        <w:rPr/>
      </w:pPr>
      <w:r>
        <w:rPr/>
        <w:t xml:space="preserve">There were a number of factual matters which we have looked at already in other areas of this case, but it is important to draw the strands together here.  First, he was looking at this </w:t>
      </w:r>
      <w:r>
        <w:rPr>
          <w:i/>
        </w:rPr>
        <w:t>Lancet</w:t>
      </w:r>
      <w:r>
        <w:rPr/>
        <w:t xml:space="preserve"> paper as a report of a clinical case series but it did contain one element of research.  </w:t>
      </w:r>
    </w:p>
    <w:p>
      <w:pPr>
        <w:pStyle w:val="Normal"/>
        <w:rPr/>
      </w:pPr>
      <w:r>
        <w:rPr/>
      </w:r>
    </w:p>
    <w:p>
      <w:pPr>
        <w:pStyle w:val="Normal"/>
        <w:rPr/>
      </w:pPr>
      <w:r>
        <w:rPr/>
        <w:t xml:space="preserve">That element of research, which he appreciated at the time, consisted of the review of histology conducted by Professor Dhillon at Dr Wakefield’s request subsequent to the clinical investigation of the children.  That review formed no part of the clinical management of the children and so is properly to be considered as research.  </w:t>
      </w:r>
    </w:p>
    <w:p>
      <w:pPr>
        <w:pStyle w:val="Normal"/>
        <w:rPr/>
      </w:pPr>
      <w:r>
        <w:rPr/>
      </w:r>
    </w:p>
    <w:p>
      <w:pPr>
        <w:pStyle w:val="Normal"/>
        <w:rPr/>
      </w:pPr>
      <w:r>
        <w:rPr/>
        <w:t>Ethics committee approval for that research element was provided by the EC pursuant to approval 162-95, which permitted the taking of extra biopsies for research and for research on extra biopsies taken during clinically indicated endoscopy.</w:t>
      </w:r>
    </w:p>
    <w:p>
      <w:pPr>
        <w:pStyle w:val="Normal"/>
        <w:rPr/>
      </w:pPr>
      <w:r>
        <w:rPr/>
      </w:r>
    </w:p>
    <w:p>
      <w:pPr>
        <w:pStyle w:val="Normal"/>
        <w:rPr/>
      </w:pPr>
      <w:r>
        <w:rPr/>
        <w:t xml:space="preserve">As a matter of fact, each and every child reported in the </w:t>
      </w:r>
      <w:r>
        <w:rPr>
          <w:i/>
        </w:rPr>
        <w:t xml:space="preserve">Lancet </w:t>
      </w:r>
      <w:r>
        <w:rPr/>
        <w:t xml:space="preserve">had given consent (via their parents) to these additional biopsies being taken, in accordance with the 162-95 requirements.  </w:t>
      </w:r>
    </w:p>
    <w:p>
      <w:pPr>
        <w:pStyle w:val="Normal"/>
        <w:rPr/>
      </w:pPr>
      <w:r>
        <w:rPr/>
      </w:r>
    </w:p>
    <w:p>
      <w:pPr>
        <w:pStyle w:val="Normal"/>
        <w:rPr/>
      </w:pPr>
      <w:r>
        <w:rPr/>
        <w:t xml:space="preserve">Professor Dhillon’s analysis was conducted on these additional biopsies and so fell squarely within the terms of the 162-95 approval.  </w:t>
      </w:r>
    </w:p>
    <w:p>
      <w:pPr>
        <w:pStyle w:val="Normal"/>
        <w:rPr/>
      </w:pPr>
      <w:r>
        <w:rPr/>
      </w:r>
    </w:p>
    <w:p>
      <w:pPr>
        <w:pStyle w:val="Normal"/>
        <w:rPr/>
      </w:pPr>
      <w:r>
        <w:rPr/>
        <w:t xml:space="preserve">Those are the base facts which he knew, which he appreciated at the time he was writing this document, so the reference in the paper to “investigations” and “EC approval” related specifically </w:t>
      </w:r>
      <w:r>
        <w:rPr>
          <w:b/>
        </w:rPr>
        <w:t>and</w:t>
      </w:r>
      <w:r>
        <w:rPr/>
        <w:t xml:space="preserve"> </w:t>
      </w:r>
      <w:r>
        <w:rPr>
          <w:b/>
        </w:rPr>
        <w:t xml:space="preserve">only – </w:t>
      </w:r>
      <w:r>
        <w:rPr/>
        <w:t>my emphasis – to the histology reported in the paper.  That reference was made and his intention came to fruition at the time that it was made – not subsequently but then.</w:t>
      </w:r>
    </w:p>
    <w:p>
      <w:pPr>
        <w:pStyle w:val="Normal"/>
        <w:rPr/>
      </w:pPr>
      <w:r>
        <w:rPr/>
      </w:r>
    </w:p>
    <w:p>
      <w:pPr>
        <w:pStyle w:val="Normal"/>
        <w:rPr/>
      </w:pPr>
      <w:r>
        <w:rPr/>
        <w:t xml:space="preserve">It would appear that there has been some degree of misunderstanding about Dr Wakefield’s position if one looks at the Prosecution’s closing submissions.  It is not and never has been Dr Wakefield’s case that the statement in the </w:t>
      </w:r>
      <w:r>
        <w:rPr>
          <w:i/>
        </w:rPr>
        <w:t>Lancet</w:t>
      </w:r>
      <w:r>
        <w:rPr/>
        <w:t xml:space="preserve"> that we are looking at now was intended to refer to </w:t>
      </w:r>
      <w:r>
        <w:rPr>
          <w:b/>
        </w:rPr>
        <w:t>all</w:t>
      </w:r>
      <w:r>
        <w:rPr/>
        <w:t xml:space="preserve"> the investigations described in the paper.  That has never been his case.  Still less is it his case that 162-95 covered all of those investigations.  His clear account was simplicity itself.  It is that the statement in the </w:t>
      </w:r>
      <w:r>
        <w:rPr>
          <w:i/>
        </w:rPr>
        <w:t xml:space="preserve">Lancet </w:t>
      </w:r>
      <w:r>
        <w:rPr/>
        <w:t xml:space="preserve">paper referred to the research histology conducted by Professor Dhillon which had EC approval under 162-95.  </w:t>
      </w:r>
    </w:p>
    <w:p>
      <w:pPr>
        <w:pStyle w:val="Normal"/>
        <w:rPr/>
      </w:pPr>
      <w:r>
        <w:rPr/>
      </w:r>
    </w:p>
    <w:p>
      <w:pPr>
        <w:pStyle w:val="Normal"/>
        <w:rPr/>
      </w:pPr>
      <w:r>
        <w:rPr/>
        <w:t>Indeed, in the sequence of factors that we summarised – and I have just gone through them – in paragraph 12, it is right to draw attention to those factors which are, as a matter of fact, undisputed: Professor Dhillon did conduct a histology review of the Lancet children; that review did not form part of the clinical care of the children; it was research covered by EC approval 162-95; and consent forms in respect of those research biopsies are, indeed, in each and every set of the notes.</w:t>
      </w:r>
    </w:p>
    <w:p>
      <w:pPr>
        <w:pStyle w:val="Normal"/>
        <w:rPr/>
      </w:pPr>
      <w:r>
        <w:rPr/>
      </w:r>
    </w:p>
    <w:p>
      <w:pPr>
        <w:pStyle w:val="Normal"/>
        <w:rPr/>
      </w:pPr>
      <w:r>
        <w:rPr/>
        <w:t xml:space="preserve">We simply say, to meet this comment made by the Prosecution: how can it be said to be “literally impossible” for the statement in the </w:t>
      </w:r>
      <w:r>
        <w:rPr>
          <w:i/>
        </w:rPr>
        <w:t>Lancet</w:t>
      </w:r>
      <w:r>
        <w:rPr/>
        <w:t xml:space="preserve"> to refer to Professor Dhillon’s histology review, a series of investigations which did indeed have EC approval? There is nothing remotely “convoluted” about Dr Wakefield’s account.  The fact is it is incredibly simple.  In any event, the only person who could give direct evidence as to what Dr Wakefield had in mind when he included a statement to this effect in the paper, is Dr Wakefield himself.  The fact that some readers of the paper may have placed a different interpretation upon the statement on the face of the publication at a later date, does not and cannot assist in ascertaining what Dr Wakefield had in mind when he wrote it.  Nor, for that matter, can significance be drawn from the fact that other authors, when asked for their interpretation years later, expressed a somewhat different understanding of the statement on the face of the document, particularly when they did not draft it.  </w:t>
      </w:r>
    </w:p>
    <w:p>
      <w:pPr>
        <w:pStyle w:val="Normal"/>
        <w:rPr/>
      </w:pPr>
      <w:r>
        <w:rPr/>
      </w:r>
    </w:p>
    <w:p>
      <w:pPr>
        <w:pStyle w:val="Normal"/>
        <w:rPr/>
      </w:pPr>
      <w:r>
        <w:rPr/>
        <w:t xml:space="preserve">The second part of the statement of the </w:t>
      </w:r>
      <w:r>
        <w:rPr>
          <w:i/>
        </w:rPr>
        <w:t>Lancet</w:t>
      </w:r>
      <w:r>
        <w:rPr/>
        <w:t xml:space="preserve"> should not be overlooked and that is the little extract that we include here in paragraph 17: “and parents gave informed consent.”  As to this, Dr Wakefield made it clear, consistent with his explanation as to what he had in mind when he wrote the first part of the statement, that he was there referring to the 162-95 consent forms which were present in each and every case, and so, as a statement of fact, was entirely true.  </w:t>
      </w:r>
    </w:p>
    <w:p>
      <w:pPr>
        <w:pStyle w:val="Normal"/>
        <w:rPr/>
      </w:pPr>
      <w:r>
        <w:rPr/>
      </w:r>
    </w:p>
    <w:p>
      <w:pPr>
        <w:pStyle w:val="Normal"/>
        <w:rPr/>
      </w:pPr>
      <w:r>
        <w:rPr/>
        <w:t xml:space="preserve">Dr Wakefield’s account of what he had in mind when he wrote this statement years and years ago is further supported by the fact that the published paper was, as you know, submitted together with a science paper which consisted almost exclusively of virology carried out on extra biopsies taken under 162-95.  That did have ethics committee approval.  It was intended that both these papers should be published together.  Professor Candy, of course, described them as “indivisible”.  The Panel may derive some assistance from the fact that these two papers were intended to be read together.  </w:t>
      </w:r>
    </w:p>
    <w:p>
      <w:pPr>
        <w:pStyle w:val="Normal"/>
        <w:rPr/>
      </w:pPr>
      <w:r>
        <w:rPr/>
      </w:r>
    </w:p>
    <w:p>
      <w:pPr>
        <w:pStyle w:val="Normal"/>
        <w:rPr/>
      </w:pPr>
      <w:r>
        <w:rPr/>
        <w:t xml:space="preserve">The evidence of the Prosecution’s experts does not, and we suggest cannot possibly, serve to undermine Dr Wakefield’s account.  Neither Professor Rutter nor Professor Booth even contemplated the possibility that the statement in the </w:t>
      </w:r>
      <w:r>
        <w:rPr>
          <w:i/>
        </w:rPr>
        <w:t xml:space="preserve">Lancet </w:t>
      </w:r>
      <w:r>
        <w:rPr/>
        <w:t xml:space="preserve">might refer to Professor Dhillon’s research histology under 162-95.  Both of them proceeded on the basis in respect of this issue on the assumption that the authors </w:t>
      </w:r>
      <w:r>
        <w:rPr>
          <w:b/>
        </w:rPr>
        <w:t>must</w:t>
      </w:r>
      <w:r>
        <w:rPr/>
        <w:t xml:space="preserve"> have been referring to 172-96.  Accordingly, their analysis does not address the reality of the position and has to wait for the man who drafted it to say exactly what was in his mind. </w:t>
      </w:r>
    </w:p>
    <w:p>
      <w:pPr>
        <w:pStyle w:val="Normal"/>
        <w:rPr/>
      </w:pPr>
      <w:r>
        <w:rPr/>
      </w:r>
    </w:p>
    <w:p>
      <w:pPr>
        <w:pStyle w:val="Normal"/>
        <w:rPr/>
      </w:pPr>
      <w:r>
        <w:rPr/>
        <w:t xml:space="preserve">In any event, it is difficult to discern precisely what that analysis falling from the experts may be.  In particular, at one stage of his evidence Professor Booth stated that the assertion in the paper regarding EC approval in the </w:t>
      </w:r>
      <w:r>
        <w:rPr>
          <w:i/>
        </w:rPr>
        <w:t xml:space="preserve">Lancet </w:t>
      </w:r>
      <w:r>
        <w:rPr/>
        <w:t>was correct, in that EC approval had been given for all the investigations described in the paper – and we give you the citation.  Let me set out the question:</w:t>
      </w:r>
    </w:p>
    <w:p>
      <w:pPr>
        <w:pStyle w:val="Normal"/>
        <w:rPr/>
      </w:pPr>
      <w:r>
        <w:rPr/>
      </w:r>
    </w:p>
    <w:p>
      <w:pPr>
        <w:pStyle w:val="Normal"/>
        <w:ind w:left="720" w:hanging="0"/>
        <w:rPr/>
      </w:pPr>
      <w:r>
        <w:rPr/>
        <w:t>“</w:t>
      </w:r>
      <w:r>
        <w:rPr/>
        <w:t>Q</w:t>
        <w:tab/>
        <w:t>It looks as though it is your view that the ethics committee was granting permission for the whole study rather than the more limited approval for collecting data and writing it up, which was Dr Pegg’s explanation after the event.  You find his view difficult to understand.  Your own opinion is that the ethics committee did provide approval for the investigation of the children.  Is that still your view?</w:t>
      </w:r>
    </w:p>
    <w:p>
      <w:pPr>
        <w:pStyle w:val="Normal"/>
        <w:ind w:left="720" w:hanging="0"/>
        <w:rPr/>
      </w:pPr>
      <w:r>
        <w:rPr/>
        <w:t>A</w:t>
        <w:tab/>
        <w:t>Yes.”</w:t>
      </w:r>
    </w:p>
    <w:p>
      <w:pPr>
        <w:pStyle w:val="Normal"/>
        <w:ind w:left="720" w:hanging="0"/>
        <w:rPr/>
      </w:pPr>
      <w:r>
        <w:rPr/>
      </w:r>
    </w:p>
    <w:p>
      <w:pPr>
        <w:pStyle w:val="Normal"/>
        <w:rPr/>
      </w:pPr>
      <w:r>
        <w:rPr/>
        <w:t xml:space="preserve">Whilst Professor Booth’s analysis is, as it happens, wrong – completely contrary to Dr Pegg’s evidence, whether you look at Dr Pegg’s evidence in chief or in cross-examination – wrong – it would nonetheless provide, if we needed it, a complete defence to this head of charge.  But in any event, no expert is entitled to attempt to give evidence as to what was in Dr Wakefield’s mind when he wrote what he did.  </w:t>
      </w:r>
    </w:p>
    <w:p>
      <w:pPr>
        <w:pStyle w:val="Normal"/>
        <w:rPr/>
      </w:pPr>
      <w:r>
        <w:rPr/>
      </w:r>
    </w:p>
    <w:p>
      <w:pPr>
        <w:pStyle w:val="Normal"/>
        <w:rPr/>
      </w:pPr>
      <w:r>
        <w:rPr/>
        <w:t>I see the time, sir.  Do you wish to pause there.</w:t>
      </w:r>
    </w:p>
    <w:p>
      <w:pPr>
        <w:pStyle w:val="Normal"/>
        <w:rPr/>
      </w:pPr>
      <w:r>
        <w:rPr/>
      </w:r>
    </w:p>
    <w:p>
      <w:pPr>
        <w:pStyle w:val="Normal"/>
        <w:rPr/>
      </w:pPr>
      <w:r>
        <w:rPr/>
        <w:t>THE CHAIRMAN:  Indeed.  I do not wish to raise the next point at five o'clock, so maybe I will raise it at this point and if you wish to answer it towards the end of the day that will be perfectly in order.  Is it possible that we could at some stage today, either now or later on, have some kind of an indication about how the timing is going to run for your submissions?</w:t>
      </w:r>
    </w:p>
    <w:p>
      <w:pPr>
        <w:pStyle w:val="Normal"/>
        <w:rPr/>
      </w:pPr>
      <w:r>
        <w:rPr/>
      </w:r>
    </w:p>
    <w:p>
      <w:pPr>
        <w:pStyle w:val="Normal"/>
        <w:rPr/>
      </w:pPr>
      <w:r>
        <w:rPr/>
        <w:t>MR COONAN:  Yes, I can tell you.  I shall finish Chapter 12 tonight, hopefully.  I  have about six pages to go.  That will leave three chapters, about 80 pages.  What has been going through my mind is that tomorrow I will deal with Chapter 13 and Chapter 14 as best I can and I will leave the final chapter until we sit again, which will be a week on Tuesday, because we are not sitting next week.  It will not go beyond that.  It seems to me at the moment it is about half a day on the Tuesday.</w:t>
      </w:r>
    </w:p>
    <w:p>
      <w:pPr>
        <w:pStyle w:val="Normal"/>
        <w:rPr/>
      </w:pPr>
      <w:r>
        <w:rPr/>
        <w:br/>
        <w:t>We have been having discussions ourselves about timing.  It may be others want to say something as well but I think I am at liberty to say this.  That planning does not discomfort Mr Miller in any way and he is content with that.  I certainly do not feel under any pressure.  I do not want to be under any pressure because these are very important matters.</w:t>
      </w:r>
    </w:p>
    <w:p>
      <w:pPr>
        <w:pStyle w:val="Normal"/>
        <w:rPr/>
      </w:pPr>
      <w:r>
        <w:rPr/>
      </w:r>
    </w:p>
    <w:p>
      <w:pPr>
        <w:pStyle w:val="Normal"/>
        <w:rPr/>
      </w:pPr>
      <w:r>
        <w:rPr/>
        <w:t>THE CHAIRMAN:  Yes, and of course at some stage you are also going to produce the document, and I do not know at what stage and whether it will be at the end of your closing submissions or maybe even at some later stage.</w:t>
      </w:r>
    </w:p>
    <w:p>
      <w:pPr>
        <w:pStyle w:val="Normal"/>
        <w:rPr/>
      </w:pPr>
      <w:r>
        <w:rPr/>
      </w:r>
    </w:p>
    <w:p>
      <w:pPr>
        <w:pStyle w:val="Normal"/>
        <w:rPr/>
      </w:pPr>
      <w:r>
        <w:rPr/>
        <w:t>MR COONAN:  At the moment, we are working on the basis that we will try to produce something by that Tuesday so I can hand it in to you on the Tuesday.  Hopefully, we will have swept up any other points which will arise in the documents, so I can hand it to you.</w:t>
      </w:r>
    </w:p>
    <w:p>
      <w:pPr>
        <w:pStyle w:val="Normal"/>
        <w:rPr/>
      </w:pPr>
      <w:r>
        <w:rPr/>
      </w:r>
    </w:p>
    <w:p>
      <w:pPr>
        <w:pStyle w:val="Normal"/>
        <w:rPr/>
      </w:pPr>
      <w:r>
        <w:rPr/>
        <w:t>THE CHAIRMAN:  That would be helpful.</w:t>
      </w:r>
    </w:p>
    <w:p>
      <w:pPr>
        <w:pStyle w:val="Normal"/>
        <w:rPr/>
      </w:pPr>
      <w:r>
        <w:rPr/>
      </w:r>
    </w:p>
    <w:p>
      <w:pPr>
        <w:pStyle w:val="Normal"/>
        <w:rPr/>
      </w:pPr>
      <w:r>
        <w:rPr/>
        <w:t>MR COONAN:  Mr Sheldon is working on that and he knows that is the timing.</w:t>
      </w:r>
    </w:p>
    <w:p>
      <w:pPr>
        <w:pStyle w:val="Normal"/>
        <w:rPr/>
      </w:pPr>
      <w:r>
        <w:rPr/>
      </w:r>
    </w:p>
    <w:p>
      <w:pPr>
        <w:pStyle w:val="Normal"/>
        <w:rPr/>
      </w:pPr>
      <w:r>
        <w:rPr/>
        <w:t>THE CHAIRMAN:  Thank you.  We will take a short break.</w:t>
      </w:r>
    </w:p>
    <w:p>
      <w:pPr>
        <w:pStyle w:val="Normal"/>
        <w:rPr/>
      </w:pPr>
      <w:r>
        <w:rPr/>
      </w:r>
    </w:p>
    <w:p>
      <w:pPr>
        <w:pStyle w:val="Normal"/>
        <w:rPr/>
      </w:pPr>
      <w:r>
        <w:rPr/>
        <w:t>(</w:t>
      </w:r>
      <w:r>
        <w:rPr>
          <w:u w:val="single"/>
        </w:rPr>
        <w:t>The Panel adjourned for a short time</w:t>
      </w:r>
      <w:r>
        <w:rPr/>
        <w:t>)</w:t>
      </w:r>
    </w:p>
    <w:p>
      <w:pPr>
        <w:pStyle w:val="Normal"/>
        <w:rPr/>
      </w:pPr>
      <w:r>
        <w:rPr/>
      </w:r>
    </w:p>
    <w:p>
      <w:pPr>
        <w:pStyle w:val="Normal"/>
        <w:rPr/>
      </w:pPr>
      <w:r>
        <w:rPr/>
        <w:t>MR COONAN:  I draw the Panel’s attention to what we say in paragraphs 22 and 23.  There are two points made against Dr Wakefield in this regard.  The first one is a point which is taken for the first time against him in the Prosecution’s closing submissions by reference to a subsequent paper in which a similar statement is made. You see that paper; it is document C24.</w:t>
      </w:r>
    </w:p>
    <w:p>
      <w:pPr>
        <w:pStyle w:val="Normal"/>
        <w:rPr/>
      </w:pPr>
      <w:r>
        <w:rPr/>
        <w:br/>
        <w:t>We have a complaint about this because that paper was never put to Dr Wakefield in cross</w:t>
        <w:noBreakHyphen/>
        <w:t>examination.  It was put to Professor Walker-Smith, who was given an opportunity to comment on it, and he, and the reference we give, gave what we suggest is a perfectly plausible explanation for the statement in issue, but the document was never put and Dr Wakefield’s response was never sought.  What we say about that is that that paper should not be used at all by the Panel to draw any adverse inference, and that is not an admission there is one to be drawn, but it should not draw any adverse inference against Dr Wakefield for that simple reason. That disposes of that.</w:t>
      </w:r>
    </w:p>
    <w:p>
      <w:pPr>
        <w:pStyle w:val="Normal"/>
        <w:rPr/>
      </w:pPr>
      <w:r>
        <w:rPr/>
        <w:br/>
        <w:t xml:space="preserve">Secondly, the Prosecution say that the responsible consultants have openly admitted and declared that the 172-96 protocol was applied to </w:t>
      </w:r>
      <w:r>
        <w:rPr>
          <w:i/>
        </w:rPr>
        <w:t>The Lancet</w:t>
      </w:r>
      <w:r>
        <w:rPr/>
        <w:t xml:space="preserve"> children.  In so far as the term “responsible consultants” was intended to refer to Dr Wakefield, Dr Wakefield has made it absolutely clear to this Panel that he has never done so and that is part of his case.  He could not have been more explicit about it.</w:t>
      </w:r>
    </w:p>
    <w:p>
      <w:pPr>
        <w:pStyle w:val="Normal"/>
        <w:rPr/>
      </w:pPr>
      <w:r>
        <w:rPr/>
      </w:r>
    </w:p>
    <w:p>
      <w:pPr>
        <w:pStyle w:val="Normal"/>
        <w:rPr/>
      </w:pPr>
      <w:r>
        <w:rPr/>
        <w:t xml:space="preserve">The statement in </w:t>
      </w:r>
      <w:r>
        <w:rPr>
          <w:i/>
        </w:rPr>
        <w:t>The Lancet</w:t>
      </w:r>
      <w:r>
        <w:rPr/>
        <w:t xml:space="preserve"> paper itself cannot be used to support that proposition for the simple reason that Dr Wakefield has told you, that the statement in </w:t>
      </w:r>
      <w:r>
        <w:rPr>
          <w:i/>
        </w:rPr>
        <w:t>The Lancet</w:t>
      </w:r>
      <w:r>
        <w:rPr/>
        <w:t xml:space="preserve"> paper does not refer to 172-96.</w:t>
      </w:r>
    </w:p>
    <w:p>
      <w:pPr>
        <w:pStyle w:val="Normal"/>
        <w:rPr/>
      </w:pPr>
      <w:r>
        <w:rPr/>
      </w:r>
    </w:p>
    <w:p>
      <w:pPr>
        <w:pStyle w:val="Normal"/>
        <w:rPr/>
      </w:pPr>
      <w:r>
        <w:rPr/>
        <w:t>Finally, Dr Wakefield’s position, about which we suggest – it will be a matter for the panel to judge – he has been clear and consistent throughout the hearing, on this point and on others, cannot be undermined by statements other doctors made in 2004 into which he had no input.  I draw attention, and in due course no doubt Mr Hopkins will be addressing you on this, that did not contribute to or approve the statement made by Professor Murch in 2004.</w:t>
      </w:r>
    </w:p>
    <w:p>
      <w:pPr>
        <w:pStyle w:val="Normal"/>
        <w:rPr/>
      </w:pPr>
      <w:r>
        <w:rPr/>
      </w:r>
    </w:p>
    <w:p>
      <w:pPr>
        <w:pStyle w:val="Normal"/>
        <w:rPr/>
      </w:pPr>
      <w:r>
        <w:rPr/>
        <w:t xml:space="preserve">I turn to head of charge 37(b).  Again you will note the phraseology “the investigations”.  This head of charge appears to turn entirely on the meaning of that phase, “the investigations”.  If “the investigations” is taken to mean all the investigations described in </w:t>
      </w:r>
      <w:r>
        <w:rPr>
          <w:i/>
        </w:rPr>
        <w:t>The Lancet</w:t>
      </w:r>
      <w:r>
        <w:rPr/>
        <w:t xml:space="preserve"> paper, then this head of charge is correct as a matter of plain fact.  Dr Wakefield does not suggest now that all the investigations described in </w:t>
      </w:r>
      <w:r>
        <w:rPr>
          <w:i/>
        </w:rPr>
        <w:t>The Lancet</w:t>
      </w:r>
      <w:r>
        <w:rPr/>
        <w:t xml:space="preserve"> paper had EC approval and, as I have observed earlier, he was not suggesting that either, when he wrote the paper in 1997/1998.</w:t>
      </w:r>
    </w:p>
    <w:p>
      <w:pPr>
        <w:pStyle w:val="Normal"/>
        <w:rPr/>
      </w:pPr>
      <w:r>
        <w:rPr/>
      </w:r>
    </w:p>
    <w:p>
      <w:pPr>
        <w:pStyle w:val="Normal"/>
        <w:rPr/>
      </w:pPr>
      <w:r>
        <w:rPr/>
        <w:t xml:space="preserve">In those circumstances, if the Panel finds that Dr Wakefield’s account of what he had in mind when he included a statement concerning ethics committee approval in </w:t>
      </w:r>
      <w:r>
        <w:rPr>
          <w:i/>
        </w:rPr>
        <w:t>The Lancet</w:t>
      </w:r>
      <w:r>
        <w:rPr/>
        <w:t xml:space="preserve"> paper is, or may be, true, then this head of charge is rendered meaningless.  Dr Wakefield was not seeking to suggest that he had EC approval for any of the matters set out in heads of charge 5 to 29, whether as described by the Prosecution or at all.  He was in fact addressing a completely different mater, namely the research histology done by Professor Dhillon and the approval for that research under 162-95.</w:t>
      </w:r>
    </w:p>
    <w:p>
      <w:pPr>
        <w:pStyle w:val="Normal"/>
        <w:rPr/>
      </w:pPr>
      <w:r>
        <w:rPr/>
      </w:r>
    </w:p>
    <w:p>
      <w:pPr>
        <w:pStyle w:val="Normal"/>
        <w:rPr/>
      </w:pPr>
      <w:r>
        <w:rPr/>
        <w:t>On the other hand, if the term “the investigations” in this head of charge is taken to mean the research histology conducted by Professor Dhillon – which is what Dr Wakefield meant when he wrote it – then the head of charge is simply denied on the basis that there was EC approval for those investigations under 162-95.</w:t>
      </w:r>
    </w:p>
    <w:p>
      <w:pPr>
        <w:pStyle w:val="Normal"/>
        <w:rPr/>
      </w:pPr>
      <w:r>
        <w:rPr/>
      </w:r>
    </w:p>
    <w:p>
      <w:pPr>
        <w:pStyle w:val="Normal"/>
        <w:rPr/>
      </w:pPr>
      <w:r>
        <w:rPr/>
        <w:t xml:space="preserve">So I turn to head of charge 37(c) and the allegations in relation to this statement made in </w:t>
      </w:r>
      <w:r>
        <w:rPr>
          <w:i/>
        </w:rPr>
        <w:t>The Lancet</w:t>
      </w:r>
      <w:r>
        <w:rPr/>
        <w:t xml:space="preserve"> paper were alleged to have been:  dishonest, irresponsible and contrary to his duty to ensure that the information provided was accurate.</w:t>
      </w:r>
    </w:p>
    <w:p>
      <w:pPr>
        <w:pStyle w:val="Normal"/>
        <w:rPr/>
      </w:pPr>
      <w:r>
        <w:rPr/>
      </w:r>
    </w:p>
    <w:p>
      <w:pPr>
        <w:pStyle w:val="Normal"/>
        <w:rPr/>
      </w:pPr>
      <w:r>
        <w:rPr/>
        <w:t xml:space="preserve">Obviously a precondition to any consideration of dishonesty must rest upon all the submissions that I have made to the Panel thus far, but, breaking it down, we submit that the Prosecution have the burden here of proving so that the Panel is sure of three things:  one, that the statement was in fact false in that it purported to refer to </w:t>
      </w:r>
      <w:r>
        <w:rPr>
          <w:i/>
        </w:rPr>
        <w:t xml:space="preserve">all </w:t>
      </w:r>
      <w:r>
        <w:rPr/>
        <w:t xml:space="preserve"> investigations described in the paper; secondly, Dr Wakefield knew that it was false in that regard; and, thirdly, that he deliberately intended the statement to be understood to refer to all the investigations described in the paper.</w:t>
      </w:r>
    </w:p>
    <w:p>
      <w:pPr>
        <w:pStyle w:val="Normal"/>
        <w:rPr/>
      </w:pPr>
      <w:r>
        <w:rPr/>
      </w:r>
    </w:p>
    <w:p>
      <w:pPr>
        <w:pStyle w:val="Normal"/>
        <w:rPr/>
      </w:pPr>
      <w:r>
        <w:rPr/>
        <w:t xml:space="preserve">If Dr Wakefield’s account of what he had in mind when he made the statement in </w:t>
      </w:r>
      <w:r>
        <w:rPr>
          <w:i/>
        </w:rPr>
        <w:t>The Lancet</w:t>
      </w:r>
      <w:r>
        <w:rPr/>
        <w:t xml:space="preserve"> paper is or may be true, then there can, as a matter of principle, be no finding of dishonesty.</w:t>
      </w:r>
    </w:p>
    <w:p>
      <w:pPr>
        <w:pStyle w:val="Normal"/>
        <w:rPr/>
      </w:pPr>
      <w:r>
        <w:rPr/>
      </w:r>
    </w:p>
    <w:p>
      <w:pPr>
        <w:pStyle w:val="Normal"/>
        <w:rPr/>
      </w:pPr>
      <w:r>
        <w:rPr/>
        <w:t xml:space="preserve">As a matter of objective fact, the statement in </w:t>
      </w:r>
      <w:r>
        <w:rPr>
          <w:i/>
        </w:rPr>
        <w:t>The Lancet</w:t>
      </w:r>
      <w:r>
        <w:rPr/>
        <w:t xml:space="preserve"> would cover the position as described by Dr Wakefield.  There is nothing in the language used which necessarily restricts the application of the words of the statement to </w:t>
      </w:r>
      <w:r>
        <w:rPr>
          <w:i/>
        </w:rPr>
        <w:t>all</w:t>
      </w:r>
      <w:r>
        <w:rPr/>
        <w:t xml:space="preserve"> the investigations described in the paper.</w:t>
      </w:r>
    </w:p>
    <w:p>
      <w:pPr>
        <w:pStyle w:val="Normal"/>
        <w:rPr/>
      </w:pPr>
      <w:r>
        <w:rPr/>
      </w:r>
    </w:p>
    <w:p>
      <w:pPr>
        <w:pStyle w:val="Normal"/>
        <w:rPr/>
      </w:pPr>
      <w:r>
        <w:rPr/>
        <w:t>So, if Dr Wakefield is or may be right, he has simply provided an apt description of the true position:  EC approval was in fact given by the ethics committee via 162-95 for those parts of the paper which required it, namely the histology.</w:t>
      </w:r>
    </w:p>
    <w:p>
      <w:pPr>
        <w:pStyle w:val="Normal"/>
        <w:rPr/>
      </w:pPr>
      <w:r>
        <w:rPr/>
      </w:r>
    </w:p>
    <w:p>
      <w:pPr>
        <w:pStyle w:val="Normal"/>
        <w:rPr/>
      </w:pPr>
      <w:r>
        <w:rPr/>
        <w:t xml:space="preserve">Evidence that may have assisted Dr Wakefield in demonstrating what he had in mind at the time is, unfortunately, missing.  In particular none of the presumably extensive correspondence between Dr Wakefield and the </w:t>
      </w:r>
      <w:r>
        <w:rPr>
          <w:i/>
        </w:rPr>
        <w:t>Lancet</w:t>
      </w:r>
      <w:r>
        <w:rPr/>
        <w:t xml:space="preserve"> during the lengthy editorial process has been produced including the galley proofs.  Nor has the prosecution seen fit to call evidence from any one of the </w:t>
      </w:r>
      <w:r>
        <w:rPr>
          <w:i/>
        </w:rPr>
        <w:t>Lancet</w:t>
      </w:r>
      <w:r>
        <w:rPr/>
        <w:t xml:space="preserve"> involved in that process.  Dr Bignall would appear to have been the key individual.  It is wholly unsatisfactory we submit, and unfair, to accuse this doctor of dishonesty in relation to the journal and then fail to produce potentially highly relevant material which may have supported his case.</w:t>
      </w:r>
    </w:p>
    <w:p>
      <w:pPr>
        <w:pStyle w:val="Normal"/>
        <w:rPr/>
      </w:pPr>
      <w:r>
        <w:rPr/>
      </w:r>
    </w:p>
    <w:p>
      <w:pPr>
        <w:pStyle w:val="Normal"/>
        <w:rPr/>
      </w:pPr>
      <w:r>
        <w:rPr/>
        <w:t xml:space="preserve">Before the Panel concludes that Dr Wakefield has told a deliberate lie about EC approval in the </w:t>
      </w:r>
      <w:r>
        <w:rPr>
          <w:i/>
        </w:rPr>
        <w:t>Lancet</w:t>
      </w:r>
      <w:r>
        <w:rPr/>
        <w:t xml:space="preserve"> paper back in 1997/98 it is worth noting that such a lie would be wholly inconsistent with the prosecution’s analysis of Dr Wakefield’s conduct up to this point.  This is a point worth savouring: on the prosecution’s case Dr Wakefield has, throughout the second half of 1996 and into 1997, been engaged with (at least) Professor Walker-Smith in a conspiracy dishonestly to state to the Ethics Committee and others that all of the investigations carried out were clinically indicated and did not require EC approval, and there are the three seminal documents which illustrate it.</w:t>
      </w:r>
    </w:p>
    <w:p>
      <w:pPr>
        <w:pStyle w:val="Normal"/>
        <w:rPr/>
      </w:pPr>
      <w:r>
        <w:rPr/>
      </w:r>
    </w:p>
    <w:p>
      <w:pPr>
        <w:pStyle w:val="Normal"/>
        <w:rPr/>
      </w:pPr>
      <w:r>
        <w:rPr/>
        <w:t xml:space="preserve">Now, according to the prosecution, there has been a complete and unexplained volte face.  Dr Wakefield and (for these purposes) Professor Walker-Smith have dishonestly stated in the </w:t>
      </w:r>
      <w:r>
        <w:rPr>
          <w:i/>
        </w:rPr>
        <w:t>Lancet</w:t>
      </w:r>
      <w:r>
        <w:rPr/>
        <w:t xml:space="preserve"> not only that the clinical investigations did require EC approval but that such EC approval had been obtained.  </w:t>
      </w:r>
    </w:p>
    <w:p>
      <w:pPr>
        <w:pStyle w:val="Normal"/>
        <w:rPr/>
      </w:pPr>
      <w:r>
        <w:rPr/>
      </w:r>
    </w:p>
    <w:p>
      <w:pPr>
        <w:pStyle w:val="Normal"/>
        <w:rPr/>
      </w:pPr>
      <w:r>
        <w:rPr/>
        <w:t>This is simply not credible.  If the prosecution is right and Dr Wakefield and Professor Walker-Smith knew that they had conducted research investigations on children without EC approval the obvious line for them to have taken if, that is, they were stupid enough to publish a paper advertising it in the first place, would be to state that the investigations had all been clinically indicated consistent with what they had told the EC.</w:t>
      </w:r>
    </w:p>
    <w:p>
      <w:pPr>
        <w:pStyle w:val="Normal"/>
        <w:rPr/>
      </w:pPr>
      <w:r>
        <w:rPr/>
      </w:r>
    </w:p>
    <w:p>
      <w:pPr>
        <w:pStyle w:val="Normal"/>
        <w:rPr/>
      </w:pPr>
      <w:r>
        <w:rPr/>
        <w:t>The Panel may consider, having heard Dr Wakefield’s evidence of what he had in mind when he wrote it, that a more extensive account of the issue of Ethics Committee approval in the paper would – possibly with the benefit of hindsight – have been preferable although there are, plainly, dangers as I said of hindsight in that exercise.  However, such a conclusion would not give rise to a finding of dishonesty unless the Panel was sure that Dr Wakefield considered the possibility of providing a fuller explanation and deliberately rejected it in favour of a formulation which he knew would mislead.  There is not a scrap of evidence to support that.</w:t>
      </w:r>
    </w:p>
    <w:p>
      <w:pPr>
        <w:pStyle w:val="Normal"/>
        <w:rPr/>
      </w:pPr>
      <w:r>
        <w:rPr/>
      </w:r>
    </w:p>
    <w:p>
      <w:pPr>
        <w:pStyle w:val="Normal"/>
        <w:rPr/>
      </w:pPr>
      <w:r>
        <w:rPr/>
        <w:t>Indeed, Dr Wakefield was invited during the course of cross-examination to consider whether a fuller explanation should have been given, along the lines of “some investigations did not require EC approval but some did and we obtained it”.  That was a formulation which he was invited to consider.  He said – and no one has sought to suggest that he is wrong about this – that he has never seen a formulation of that nature in any of the thousands of papers he has read during his career – and we give you the citation.</w:t>
      </w:r>
    </w:p>
    <w:p>
      <w:pPr>
        <w:pStyle w:val="Normal"/>
        <w:rPr/>
      </w:pPr>
      <w:r>
        <w:rPr/>
      </w:r>
    </w:p>
    <w:p>
      <w:pPr>
        <w:pStyle w:val="Normal"/>
        <w:rPr/>
      </w:pPr>
      <w:r>
        <w:rPr/>
        <w:t xml:space="preserve">Finally – and we pray in aid this – the co-authors, in particular Professor Walker-Smith, have never suggested that the statement in the </w:t>
      </w:r>
      <w:r>
        <w:rPr>
          <w:i/>
        </w:rPr>
        <w:t>Lancet</w:t>
      </w:r>
      <w:r>
        <w:rPr/>
        <w:t xml:space="preserve"> paper that Dr Wakefield drafted was in any way false or misleading.</w:t>
      </w:r>
    </w:p>
    <w:p>
      <w:pPr>
        <w:pStyle w:val="Normal"/>
        <w:rPr/>
      </w:pPr>
      <w:r>
        <w:rPr/>
      </w:r>
    </w:p>
    <w:p>
      <w:pPr>
        <w:pStyle w:val="Normal"/>
        <w:rPr/>
      </w:pPr>
      <w:r>
        <w:rPr/>
        <w:t xml:space="preserve">I want to look briefly at the question of irresponsibility, and in terms of separate consideration for my purposes this pre-supposes a finding that Dr Wakefield was not dishonest and that he made the statement in the </w:t>
      </w:r>
      <w:r>
        <w:rPr>
          <w:i/>
        </w:rPr>
        <w:t>Lancet</w:t>
      </w:r>
      <w:r>
        <w:rPr/>
        <w:t xml:space="preserve"> in good faith, in other words it is accepted by the Panel that he was or may have been referring to EC approval for Professor Dhillon’s histology under 162-95.</w:t>
      </w:r>
    </w:p>
    <w:p>
      <w:pPr>
        <w:pStyle w:val="Normal"/>
        <w:rPr/>
      </w:pPr>
      <w:r>
        <w:rPr/>
      </w:r>
    </w:p>
    <w:p>
      <w:pPr>
        <w:pStyle w:val="Normal"/>
        <w:rPr/>
      </w:pPr>
      <w:r>
        <w:rPr/>
        <w:t>The only way in which he could still be guilty of irresponsibility notwithstanding that finding by the Panel is if it was proved that despite his honest conduct there was an obligation upon him to take positive steps to correct a possible misleading impression given by the wording used in the final version of the paper – in other words to avoid the very assumption which was made by Professor Hull.</w:t>
      </w:r>
    </w:p>
    <w:p>
      <w:pPr>
        <w:pStyle w:val="Normal"/>
        <w:rPr/>
      </w:pPr>
      <w:r>
        <w:rPr/>
      </w:r>
    </w:p>
    <w:p>
      <w:pPr>
        <w:pStyle w:val="Normal"/>
        <w:rPr/>
      </w:pPr>
      <w:r>
        <w:rPr/>
        <w:t xml:space="preserve">We say there are at least four good reasons why such a case would be unsustainable.  Firstly – to a certain extent we have referred to this already – the position of the co-authors.  None of them has sought to suggest at any stage that the statement in the final, published </w:t>
      </w:r>
      <w:r>
        <w:rPr>
          <w:i/>
        </w:rPr>
        <w:t>Lancet</w:t>
      </w:r>
      <w:r>
        <w:rPr/>
        <w:t xml:space="preserve"> paper was wrong or misleading.  No one specifically has ever sought to say that the statement appeared to cover clinical investigations which did not in fact require EC approval – and that is an important point we suggest.</w:t>
      </w:r>
    </w:p>
    <w:p>
      <w:pPr>
        <w:pStyle w:val="Normal"/>
        <w:rPr/>
      </w:pPr>
      <w:r>
        <w:rPr/>
      </w:r>
    </w:p>
    <w:p>
      <w:pPr>
        <w:pStyle w:val="Normal"/>
        <w:rPr/>
      </w:pPr>
      <w:r>
        <w:rPr/>
        <w:t xml:space="preserve">Secondly, the position of the </w:t>
      </w:r>
      <w:r>
        <w:rPr>
          <w:i/>
        </w:rPr>
        <w:t>Lancet</w:t>
      </w:r>
      <w:r>
        <w:rPr/>
        <w:t xml:space="preserve"> itself.  It is clear from his initial response to Mr Deer’s allegations – and we refer to page 1211 for the Panel, please, in due course to read it – that Dr Horton considered this statement in the </w:t>
      </w:r>
      <w:r>
        <w:rPr>
          <w:i/>
        </w:rPr>
        <w:t>Lancet</w:t>
      </w:r>
      <w:r>
        <w:rPr/>
        <w:t xml:space="preserve"> to be apt to apply to something less than all of the investigations described in the paper.  In fact he understood (wrongly as it turned out) that the statement in the </w:t>
      </w:r>
      <w:r>
        <w:rPr>
          <w:i/>
        </w:rPr>
        <w:t>Lancet</w:t>
      </w:r>
      <w:r>
        <w:rPr/>
        <w:t xml:space="preserve"> that we are looking at related to data collection only and on that basis concluded that there was no substance to the allegation being made by Brian Deer.  Although his misunderstanding – that is Dr Horton’s misunderstanding – is not material for these purposes the point we make is that Dr Horton did not consider at that time that the statement could only mean that all the investigations were covered by EC approval in direct contrast to the assumption which Professor Hull made.</w:t>
      </w:r>
    </w:p>
    <w:p>
      <w:pPr>
        <w:pStyle w:val="Normal"/>
        <w:rPr/>
      </w:pPr>
      <w:r>
        <w:rPr/>
      </w:r>
    </w:p>
    <w:p>
      <w:pPr>
        <w:pStyle w:val="Normal"/>
        <w:rPr/>
      </w:pPr>
      <w:r>
        <w:rPr/>
        <w:t xml:space="preserve">There is no template for dealing with the situation that faced Dr Wakefield, namely a clinical paper which contained an element of research.  There is no guidance as to the appropriate phraseology to use in such circumstances – at least we have not been shown it – either in the </w:t>
      </w:r>
      <w:r>
        <w:rPr>
          <w:i/>
        </w:rPr>
        <w:t>Lancet</w:t>
      </w:r>
      <w:r>
        <w:rPr/>
        <w:t xml:space="preserve"> or elsewhere.  The prosecution have not produced any papers which contain the sort of detailed explanation of the ethical position which would have been necessary to remove all ambiguity – and it is head of charge 37(c)(ii) that I am concerned with.</w:t>
      </w:r>
    </w:p>
    <w:p>
      <w:pPr>
        <w:pStyle w:val="Normal"/>
        <w:rPr/>
      </w:pPr>
      <w:r>
        <w:rPr/>
      </w:r>
    </w:p>
    <w:p>
      <w:pPr>
        <w:pStyle w:val="Normal"/>
        <w:rPr/>
      </w:pPr>
      <w:r>
        <w:rPr/>
        <w:t xml:space="preserve">Finally, in this regard, the Panel we suggest should be very cautious indeed before making a finding of irresponsibility in the absence of any evidence as to the dialogue that passed between Dr Wakefield and the editors of the </w:t>
      </w:r>
      <w:r>
        <w:rPr>
          <w:i/>
        </w:rPr>
        <w:t>Lancet</w:t>
      </w:r>
      <w:r>
        <w:rPr/>
        <w:t xml:space="preserve"> during the drafting process.  There was, as you know, correspondence between them in addition to conversations.  The missing galley proofs are but one example, but Dr Wakefield explained that between 30 to 50 drafts were produced, of which only one (produced by Dr Berelowitz) – that is the one we have looked at more than once – has been disclosed.  None of those others has been produced and, as I have already said, Dr Bignall, the editor concerned with this process, has not been called to give evidence.  So, again, the bottom line is that there can be no clear picture as to the process by which the final wording came to be agreed, and in so far as one is demanding Dr Wakefield to cast his mind back many, many years one has to have regard to the fact that implicit in that process is an element of inaccuracy for perfectly proper human reasons.</w:t>
      </w:r>
    </w:p>
    <w:p>
      <w:pPr>
        <w:pStyle w:val="Normal"/>
        <w:rPr/>
      </w:pPr>
      <w:r>
        <w:rPr/>
      </w:r>
    </w:p>
    <w:p>
      <w:pPr>
        <w:pStyle w:val="Normal"/>
        <w:rPr/>
      </w:pPr>
      <w:r>
        <w:rPr/>
        <w:t xml:space="preserve">Finally, head of charge 37(c)(iii).  If Dr Wakefield’s account as set out in his evidence and as the subject of our submissions is or may be right then no issue of breach of duty arises: the statement he made in the </w:t>
      </w:r>
      <w:r>
        <w:rPr>
          <w:i/>
        </w:rPr>
        <w:t>Lancet</w:t>
      </w:r>
      <w:r>
        <w:rPr/>
        <w:t xml:space="preserve"> was an accurate one.</w:t>
      </w:r>
    </w:p>
    <w:p>
      <w:pPr>
        <w:pStyle w:val="Normal"/>
        <w:rPr/>
      </w:pPr>
      <w:r>
        <w:rPr/>
      </w:r>
    </w:p>
    <w:p>
      <w:pPr>
        <w:pStyle w:val="Normal"/>
        <w:rPr/>
      </w:pPr>
      <w:r>
        <w:rPr/>
        <w:t>The duty, we simply state for your consideration, is derived from head of charge 31(c)(ii) and Dr Wakefield accepts that he was under a duty as an author of a paper published in a journal, whether he was the senior author or not.</w:t>
      </w:r>
    </w:p>
    <w:p>
      <w:pPr>
        <w:pStyle w:val="Normal"/>
        <w:rPr/>
      </w:pPr>
      <w:r>
        <w:rPr/>
      </w:r>
    </w:p>
    <w:p>
      <w:pPr>
        <w:pStyle w:val="Normal"/>
        <w:rPr/>
      </w:pPr>
      <w:r>
        <w:rPr/>
        <w:t xml:space="preserve">Finally this: if Dr Wakefield by definition for these purposes was not dishonest, was not irresponsible, then it is difficult to see how he can be in breach of his duty.  That completes the submissions that I make in relation to the </w:t>
      </w:r>
      <w:r>
        <w:rPr>
          <w:i/>
        </w:rPr>
        <w:t>Lancet</w:t>
      </w:r>
      <w:r>
        <w:rPr/>
        <w:t xml:space="preserve"> paper in chapter 12 and, with your leave, perhaps I could leave over chapter 13 until tomorrow morning.</w:t>
      </w:r>
    </w:p>
    <w:p>
      <w:pPr>
        <w:pStyle w:val="Normal"/>
        <w:rPr/>
      </w:pPr>
      <w:r>
        <w:rPr/>
      </w:r>
    </w:p>
    <w:p>
      <w:pPr>
        <w:pStyle w:val="Normal"/>
        <w:rPr/>
      </w:pPr>
      <w:r>
        <w:rPr/>
        <w:t>THE CHAIRMAN:  Yes, indeed, it is now not far from five o’clock so we will now adjourn and resume at 9.30 tomorrow morning.</w:t>
      </w:r>
    </w:p>
    <w:p>
      <w:pPr>
        <w:pStyle w:val="Normal"/>
        <w:rPr/>
      </w:pPr>
      <w:r>
        <w:rPr/>
      </w:r>
    </w:p>
    <w:p>
      <w:pPr>
        <w:pStyle w:val="Normal"/>
        <w:rPr/>
      </w:pPr>
      <w:r>
        <w:rPr/>
        <w:t>MR COONAN:  Before we formally close Mr Sheldon has just reminded me there is a small typographical error at page 288.  Right at the bottom in paragraph 43 the reference should be head of charge 31(c)(ii) not (iii).</w:t>
      </w:r>
    </w:p>
    <w:p>
      <w:pPr>
        <w:pStyle w:val="Normal"/>
        <w:rPr/>
      </w:pPr>
      <w:r>
        <w:rPr/>
      </w:r>
    </w:p>
    <w:p>
      <w:pPr>
        <w:pStyle w:val="Normal"/>
        <w:rPr/>
      </w:pPr>
      <w:r>
        <w:rPr/>
        <w:t>THE CHAIRMAN:  Thank you very much indeed.  We will now adjourn and resume at 9.30 tomorrow morning.</w:t>
      </w:r>
    </w:p>
    <w:p>
      <w:pPr>
        <w:pStyle w:val="Normal"/>
        <w:rPr/>
      </w:pPr>
      <w:r>
        <w:rPr/>
      </w:r>
    </w:p>
    <w:p>
      <w:pPr>
        <w:pStyle w:val="Normal"/>
        <w:jc w:val="center"/>
        <w:rPr/>
      </w:pPr>
      <w:r>
        <w:rPr/>
        <w:t>(</w:t>
      </w:r>
      <w:r>
        <w:rPr>
          <w:u w:val="single"/>
        </w:rPr>
        <w:t>The Panel adjourned until 9.30 am on Friday, 17 April 2009</w:t>
      </w:r>
      <w:r>
        <w:rPr/>
        <w:t>).</w:t>
      </w:r>
    </w:p>
    <w:p>
      <w:pPr>
        <w:pStyle w:val="Normal"/>
        <w:jc w:val="center"/>
        <w:rPr/>
      </w:pPr>
      <w:r>
        <w:rPr/>
      </w:r>
    </w:p>
    <w:p>
      <w:pPr>
        <w:pStyle w:val="Normal"/>
        <w:jc w:val="center"/>
        <w:rPr/>
      </w:pPr>
      <w:r>
        <w:rPr/>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6">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34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34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3:53:00Z</dcterms:created>
  <dc:creator>SH1</dc:creator>
  <dc:description/>
  <cp:keywords/>
  <dc:language>en-US</dc:language>
  <cp:lastModifiedBy>Kathryn Walmsley</cp:lastModifiedBy>
  <cp:lastPrinted>2009-04-16T18:32:00Z</cp:lastPrinted>
  <dcterms:modified xsi:type="dcterms:W3CDTF">2010-08-23T13:53: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38332</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