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Monday 8 June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HIRTY SEVEN</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440" w:hanging="1560"/>
        <w:rPr/>
      </w:pPr>
      <w:r>
        <w:rPr/>
        <w:t xml:space="preserve">                          </w:t>
      </w:r>
      <w:r>
        <w:rPr/>
        <w:t>By MR MILLER</w:t>
        <w:tab/>
        <w:tab/>
        <w:tab/>
        <w:t xml:space="preserve">   1</w:t>
      </w:r>
    </w:p>
    <w:p>
      <w:pPr>
        <w:pStyle w:val="Normal"/>
        <w:tabs>
          <w:tab w:val="clear" w:pos="720"/>
          <w:tab w:val="right" w:pos="7080" w:leader="none"/>
        </w:tabs>
        <w:ind w:left="1440" w:hanging="1560"/>
        <w:rPr/>
      </w:pPr>
      <w:r>
        <w:rPr/>
        <w:tab/>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ab/>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THE CHAIRMAN:  Good morning to you all.  I recollect that on the last occasion when we finished, Mr Coonan had finished the closing submissions on behalf of Dr Wakefield, and Mr Miller had given us the reading list, which we have tried to do as much as we could from that list.  So, Mr Miller, we are going to start now the closing submissions on behalf of Professor Walker-Smith.</w:t>
      </w:r>
    </w:p>
    <w:p>
      <w:pPr>
        <w:pStyle w:val="Normal"/>
        <w:rPr/>
      </w:pPr>
      <w:r>
        <w:rPr/>
      </w:r>
    </w:p>
    <w:p>
      <w:pPr>
        <w:pStyle w:val="Normal"/>
        <w:rPr/>
      </w:pPr>
      <w:r>
        <w:rPr/>
        <w:t>MR MILLER:  Sir, Professor Walker-Smith’s closing submissions are contained in two red files which are in front of you.  There is also a short appendix, which is going to be placed into another file in due course, but could you just have it loose at the moment until the rest of it is handed up.   (</w:t>
      </w:r>
      <w:r>
        <w:rPr>
          <w:u w:val="single"/>
        </w:rPr>
        <w:t>Handed</w:t>
      </w:r>
      <w:r>
        <w:rPr/>
        <w:t>)   It is going to be appendix A, but it will be in a file, because there are some other documents which are going to be put into a file which I shall not be referring to in opening, but I shall ask you to consider when you go into camera.</w:t>
      </w:r>
    </w:p>
    <w:p>
      <w:pPr>
        <w:pStyle w:val="Normal"/>
        <w:rPr/>
      </w:pPr>
      <w:r>
        <w:rPr/>
      </w:r>
    </w:p>
    <w:p>
      <w:pPr>
        <w:pStyle w:val="Normal"/>
        <w:rPr/>
      </w:pPr>
      <w:r>
        <w:rPr/>
        <w:t>THE CHAIRMAN:  So do I take it that we are not giving it a sub-section, but it will go into the file and be appendix A?</w:t>
      </w:r>
    </w:p>
    <w:p>
      <w:pPr>
        <w:pStyle w:val="Normal"/>
        <w:rPr/>
      </w:pPr>
      <w:r>
        <w:rPr/>
      </w:r>
    </w:p>
    <w:p>
      <w:pPr>
        <w:pStyle w:val="Normal"/>
        <w:rPr/>
      </w:pPr>
      <w:r>
        <w:rPr/>
        <w:t>MR MILLER:  Yes, thank you.  Sir, the submission is in two parts:  chapters 1-7 are in the smaller bundle, and I am going to start with that; then a second bundle begins at section 8, or chapter 8.  I have to confess and accept responsibility for the first typing error, and unfortunately that happens on the first page, on about the eighth or tenth line, so it is a good start.  It should be under section 2 of “Professor Walker-Smith’s position”, with one ‘s’ rather than two.  I am pretty confident that it is not going to carry on as it has started, and that further on into the document where it matters we will not have the same problem.</w:t>
      </w:r>
    </w:p>
    <w:p>
      <w:pPr>
        <w:pStyle w:val="Normal"/>
        <w:rPr/>
      </w:pPr>
      <w:r>
        <w:rPr/>
      </w:r>
    </w:p>
    <w:p>
      <w:pPr>
        <w:pStyle w:val="Normal"/>
        <w:rPr/>
      </w:pPr>
      <w:r>
        <w:rPr/>
        <w:t xml:space="preserve">I am going to start with chapter 1, </w:t>
      </w:r>
      <w:r>
        <w:rPr>
          <w:i/>
        </w:rPr>
        <w:t>Introduction</w:t>
      </w:r>
      <w:r>
        <w:rPr/>
        <w:t>, which is about three pages into the bundle.  I take it that I will follow the same line as Mr Coonan did, and go for about an hour, and then have our first morning break.  Is that going to be satisfactory?  I will do anything you want me to do.</w:t>
      </w:r>
    </w:p>
    <w:p>
      <w:pPr>
        <w:pStyle w:val="Normal"/>
        <w:rPr/>
      </w:pPr>
      <w:r>
        <w:rPr/>
      </w:r>
    </w:p>
    <w:p>
      <w:pPr>
        <w:pStyle w:val="Normal"/>
        <w:rPr/>
      </w:pPr>
      <w:r>
        <w:rPr/>
        <w:t>THE CHAIRMAN:  I think that is how we will start, because one thing that we have obviously to be very careful about is, because it is all very complicated, very dense information, and we will have to make sure that we can keep our concentration going, just as much as the need that we need to complete the submissions.  But it is also important that we can remain focused.</w:t>
      </w:r>
    </w:p>
    <w:p>
      <w:pPr>
        <w:pStyle w:val="Normal"/>
        <w:rPr/>
      </w:pPr>
      <w:r>
        <w:rPr/>
      </w:r>
    </w:p>
    <w:p>
      <w:pPr>
        <w:pStyle w:val="Normal"/>
        <w:rPr/>
      </w:pPr>
      <w:r>
        <w:rPr/>
        <w:t>MR MILLER:  You have quite a few holidays this week in which you can recharge your batteries, sir, as we are only sitting on Wednesday morning after today.</w:t>
      </w:r>
    </w:p>
    <w:p>
      <w:pPr>
        <w:pStyle w:val="Normal"/>
        <w:rPr/>
      </w:pPr>
      <w:r>
        <w:rPr/>
      </w:r>
    </w:p>
    <w:p>
      <w:pPr>
        <w:pStyle w:val="Normal"/>
        <w:rPr/>
      </w:pPr>
      <w:r>
        <w:rPr/>
        <w:t>THE CHAIRMAN:  Yes, but it is not actually a holiday, because there are other commitments during that period.</w:t>
      </w:r>
    </w:p>
    <w:p>
      <w:pPr>
        <w:pStyle w:val="Normal"/>
        <w:rPr/>
      </w:pPr>
      <w:r>
        <w:rPr/>
      </w:r>
    </w:p>
    <w:p>
      <w:pPr>
        <w:pStyle w:val="Normal"/>
        <w:rPr/>
      </w:pPr>
      <w:r>
        <w:rPr/>
        <w:t xml:space="preserve">MR MILLER:  Yes.  May I start with the introduction.  From time to time over the last two years that we have been involved in this case people many have said to you – they have certainly said to us on I do not know how many occasions – “You’re doing the MMR case”.  It is not the MMR case.  Or “You’re in the Wakefield case”.  It is not the Wakefield case, but it is astonishing how many times it is called that, or you are asked about it in those terms.  You yourselves may refer to it in either of those terms, but we say there is a danger at the outset with that line.  With due deference to Dr Wakefield, both ‘MMR’ in this context and ‘Wakefield’ bring with them a certain amount of baggage – baggage which has nothing to do with Professor Walker-Smith or indeed with Professor Murch, but that baggage is, we say, capable of prejudicing their chances of a fair hearing of the issues which involve them, which are in many cases separate from those which affected Dr Wakefield.  </w:t>
      </w:r>
    </w:p>
    <w:p>
      <w:pPr>
        <w:pStyle w:val="Normal"/>
        <w:rPr/>
      </w:pPr>
      <w:r>
        <w:rPr/>
      </w:r>
    </w:p>
    <w:p>
      <w:pPr>
        <w:pStyle w:val="Normal"/>
        <w:rPr/>
      </w:pPr>
      <w:r>
        <w:rPr/>
        <w:t xml:space="preserve">You must resist the temptation to bracket the three doctors together, and to approach the case on the basis in effect that you are dealing with the team that took up the crusade to prove the MMR caused autism and bowel disease, and in the process destabilised the country’s vaccination programme, which is certainly a view that has been expressed by some along the way.  Neither of those accusations, if you like, could possibly be laid at Professor Walker-Smith’s door, and yet there has been a sort of feeling about this hearing – that sort of feeling about this hearing – from beginning to end.  It would also, we say, be deeply unfair to Professor Walker-Smith in particular to entertain such thoughts, because you have seen the public and private stance which he took, both in trying to play down the role of MMR and to support the general vaccination programme.  I will remind you in due course first of the letter that he wrote before publication to Dr Wakefield, effectively warning him off, and saying that they should publicly support the MMR vaccination programme; secondly, the fact that he and his fellow clinicians publicly issued a press release saying that they supported the MMR programme.  </w:t>
      </w:r>
    </w:p>
    <w:p>
      <w:pPr>
        <w:pStyle w:val="Normal"/>
        <w:rPr/>
      </w:pPr>
      <w:r>
        <w:rPr/>
      </w:r>
    </w:p>
    <w:p>
      <w:pPr>
        <w:pStyle w:val="Normal"/>
        <w:rPr/>
      </w:pPr>
      <w:r>
        <w:rPr/>
        <w:t xml:space="preserve">In preparing these closing submissions it has obviously been necessary for Professor Walker-Smith’s legal team to go back over the transcripts of the evidence and to revisit the prosecution’s opening.  It is a very long time ago, but you may remember this was opened to you by Ms Smith over several days, in which she set out in detail what her case was going to be.  The defence did not have an opportunity to open their case, and you must recognise objectively that there is a real potential for the Panel to be prejudiced at the outset, unwittingly prejudiced at the outset, before it has heard a word of the evidence that is going to be led.  </w:t>
      </w:r>
    </w:p>
    <w:p>
      <w:pPr>
        <w:pStyle w:val="Normal"/>
        <w:rPr/>
      </w:pPr>
      <w:r>
        <w:rPr/>
      </w:r>
    </w:p>
    <w:p>
      <w:pPr>
        <w:pStyle w:val="Normal"/>
        <w:rPr/>
      </w:pPr>
      <w:r>
        <w:rPr/>
        <w:t xml:space="preserve">Your first impression of this case from the opening must have been that Dr Wakefield and Professor Walker-Smith were part of an axis of evil, ruthlessly pursuing their research agenda, taking advantage of desperately vulnerable children and their families, and riding roughshod over the generally accepted ethical principles of medicine and research.  That is certainly the flavour of the opening.  Indeed the effect of the prosecution case was that Professor Walker-Smith lied or dissembled at virtually every stage to the chief executive of the trust, Mr Else, about the nature of the investigations and their purpose; to the chairman of the ethics committee in the letter that he wrote in November 1996; to his clinical colleagues, who were going through not the motions, but going through the real efforts of examining and treating these children; to </w:t>
      </w:r>
      <w:r>
        <w:rPr>
          <w:i/>
        </w:rPr>
        <w:t>The Lancet</w:t>
      </w:r>
      <w:r>
        <w:rPr/>
        <w:t xml:space="preserve"> at various stages, to the medical community through the paper, and ultimately to you.  That is the effect of the prosecution case.</w:t>
      </w:r>
    </w:p>
    <w:p>
      <w:pPr>
        <w:pStyle w:val="Normal"/>
        <w:rPr/>
      </w:pPr>
      <w:r>
        <w:rPr/>
      </w:r>
    </w:p>
    <w:p>
      <w:pPr>
        <w:pStyle w:val="Normal"/>
        <w:rPr/>
      </w:pPr>
      <w:r>
        <w:rPr/>
        <w:t xml:space="preserve">It is therefore important, we say, that you ask yourselves whether your perception of the evidence where it was critical of Professor Walker-Smith was one that was reached with an open mind, rather than being influenced by the prosecution’s opening.  We raise this not by way of criticism, but because it is incredibly easy to understand – one can understand how you can allow yourself to be swayed by advocacy when you are new to the case – advocacy delivered in such a sustainedly forceful way.  The real risk is that one is capable of adopting a cynical approach to the evidence that you hear thereafterwards, flavoured by what you heard in the opening.  We make the observation that a visitor to the proceedings, knowing nothing about the case, present during the opening, might well have got the impression that he or she was sitting in number one court at the Old Bailey, rather than at the General Medical Council.  </w:t>
      </w:r>
    </w:p>
    <w:p>
      <w:pPr>
        <w:pStyle w:val="Normal"/>
        <w:rPr/>
      </w:pPr>
      <w:r>
        <w:rPr/>
      </w:r>
    </w:p>
    <w:p>
      <w:pPr>
        <w:pStyle w:val="Normal"/>
        <w:rPr/>
      </w:pPr>
      <w:r>
        <w:rPr/>
        <w:t>So leaving for  moment the opening, you have to ask yourselves:  on what are the prosecution’s allegations based?  – the allegations that find themselves in the charges.  It is in the nature of GMC disciplinary proceedings that complaints against doctors are referred from a small number of usual sources, and those usual sources, which occur in most cases, are either from patients or from professional colleagues or from employing institutions, whether they be NHS trusts or primary care trusts, and occasionally coroners or other judicial bodies.  So what is the course of the prosecution’s case here?  What is the basis of its allegations?  Where do they come from?</w:t>
      </w:r>
    </w:p>
    <w:p>
      <w:pPr>
        <w:pStyle w:val="Normal"/>
        <w:rPr/>
      </w:pPr>
      <w:r>
        <w:rPr/>
      </w:r>
    </w:p>
    <w:p>
      <w:pPr>
        <w:pStyle w:val="Normal"/>
        <w:rPr/>
      </w:pPr>
      <w:r>
        <w:rPr/>
        <w:t xml:space="preserve">First, patients or their families.  Has there been any complaint by a patient or his or her family?  The answer is No.  The GMC called only one of the </w:t>
      </w:r>
      <w:r>
        <w:rPr>
          <w:i/>
        </w:rPr>
        <w:t>Lancet</w:t>
      </w:r>
      <w:r>
        <w:rPr/>
        <w:t xml:space="preserve"> parents to give evidence – Mrs 12 – and she certainly had nothing bad to say about Professor Walker-Smith.  The prosecution chose not to call anyone else, though they invite you to speculate to some extent about what their views or opinions might be.  But you can reasonably assume that if there had been a complaint, any complaint, by any parent, you would have heard about it as part of the prosecution case.  </w:t>
      </w:r>
    </w:p>
    <w:p>
      <w:pPr>
        <w:pStyle w:val="Normal"/>
        <w:rPr/>
      </w:pPr>
      <w:r>
        <w:rPr/>
      </w:r>
    </w:p>
    <w:p>
      <w:pPr>
        <w:pStyle w:val="Normal"/>
        <w:rPr/>
      </w:pPr>
      <w:r>
        <w:rPr/>
        <w:t>What about professional colleagues?  Has there been a complaint by a colleague?  Again, the answer is No.  Colleagues who were called to give evidence by the prosecution were entirely supportive of Professor Walker-Smith.  You will remember the evidence of the dean of the medical school, Professor Zuckerman; Professor Ravel, who was head of the pathology  department; Professor Hodgson, the vice-dean in 2004; Dr Davies, the histopathologist; Dr Berelowitz, the psychiatrist; and Dr Casson, who was his lecturer at the time and worked alongside him.</w:t>
      </w:r>
    </w:p>
    <w:p>
      <w:pPr>
        <w:pStyle w:val="Normal"/>
        <w:rPr/>
      </w:pPr>
      <w:r>
        <w:rPr/>
      </w:r>
    </w:p>
    <w:p>
      <w:pPr>
        <w:pStyle w:val="Normal"/>
        <w:rPr/>
      </w:pPr>
      <w:r>
        <w:rPr/>
        <w:t>On one view of the prosecution case they had all been duped into believing that the children had been investigated for clinical reasons, and yet there was not a hint of reproach from any of them; in fact positively the reverse.</w:t>
      </w:r>
    </w:p>
    <w:p>
      <w:pPr>
        <w:pStyle w:val="Normal"/>
        <w:rPr/>
      </w:pPr>
      <w:r>
        <w:rPr/>
      </w:r>
    </w:p>
    <w:p>
      <w:pPr>
        <w:pStyle w:val="Normal"/>
        <w:rPr/>
      </w:pPr>
      <w:r>
        <w:rPr/>
        <w:t>What about the trust, or the medical school, Professor Walker-Smith’s employers?  Was there ever a complaint by them that he had behaved unethically, duplicitously, or contrary to the interests of his patients?  Again, the answer is No.  Even when proceedings began, no criticism or concern was expressed by the members of the trust.</w:t>
      </w:r>
    </w:p>
    <w:p>
      <w:pPr>
        <w:pStyle w:val="Normal"/>
        <w:rPr/>
      </w:pPr>
      <w:r>
        <w:rPr/>
      </w:r>
    </w:p>
    <w:p>
      <w:pPr>
        <w:pStyle w:val="Normal"/>
        <w:rPr/>
      </w:pPr>
      <w:r>
        <w:rPr/>
        <w:t xml:space="preserve">What about </w:t>
      </w:r>
      <w:r>
        <w:rPr>
          <w:i/>
        </w:rPr>
        <w:t>The Lancet</w:t>
      </w:r>
      <w:r>
        <w:rPr/>
        <w:t xml:space="preserve">?  There might be an argument for saying that </w:t>
      </w:r>
      <w:r>
        <w:rPr>
          <w:i/>
        </w:rPr>
        <w:t>The Lancet</w:t>
      </w:r>
      <w:r>
        <w:rPr/>
        <w:t xml:space="preserve"> had grounds for complaint if the allegations against Professor Walker-Smith are correct.  Yet you heard from the editor, Dr Horton, and you know that he carried out his own investigation in 2004, the results of which were published in the journal.  Granted that the exercise was considerably more limited than the one in which this Panel has been engaged, Dr Horton appeared to have been and to have remained quite satisfied that Professor Walker-Smith had done nothing wrong.</w:t>
      </w:r>
    </w:p>
    <w:p>
      <w:pPr>
        <w:pStyle w:val="Normal"/>
        <w:rPr/>
      </w:pPr>
      <w:r>
        <w:rPr/>
      </w:r>
    </w:p>
    <w:p>
      <w:pPr>
        <w:pStyle w:val="Normal"/>
        <w:rPr/>
      </w:pPr>
      <w:r>
        <w:rPr/>
        <w:t xml:space="preserve">So where did this case start life?  The answer is that the complaint came from an investigative journalist, Brian Deer, as it had done to </w:t>
      </w:r>
      <w:r>
        <w:rPr>
          <w:i/>
        </w:rPr>
        <w:t>The Lancet</w:t>
      </w:r>
      <w:r>
        <w:rPr/>
        <w:t xml:space="preserve"> in 2004, but he has no status in these proceedings.  Although he sat through most of the hearing, for whatever reason, he did not give evidence, and nothing, or no part that he played has ever been explained to the Panel.  So that is the way the complaint got to the GMC, through an investigative journalist.  </w:t>
      </w:r>
    </w:p>
    <w:p>
      <w:pPr>
        <w:pStyle w:val="Normal"/>
        <w:rPr/>
      </w:pPr>
      <w:r>
        <w:rPr/>
      </w:r>
    </w:p>
    <w:p>
      <w:pPr>
        <w:pStyle w:val="Normal"/>
        <w:rPr/>
      </w:pPr>
      <w:r>
        <w:rPr/>
        <w:t xml:space="preserve">How did the prosecution construct its case?  They called 26 witnesses of fact in relation to Professor Walker-Smith’s case – there were others, obviously, who dealt with other aspects of Dr Wakefield’s case – but with the exception of Dr Mills, who was involved with JS, who was not a </w:t>
      </w:r>
      <w:r>
        <w:rPr>
          <w:i/>
        </w:rPr>
        <w:t>Lancet</w:t>
      </w:r>
      <w:r>
        <w:rPr/>
        <w:t xml:space="preserve"> child, there was no criticism of Professor Walker-Smith or his team.  So all of those factual witnesses to a greater or lesser extent made no criticism; indeed some of them were fulsome in their praise of what was done by the paediatric gastroenterologists in 1996 and 1997.</w:t>
      </w:r>
    </w:p>
    <w:p>
      <w:pPr>
        <w:pStyle w:val="Normal"/>
        <w:rPr/>
      </w:pPr>
      <w:r>
        <w:rPr/>
      </w:r>
    </w:p>
    <w:p>
      <w:pPr>
        <w:pStyle w:val="Normal"/>
        <w:rPr/>
      </w:pPr>
      <w:r>
        <w:rPr/>
        <w:t xml:space="preserve">Where does the criticism come from?  The answer is it comes from two expert witnesses.  I ignore for the moment the third expert who was dealing with a peripheral matter.  Those two expert witnesses reviewed the documentary evidence and came to conclusions as to how and why the </w:t>
      </w:r>
      <w:r>
        <w:rPr>
          <w:i/>
        </w:rPr>
        <w:t>Lancet</w:t>
      </w:r>
      <w:r>
        <w:rPr/>
        <w:t xml:space="preserve"> children were investigated and whether or not it was part of the research project 172-96.  We are bound to make the point that this is a deeply unsatisfactory basis upon which to bring disciplinary proceedings with such potentially serious consequences.  Neither expert heard the factual evidence before expressing their opinions.  Both were being asked to express those opinions without having any idea what the doctors involved might say about events which led to the publication of </w:t>
      </w:r>
      <w:r>
        <w:rPr>
          <w:i/>
        </w:rPr>
        <w:t>The</w:t>
      </w:r>
      <w:r>
        <w:rPr/>
        <w:t xml:space="preserve"> </w:t>
      </w:r>
      <w:r>
        <w:rPr>
          <w:i/>
        </w:rPr>
        <w:t>Lancet</w:t>
      </w:r>
      <w:r>
        <w:rPr/>
        <w:t xml:space="preserve"> paper.  </w:t>
      </w:r>
    </w:p>
    <w:p>
      <w:pPr>
        <w:pStyle w:val="Normal"/>
        <w:rPr/>
      </w:pPr>
      <w:r>
        <w:rPr/>
      </w:r>
    </w:p>
    <w:p>
      <w:pPr>
        <w:pStyle w:val="Normal"/>
        <w:rPr/>
      </w:pPr>
      <w:r>
        <w:rPr/>
        <w:t xml:space="preserve">Expert evidence is opinion evidence given by a person who has a proven expertise in the area in which he or she is asked to give evidence.  In this case the prosecution have deployed their expert evidence in two ways: first, to try to persuade you that </w:t>
      </w:r>
      <w:r>
        <w:rPr>
          <w:i/>
        </w:rPr>
        <w:t>The Lancet</w:t>
      </w:r>
      <w:r>
        <w:rPr/>
        <w:t xml:space="preserve"> children were seen and investigated for research purposes and, secondly, allied to that, and as proof of it, to demonstrate that the gastroenterological and neurological investigations were not clinically indicated.  </w:t>
      </w:r>
    </w:p>
    <w:p>
      <w:pPr>
        <w:pStyle w:val="Normal"/>
        <w:rPr/>
      </w:pPr>
      <w:r>
        <w:rPr/>
      </w:r>
    </w:p>
    <w:p>
      <w:pPr>
        <w:pStyle w:val="Normal"/>
        <w:rPr/>
      </w:pPr>
      <w:r>
        <w:rPr/>
        <w:t>We suggest that the first point is essentially a matter for you to decide on the factual and documentary evidence.  Professor Rutter and Professor Booth may have considerable experience of research and may and probably do genuinely hold the view that this was all research, but really that is neither here nor there.  Without having heard the evidence of Professor Walker-Smith and Dr Murch on the clinical imperative for these investigations, forming a judgment on the documentary evidence alone is a pretty pointless exercise.</w:t>
      </w:r>
    </w:p>
    <w:p>
      <w:pPr>
        <w:pStyle w:val="Normal"/>
        <w:rPr/>
      </w:pPr>
      <w:r>
        <w:rPr/>
      </w:r>
    </w:p>
    <w:p>
      <w:pPr>
        <w:pStyle w:val="Normal"/>
        <w:rPr/>
      </w:pPr>
      <w:r>
        <w:rPr/>
        <w:t xml:space="preserve">As to the use of expert evidence to determine whether or not the investigations were clinically indicated, we wish to make two points at the outset: first, as to the general principles and, secondly, as to the evidence that was actually given.  On the first point, what approach should you adopt in deciding whether or not the prosecution have proved through their expert evidence that the investigations were not clinically indicated and that is the burden which they carry.  That in a situation where conflicting expert evidence has been given on behalf of Professor Walker-Smith.  </w:t>
      </w:r>
    </w:p>
    <w:p>
      <w:pPr>
        <w:pStyle w:val="Normal"/>
        <w:rPr/>
      </w:pPr>
      <w:r>
        <w:rPr/>
      </w:r>
    </w:p>
    <w:p>
      <w:pPr>
        <w:pStyle w:val="Normal"/>
        <w:rPr/>
      </w:pPr>
      <w:r>
        <w:rPr/>
        <w:t>Juries in criminal cases are told that they are entitled to accept or reject the evidence of an expert witness and it might be superficially attractive to adopt that approach here, but that approach is appropriate because in almost every case experts in criminal cases are giving evidence on scientific issues which are extraneous to the defendant.  This case on this issue is much more akin to a claim for damages for negligence in a civil court of law.  There the mere preference for one expert’s view over that of another would be wholly insufficient to lead to a finding in negligence.  If a civil court of law is satisfied that expert evidence supporting a defendant’s actions is consistent with competent medical opinion, then that claim will fail.  One would have thought that that would be even more the case with an allegation brought in the context of disciplinary proceedings.</w:t>
      </w:r>
    </w:p>
    <w:p>
      <w:pPr>
        <w:pStyle w:val="Normal"/>
        <w:rPr/>
      </w:pPr>
      <w:r>
        <w:rPr/>
      </w:r>
    </w:p>
    <w:p>
      <w:pPr>
        <w:pStyle w:val="Normal"/>
        <w:rPr/>
      </w:pPr>
      <w:r>
        <w:rPr/>
        <w:t>In the context of these proceedings we say that the threshold must be high because of the standard of proof.  The reality is, we suggest, that in order to find that the investigations were not clinically indicated you would have to be satisfied so that you are sure that no reasonably competent paediatric gastroenterologist could have considered that the relevant investigation was clinically indicated.  If you think that an investigation might have been clinically indicated in individual cases, then the relevant subhead of charge has not been proved.  You must remember that the burden rests upon the prosecution and I return to this issue – the burden and standard of proof – at the end of this introduction.</w:t>
      </w:r>
    </w:p>
    <w:p>
      <w:pPr>
        <w:pStyle w:val="Normal"/>
        <w:rPr/>
      </w:pPr>
      <w:r>
        <w:rPr/>
      </w:r>
    </w:p>
    <w:p>
      <w:pPr>
        <w:pStyle w:val="Normal"/>
        <w:rPr/>
      </w:pPr>
      <w:r>
        <w:rPr/>
        <w:t>What about the experts?</w:t>
      </w:r>
    </w:p>
    <w:p>
      <w:pPr>
        <w:pStyle w:val="Normal"/>
        <w:rPr/>
      </w:pPr>
      <w:r>
        <w:rPr/>
      </w:r>
    </w:p>
    <w:p>
      <w:pPr>
        <w:pStyle w:val="Normal"/>
        <w:rPr/>
      </w:pPr>
      <w:r>
        <w:rPr/>
        <w:t xml:space="preserve">There is no doubting the eminence of Professor Rutter.  His curriculum vitae shows that he has carried out unparalleled research in the field of autism.  His opinion was sought as to the justification of neurological investigations reported in </w:t>
      </w:r>
      <w:r>
        <w:rPr>
          <w:i/>
        </w:rPr>
        <w:t>The Lancet</w:t>
      </w:r>
      <w:r>
        <w:rPr/>
        <w:t xml:space="preserve"> paper, and particularly lumbar puncture with which in several instances Professor Walker-Smith is charged.  </w:t>
      </w:r>
    </w:p>
    <w:p>
      <w:pPr>
        <w:pStyle w:val="Normal"/>
        <w:rPr/>
      </w:pPr>
      <w:r>
        <w:rPr/>
      </w:r>
    </w:p>
    <w:p>
      <w:pPr>
        <w:pStyle w:val="Normal"/>
        <w:rPr/>
      </w:pPr>
      <w:r>
        <w:rPr/>
        <w:t>However, none of this can take away from the fact that his expertise is in psychiatry.  We say that in these particular cases it would not be the role of a psychiatrist to comment upon whether it was appropriate to recommend a lumbar puncture.  We say this because it is obvious that the prosecution did not properly appreciate when they instructed Professor Rutter that the clinicians were not recommending lumbar puncture in order to make a primary diagnosis or to treat disintegrative disorder, nor indeed any autistic spectrum disease.  It is plain, we say, that they were recommending lumbar puncture in order to identify whether these children were suffering from an underlying organic disease.  So in giving his evidence and expressing his opinion, Professor Rutter ended up addressing the wrong issue.  We return to this in detail in chapter 8 in dealing with clinically indicated issues.</w:t>
      </w:r>
    </w:p>
    <w:p>
      <w:pPr>
        <w:pStyle w:val="Normal"/>
        <w:rPr/>
      </w:pPr>
      <w:r>
        <w:rPr/>
      </w:r>
    </w:p>
    <w:p>
      <w:pPr>
        <w:pStyle w:val="Normal"/>
        <w:rPr/>
      </w:pPr>
      <w:r>
        <w:rPr/>
        <w:t xml:space="preserve">Turning to Professor Booth, the prosecution have consistently portrayed Professor Booth as being the equal of Professor Walker-Smith in terms of clinical and research experience and expertise in paediatric gastroenterology.  A glance at their respective curriculum vitae – Professor Booth’s in FTP7 and Professor Walker-Smith in D12 – demonstrates that that is not the case.  Professor Booth has a chair in paediatrics and child health.  Paediatric gastroenterology is just part of his portfolio.  His publications listed in his curriculum vitae do not suggest that he is the world expert in inflammatory bowel disease that Professor Walker-Smith undoubtedly is.  </w:t>
      </w:r>
    </w:p>
    <w:p>
      <w:pPr>
        <w:pStyle w:val="Normal"/>
        <w:rPr/>
      </w:pPr>
      <w:r>
        <w:rPr/>
      </w:r>
    </w:p>
    <w:p>
      <w:pPr>
        <w:pStyle w:val="Normal"/>
        <w:rPr/>
      </w:pPr>
      <w:r>
        <w:rPr/>
        <w:t xml:space="preserve">In judging clinical matters, it would not be overstating the case to suggest that Professor Walker-Smith was one of the founders of the modern approach to paediatric gastroenterology and that his approach has been followed throughout the world.  </w:t>
      </w:r>
    </w:p>
    <w:p>
      <w:pPr>
        <w:pStyle w:val="Normal"/>
        <w:rPr/>
      </w:pPr>
      <w:r>
        <w:rPr/>
      </w:r>
    </w:p>
    <w:p>
      <w:pPr>
        <w:pStyle w:val="Normal"/>
        <w:rPr/>
      </w:pPr>
      <w:r>
        <w:rPr/>
        <w:t>In considering the question of whether or not investigations in individual cases were clinically indicated which is one of the tasks that you have to carry out, you must not forget the fact that Professor Walker-Smith is a very considerable expert in his own right.  It would be quite wrong to ignore that expertise merely because he faces this charge; in other words, merely because he comes from the dock rather than as a straightforward witness.  He is just as much a witness on the paediatric gastroenterology issues as is Professor Booth.  He is simply not somebody whose evidence can be disregarded because he happens to face a charge.</w:t>
      </w:r>
    </w:p>
    <w:p>
      <w:pPr>
        <w:pStyle w:val="Normal"/>
        <w:rPr/>
      </w:pPr>
      <w:r>
        <w:rPr/>
      </w:r>
    </w:p>
    <w:p>
      <w:pPr>
        <w:pStyle w:val="Normal"/>
        <w:rPr/>
      </w:pPr>
      <w:r>
        <w:rPr/>
        <w:t>In considering the two experts called on behalf of Professor Walker-Smith – Dr Thomas, a paediatric neurologist, and Dr Miller, a paediatric gastroenterologist of similar experience to that of Professor Walker-Smith – Ms Smith sought to argue that in the first place Dr Miller lacked independence and that therefore his evidence should be disregarded.  This is, we say, an extraordinary suggestion.  Dr Miller had no connection with Professor Walker-Smith before this hearing.  Their paths had crossed professionally of course but that was inevitable.  He had no axe to grind but what he did have was the valuable experience of sitting through Professor Walker-Smith’s evidence so that he could hear the explanations that were being given for the various events that had occurred.</w:t>
      </w:r>
    </w:p>
    <w:p>
      <w:pPr>
        <w:pStyle w:val="Normal"/>
        <w:rPr/>
      </w:pPr>
      <w:r>
        <w:rPr/>
      </w:r>
    </w:p>
    <w:p>
      <w:pPr>
        <w:pStyle w:val="Normal"/>
        <w:rPr/>
      </w:pPr>
      <w:r>
        <w:rPr/>
        <w:t>Ms Smith contrasted what Dr Miller had said when he had first considered the cases with what he had said when he gave his evidence, but the fact that he had changed his views to a limited extent when he gave his evidence is entirely, we say, understandable.  He had sat through the whole of Professor Walker-Smith’s evidence, unlike Professor Booth, and had therefore been able to hear the explanation for his approach in each case.</w:t>
      </w:r>
    </w:p>
    <w:p>
      <w:pPr>
        <w:pStyle w:val="Normal"/>
        <w:rPr/>
      </w:pPr>
      <w:r>
        <w:rPr/>
      </w:r>
    </w:p>
    <w:p>
      <w:pPr>
        <w:pStyle w:val="Normal"/>
        <w:rPr/>
      </w:pPr>
      <w:r>
        <w:rPr/>
        <w:t xml:space="preserve">Professor Booth, on the other hand, repeatedly demonstrated that he lacked independence and we set out in a list examples of this and we return to this when we deal with the individual children.  </w:t>
      </w:r>
    </w:p>
    <w:p>
      <w:pPr>
        <w:pStyle w:val="Normal"/>
        <w:rPr/>
      </w:pPr>
      <w:r>
        <w:rPr/>
      </w:r>
    </w:p>
    <w:p>
      <w:pPr>
        <w:pStyle w:val="Normal"/>
        <w:rPr/>
      </w:pPr>
      <w:r>
        <w:rPr/>
        <w:t xml:space="preserve">His tendency, first, to argue the prosecution case throughout cross-examination and by that I mean not simply giving an answer to a question about a particular thing, but to come back with an answer which was effectively putting the prosecution’s point and there were examples of that.  Some of the later publications that were put to him, which post-dated these events, when he was asked to comment upon the way in which other specialists in the field had approach various gastroenterological problems, he would say “I cannot see the relevance of that because it post-dates </w:t>
      </w:r>
      <w:r>
        <w:rPr>
          <w:i/>
        </w:rPr>
        <w:t>The Lancet</w:t>
      </w:r>
      <w:r>
        <w:rPr/>
        <w:t xml:space="preserve"> paper.”  It is nothing to do with him whether it did or not.  His job is to say “Well I can answer your criticisms”, but he is arguing it to the extent that he says “I am going to put my marker down as to why I do not think you should be asking me these questions.”</w:t>
      </w:r>
    </w:p>
    <w:p>
      <w:pPr>
        <w:pStyle w:val="Normal"/>
        <w:rPr/>
      </w:pPr>
      <w:r>
        <w:rPr/>
      </w:r>
    </w:p>
    <w:p>
      <w:pPr>
        <w:pStyle w:val="Normal"/>
        <w:rPr/>
      </w:pPr>
      <w:r>
        <w:rPr/>
        <w:t xml:space="preserve">Secondly, his constant refrain about the Beattie paper when dealing with inflammatory markers.  He returned to this one and a half page document written by two registrars in Professor Walker-Smith’s team over 20 times during his evidence.  Again, he did it in an argumentative way.  He would say, “Well, I am only going by what Professor Walker-Smith’s own unit said”, which is the job of the prosecution, not the job of an expert witness who was there to give his expert opinion on matters within his expertise.  </w:t>
      </w:r>
    </w:p>
    <w:p>
      <w:pPr>
        <w:pStyle w:val="Normal"/>
        <w:rPr/>
      </w:pPr>
      <w:r>
        <w:rPr/>
      </w:r>
    </w:p>
    <w:p>
      <w:pPr>
        <w:pStyle w:val="Normal"/>
        <w:rPr/>
      </w:pPr>
      <w:r>
        <w:rPr/>
        <w:t>Thirdly, his dismissal of the Porto criteria and the European Society – you will remember good old boys sat around a table – not giving any good principled reasons for his objection; simply saying “I do not rate the publication and therefore I am not going to deal with it properly.”</w:t>
      </w:r>
    </w:p>
    <w:p>
      <w:pPr>
        <w:pStyle w:val="Normal"/>
        <w:rPr/>
      </w:pPr>
      <w:r>
        <w:rPr/>
      </w:r>
    </w:p>
    <w:p>
      <w:pPr>
        <w:pStyle w:val="Normal"/>
        <w:rPr/>
      </w:pPr>
      <w:r>
        <w:rPr/>
        <w:t>Fourthly, his absurd reliance on the Drut paper from La Plata, written by two pathologists about children with Hirschsprung’s disease, a paper that is completely irrelevant to the events with which you are concerned.</w:t>
      </w:r>
    </w:p>
    <w:p>
      <w:pPr>
        <w:pStyle w:val="Normal"/>
        <w:rPr/>
      </w:pPr>
      <w:r>
        <w:rPr/>
      </w:r>
    </w:p>
    <w:p>
      <w:pPr>
        <w:pStyle w:val="Normal"/>
        <w:rPr/>
      </w:pPr>
      <w:r>
        <w:rPr/>
        <w:t xml:space="preserve">Fifthly, his attempts in cross-examination to try to justify not doing a colonoscopy in almost every case.  He turned somersaults to say, “Well, I think you should have done this first.”  Anything, in other words, rather than doing a colonoscopy.  </w:t>
      </w:r>
    </w:p>
    <w:p>
      <w:pPr>
        <w:pStyle w:val="Normal"/>
        <w:rPr/>
      </w:pPr>
      <w:r>
        <w:rPr/>
      </w:r>
    </w:p>
    <w:p>
      <w:pPr>
        <w:pStyle w:val="Normal"/>
        <w:rPr/>
      </w:pPr>
      <w:r>
        <w:rPr/>
        <w:t xml:space="preserve">Finally, his fanciful suggestion that chronic abdominal pain in some of these cases could have been caused by gallstones or kidney stones rather than the much more likely bowel disease; again turning somersaults to find that this was not abdominal pain caused by bowel inflammation.  </w:t>
      </w:r>
    </w:p>
    <w:p>
      <w:pPr>
        <w:pStyle w:val="Normal"/>
        <w:rPr/>
      </w:pPr>
      <w:r>
        <w:rPr/>
      </w:r>
    </w:p>
    <w:p>
      <w:pPr>
        <w:pStyle w:val="Normal"/>
        <w:rPr/>
      </w:pPr>
      <w:r>
        <w:rPr/>
        <w:t xml:space="preserve">There are many other examples which we deal with when we deal with the individual children, but we suggest that you should treat his evidence with a considerable degree of suspicion.  </w:t>
      </w:r>
    </w:p>
    <w:p>
      <w:pPr>
        <w:pStyle w:val="Normal"/>
        <w:rPr/>
      </w:pPr>
      <w:r>
        <w:rPr/>
      </w:r>
    </w:p>
    <w:p>
      <w:pPr>
        <w:pStyle w:val="Normal"/>
        <w:rPr/>
      </w:pPr>
      <w:r>
        <w:rPr/>
        <w:t>I am briefly going to deal with the burden and standard of proof.  The Legal Assessor will advise you that the burden of proving each head of charge rests throughout on the prosecution.  Professor Walker-Smith has nothing to prove.  He does not have to produce evidence although he has provided a number of very relevant documents in this case throughout the hearing.  He does not have to call witnesses to corroborate his account.</w:t>
      </w:r>
    </w:p>
    <w:p>
      <w:pPr>
        <w:pStyle w:val="Normal"/>
        <w:rPr/>
      </w:pPr>
      <w:r>
        <w:rPr/>
      </w:r>
    </w:p>
    <w:p>
      <w:pPr>
        <w:pStyle w:val="Normal"/>
        <w:rPr/>
      </w:pPr>
      <w:r>
        <w:rPr/>
        <w:t xml:space="preserve">In order to find an allegation proved, you must be sure that the facts alleged are proved; nothing less than that will do.  If the Panel is not sure, then the allegation in question is not proved.  </w:t>
      </w:r>
    </w:p>
    <w:p>
      <w:pPr>
        <w:pStyle w:val="Normal"/>
        <w:rPr/>
      </w:pPr>
      <w:r>
        <w:rPr/>
      </w:r>
    </w:p>
    <w:p>
      <w:pPr>
        <w:pStyle w:val="Normal"/>
        <w:rPr/>
      </w:pPr>
      <w:r>
        <w:rPr/>
        <w:t>You must treat each of the doctors separately in deciding what, if any, allegations of fact you find proved.  Of course, you will be entitled to rely upon the evidence which each has given during the course of the hearing in deciding whether one or other interpretation of the facts is correct, but that does not involve treating them as a collective unit.</w:t>
      </w:r>
    </w:p>
    <w:p>
      <w:pPr>
        <w:pStyle w:val="Normal"/>
        <w:rPr/>
      </w:pPr>
      <w:r>
        <w:rPr/>
      </w:r>
    </w:p>
    <w:p>
      <w:pPr>
        <w:pStyle w:val="Normal"/>
        <w:rPr/>
      </w:pPr>
      <w:r>
        <w:rPr/>
        <w:t xml:space="preserve">There are, we say, a number of extremely important features of the case which bear on the question of whether or not the prosecution have proved the outstanding matters against Professor Walker-Smith and we list them under paragraph 33.  We start with the length of time between events and the evidence.  </w:t>
      </w:r>
    </w:p>
    <w:p>
      <w:pPr>
        <w:pStyle w:val="Normal"/>
        <w:rPr/>
      </w:pPr>
      <w:r>
        <w:rPr/>
      </w:r>
    </w:p>
    <w:p>
      <w:pPr>
        <w:pStyle w:val="Normal"/>
        <w:rPr/>
      </w:pPr>
      <w:r>
        <w:rPr/>
        <w:t>This case is unusual in that the doctors and the witnesses have been required to give evidence about events which took place over a decade ago.  In Professor Walker-Smith’s case he was being asked to recall in the summer of 2008 the minutiae of events which took place in 1996 and 1997, 12 years earlier.  One cannot underestimate how difficult and unfair that is.  Indeed, the prosecution like to emphasise the impossibility of recollecting events so long ago when it suits them.  In other words, in dealing with a conversation said to have taken place between Mrs 12 and Professor Walker-Smith, they say you could not possibly remember that conversation 12 years ago.  In fact, he did, but it does demonstrate the approach that was taken when it suited the prosecution to say that you simply could not remember that far ago.</w:t>
      </w:r>
    </w:p>
    <w:p>
      <w:pPr>
        <w:pStyle w:val="Normal"/>
        <w:rPr/>
      </w:pPr>
      <w:r>
        <w:rPr/>
      </w:r>
    </w:p>
    <w:p>
      <w:pPr>
        <w:pStyle w:val="Normal"/>
        <w:rPr/>
      </w:pPr>
      <w:r>
        <w:rPr/>
        <w:t xml:space="preserve">The lapse of time should make you very slow to make findings of fact adverse to Professor Walker-Smith when it comes to dealing with questions of recollection and being able to explain precisely what happened in what order.  </w:t>
      </w:r>
    </w:p>
    <w:p>
      <w:pPr>
        <w:pStyle w:val="Normal"/>
        <w:rPr/>
      </w:pPr>
      <w:r>
        <w:rPr/>
      </w:r>
    </w:p>
    <w:p>
      <w:pPr>
        <w:pStyle w:val="Normal"/>
        <w:rPr/>
      </w:pPr>
      <w:r>
        <w:rPr/>
        <w:t>Secondly, the incomplete nature of the document.  The prosecution’s answer is simply to say that the lapse in time has little relevance because this is a case in which the documents tell the full story.  We say this could not be further from the truth.  There are two problems with their approach.  First, you would need to be sure that you have all the relevant documents that exist, but this case has demonstrated that the prosecution did not have a large number of crucial documents when they charged the doctors and when this hearing began.  Had Professor Walker-Smith not retained them or made particular efforts to get them, then you would have been deprived of documents which clearly materially assist him.</w:t>
      </w:r>
    </w:p>
    <w:p>
      <w:pPr>
        <w:pStyle w:val="Normal"/>
        <w:rPr/>
      </w:pPr>
      <w:r>
        <w:rPr/>
      </w:r>
    </w:p>
    <w:p>
      <w:pPr>
        <w:pStyle w:val="Normal"/>
        <w:rPr/>
      </w:pPr>
      <w:r>
        <w:rPr/>
        <w:t xml:space="preserve">This must raise the question what else is missing from the files?  The letter from Dr Wakefield to Dr Lloyd in relation to transfer factor is an excellent example of this.  It is only through Professor Walker-Smith’s efforts that we know that such a document existed at some time, but it has never been produced and it was only because we have the reply from Dr Lloyd which Professor Walker-Smith managed to get hold of that we know that there was an earlier letter which plainly explained to Dr Lloyd the thinking behind the prescription of transfer factor, but we would not have known that unless Professor Walker-Smith had managed to get hold of a copy of the reply that refers to the earlier letter.  </w:t>
      </w:r>
    </w:p>
    <w:p>
      <w:pPr>
        <w:pStyle w:val="Normal"/>
        <w:rPr/>
      </w:pPr>
      <w:r>
        <w:rPr/>
      </w:r>
    </w:p>
    <w:p>
      <w:pPr>
        <w:pStyle w:val="Normal"/>
        <w:rPr/>
      </w:pPr>
      <w:r>
        <w:rPr/>
        <w:t>Secondly, this case has demonstrated the danger of assuming that the Royal Free Hospital records are complete.  They are manifestly incomplete and, sir, we demonstrate this by producing the table which you have as Appendix A which lists in tabular form all of the documents which were either sent to the Royal Free Hospital or emanated from the Royal Free Hospital which cannot be found in the Royal Free Hospital files, or at least in the version of those files which was provided by the prosecution.</w:t>
      </w:r>
    </w:p>
    <w:p>
      <w:pPr>
        <w:pStyle w:val="Normal"/>
        <w:rPr/>
      </w:pPr>
      <w:r>
        <w:rPr/>
      </w:r>
    </w:p>
    <w:p>
      <w:pPr>
        <w:pStyle w:val="Normal"/>
        <w:rPr/>
      </w:pPr>
      <w:r>
        <w:rPr/>
        <w:t>Again there is a good example of that; the letter from Professor Walker-Smith to Dr Spratt in relation to Child 9 does not appear in the Royal Free notes and we only have it because we have the local hospital record notes and the general practice notes where a copy is to be found.  One would have assumed that the Royal Free Hospital note would also have a copy of that letter, but there is no copy in the notes that have been provided to us.</w:t>
      </w:r>
    </w:p>
    <w:p>
      <w:pPr>
        <w:pStyle w:val="Normal"/>
        <w:rPr/>
      </w:pPr>
      <w:r>
        <w:rPr/>
      </w:r>
    </w:p>
    <w:p>
      <w:pPr>
        <w:pStyle w:val="Normal"/>
        <w:rPr/>
      </w:pPr>
      <w:r>
        <w:rPr/>
        <w:t>There are other examples of that, of documents which you cannot find which should be in the Royal Free, either letters to or letters from, which are not in the notes and it is only because, for the purposes of this hearing, the various different bundles of notes have been married up that you can find that a letter was sent.</w:t>
      </w:r>
    </w:p>
    <w:p>
      <w:pPr>
        <w:pStyle w:val="Normal"/>
        <w:rPr/>
      </w:pPr>
      <w:r>
        <w:rPr/>
      </w:r>
    </w:p>
    <w:p>
      <w:pPr>
        <w:pStyle w:val="Normal"/>
        <w:rPr/>
      </w:pPr>
      <w:r>
        <w:rPr/>
        <w:t>Again, that table – which I would ask you, not now but at some stage to glance at to see what sort of documents we are talking about – covers, I think, most of the children.  The table itself begs the question:  what else is missing?  What else is missing particularly from the Royal Free Hospital notes?  We know at the very least that none of the nursing notes are available which would be as important as the clinical notes covering the period when these children were inpatients at the Royal Free in 1996 and 1997.</w:t>
      </w:r>
    </w:p>
    <w:p>
      <w:pPr>
        <w:pStyle w:val="Normal"/>
        <w:rPr/>
      </w:pPr>
      <w:r>
        <w:rPr/>
      </w:r>
    </w:p>
    <w:p>
      <w:pPr>
        <w:pStyle w:val="Normal"/>
        <w:rPr/>
      </w:pPr>
      <w:r>
        <w:rPr/>
        <w:t>During the case we have seen the potential for a particular new document dramatically to change the understanding of what might have occurred.  It just provides another piece in the jigsaw, but that piece then alters the perspective of what has previously been thought to be the case.  For example, if it has not been for Professor Walker-Smith, you would not have had documentary proof of the 162-95 general research permission, the correspondence that Professor Walker-Smith had before he moved to the Royal Free asking for that general research permission to take extra biopsies in the course of clinical care of the children.</w:t>
      </w:r>
    </w:p>
    <w:p>
      <w:pPr>
        <w:pStyle w:val="Normal"/>
        <w:rPr/>
      </w:pPr>
      <w:r>
        <w:rPr/>
      </w:r>
    </w:p>
    <w:p>
      <w:pPr>
        <w:pStyle w:val="Normal"/>
        <w:rPr/>
      </w:pPr>
      <w:r>
        <w:rPr/>
        <w:t>You would not have seen the trigger for his letter to Dr Pegg in November 1996.  When this matter was opened to you, it looked as though that was a freestanding letter in which Professor Walker-Smith was volunteering for instance that colonoscopy could be considered to be a high risk procedure; it is only when you see that in fact it is a response to a letter written to him by Dr Pegg in which Dr Pegg, by reference to the BPA guidelines, is suggesting that it could be regarded as a high risk procedure.  That letter was not available at the beginning of the hearing and is only there because it was provided by Professor Walker-Smith.  And, thirdly, the letter from Dr Lloyd giving permission to treat child 10.</w:t>
      </w:r>
    </w:p>
    <w:p>
      <w:pPr>
        <w:pStyle w:val="Normal"/>
        <w:rPr/>
      </w:pPr>
      <w:r>
        <w:rPr/>
        <w:br/>
        <w:t>There are, and we will go through them in due course, numerous other examples of ways in which documents introduced during the hearing have put a different perspective on some of the issues which are being raised, but one does not know whether or not other documents might have had a similar effect.</w:t>
      </w:r>
    </w:p>
    <w:p>
      <w:pPr>
        <w:pStyle w:val="Normal"/>
        <w:rPr/>
      </w:pPr>
      <w:r>
        <w:rPr/>
        <w:br/>
        <w:t>Thirdly, the documents do not tell the whole story.  There has been a worrying tendency by the prosecution to suggest that unless a conversation or symptom or feature is positively documented, it did not happen or did not exist.  This is unreal.  This is particularly the case in relation to outpatient clinic notes, in respect of which the suggestion is that Professor Walker-Smith would have taken it upon himself to note every aspect of his conversations with the parents and spell out every single clinical feature.  The same erroneous approach has been taken with the letters which he wrote after his clinics.  The reality is that Professor Walker-Smith, like many busy consultants of his generation, tended to write in relatively brief terms.  He was not writing his clinic notes or his letters to justify his decision-making process in proceedings 12 years down the line.  Despite this, the prosecution have effectively invited you to read those documents like Acts of Parliament and look at each word, look at each phrase, and see whether or not it bears a particular meaning.</w:t>
      </w:r>
    </w:p>
    <w:p>
      <w:pPr>
        <w:pStyle w:val="Normal"/>
        <w:rPr/>
      </w:pPr>
      <w:r>
        <w:rPr/>
      </w:r>
    </w:p>
    <w:p>
      <w:pPr>
        <w:pStyle w:val="Normal"/>
        <w:rPr/>
      </w:pPr>
      <w:r>
        <w:rPr/>
        <w:t>Professor Walker-Smith is in his seventies.  He retired from practice in 2000.  He started giving his evidence on Day 73 and finished it on Day 100.  This was longer than either of the other doctors.  He was cross-examined from Day 85 to Day 97 with a non-sitting day on Day 89.  He was subjected to the most hostile and relentless cross-examination throughout the whole of that time.  This would have been an ordeal for most younger men, but for somebody of his age, no longer actively involved in the sort of work which he was being asked to describe, this cannot be underestimated.  Despite the sustained attack throughout those days of cross-examination, his integrity and his caring nature shone through.</w:t>
      </w:r>
    </w:p>
    <w:p>
      <w:pPr>
        <w:pStyle w:val="Normal"/>
        <w:rPr/>
      </w:pPr>
      <w:r>
        <w:rPr/>
      </w:r>
    </w:p>
    <w:p>
      <w:pPr>
        <w:pStyle w:val="Normal"/>
        <w:rPr/>
      </w:pPr>
      <w:r>
        <w:rPr/>
        <w:t>One of the most striking features of this case is the way in which the evidence has been heard over an extended period of time with regular lengthy breaks.  By the time you go into camera, it will have been almost a year since you heard Professor Walker</w:t>
        <w:noBreakHyphen/>
        <w:t>Smith give his evidence, and it will have been approximately two years since you heard the prosecution’s factual evidence, which was substantially supportive of Professor Walker-Smith’s case.  This has essentially been ignored by the prosecution.</w:t>
      </w:r>
    </w:p>
    <w:p>
      <w:pPr>
        <w:pStyle w:val="Normal"/>
        <w:rPr/>
      </w:pPr>
      <w:r>
        <w:rPr/>
        <w:br/>
        <w:t>It is highly unlikely that the Panel has any independent recollection now of Professor Walker-Smith‘s evidence on the outstanding issues.  You will, therefore, be forced to rely on the transcripts.  These are no substitute for hearing the evidence and then making your decision because they do not assist you in recollecting his demeanour.  We remind you that he remained a very courteous, measured and gentle witness who kept his composure despite his obvious puzzlement at the prosecution’s approach.  This extraordinary further delay between giving the evidence and your determination raises very serious questions about your ability to deal with this matter fairly.</w:t>
      </w:r>
    </w:p>
    <w:p>
      <w:pPr>
        <w:pStyle w:val="Normal"/>
        <w:rPr/>
      </w:pPr>
      <w:r>
        <w:rPr/>
        <w:br/>
        <w:t xml:space="preserve">A further factor which must be borne in mind is the fact that the prosecution have chosen not to call a number of potentially important witnesses:  for example, the parents of </w:t>
      </w:r>
      <w:r>
        <w:rPr>
          <w:i/>
        </w:rPr>
        <w:t>The Lancet</w:t>
      </w:r>
      <w:r>
        <w:rPr/>
        <w:t xml:space="preserve"> children, apart from Mrs 12; secondly, the co-authors of </w:t>
      </w:r>
      <w:r>
        <w:rPr>
          <w:i/>
        </w:rPr>
        <w:t>The Lancet</w:t>
      </w:r>
      <w:r>
        <w:rPr/>
        <w:t xml:space="preserve"> paper, particularly Dr Thomson, Dr Harvey, Professor Dhillon, Dr Malik and Dr Anthony; thirdly, Dr Spratt, Child 9’s referring paediatrician (we accept that you have statements from him but he was not called and we were not in a position to cross</w:t>
        <w:noBreakHyphen/>
        <w:t>examine him); fourthly, junior doctors and members of the nursing staff at the hospital who could tell you about the way in which these children were looked after, and that obviously includes Jill Thomas; and finally Dr and Mrs 10 in relation to the supply of Transfer Factor to Child 10.</w:t>
      </w:r>
    </w:p>
    <w:p>
      <w:pPr>
        <w:pStyle w:val="Normal"/>
        <w:rPr/>
      </w:pPr>
      <w:r>
        <w:rPr/>
        <w:br/>
        <w:t>This is so, despite the fact that the prosecution invite you to make suppositions about the reasons behind the referral or the investigation of the children at the Royal Free.  Instead, and notwithstanding that the burden of proof is on them, they suggest that you can divine what they would have said from the documentation and their experts’ interpretation of it.  But at the heart of their case is the suggestion that this is all research but those who were actually looking after the children would be in the best position to explain to you just what they thought was going on.</w:t>
      </w:r>
    </w:p>
    <w:p>
      <w:pPr>
        <w:pStyle w:val="Normal"/>
        <w:rPr/>
      </w:pPr>
      <w:r>
        <w:rPr/>
      </w:r>
    </w:p>
    <w:p>
      <w:pPr>
        <w:pStyle w:val="Normal"/>
        <w:rPr/>
      </w:pPr>
      <w:r>
        <w:rPr/>
        <w:t>Can I just say something about dishonesty?  Professor Walker-Smith faces three allegations of dishonesty.  These are obviously extremely serious allegations to make against any professional man.  You will note that views on his integrity have already been volunteered by witnesses who have given or provided evidence:  Dr Candy (Day 22/39C) and Dr Spratt in his first statement in C9.  Both of them volunteered views about his high integrity.</w:t>
      </w:r>
    </w:p>
    <w:p>
      <w:pPr>
        <w:pStyle w:val="Normal"/>
        <w:rPr/>
      </w:pPr>
      <w:r>
        <w:rPr/>
        <w:br/>
        <w:t>Where an allegation of dishonesty is made, the prosecution can only succeed if it is proved so that the Panel is sure of two matters:  first, that the conduct in question was dishonest according to the ordinary standards of reasonable and honest people; and, secondly, that Professor Walker-Smith must have realised that what he was doing was, by those standards, dishonest.</w:t>
      </w:r>
    </w:p>
    <w:p>
      <w:pPr>
        <w:pStyle w:val="Normal"/>
        <w:rPr/>
      </w:pPr>
      <w:r>
        <w:rPr/>
        <w:br/>
        <w:t>So, before finding any of the allegations of dishonesty proved, you would have to be sure that Professor Walker-Smith did actually make a statement which was false; and, secondly, that he knew at the material time that the statement was false.  It would not be sufficient for the prosecution to prove only that he suspected that the statement was false or that he should have known that the statement was false.  It is necessary for the prosecution to prove actual knowledge that the statement complained of was false.</w:t>
      </w:r>
    </w:p>
    <w:p>
      <w:pPr>
        <w:pStyle w:val="Normal"/>
        <w:rPr/>
      </w:pPr>
      <w:r>
        <w:rPr/>
      </w:r>
    </w:p>
    <w:p>
      <w:pPr>
        <w:pStyle w:val="Normal"/>
        <w:rPr/>
      </w:pPr>
      <w:r>
        <w:rPr/>
        <w:t>Finally by way of introduction, sir, we ask the question:  what is this case about?  After almost 120 days worth of evidence, one is left wondering:  what behaviour could have justified such an extraordinary expense of time, money and resources?  We say the answer is certainly not an obvious one.   No patient complained, no patient was injured, no patient died; quite the contrary.  All of the material that you have seen and heard suggests that the families were immensely grateful to Professor Walker</w:t>
        <w:noBreakHyphen/>
        <w:t>Smith and his team for the care which they lavished on these unfortunate children, in some cases over many years.</w:t>
      </w:r>
    </w:p>
    <w:p>
      <w:pPr>
        <w:pStyle w:val="Normal"/>
        <w:rPr/>
      </w:pPr>
      <w:r>
        <w:rPr/>
      </w:r>
    </w:p>
    <w:p>
      <w:pPr>
        <w:pStyle w:val="Normal"/>
        <w:rPr/>
      </w:pPr>
      <w:r>
        <w:rPr/>
        <w:t>It is sad, we say, that such a distinguished clinician has had to spend the last five years of his retirement having to justify conduct which many would consider did not merit referral to the GMC in the first place.</w:t>
      </w:r>
    </w:p>
    <w:p>
      <w:pPr>
        <w:pStyle w:val="Normal"/>
        <w:rPr/>
      </w:pPr>
      <w:r>
        <w:rPr/>
      </w:r>
    </w:p>
    <w:p>
      <w:pPr>
        <w:pStyle w:val="Normal"/>
        <w:rPr/>
      </w:pPr>
      <w:r>
        <w:rPr/>
        <w:t>Sir, I would, if I may, go on and deal with Chapter 2 because it is only two and a half pages long.  This is entitled “Professor Walker-Smith’s Position” and it is just to put it in an overall context.</w:t>
      </w:r>
    </w:p>
    <w:p>
      <w:pPr>
        <w:pStyle w:val="Normal"/>
        <w:rPr/>
      </w:pPr>
      <w:r>
        <w:rPr/>
      </w:r>
    </w:p>
    <w:p>
      <w:pPr>
        <w:pStyle w:val="Normal"/>
        <w:rPr/>
      </w:pPr>
      <w:r>
        <w:rPr/>
        <w:t xml:space="preserve">In 1996, Professor Walker-Smith was a paediatric gastroenterologist of unrivalled experience in this country.  The core of his team transferred from St Bartholomew’s Hospital and Queen Elizabeth’s Hospital for Children on 1 September 1995, although Dr Phillips did not arrive from those hospitals until October 1995, and they were not joined by Dr Thomson until November 1995.  We deal later with what we say is the untenable suggestion that a collaborative project with Dr Wakefield was underway as early as September/October 1995, but there is certainly no evidence of any clinical research participation with Dr Wakefield before </w:t>
      </w:r>
      <w:r>
        <w:rPr>
          <w:i/>
        </w:rPr>
        <w:t>The Lancet</w:t>
      </w:r>
      <w:r>
        <w:rPr/>
        <w:t xml:space="preserve"> paper, and although Child 2 saw Professor Walker-Smith at St Bartholomew’s Hospital in 1995, that is the first time, at Dr Wakefield’s suggestion, this was an entirely clinical referral from the child’s psychiatrists.</w:t>
      </w:r>
    </w:p>
    <w:p>
      <w:pPr>
        <w:pStyle w:val="Normal"/>
        <w:rPr/>
      </w:pPr>
      <w:r>
        <w:rPr/>
      </w:r>
    </w:p>
    <w:p>
      <w:pPr>
        <w:pStyle w:val="Normal"/>
        <w:rPr/>
      </w:pPr>
      <w:r>
        <w:rPr/>
        <w:t>In their Closing Submissions, the prosecution have painted a picture of Dr Wakefield and Professor Walker-Smith being as it were hand in glove in everything that they did.  This is completely unreal.  The University Department of Paediatric Gastroenterology had its own scientific and research agenda.  Dr Phillips, who had come, as I say, from Bart’s had an entirely scientific role within that department, but the clinical medical staff also ran a busy NHS department, with many outpatient clinics and an inpatient ward.  The heavy and difficult workload was managed by a team which was made up of three consultants, who worked an equal three week rotation, a lecturer, Dr Casson, on the academic side, and a registrar, Dr Malik.  Then there were a number of SHOs and there was a CICRA fellow (Crohn’s in Childhood Research Association – remember that is a charity that was set up by parents of children with Crohn’s in order to fund research and particularly this research fellowship) and there were also overseas fellows there.</w:t>
      </w:r>
    </w:p>
    <w:p>
      <w:pPr>
        <w:pStyle w:val="Normal"/>
        <w:rPr/>
      </w:pPr>
      <w:r>
        <w:rPr/>
      </w:r>
    </w:p>
    <w:p>
      <w:pPr>
        <w:pStyle w:val="Normal"/>
        <w:rPr/>
      </w:pPr>
      <w:r>
        <w:rPr/>
        <w:t>The Panel has already spent 136 days hearing evidence about and submissions on the cases of the 12 children, but these patients were only a tiny minority of the children who were being seen and treated in the department and represented an equally tiny part of their clinical work.  Dr Wakefield had no part to play in that work.  He was in a separate department in another part of the hospital, which accounts for the fact that communication between Professor Walker-Smith and Dr Wakefield was almost exclusively by letter.  Even on the research side there was not the degree of collaboration suggested by the prosecution.</w:t>
      </w:r>
    </w:p>
    <w:p>
      <w:pPr>
        <w:pStyle w:val="Normal"/>
        <w:rPr/>
      </w:pPr>
      <w:r>
        <w:rPr/>
      </w:r>
    </w:p>
    <w:p>
      <w:pPr>
        <w:pStyle w:val="Normal"/>
        <w:rPr/>
      </w:pPr>
      <w:r>
        <w:rPr/>
        <w:t xml:space="preserve">In closing her case, Ms Smith said:  </w:t>
      </w:r>
    </w:p>
    <w:p>
      <w:pPr>
        <w:pStyle w:val="Normal"/>
        <w:rPr/>
      </w:pPr>
      <w:r>
        <w:rPr/>
      </w:r>
    </w:p>
    <w:p>
      <w:pPr>
        <w:pStyle w:val="Normal"/>
        <w:ind w:left="720" w:hanging="0"/>
        <w:rPr/>
      </w:pPr>
      <w:r>
        <w:rPr/>
        <w:t>“</w:t>
      </w:r>
      <w:r>
        <w:rPr/>
        <w:t>Insofar as the separation between the respective departments of these doctors is concerned, whilst it suits them to underline that now, in fact the documents show the close nature of their collaboration, not only on the project we are considering, but generally as well.”</w:t>
      </w:r>
    </w:p>
    <w:p>
      <w:pPr>
        <w:pStyle w:val="Normal"/>
        <w:rPr/>
      </w:pPr>
      <w:r>
        <w:rPr/>
      </w:r>
    </w:p>
    <w:p>
      <w:pPr>
        <w:pStyle w:val="Normal"/>
        <w:rPr/>
      </w:pPr>
      <w:r>
        <w:rPr/>
        <w:t>This is simply not true.  The list of publications of Dr Wakefield and Professor Walker</w:t>
        <w:noBreakHyphen/>
        <w:t xml:space="preserve">Smith is available to the Panel in their curricula vitae.  The only publications reflecting common participation between 1996 and 2006 are:  </w:t>
      </w:r>
      <w:r>
        <w:rPr>
          <w:i/>
        </w:rPr>
        <w:t>The Lancet</w:t>
      </w:r>
      <w:r>
        <w:rPr/>
        <w:t xml:space="preserve"> paper in 1998, which was the first;</w:t>
      </w:r>
      <w:r>
        <w:rPr>
          <w:i/>
        </w:rPr>
        <w:t xml:space="preserve"> Wakefield et al</w:t>
      </w:r>
      <w:r>
        <w:rPr/>
        <w:t xml:space="preserve"> in 2000; </w:t>
      </w:r>
      <w:r>
        <w:rPr>
          <w:i/>
        </w:rPr>
        <w:t xml:space="preserve">Furlano et al </w:t>
      </w:r>
      <w:r>
        <w:rPr/>
        <w:t xml:space="preserve">in 2001; </w:t>
      </w:r>
      <w:r>
        <w:rPr>
          <w:i/>
        </w:rPr>
        <w:t>Torrente et al</w:t>
      </w:r>
      <w:r>
        <w:rPr/>
        <w:t xml:space="preserve"> and </w:t>
      </w:r>
      <w:r>
        <w:rPr>
          <w:i/>
        </w:rPr>
        <w:t xml:space="preserve">Uhlmann et al </w:t>
      </w:r>
      <w:r>
        <w:rPr/>
        <w:t xml:space="preserve">in 2002; and </w:t>
      </w:r>
      <w:r>
        <w:rPr>
          <w:i/>
        </w:rPr>
        <w:t>Ashwood et al</w:t>
      </w:r>
      <w:r>
        <w:rPr/>
        <w:t xml:space="preserve"> in 2003.  These were each multi-author papers and described various aspects of the syndrome originally described in </w:t>
      </w:r>
      <w:r>
        <w:rPr>
          <w:i/>
        </w:rPr>
        <w:t>The Lancet</w:t>
      </w:r>
      <w:r>
        <w:rPr/>
        <w:t xml:space="preserve"> paper; in other words, they were in one way or another follow-up papers from the first </w:t>
      </w:r>
      <w:r>
        <w:rPr>
          <w:i/>
        </w:rPr>
        <w:t>Lancet</w:t>
      </w:r>
      <w:r>
        <w:rPr/>
        <w:t xml:space="preserve"> paper.</w:t>
      </w:r>
    </w:p>
    <w:p>
      <w:pPr>
        <w:pStyle w:val="Normal"/>
        <w:rPr/>
      </w:pPr>
      <w:r>
        <w:rPr/>
      </w:r>
    </w:p>
    <w:p>
      <w:pPr>
        <w:pStyle w:val="Normal"/>
        <w:rPr/>
      </w:pPr>
      <w:r>
        <w:rPr/>
        <w:t>During that same period between 1995 and 2006, Professor Walker-Smith was the author or co-author of 55 other papers on a variety of different subjects with colleagues from his own department and other hospitals, none of which involved Dr Wakefield or any of the IBD Study Group.  We say this hardly warrants the suggestion that you should  “…look at the many publications reflecting work with members of that group in Professor Walker-Smith’s CV”.  The only ones are the ones that are set out ether, which were, as I say, follow-up to the original 12-patient study.</w:t>
      </w:r>
    </w:p>
    <w:p>
      <w:pPr>
        <w:pStyle w:val="Normal"/>
        <w:rPr/>
      </w:pPr>
      <w:r>
        <w:rPr/>
      </w:r>
    </w:p>
    <w:p>
      <w:pPr>
        <w:pStyle w:val="Normal"/>
        <w:rPr/>
      </w:pPr>
      <w:r>
        <w:rPr/>
        <w:t>What is true, however, is that the doctors in the paediatric gastroenterology department did work closely together, both in their clinical work and in the papers which they published during the period on a wide variety of totally different subjects.  As I say, these publications emanating from Professor Walker-Smith’s department reveal collaboration within the department and with many clinical and scientific colleagues in other institutions.</w:t>
      </w:r>
    </w:p>
    <w:p>
      <w:pPr>
        <w:pStyle w:val="Normal"/>
        <w:rPr/>
      </w:pPr>
      <w:r>
        <w:rPr/>
      </w:r>
    </w:p>
    <w:p>
      <w:pPr>
        <w:pStyle w:val="Normal"/>
        <w:rPr/>
      </w:pPr>
      <w:r>
        <w:rPr/>
        <w:t xml:space="preserve">On the clinical side, which is central to this case, the evidence shows that the whole department, including the training grade doctors, was involved in formulating the approach to the investigation of children with autism and suspected inflammatory bowel disease.  When the children began to be referred to the Royal Free Hospital they were treated as ordinary patients, clerked in by the juniors, a variety of investigations were carried out, other departments were involved, including the hospital laboratories and, importantly, the routine NHS histopathology service, with the coordinating clinician being Dr Davies.  In all but one of the </w:t>
      </w:r>
      <w:r>
        <w:rPr>
          <w:i/>
        </w:rPr>
        <w:t>Lancet</w:t>
      </w:r>
      <w:r>
        <w:rPr/>
        <w:t xml:space="preserve"> cases a detailed report of what had happened and what had been found was sent to the GP or referring doctor.  In most cases the children were started on some form of treatment, and in many cases they were followed up for years afterwards.  This was not clinical research; this was ordinary medical practice.</w:t>
      </w:r>
    </w:p>
    <w:p>
      <w:pPr>
        <w:pStyle w:val="Normal"/>
        <w:rPr/>
      </w:pPr>
      <w:r>
        <w:rPr/>
      </w:r>
    </w:p>
    <w:p>
      <w:pPr>
        <w:pStyle w:val="Normal"/>
        <w:rPr/>
      </w:pPr>
      <w:r>
        <w:rPr/>
        <w:t xml:space="preserve">Much is made by the prosecution of Professor Walker-Smith’s non-admission of the fact that the </w:t>
      </w:r>
      <w:r>
        <w:rPr>
          <w:i/>
        </w:rPr>
        <w:t>Lancet</w:t>
      </w:r>
      <w:r>
        <w:rPr/>
        <w:t xml:space="preserve"> children were admitted under his care.  The prosecution has misunderstood the reason for this.  It is perfectly obvious that Professor Walker-Smith was responsible for admitting nine out of the eleven children, following an outpatient appointment.  To that extent they were nominally admitted under his care.  However, we say that he cannot on that basis be held to be responsible for everything that happened during a child’s inpatient stay, unless he was a party to it.  He is not accountable for decisions taken by his consultant colleagues nor of his junior staff, unless he directed them.  He most certainly cannot be held responsible if one of them went against a direction that he had given in a particular case, for instance the lumbar puncture in Child 12, where it is positively written in the notes that he on his ward round said not to have a lumbar puncture, and nonetheless a lumbar puncture was carried out.  </w:t>
      </w:r>
    </w:p>
    <w:p>
      <w:pPr>
        <w:pStyle w:val="Normal"/>
        <w:rPr/>
      </w:pPr>
      <w:r>
        <w:rPr/>
      </w:r>
    </w:p>
    <w:p>
      <w:pPr>
        <w:pStyle w:val="Normal"/>
        <w:rPr/>
      </w:pPr>
      <w:r>
        <w:rPr/>
        <w:t>It is terribly easy – because we concentrate only on these cases – to forget quite how fully occupied Professor Walker-Smith was at the time that these events occurred.  Not only was he a busy clinician, he was also the head of the academic department and his international reputation required him to participate in numerous conferences or events throughout the world.  There has been a tendency to expect him to have had a completely hands-on approach and involvement in every aspect of the management of all of his patients, and this is characterised by questions in cross-examination such as “Surely you would have made it your business to check that X, Y or Z had happened?”  The reality is that Professor Walker-Smith was part of a team which shared responsibility for clinical care of the children, but in fact as it turned out his non-clinical commitments meant that he was much busier than anybody else within that team.</w:t>
      </w:r>
    </w:p>
    <w:p>
      <w:pPr>
        <w:pStyle w:val="Normal"/>
        <w:rPr/>
      </w:pPr>
      <w:r>
        <w:rPr/>
      </w:r>
    </w:p>
    <w:p>
      <w:pPr>
        <w:pStyle w:val="Normal"/>
        <w:rPr/>
      </w:pPr>
      <w:r>
        <w:rPr/>
        <w:t>Sir, I see the time is just after 10.30.  Would that be a convenient time to take a break?</w:t>
      </w:r>
    </w:p>
    <w:p>
      <w:pPr>
        <w:pStyle w:val="Normal"/>
        <w:rPr/>
      </w:pPr>
      <w:r>
        <w:rPr/>
      </w:r>
    </w:p>
    <w:p>
      <w:pPr>
        <w:pStyle w:val="Normal"/>
        <w:rPr/>
      </w:pPr>
      <w:r>
        <w:rPr/>
        <w:t>THE CHAIRMAN:  Yes, indeed.  It is just after half-past ten, and we will now adjourn and resume at just after ten to eleven.</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Miller?</w:t>
      </w:r>
    </w:p>
    <w:p>
      <w:pPr>
        <w:pStyle w:val="Normal"/>
        <w:rPr/>
      </w:pPr>
      <w:r>
        <w:rPr/>
      </w:r>
    </w:p>
    <w:p>
      <w:pPr>
        <w:pStyle w:val="Normal"/>
        <w:rPr/>
      </w:pPr>
      <w:r>
        <w:rPr/>
        <w:t xml:space="preserve">MR MILLER:  Sir, I turn to the next section, which is chapter 3, headed “Research and Clinical Medicine”, and I say at the beginning that this, I am afraid, is quite dense, because it deals with the ethical guidelines, which are reproduced in the document itself; we do not have to turn to any document.  But I am going to cite from those guidelines, and it is there on the page.  I just apologise in advance for the fact that there is a degree of philosophy involved in this.  </w:t>
      </w:r>
    </w:p>
    <w:p>
      <w:pPr>
        <w:pStyle w:val="Normal"/>
        <w:rPr/>
      </w:pPr>
      <w:r>
        <w:rPr/>
      </w:r>
    </w:p>
    <w:p>
      <w:pPr>
        <w:pStyle w:val="Normal"/>
        <w:rPr/>
      </w:pPr>
      <w:r>
        <w:rPr/>
        <w:t>The prosecution’s case – the prosecution rely on the Declaration of Helsinki, which was something which Dr Pegg gave evidence about – that that was the sort of beginning, as far as he was concerned; that was the starting point when one was looking at ethical guidelines that had to be considered by an ethical committee at the starting point.</w:t>
      </w:r>
    </w:p>
    <w:p>
      <w:pPr>
        <w:pStyle w:val="Normal"/>
        <w:rPr/>
      </w:pPr>
      <w:r>
        <w:rPr/>
      </w:r>
    </w:p>
    <w:p>
      <w:pPr>
        <w:pStyle w:val="Normal"/>
        <w:rPr/>
      </w:pPr>
      <w:r>
        <w:rPr/>
        <w:t>We take you to the Royal College of Physicians guidelines, which we say are important for a number of reasons, which we set out here in paragraph 6.  For that reason, as I say, I am going to go through those in some detail.  Can we just turn back to page 1, for a moment, of this section, because this, we say, is really at the heart of the problem in this case – paragraph 1.  The fundamental flaw at the heart of the prosecution case is the notion that clinical care and research are in effect mutually exclusive.  Although they pay lip service to the fact that you can have the two together, they say in effect that they are mutually exclusive – or at least they imply that.  As the guidelines from the Royal College of Physicians say – that is the guidelines on research involving patients in FTP4 – medical practice and research can be practised simultaneously.  Indeed, particularly in paediatrics, research is often a by-product of investigations which would have been carried out in any event.  Obviously, the fact that such research is carried out does not transform the underlying clinically-indicated investigations into anything other than ordinary medical practice.</w:t>
      </w:r>
    </w:p>
    <w:p>
      <w:pPr>
        <w:pStyle w:val="Normal"/>
        <w:rPr/>
      </w:pPr>
      <w:r>
        <w:rPr/>
      </w:r>
    </w:p>
    <w:p>
      <w:pPr>
        <w:pStyle w:val="Normal"/>
        <w:rPr/>
      </w:pPr>
      <w:r>
        <w:rPr/>
        <w:t>This error pervades the prosecution’s analysis of the case.  We say that they show a startling inability to separate clinically indicated investigations from associated research.  Where there is any hint of research going on alongside clinical care, it seems that everything becomes tarred with the same brush.</w:t>
      </w:r>
    </w:p>
    <w:p>
      <w:pPr>
        <w:pStyle w:val="Normal"/>
        <w:rPr/>
      </w:pPr>
      <w:r>
        <w:rPr/>
      </w:r>
    </w:p>
    <w:p>
      <w:pPr>
        <w:pStyle w:val="Normal"/>
        <w:rPr/>
      </w:pPr>
      <w:r>
        <w:rPr/>
        <w:t xml:space="preserve">They have told you that the defence have done everything they can to over-complicate what is essentially a very simple case, but in reality it is their approach on this issue which is over-simplistic and conceptually naïve.  That is why their approach is wrong.  </w:t>
      </w:r>
    </w:p>
    <w:p>
      <w:pPr>
        <w:pStyle w:val="Normal"/>
        <w:rPr/>
      </w:pPr>
      <w:r>
        <w:rPr/>
      </w:r>
    </w:p>
    <w:p>
      <w:pPr>
        <w:pStyle w:val="Normal"/>
        <w:rPr/>
      </w:pPr>
      <w:r>
        <w:rPr/>
        <w:t>If you look at the Royal College of Physicians guidelines set out under paragraph 6 on page 2 – this is the January 1990 edition, which defines the boundaries of medical practice in research, there is the question:</w:t>
      </w:r>
    </w:p>
    <w:p>
      <w:pPr>
        <w:pStyle w:val="Normal"/>
        <w:rPr/>
      </w:pPr>
      <w:r>
        <w:rPr/>
      </w:r>
    </w:p>
    <w:p>
      <w:pPr>
        <w:pStyle w:val="Normal"/>
        <w:ind w:left="720" w:hanging="0"/>
        <w:rPr>
          <w:b/>
          <w:b/>
        </w:rPr>
      </w:pPr>
      <w:r>
        <w:rPr>
          <w:b/>
        </w:rPr>
        <w:t>“</w:t>
      </w:r>
      <w:r>
        <w:rPr>
          <w:b/>
        </w:rPr>
        <w:t>What constitutes research in patients?”</w:t>
      </w:r>
    </w:p>
    <w:p>
      <w:pPr>
        <w:pStyle w:val="Normal"/>
        <w:rPr>
          <w:b/>
          <w:b/>
        </w:rPr>
      </w:pPr>
      <w:r>
        <w:rPr>
          <w:b/>
        </w:rPr>
      </w:r>
    </w:p>
    <w:p>
      <w:pPr>
        <w:pStyle w:val="Normal"/>
        <w:rPr/>
      </w:pPr>
      <w:r>
        <w:rPr/>
        <w:t>And under the sub-heading “Medical Practice”:</w:t>
      </w:r>
    </w:p>
    <w:p>
      <w:pPr>
        <w:pStyle w:val="Normal"/>
        <w:rPr/>
      </w:pPr>
      <w:r>
        <w:rPr/>
      </w:r>
    </w:p>
    <w:p>
      <w:pPr>
        <w:pStyle w:val="Normal"/>
        <w:ind w:left="720" w:hanging="0"/>
        <w:rPr/>
      </w:pPr>
      <w:r>
        <w:rPr/>
        <w:t>“</w:t>
      </w:r>
      <w:r>
        <w:rPr/>
        <w:t>2.2</w:t>
        <w:tab/>
        <w:t>When an activity is undertaken solely with the intention of benefiting an individual patient, and where there is a reasonable chance of success, the activity may be considered to be part of ‘medical practice’.  The progressive modification of methods of investigation and treatment in the light of experience is a normal feature of medical practice and is not to be considered as research.”</w:t>
      </w:r>
    </w:p>
    <w:p>
      <w:pPr>
        <w:pStyle w:val="Normal"/>
        <w:rPr/>
      </w:pPr>
      <w:r>
        <w:rPr/>
      </w:r>
    </w:p>
    <w:p>
      <w:pPr>
        <w:pStyle w:val="Normal"/>
        <w:rPr/>
      </w:pPr>
      <w:r>
        <w:rPr/>
        <w:t>Then under the sub-heading “Research”:</w:t>
      </w:r>
    </w:p>
    <w:p>
      <w:pPr>
        <w:pStyle w:val="Normal"/>
        <w:rPr/>
      </w:pPr>
      <w:r>
        <w:rPr/>
      </w:r>
    </w:p>
    <w:p>
      <w:pPr>
        <w:pStyle w:val="Normal"/>
        <w:ind w:left="720" w:hanging="0"/>
        <w:rPr/>
      </w:pPr>
      <w:r>
        <w:rPr/>
        <w:t>“</w:t>
      </w:r>
      <w:r>
        <w:rPr/>
        <w:t>2.3</w:t>
        <w:tab/>
        <w:t>In contrast, where an activity involving a patient is undertaken with the prime purpose of testing a hypothesis and permitting conclusions to be drawn in the hope of contributing to general knowledge, this is ‘research’.  The fact that some benefit, expected or unexpected, may result from the activity does not alter its status as research.”</w:t>
      </w:r>
    </w:p>
    <w:p>
      <w:pPr>
        <w:pStyle w:val="Normal"/>
        <w:rPr/>
      </w:pPr>
      <w:r>
        <w:rPr/>
      </w:r>
    </w:p>
    <w:p>
      <w:pPr>
        <w:pStyle w:val="Normal"/>
        <w:rPr/>
      </w:pPr>
      <w:r>
        <w:rPr/>
        <w:t>Then under the sub-heading “Medical Practice and research”:</w:t>
      </w:r>
    </w:p>
    <w:p>
      <w:pPr>
        <w:pStyle w:val="Normal"/>
        <w:rPr/>
      </w:pPr>
      <w:r>
        <w:rPr/>
      </w:r>
    </w:p>
    <w:p>
      <w:pPr>
        <w:pStyle w:val="Normal"/>
        <w:ind w:left="720" w:hanging="0"/>
        <w:rPr/>
      </w:pPr>
      <w:r>
        <w:rPr/>
        <w:t>“</w:t>
      </w:r>
      <w:r>
        <w:rPr/>
        <w:t>2.4</w:t>
        <w:tab/>
        <w:t>The distinction between ‘medical practice’ and ‘research’ is often less clear than is suggested above because both are practised simultaneously.  A doctor who makes careful records of the outcome of treatment, the effectiveness of a diagnostic investigation or the use of some resource in the course of his ordinary work may be considered to be engaging in quality control – now often referred to as ‘medical audit’ – rather than research.  In general, however, where an effort is made to formalise the acquisition of information gained in the course of medical practice this may be considered to be at least a component of research.  A retrospective review of case records is usually to be regarded as research, particularly where this is undertaken systematically according to a formal protocol” –</w:t>
      </w:r>
    </w:p>
    <w:p>
      <w:pPr>
        <w:pStyle w:val="Normal"/>
        <w:rPr/>
      </w:pPr>
      <w:r>
        <w:rPr/>
      </w:r>
    </w:p>
    <w:p>
      <w:pPr>
        <w:pStyle w:val="Normal"/>
        <w:rPr/>
      </w:pPr>
      <w:r>
        <w:rPr/>
        <w:t>this is the review of case records –</w:t>
      </w:r>
    </w:p>
    <w:p>
      <w:pPr>
        <w:pStyle w:val="Normal"/>
        <w:rPr/>
      </w:pPr>
      <w:r>
        <w:rPr/>
      </w:r>
    </w:p>
    <w:p>
      <w:pPr>
        <w:pStyle w:val="Normal"/>
        <w:ind w:left="720" w:hanging="0"/>
        <w:rPr/>
      </w:pPr>
      <w:r>
        <w:rPr/>
        <w:t>“</w:t>
      </w:r>
      <w:r>
        <w:rPr/>
        <w:t>or when an individual other than the person who constructed the records undertakes the analysis.  Any activity which affects the patient in any way which is additional to ordinary medical practice is to be regarded as research.”</w:t>
      </w:r>
    </w:p>
    <w:p>
      <w:pPr>
        <w:pStyle w:val="Normal"/>
        <w:rPr/>
      </w:pPr>
      <w:r>
        <w:rPr/>
      </w:r>
    </w:p>
    <w:p>
      <w:pPr>
        <w:pStyle w:val="Normal"/>
        <w:rPr/>
      </w:pPr>
      <w:r>
        <w:rPr/>
        <w:t xml:space="preserve">The prosecution have for their own purposes laid heavy emphasis on the definition of ‘medical practice’ as an activity which is undertaken solely with the intention of benefiting individual patients.  They ultimately contend that the clinical investigations on the </w:t>
      </w:r>
      <w:r>
        <w:rPr>
          <w:i/>
        </w:rPr>
        <w:t>Lancet</w:t>
      </w:r>
      <w:r>
        <w:rPr/>
        <w:t xml:space="preserve"> children did not have this as their sole purpose, and that it follows that this must have been carried out as part of research.  We do not accept that this is the proper meaning of these guidelines.  Paragraph 2.2, which is the first paragraph on the previous page, must be read in the context of paragraphs 2.3 and 2.4 which follow it.  Properly understood, we say, first paragraph 2.2 is a definition of conventional clinical medicine, where there is no associated research interest or activity at all.  In such circumstances it is not surprising that the activity is undertaken solely to benefit the individual patient.  This type of clinical medicine will be more common in non-academic units.  However, paragraph 2.2 cannot be an exhaustive definition of those activities which constitute medical practice as opposed to research.  This is because, as paragraph 2.4, the last of those paragraphs, emphasises, they can be practised simultaneously.  Research may be carried out alongside investigations which would have been carried out in any event.  In such circumstances there may be more than one identifiable reason for carrying out the activities, as the Royal Free Hospital pro forma ethics committee application clearly contemplates in paragraph 11.</w:t>
      </w:r>
    </w:p>
    <w:p>
      <w:pPr>
        <w:pStyle w:val="Normal"/>
        <w:rPr/>
      </w:pPr>
      <w:r>
        <w:rPr/>
      </w:r>
    </w:p>
    <w:p>
      <w:pPr>
        <w:pStyle w:val="Normal"/>
        <w:rPr/>
      </w:pPr>
      <w:r>
        <w:rPr/>
        <w:t>Paragraph 2.3 reflects this dual purpose by emphasising that research is an activity which is undertaken with the prime – not the sole, the prime – purpose of testing a hypothesis and permitting conclusions to be drawn.  In the same way it must follow that when clinical medicine is carried out alongside research the activities which constitute medicine are those activities which, in contrast with the research, are carried out with the prime intention of benefiting the patient.</w:t>
      </w:r>
    </w:p>
    <w:p>
      <w:pPr>
        <w:pStyle w:val="Normal"/>
        <w:rPr/>
      </w:pPr>
      <w:r>
        <w:rPr/>
      </w:r>
    </w:p>
    <w:p>
      <w:pPr>
        <w:pStyle w:val="Normal"/>
        <w:rPr/>
      </w:pPr>
      <w:r>
        <w:rPr/>
        <w:t>Critically, paragraph 2.4 makes it clear that it is only those activities which affect the patient in any way which is additional to ordinary medical practice that are to be regarded as research.  In the context of this case, for example, this would include the taking of extra biopsies, in general terms, as the consent form for 162-95 made clear – that is the research consent form – in each of these children’s cases, this is done with the prime intention of permitting conclusions to be drawn in order to contribute to general knowledge.</w:t>
      </w:r>
    </w:p>
    <w:p>
      <w:pPr>
        <w:pStyle w:val="Normal"/>
        <w:rPr/>
      </w:pPr>
      <w:r>
        <w:rPr/>
      </w:r>
    </w:p>
    <w:p>
      <w:pPr>
        <w:pStyle w:val="Normal"/>
        <w:rPr/>
      </w:pPr>
      <w:r>
        <w:rPr/>
        <w:t>In this case, while it is obvious that the prime purpose of the activities carried out by Dr Wakefield and his team was to test a hypothesis, this was not the case as far as the paediatric gastroenterologist was concerned in respect of the activities which they were recommending or carrying out.  The prime purpose – and it is central to this case – the prime purpose of these investigations was to benefit the individual child.</w:t>
      </w:r>
    </w:p>
    <w:p>
      <w:pPr>
        <w:pStyle w:val="Normal"/>
        <w:rPr/>
      </w:pPr>
      <w:r>
        <w:rPr/>
      </w:r>
    </w:p>
    <w:p>
      <w:pPr>
        <w:pStyle w:val="Normal"/>
        <w:rPr/>
      </w:pPr>
      <w:r>
        <w:rPr/>
        <w:t>The prosecution have submitted that the question of whether a procedure or a set of procedures is or is not research must be an objective one – if you look at paragraph 12, section 2 of their submissions – but we say this is obviously wrong.  The Royal College of Physicians guidelines emphasise that the determining issue is the intention of those who recommend or order an investigation.  Thus, at (a) paragraph 2.2 defines medical practice by reference to whether the activity is undertaken “with the intention of benefiting an individual patient”; and paragraph 2.3, under our sub-paragraph (b), refers to the “prime purpose” for carrying out an activity, which must relate to the purpose of those involved.</w:t>
      </w:r>
    </w:p>
    <w:p>
      <w:pPr>
        <w:pStyle w:val="Normal"/>
        <w:rPr/>
      </w:pPr>
      <w:r>
        <w:rPr/>
      </w:r>
    </w:p>
    <w:p>
      <w:pPr>
        <w:pStyle w:val="Normal"/>
        <w:rPr/>
      </w:pPr>
      <w:r>
        <w:rPr/>
        <w:t>This point is made even clearer in the 1996 edition of the Royal College of Physicians guidelines, to which the Panel was not referred during the  prosecution’s closing.  This explains, under paragraph 6.3:</w:t>
      </w:r>
    </w:p>
    <w:p>
      <w:pPr>
        <w:pStyle w:val="Normal"/>
        <w:rPr/>
      </w:pPr>
      <w:r>
        <w:rPr/>
      </w:r>
    </w:p>
    <w:p>
      <w:pPr>
        <w:pStyle w:val="Normal"/>
        <w:ind w:left="720" w:hanging="0"/>
        <w:rPr/>
      </w:pPr>
      <w:r>
        <w:rPr/>
        <w:t>“</w:t>
      </w:r>
      <w:r>
        <w:rPr/>
        <w:t>The definition of research continues to present difficulties.</w:t>
      </w:r>
    </w:p>
    <w:p>
      <w:pPr>
        <w:pStyle w:val="Normal"/>
        <w:ind w:left="720" w:hanging="0"/>
        <w:rPr/>
      </w:pPr>
      <w:r>
        <w:rPr/>
      </w:r>
    </w:p>
    <w:p>
      <w:pPr>
        <w:pStyle w:val="Normal"/>
        <w:ind w:left="720" w:hanging="0"/>
        <w:rPr/>
      </w:pPr>
      <w:r>
        <w:rPr/>
        <w:t>6.4</w:t>
        <w:tab/>
        <w:t>The distinction between medical research and innovative medical practice derives from the intent.  In medical practice the sole intention is to benefit the individual patient consulting the clinician, not to gain knowledge of general benefit, though such knowledge may emerge from the clinical experience gained.  In medical research the primary intention is to advance knowledge so that patients in general may benefit:  the individual patient may or may not benefit directly.”</w:t>
      </w:r>
    </w:p>
    <w:p>
      <w:pPr>
        <w:pStyle w:val="Normal"/>
        <w:rPr/>
      </w:pPr>
      <w:r>
        <w:rPr/>
      </w:r>
    </w:p>
    <w:p>
      <w:pPr>
        <w:pStyle w:val="Normal"/>
        <w:rPr/>
      </w:pPr>
      <w:r>
        <w:rPr/>
        <w:t xml:space="preserve">It is also said by the prosecution that “it is up to medical researchers to know the basic provisions of the guidelines and recognise when they are overstepping the boundaries of conventional clinical practice”.  It is in this context that they have poured scorn certainly on Dr Murch for telling you that neither he nor Professor Walker-Smith believed that they were carrying out research, and that if they were wrong, it was an error of judgement.  The prosecution have told you that there was no excuse for either clinician failing to understand the proper boundaries, and that they allowed the boundaries to become, in Ms Smith’s phrase, unacceptably blurred.  </w:t>
      </w:r>
    </w:p>
    <w:p>
      <w:pPr>
        <w:pStyle w:val="Normal"/>
        <w:rPr/>
      </w:pPr>
      <w:r>
        <w:rPr/>
      </w:r>
    </w:p>
    <w:p>
      <w:pPr>
        <w:pStyle w:val="Normal"/>
        <w:rPr/>
      </w:pPr>
      <w:r>
        <w:rPr/>
        <w:t>However, in advancing this position, the prosecution have completely disregarded the extensive evidence you have heard and the evidence that you have seen, which illustrates quite how confused the boundaries were in the mid-1990s.  This is underlined by the fact that the definition section of the 1996 – that is the later Royal College of Physicians guidelines – which replaced the section relied upon, the prosecution say, as manifestly obvious in its application.  Those guidelines start with the observation, as we have seen, that the definition of research continues to present difficulties.</w:t>
      </w:r>
    </w:p>
    <w:p>
      <w:pPr>
        <w:pStyle w:val="Normal"/>
        <w:rPr/>
      </w:pPr>
      <w:r>
        <w:rPr/>
      </w:r>
    </w:p>
    <w:p>
      <w:pPr>
        <w:pStyle w:val="Normal"/>
        <w:rPr/>
      </w:pPr>
      <w:r>
        <w:rPr/>
        <w:t>It is also essential to bear in mind that the framework and requirements of ethical governance have changed considerably over the last decade.</w:t>
      </w:r>
    </w:p>
    <w:p>
      <w:pPr>
        <w:pStyle w:val="Normal"/>
        <w:rPr/>
      </w:pPr>
      <w:r>
        <w:rPr/>
      </w:r>
    </w:p>
    <w:p>
      <w:pPr>
        <w:pStyle w:val="Normal"/>
        <w:rPr/>
      </w:pPr>
      <w:r>
        <w:rPr/>
        <w:t xml:space="preserve">Now turning to Professor Walker-Smith’s evidence in relation to the ethical issue, the prosecution have mocked the evidence that he gave in respect of the boundaries between clinical care and research, and you see that in paragraphs 75-81 of section 2 of their closing.  In particular they have criticised his evidence that he did not see clinical care and research as separate entities.  Their analysis is, we say, wrong and misleading.  All that he was trying to explain was that as someone who had worked in an academic department for most of his working life, it was entirely conventional for research to take place as a by-product of clinically-indicated investigations, and for the clinicians to respond to scientific observation in the management of their patients.  This is, we say, demonstrated by the fact that in anticipation of moving to the Royal Free, Professor Walker-Smith sought a general permission to obtain extra biopsies for research purposes, to continue the system which he had operated at St Bartholomew’s.  One cannot, we say, get a better example of his approach that clinical medicine and research should work side by side.  He was far-sighted enough to arrange that before they had even transferred from St Bartholomew’s to the Royal Free, in order that that system could continue as it had been carried on at Bart’s.  </w:t>
      </w:r>
    </w:p>
    <w:p>
      <w:pPr>
        <w:pStyle w:val="Normal"/>
        <w:rPr/>
      </w:pPr>
      <w:r>
        <w:rPr/>
      </w:r>
    </w:p>
    <w:p>
      <w:pPr>
        <w:pStyle w:val="Normal"/>
        <w:rPr/>
      </w:pPr>
      <w:r>
        <w:rPr/>
        <w:t xml:space="preserve">Again, as I said earlier in the introduction about his apparent puzzlement about the way in which the case was being put to him by the prosecution, he could not understand the prosecution’s rigid demarcation between clinical medicine and research.  We say nor do we.  </w:t>
      </w:r>
    </w:p>
    <w:p>
      <w:pPr>
        <w:pStyle w:val="Normal"/>
        <w:rPr/>
      </w:pPr>
      <w:r>
        <w:rPr/>
      </w:r>
    </w:p>
    <w:p>
      <w:pPr>
        <w:pStyle w:val="Normal"/>
        <w:rPr/>
      </w:pPr>
      <w:r>
        <w:rPr/>
        <w:t>The prosecution have contrasted Professor Walker-Smith’s evidence that colonoscopy would be unacceptable solely as a research procedure, with his acceptance that the application in respect of transfer factor included a request to undertake a colonoscopy for research purposes.</w:t>
      </w:r>
    </w:p>
    <w:p>
      <w:pPr>
        <w:pStyle w:val="Normal"/>
        <w:rPr/>
      </w:pPr>
      <w:r>
        <w:rPr/>
      </w:r>
    </w:p>
    <w:p>
      <w:pPr>
        <w:pStyle w:val="Normal"/>
        <w:rPr/>
      </w:pPr>
      <w:r>
        <w:rPr/>
        <w:t>Obviously there is a difference between a first colonoscopy and a follow-up colonoscopy, as the applicants for ethical approval – Professor Walker-Smith, Professor Murch and Dr Wakefield – pointed out.  It is quite clear that in giving his evidence about the unacceptable nature of carrying out colonoscopy on research grounds alone, what Professor Walker-Smith was talking about was a diagnostic colonoscopy which he would only contemplate if there were signs and symptoms of some form of bowel pathology.</w:t>
      </w:r>
    </w:p>
    <w:p>
      <w:pPr>
        <w:pStyle w:val="Normal"/>
        <w:rPr/>
      </w:pPr>
      <w:r>
        <w:rPr/>
      </w:r>
    </w:p>
    <w:p>
      <w:pPr>
        <w:pStyle w:val="Normal"/>
        <w:rPr/>
      </w:pPr>
      <w:r>
        <w:rPr/>
        <w:t>In contrast, one would be in a different position when proposing to carry out a second colonoscopy on a child who is undergoing a trial in respect of a new drug where the researchers would need tissue analyses in order to assess efficacy and that was the distinction between the two types of colonoscopy.  The first one had to be based on objective signs and symptoms of bowel pathology; a second one would be to see, having already made that diagnosis, whether the drug that was being administered had had a beneficial effect.</w:t>
      </w:r>
    </w:p>
    <w:p>
      <w:pPr>
        <w:pStyle w:val="Normal"/>
        <w:rPr/>
      </w:pPr>
      <w:r>
        <w:rPr/>
      </w:r>
    </w:p>
    <w:p>
      <w:pPr>
        <w:pStyle w:val="Normal"/>
        <w:rPr/>
      </w:pPr>
      <w:r>
        <w:rPr/>
        <w:t>I want to deal with an aspect which is again central to the GMC’s case and it is the fact that what is said and on many occasions in the closing submissions, and indeed in cross-examination as well, was that the prospective planning of a clinical protocol is “the very opposite of clinical medicine”.  This is again, we say, completely wrong and wholly at odds with clinical reality.  Moreover, contrary to the suggestion of the prosecution, the defence’s position is, we say, supported by some of the evidence that was given by Professor Rutter.</w:t>
      </w:r>
    </w:p>
    <w:p>
      <w:pPr>
        <w:pStyle w:val="Normal"/>
        <w:rPr/>
      </w:pPr>
      <w:r>
        <w:rPr/>
      </w:r>
    </w:p>
    <w:p>
      <w:pPr>
        <w:pStyle w:val="Normal"/>
        <w:rPr/>
      </w:pPr>
      <w:r>
        <w:rPr/>
        <w:t xml:space="preserve">As we will come to explain in greater detail, what happened in this case is that in early 1996 the clinicians began to put together a clinical protocol of the investigations which they thought would probably be appropriate on clinical grounds in respect of a group of children they anticipate being referred to them.  They understood from Dr Wakefield that this group of children, whose parents had been contacting him before these discussions started, shared a number of clinical features which included signs and symptoms suggestive of inflammatory bowel disease and development regression following normal development.  The clinicians wrongly understood that such children could be categorised as having disintegrative disorder and it was in this context that they began to devise an investigative clinical protocol for this group of children which incorporated both gastrointestinal and neurological procedures.  </w:t>
      </w:r>
    </w:p>
    <w:p>
      <w:pPr>
        <w:pStyle w:val="Normal"/>
        <w:rPr/>
      </w:pPr>
      <w:r>
        <w:rPr/>
      </w:r>
    </w:p>
    <w:p>
      <w:pPr>
        <w:pStyle w:val="Normal"/>
        <w:rPr/>
      </w:pPr>
      <w:r>
        <w:rPr/>
        <w:t xml:space="preserve">It is said by the prosecution that this approach is the antithesis of the way in which clinical medicine works because the ordinary practice of clinical medicine is individualised and follows the taking of a history and the carrying out of a clinical examination, but again this is grossly to oversimplify the approach that is taken in hospitals throughout the country, particularly tertiary referral, hospitals or teaching hospitals.  </w:t>
      </w:r>
    </w:p>
    <w:p>
      <w:pPr>
        <w:pStyle w:val="Normal"/>
        <w:rPr/>
      </w:pPr>
      <w:r>
        <w:rPr/>
      </w:r>
    </w:p>
    <w:p>
      <w:pPr>
        <w:pStyle w:val="Normal"/>
        <w:rPr/>
      </w:pPr>
      <w:r>
        <w:rPr/>
        <w:t>First, you have been told by Professor Walker-Smith and by Dr Murch that the planning of protocols was part of normal clinical practice within their department.  Its purpose was to provide a template of investigations which could be used when a child falling into a particular category was seen.  Dr Murch said by the time he got to the Royal Free:</w:t>
      </w:r>
    </w:p>
    <w:p>
      <w:pPr>
        <w:pStyle w:val="Normal"/>
        <w:rPr/>
      </w:pPr>
      <w:r>
        <w:rPr/>
      </w:r>
    </w:p>
    <w:p>
      <w:pPr>
        <w:pStyle w:val="Normal"/>
        <w:ind w:left="720" w:hanging="0"/>
        <w:rPr/>
      </w:pPr>
      <w:r>
        <w:rPr/>
        <w:t>“</w:t>
      </w:r>
      <w:r>
        <w:rPr/>
        <w:t>We had built up over many years on the two sites books of clinical protocols that covered most of the disorders we commonly treated.  We had protocols for small bowel biopsy via capsule, protocols for colonoscopy, protocols for the management of children with acute diarrhoea, protocols for just about anything that we would commonly do.  The importance of that is that it means that any junior doctor, or a doctor on call who is dealing with our patients, can refer to them at any time of day or night and know what is the appropriate thing to do.  It is a very, very common practice and it is one I think that Professor Walker-Smith brought with him from his time at the Hammersmith and effectively identical to that from the adult gastroenterologist at St Bartholomew’s.  When I was working as a registrar we had the endocrinology protocols again which allow you as an inexperienced doctor to conduct investigations or perform treatments correctly and appropriately.</w:t>
      </w:r>
    </w:p>
    <w:p>
      <w:pPr>
        <w:pStyle w:val="Normal"/>
        <w:rPr/>
      </w:pPr>
      <w:r>
        <w:rPr/>
      </w:r>
    </w:p>
    <w:p>
      <w:pPr>
        <w:pStyle w:val="Normal"/>
        <w:rPr/>
      </w:pPr>
      <w:r>
        <w:rPr/>
        <w:t>Secondly, the prosecution ignore the evidence that it was never intended that the clinicians’ clinical protocol would be a pro forma which had to be completed in respect of all autistic children whom they anticipated would come in.  Their clinical approach was planned and one cannot emphasise enough this is prospective planning before patients were actually seen.  It was planned on the assumption that a decision would be taken in respect of each child as to whether they did indeed have the clinical features which were anticipated.  This is well demonstrated when one comes to look at the individual children.  It is quite wrong to assert that they all had the same investigations and tests as each other and it is equally wrong to suggest that they had all the investigations which were set out in the proposed clinical and scientific study.</w:t>
      </w:r>
    </w:p>
    <w:p>
      <w:pPr>
        <w:pStyle w:val="Normal"/>
        <w:rPr/>
      </w:pPr>
      <w:r>
        <w:rPr/>
      </w:r>
    </w:p>
    <w:p>
      <w:pPr>
        <w:pStyle w:val="Normal"/>
        <w:rPr/>
      </w:pPr>
      <w:r>
        <w:rPr/>
        <w:t>Thirdly, as we have already hinted earlier, the prosecution’s case is incompatible with the evidence of their own expert, Professor Rutter.  On Day 35, while being questioned by Ms Smith, he gave some, we say, very important, unprompted evidence about the spectrum which encompassed clinical need and clinical research which we set out in full.  I am going to read this but will skip through some of the citations.  Question by Ms Smith:</w:t>
      </w:r>
    </w:p>
    <w:p>
      <w:pPr>
        <w:pStyle w:val="Normal"/>
        <w:rPr/>
      </w:pPr>
      <w:r>
        <w:rPr/>
      </w:r>
    </w:p>
    <w:p>
      <w:pPr>
        <w:pStyle w:val="Normal"/>
        <w:ind w:left="720" w:hanging="0"/>
        <w:rPr/>
      </w:pPr>
      <w:r>
        <w:rPr/>
        <w:t>Q</w:t>
        <w:tab/>
        <w:t>Again generally rather than specific to this case, which I will come on to at a later stage, was it in the mid-1990s sometimes the case that specimens which were obtained from patients for clinical reasons in the course of ordinary clinical investigations were then used for research purposes?</w:t>
      </w:r>
    </w:p>
    <w:p>
      <w:pPr>
        <w:pStyle w:val="Normal"/>
        <w:ind w:left="720" w:hanging="0"/>
        <w:rPr/>
      </w:pPr>
      <w:r>
        <w:rPr/>
        <w:t>A</w:t>
        <w:tab/>
        <w:t>Yes.</w:t>
      </w:r>
    </w:p>
    <w:p>
      <w:pPr>
        <w:pStyle w:val="Normal"/>
        <w:ind w:left="720" w:hanging="0"/>
        <w:rPr/>
      </w:pPr>
      <w:r>
        <w:rPr/>
      </w:r>
    </w:p>
    <w:p>
      <w:pPr>
        <w:pStyle w:val="Normal"/>
        <w:ind w:left="720" w:hanging="0"/>
        <w:rPr/>
      </w:pPr>
      <w:r>
        <w:rPr/>
        <w:t>Q</w:t>
        <w:tab/>
        <w:t>And that was a common occurrence, is that correct?</w:t>
      </w:r>
    </w:p>
    <w:p>
      <w:pPr>
        <w:pStyle w:val="Normal"/>
        <w:ind w:left="720" w:hanging="0"/>
        <w:rPr/>
      </w:pPr>
      <w:r>
        <w:rPr/>
        <w:t>A</w:t>
        <w:tab/>
        <w:t>Sorry?</w:t>
      </w:r>
    </w:p>
    <w:p>
      <w:pPr>
        <w:pStyle w:val="Normal"/>
        <w:ind w:left="720" w:hanging="0"/>
        <w:rPr/>
      </w:pPr>
      <w:r>
        <w:rPr/>
      </w:r>
    </w:p>
    <w:p>
      <w:pPr>
        <w:pStyle w:val="Normal"/>
        <w:ind w:left="720" w:hanging="0"/>
        <w:rPr/>
      </w:pPr>
      <w:r>
        <w:rPr/>
        <w:t>Q</w:t>
        <w:tab/>
        <w:t>That was quite a common thing to happen?</w:t>
      </w:r>
    </w:p>
    <w:p>
      <w:pPr>
        <w:pStyle w:val="Normal"/>
        <w:ind w:left="720" w:hanging="0"/>
        <w:rPr/>
      </w:pPr>
      <w:r>
        <w:rPr/>
        <w:t>A</w:t>
        <w:tab/>
        <w:t>Yes; and would require research ethics permission to proceed.  I do not know whether it would be helpful to expand a little bit on the area, as it were, of moving from clinical need to clinical research?  Would it be helpful to say a bit more about that?</w:t>
      </w:r>
    </w:p>
    <w:p>
      <w:pPr>
        <w:pStyle w:val="Normal"/>
        <w:ind w:left="720" w:hanging="0"/>
        <w:rPr/>
      </w:pPr>
      <w:r>
        <w:rPr/>
      </w:r>
    </w:p>
    <w:p>
      <w:pPr>
        <w:pStyle w:val="Normal"/>
        <w:ind w:left="720" w:hanging="0"/>
        <w:rPr/>
      </w:pPr>
      <w:r>
        <w:rPr/>
        <w:t>Q</w:t>
        <w:tab/>
        <w:t>Yes, please, if you think the Panel would find it helpful.</w:t>
      </w:r>
    </w:p>
    <w:p>
      <w:pPr>
        <w:pStyle w:val="Normal"/>
        <w:ind w:left="720" w:hanging="0"/>
        <w:rPr/>
      </w:pPr>
      <w:r>
        <w:rPr/>
        <w:t>A</w:t>
        <w:tab/>
        <w:t xml:space="preserve">If one starts, as we have discussed up to now, in terms of what you do with individual cases, and of innovation, that is clearly clinical and I think that is completely non-controversial.  One may do this with several patients, and a point would come then when you have a group of three or four or whatever the number may be, where you have proceeded on the basis of clinical need but where you are becoming aware that there may be a more general issue that requires research.  </w:t>
      </w:r>
    </w:p>
    <w:p>
      <w:pPr>
        <w:pStyle w:val="Normal"/>
        <w:ind w:left="720" w:hanging="0"/>
        <w:rPr/>
      </w:pPr>
      <w:r>
        <w:rPr/>
      </w:r>
    </w:p>
    <w:p>
      <w:pPr>
        <w:pStyle w:val="Normal"/>
        <w:ind w:left="720" w:hanging="0"/>
        <w:rPr/>
      </w:pPr>
      <w:r>
        <w:rPr/>
        <w:t xml:space="preserve">I think there has been some discussion about distinctions between clinical cases and clinical series.  I must say that is not quite the way I would put it, so both of those in my mind fall clearly in the clinical.  </w:t>
      </w:r>
    </w:p>
    <w:p>
      <w:pPr>
        <w:pStyle w:val="Normal"/>
        <w:ind w:left="720" w:hanging="0"/>
        <w:rPr/>
      </w:pPr>
      <w:r>
        <w:rPr/>
      </w:r>
    </w:p>
    <w:p>
      <w:pPr>
        <w:pStyle w:val="Normal"/>
        <w:ind w:left="720" w:hanging="0"/>
        <w:rPr/>
      </w:pPr>
      <w:r>
        <w:rPr/>
        <w:t xml:space="preserve">Then there is the question of a series in which you are asking permission to make use of samples that may be obtained in the course of what you are doing.  If that is being done on the basis of it varying from patient to patient, that you may be getting a sample of this or that, in some cases, what you are asking then is the permission to obtain further blood sample or whatever it may be, for research purposes.  That then falls into something that does fall into research ethics, but we are now on the basis of individual variation that would not in that case be a protocol.  </w:t>
      </w:r>
    </w:p>
    <w:p>
      <w:pPr>
        <w:pStyle w:val="Normal"/>
        <w:ind w:left="720" w:hanging="0"/>
        <w:rPr/>
      </w:pPr>
      <w:r>
        <w:rPr/>
      </w:r>
    </w:p>
    <w:p>
      <w:pPr>
        <w:pStyle w:val="Normal"/>
        <w:ind w:left="720" w:hanging="0"/>
        <w:rPr/>
      </w:pPr>
      <w:r>
        <w:rPr/>
        <w:t>You then move one step nearer the research, in which there is a protocol, in which you are saying “Yes, this is something that is being done on a clinical need basis, but because this is a relatively homogeneous group it is reasonable to suppose that one will want to do the same investigations on all cases”.  That would be OK clinically, if you have a well-defined, well-demarcated clinical condition where that would be generally accepted as appropriate.  You would still need permission to use the samples for research, but it could be justified as being required on the individual case.”</w:t>
      </w:r>
    </w:p>
    <w:p>
      <w:pPr>
        <w:pStyle w:val="Normal"/>
        <w:rPr/>
      </w:pPr>
      <w:r>
        <w:rPr/>
      </w:r>
    </w:p>
    <w:p>
      <w:pPr>
        <w:pStyle w:val="Normal"/>
        <w:rPr/>
      </w:pPr>
      <w:r>
        <w:rPr/>
        <w:t xml:space="preserve">That is the passage which is highlighted.  </w:t>
      </w:r>
    </w:p>
    <w:p>
      <w:pPr>
        <w:pStyle w:val="Normal"/>
        <w:rPr/>
      </w:pPr>
      <w:r>
        <w:rPr/>
      </w:r>
    </w:p>
    <w:p>
      <w:pPr>
        <w:pStyle w:val="Normal"/>
        <w:ind w:left="720" w:hanging="0"/>
        <w:rPr/>
      </w:pPr>
      <w:r>
        <w:rPr/>
        <w:t>“</w:t>
      </w:r>
      <w:r>
        <w:rPr/>
        <w:t>The situation changes, however, if you have a protocol that is being applied regardless, in a group that is clinical heterogeneous ---</w:t>
      </w:r>
    </w:p>
    <w:p>
      <w:pPr>
        <w:pStyle w:val="Normal"/>
        <w:ind w:left="720" w:hanging="0"/>
        <w:rPr/>
      </w:pPr>
      <w:r>
        <w:rPr/>
      </w:r>
    </w:p>
    <w:p>
      <w:pPr>
        <w:pStyle w:val="Normal"/>
        <w:ind w:left="720" w:hanging="0"/>
        <w:rPr/>
      </w:pPr>
      <w:r>
        <w:rPr/>
        <w:t>Q</w:t>
        <w:tab/>
        <w:t>In other words, just to stop you on that, just so everyone is clear – I am not insulting anybody – when you say ‘heterogeneous’ you mean they do not have a completely similar condition?</w:t>
      </w:r>
    </w:p>
    <w:p>
      <w:pPr>
        <w:pStyle w:val="Normal"/>
        <w:ind w:left="720" w:hanging="0"/>
        <w:rPr/>
      </w:pPr>
      <w:r>
        <w:rPr/>
        <w:t>A</w:t>
        <w:tab/>
        <w:t>They are varied in their manifestations.  That I think most people would see as clearly in the research arena, that it may be well justified from the point of view of research but it is something in which not only the samples you would need permission for from the research ethics, but the whole protocol, as it were, needs to be looked at from a research perspective.</w:t>
      </w:r>
    </w:p>
    <w:p>
      <w:pPr>
        <w:pStyle w:val="Normal"/>
        <w:ind w:left="720" w:hanging="0"/>
        <w:rPr/>
      </w:pPr>
      <w:r>
        <w:rPr/>
      </w:r>
    </w:p>
    <w:p>
      <w:pPr>
        <w:pStyle w:val="Normal"/>
        <w:ind w:left="720" w:hanging="0"/>
        <w:rPr/>
      </w:pPr>
      <w:r>
        <w:rPr/>
        <w:t>That may not involve a control group at that point; one is simply applying it in a standard fashion.  The next stage beyond that would be with a control group.  That would always fall into the research category and would go to a research ethics committee in the normal way.”</w:t>
      </w:r>
    </w:p>
    <w:p>
      <w:pPr>
        <w:pStyle w:val="Normal"/>
        <w:rPr/>
      </w:pPr>
      <w:r>
        <w:rPr/>
      </w:r>
    </w:p>
    <w:p>
      <w:pPr>
        <w:pStyle w:val="Normal"/>
        <w:rPr/>
      </w:pPr>
      <w:r>
        <w:rPr/>
        <w:t xml:space="preserve">It is clear from the second highlighted passage on the previous page that Professor Rutter did not regard the prospective creation of a clinical protocol as a feature of research rather than clinical care.  He explained that this sort of approach would be acceptable clinically provided that you were writing it for a relatively homogenous group with well-defined clinical conditions.  The prosecution point to the fact that Professor Rutter did not consider that </w:t>
      </w:r>
      <w:r>
        <w:rPr>
          <w:i/>
        </w:rPr>
        <w:t>The Lancet</w:t>
      </w:r>
      <w:r>
        <w:rPr/>
        <w:t xml:space="preserve"> children were in fact a homogenous group but that is an entirely different point.  That is a matter that you will have to consider as a question of fact.  </w:t>
      </w:r>
    </w:p>
    <w:p>
      <w:pPr>
        <w:pStyle w:val="Normal"/>
        <w:rPr/>
      </w:pPr>
      <w:r>
        <w:rPr/>
      </w:r>
    </w:p>
    <w:p>
      <w:pPr>
        <w:pStyle w:val="Normal"/>
        <w:rPr/>
      </w:pPr>
      <w:r>
        <w:rPr/>
        <w:t xml:space="preserve">The contention with which the prosecution appear to disagree is that the prospective planning of a clinical protocol in respect of a defined group of children is an acceptable feature of clinical practice and that principle, we say, is not supported by their expert.  Their response to this is to argue that </w:t>
      </w:r>
      <w:r>
        <w:rPr>
          <w:i/>
        </w:rPr>
        <w:t>The Lancet</w:t>
      </w:r>
      <w:r>
        <w:rPr/>
        <w:t xml:space="preserve"> children could not be described as the same by any stretch of the imagination, particularly at the time when the clinical protocol was being developed.  This is to ignore the common features which the clinicians anticipated that the children would share when they began to plan the protocol.  </w:t>
      </w:r>
    </w:p>
    <w:p>
      <w:pPr>
        <w:pStyle w:val="Normal"/>
        <w:rPr/>
      </w:pPr>
      <w:r>
        <w:rPr/>
      </w:r>
    </w:p>
    <w:p>
      <w:pPr>
        <w:pStyle w:val="Normal"/>
        <w:rPr/>
      </w:pPr>
      <w:r>
        <w:rPr/>
        <w:t xml:space="preserve">Stepping aside, again I want to emphasise that the planning stage when the investigations were flagged up started at a time when no child had been seen but the clinicians were being told the sort of problems that they were likely to have to investigate and so you must keep well in mind the fact that it is what they had in mind in the abstract which started out as the clinical protocol which was modified when in fact they saw the children coming in for the first time.  </w:t>
      </w:r>
    </w:p>
    <w:p>
      <w:pPr>
        <w:pStyle w:val="Normal"/>
        <w:rPr/>
      </w:pPr>
      <w:r>
        <w:rPr/>
      </w:r>
    </w:p>
    <w:p>
      <w:pPr>
        <w:pStyle w:val="Normal"/>
        <w:rPr/>
      </w:pPr>
      <w:r>
        <w:rPr/>
        <w:t>Neither Professor Walker-Smith nor Dr Murch have ever suggested that they thought that the children who were likely to be referred would have exactly the same kind of gastrointestinal or neurological features, but they did expect them to share a number of important clinical features which were in their eyes the clinical indications for the chosen investigations.  Thus, they expected receiving children whose signs and symptoms were indicative of inflammatory bowel disease and it was this which led to the inclusion of colonoscopy in their clinical protocol.  Similarly, it was the history of significant regression following normal development alongside gastrointestinal symptoms which led to the inclusion of neurological investigations.</w:t>
      </w:r>
    </w:p>
    <w:p>
      <w:pPr>
        <w:pStyle w:val="Normal"/>
        <w:rPr/>
      </w:pPr>
      <w:r>
        <w:rPr/>
      </w:r>
    </w:p>
    <w:p>
      <w:pPr>
        <w:pStyle w:val="Normal"/>
        <w:rPr/>
      </w:pPr>
      <w:r>
        <w:rPr/>
        <w:t xml:space="preserve">It is in this regard that you should remember that it is the prosecution’s case that the clinicians thought that </w:t>
      </w:r>
      <w:r>
        <w:rPr>
          <w:i/>
        </w:rPr>
        <w:t>The Lancet</w:t>
      </w:r>
      <w:r>
        <w:rPr/>
        <w:t xml:space="preserve"> children all had disintegrative disorder.  We say they cannot have it both ways and suggest, nonetheless, that the clinicians did not write the protocol in respect of a homogenous group of children.  How </w:t>
      </w:r>
      <w:r>
        <w:rPr>
          <w:i/>
        </w:rPr>
        <w:t>The Lancet</w:t>
      </w:r>
      <w:r>
        <w:rPr/>
        <w:t xml:space="preserve"> children should be categorised in retrospect is an entirely different consideration.  The appropriateness of planning a list of investigations depends upon whether they thought they were going to be seeing a similar group of children in the future, not on what they actually saw.  </w:t>
      </w:r>
    </w:p>
    <w:p>
      <w:pPr>
        <w:pStyle w:val="Normal"/>
        <w:rPr/>
      </w:pPr>
      <w:r>
        <w:rPr/>
      </w:r>
    </w:p>
    <w:p>
      <w:pPr>
        <w:pStyle w:val="Normal"/>
        <w:rPr/>
      </w:pPr>
      <w:r>
        <w:rPr/>
        <w:t>It should be noted that Professor Walker-Smith did not accept that the systematic investigation of children by itself required Ethical Committee approval.  What he said was that ethical approval was required if you were doing a trial and he gave the example of a cohort trial for the treatment, say, of Crohn’s disease.  He also said that ethical approval would be required for the sort of systematic study which had been carried out in the past by Dr Macdonald when he had been at St Bartholomew’s; that is to say, ethical approval would be required in respect of Dr Macdonald, the scientist’s laboratory activities.  It is quite plain from his evidence that he did not consider that the systematic study of children in the sense which we have described above in itself required ethical approval.  This is because a systematic approach does not usurp individualised assessment.</w:t>
      </w:r>
    </w:p>
    <w:p>
      <w:pPr>
        <w:pStyle w:val="Normal"/>
        <w:rPr/>
      </w:pPr>
      <w:r>
        <w:rPr/>
      </w:r>
    </w:p>
    <w:p>
      <w:pPr>
        <w:pStyle w:val="Normal"/>
        <w:rPr/>
      </w:pPr>
      <w:r>
        <w:rPr/>
        <w:t>When is Ethics Committee approval required?</w:t>
      </w:r>
    </w:p>
    <w:p>
      <w:pPr>
        <w:pStyle w:val="Normal"/>
        <w:rPr/>
      </w:pPr>
      <w:r>
        <w:rPr/>
      </w:r>
    </w:p>
    <w:p>
      <w:pPr>
        <w:pStyle w:val="Normal"/>
        <w:rPr/>
      </w:pPr>
      <w:r>
        <w:rPr/>
        <w:t xml:space="preserve">It is a trite proposition that Ethics Committee approval is only required in respect of activities which should be characterised as research.  As we have seen the Royal College of Physicians’ guidelines explain only those which affect the patient in any way that is additional to clinical care.  It follows from this, we say, that when one is dealing with a research project which involves clinical investigations which are part of normal NHS care as well as additional research elements, ethics committee approval is only required in respect of those additional aspects.  Indeed, this was precisely what Dr Pegg, the Chairman of the Ethical Practices Subcommittee told Professor Zuckerman in his letter in July 1998.  </w:t>
      </w:r>
    </w:p>
    <w:p>
      <w:pPr>
        <w:pStyle w:val="Normal"/>
        <w:rPr/>
      </w:pPr>
      <w:r>
        <w:rPr/>
      </w:r>
    </w:p>
    <w:p>
      <w:pPr>
        <w:pStyle w:val="Normal"/>
        <w:rPr/>
      </w:pPr>
      <w:r>
        <w:rPr/>
        <w:t xml:space="preserve">We say that the prosecution completely failed to grapple with this important distinction.  It appears to be their case that whether or not a research project involves clinically indicated or non-clinically indicated investigations, ethical approval is required in respect of everything, but this cannot be right, and certainly none of the witnesses who gave evidence during the hearing have supported that analysis, not least Dr Pegg, the chairman of the committee himself.  He was questioned:  </w:t>
      </w:r>
    </w:p>
    <w:p>
      <w:pPr>
        <w:pStyle w:val="Normal"/>
        <w:rPr/>
      </w:pPr>
      <w:r>
        <w:rPr/>
      </w:r>
    </w:p>
    <w:p>
      <w:pPr>
        <w:pStyle w:val="Normal"/>
        <w:ind w:left="720" w:hanging="0"/>
        <w:rPr/>
      </w:pPr>
      <w:r>
        <w:rPr/>
        <w:t>“</w:t>
      </w:r>
      <w:r>
        <w:rPr/>
        <w:t>Q</w:t>
        <w:tab/>
        <w:t>If they were being done as part of normal care were they in fact part of the remit of the Research Ethics Committee at all?</w:t>
      </w:r>
    </w:p>
    <w:p>
      <w:pPr>
        <w:pStyle w:val="Normal"/>
        <w:ind w:left="720" w:hanging="0"/>
        <w:rPr/>
      </w:pPr>
      <w:r>
        <w:rPr/>
        <w:t>A</w:t>
        <w:tab/>
        <w:t>Not really, no.”</w:t>
      </w:r>
    </w:p>
    <w:p>
      <w:pPr>
        <w:pStyle w:val="Normal"/>
        <w:rPr/>
      </w:pPr>
      <w:r>
        <w:rPr/>
      </w:r>
    </w:p>
    <w:p>
      <w:pPr>
        <w:pStyle w:val="Normal"/>
        <w:rPr/>
      </w:pPr>
      <w:r>
        <w:rPr/>
        <w:t>This was evidence that he gave in-chief in response to Ms Smith’s questioning.  This, we submit, underlines how wrong it is to categorise everything as research demanding Ethics Committee approval if there is any element of research involved.</w:t>
      </w:r>
    </w:p>
    <w:p>
      <w:pPr>
        <w:pStyle w:val="Normal"/>
        <w:rPr/>
      </w:pPr>
      <w:r>
        <w:rPr/>
      </w:r>
    </w:p>
    <w:p>
      <w:pPr>
        <w:pStyle w:val="Normal"/>
        <w:rPr/>
      </w:pPr>
      <w:r>
        <w:rPr/>
        <w:t xml:space="preserve">Can I turn briefly to 162-95, which is the general permission that Professor Walker-Smith’s department had.  </w:t>
      </w:r>
    </w:p>
    <w:p>
      <w:pPr>
        <w:pStyle w:val="Normal"/>
        <w:rPr/>
      </w:pPr>
      <w:r>
        <w:rPr/>
      </w:r>
    </w:p>
    <w:p>
      <w:pPr>
        <w:pStyle w:val="Normal"/>
        <w:rPr/>
      </w:pPr>
      <w:r>
        <w:rPr/>
        <w:t>The prosecution appear to be suggesting that if you plan to test a specific hypothesis, you need to obtain specific Ethics Committee approval for that even if you already have a general approval in place to take extra biopsies for research purposes and you do not need anything else to test that hypothesis.  We disagree.</w:t>
      </w:r>
    </w:p>
    <w:p>
      <w:pPr>
        <w:pStyle w:val="Normal"/>
        <w:rPr/>
      </w:pPr>
      <w:r>
        <w:rPr/>
      </w:r>
    </w:p>
    <w:p>
      <w:pPr>
        <w:pStyle w:val="Normal"/>
        <w:rPr/>
      </w:pPr>
      <w:r>
        <w:rPr/>
        <w:t>You will recall that Professor Walker-Smith was given permission in very broad terms.  His letter to Baroness Gardner stated:</w:t>
      </w:r>
    </w:p>
    <w:p>
      <w:pPr>
        <w:pStyle w:val="Normal"/>
        <w:rPr/>
      </w:pPr>
      <w:r>
        <w:rPr/>
      </w:r>
    </w:p>
    <w:p>
      <w:pPr>
        <w:pStyle w:val="Normal"/>
        <w:ind w:left="720" w:hanging="0"/>
        <w:rPr/>
      </w:pPr>
      <w:r>
        <w:rPr/>
        <w:t>“</w:t>
      </w:r>
      <w:r>
        <w:rPr/>
        <w:t xml:space="preserve">As you know, my department transfers to the Royal Free on 1 September.  For some years at Bart’s during the course of colonoscopy in children we have had ethical permission to take two extra mucosal biopsies for research purposes.  During colonoscopy children routinely have multiple biopsies taken for diagnostic purposes (between 4-6).  The parents have signed a form as attached granting permission.  </w:t>
      </w:r>
    </w:p>
    <w:p>
      <w:pPr>
        <w:pStyle w:val="Normal"/>
        <w:rPr/>
      </w:pPr>
      <w:r>
        <w:rPr/>
      </w:r>
    </w:p>
    <w:p>
      <w:pPr>
        <w:pStyle w:val="Normal"/>
        <w:ind w:left="720" w:hanging="0"/>
        <w:rPr/>
      </w:pPr>
      <w:r>
        <w:rPr/>
        <w:t>These biopsies are used for a variety of research investigations, such as cytokine production where, on occasion, information of direct and immediate importance to the child’s illness was being obtained, as well as of research importance.  I would be very grateful if you would grant permission for this to continue after our move to the Royal Free.”</w:t>
      </w:r>
    </w:p>
    <w:p>
      <w:pPr>
        <w:pStyle w:val="Normal"/>
        <w:rPr/>
      </w:pPr>
      <w:r>
        <w:rPr/>
      </w:r>
    </w:p>
    <w:p>
      <w:pPr>
        <w:pStyle w:val="Normal"/>
        <w:rPr/>
      </w:pPr>
      <w:r>
        <w:rPr/>
        <w:t>So he certainly had in mind, even before he got there, the importance of having a general permission for the use of biopsy material for research.  The approval was given without any conditions by Chairman’s actions; that is to say, approval was given for extra biopsies to be taken “for research purposes” in every case.  It could not, we say, have been phrased in more general terms, and we do not understand how it can be said that this approval was not capable of covering the work of a researcher considering a specific hypothesis; after all, research work invariably involves hypothesis testing.</w:t>
      </w:r>
    </w:p>
    <w:p>
      <w:pPr>
        <w:pStyle w:val="Normal"/>
        <w:rPr/>
      </w:pPr>
      <w:r>
        <w:rPr/>
      </w:r>
    </w:p>
    <w:p>
      <w:pPr>
        <w:pStyle w:val="Normal"/>
        <w:rPr/>
      </w:pPr>
      <w:r>
        <w:rPr/>
        <w:t>Moreover, it is clear from the evidence of their own witness, Dr Pegg, that he did not agree with their analysis, and that he considered that the real issue requiring consideration from an ethics committee is always the risk to the patient.  It is the potential for increased risk which requires them to get involved in the first place, and that is why the Royal College of Physicians’ guidelines define research as “any activity which is additional to normal patient care”.</w:t>
      </w:r>
    </w:p>
    <w:p>
      <w:pPr>
        <w:pStyle w:val="Normal"/>
        <w:rPr/>
      </w:pPr>
      <w:r>
        <w:rPr/>
      </w:r>
    </w:p>
    <w:p>
      <w:pPr>
        <w:pStyle w:val="Normal"/>
        <w:rPr/>
      </w:pPr>
      <w:r>
        <w:rPr/>
        <w:t>In this respect, sir, we remind you of the very important evidence given by Dr Pegg during cross-examination.  He was asked:</w:t>
      </w:r>
    </w:p>
    <w:p>
      <w:pPr>
        <w:pStyle w:val="Normal"/>
        <w:rPr/>
      </w:pPr>
      <w:r>
        <w:rPr/>
      </w:r>
    </w:p>
    <w:p>
      <w:pPr>
        <w:pStyle w:val="Normal"/>
        <w:ind w:left="720" w:hanging="0"/>
        <w:rPr/>
      </w:pPr>
      <w:r>
        <w:rPr/>
        <w:t>“</w:t>
      </w:r>
      <w:r>
        <w:rPr/>
        <w:t xml:space="preserve">Q    We see that it relates” (this is the 162-95 permission) “to the taking of two extra mucosal biopsies, and we see that in the main heading, two extra ones, during the course of colonoscopy in children, and the taking of those two extra for research would therefore permit histology to be taken.  Is that right?  </w:t>
      </w:r>
    </w:p>
    <w:p>
      <w:pPr>
        <w:pStyle w:val="Normal"/>
        <w:ind w:left="720" w:hanging="0"/>
        <w:rPr/>
      </w:pPr>
      <w:r>
        <w:rPr/>
        <w:t>A    It did not state what they were going to be used for, so by inference they could be used for anything.</w:t>
      </w:r>
    </w:p>
    <w:p>
      <w:pPr>
        <w:pStyle w:val="Normal"/>
        <w:ind w:left="720" w:hanging="0"/>
        <w:rPr/>
      </w:pPr>
      <w:r>
        <w:rPr/>
      </w:r>
    </w:p>
    <w:p>
      <w:pPr>
        <w:pStyle w:val="Normal"/>
        <w:ind w:left="720" w:hanging="0"/>
        <w:rPr/>
      </w:pPr>
      <w:r>
        <w:rPr/>
        <w:t>Q    Well, in light of that answer, it therefore follows, logically, it is a matter of common sense, that it at least extended to histology.  Yes?</w:t>
      </w:r>
    </w:p>
    <w:p>
      <w:pPr>
        <w:pStyle w:val="Normal"/>
        <w:ind w:left="720" w:hanging="0"/>
        <w:rPr/>
      </w:pPr>
      <w:r>
        <w:rPr/>
        <w:t>A    Well, as I say, the ethics committee is concerned with the risk to the child, therefore it has approved the biopsies.  Whatever you use them for is not going to increase the risk to the patient.  You can list a hundred things they can do with those and I will answer ‘Yes’ to every single one of your questions, so if you give the list I will answer ‘Yes’ to your questions.</w:t>
      </w:r>
    </w:p>
    <w:p>
      <w:pPr>
        <w:pStyle w:val="Normal"/>
        <w:ind w:left="720" w:hanging="0"/>
        <w:rPr/>
      </w:pPr>
      <w:r>
        <w:rPr/>
      </w:r>
    </w:p>
    <w:p>
      <w:pPr>
        <w:pStyle w:val="Normal"/>
        <w:ind w:left="720" w:hanging="0"/>
        <w:rPr/>
      </w:pPr>
      <w:r>
        <w:rPr/>
        <w:t>Q    I will give you enormous reassurance, because there are only two particular matters on my list that I want to put in front of you.  The first, as I said a minute ago, is histology.</w:t>
      </w:r>
    </w:p>
    <w:p>
      <w:pPr>
        <w:pStyle w:val="Normal"/>
        <w:ind w:left="720" w:hanging="0"/>
        <w:rPr/>
      </w:pPr>
      <w:r>
        <w:rPr/>
        <w:t>A    As I said, I would say yes to that.</w:t>
      </w:r>
    </w:p>
    <w:p>
      <w:pPr>
        <w:pStyle w:val="Normal"/>
        <w:ind w:left="720" w:hanging="0"/>
        <w:rPr/>
      </w:pPr>
      <w:r>
        <w:rPr/>
      </w:r>
    </w:p>
    <w:p>
      <w:pPr>
        <w:pStyle w:val="Normal"/>
        <w:ind w:left="720" w:hanging="0"/>
        <w:rPr/>
      </w:pPr>
      <w:r>
        <w:rPr/>
        <w:t>Q    The second is immunohistochemistry.</w:t>
      </w:r>
    </w:p>
    <w:p>
      <w:pPr>
        <w:pStyle w:val="Normal"/>
        <w:ind w:left="720" w:hanging="0"/>
        <w:rPr/>
      </w:pPr>
      <w:r>
        <w:rPr/>
        <w:t>A    I will say yes to that.  It does not matter what you say.</w:t>
      </w:r>
    </w:p>
    <w:p>
      <w:pPr>
        <w:pStyle w:val="Normal"/>
        <w:ind w:left="720" w:hanging="0"/>
        <w:rPr/>
      </w:pPr>
      <w:r>
        <w:rPr/>
      </w:r>
    </w:p>
    <w:p>
      <w:pPr>
        <w:pStyle w:val="Normal"/>
        <w:ind w:left="720" w:hanging="0"/>
        <w:rPr/>
      </w:pPr>
      <w:r>
        <w:rPr/>
        <w:t>Q    It is just that I am using your evidence to assist the Panel.</w:t>
      </w:r>
    </w:p>
    <w:p>
      <w:pPr>
        <w:pStyle w:val="Normal"/>
        <w:ind w:left="720" w:hanging="0"/>
        <w:rPr/>
      </w:pPr>
      <w:r>
        <w:rPr/>
        <w:t>A    There is no relevance to an ethics committee as to what you do with them, because except for genetic research which was not even here in that era, we are not worried, it is no risk to the child whatever you do with those things.  So that is not really our concern.  It is just the taking of them that we are concerned with, so you can do what you like with them.”</w:t>
      </w:r>
    </w:p>
    <w:p>
      <w:pPr>
        <w:pStyle w:val="Normal"/>
        <w:rPr/>
      </w:pPr>
      <w:r>
        <w:rPr/>
      </w:r>
    </w:p>
    <w:p>
      <w:pPr>
        <w:pStyle w:val="Normal"/>
        <w:rPr/>
      </w:pPr>
      <w:r>
        <w:rPr/>
        <w:t>Thus, it is clear from their own witness that he did not consider the presence of a hypothesis as something special deserving of particular approval in circumstances where the investigations will take place in any event.  His concern was with assessing the increased risk to the patient.  Interestingly, in re-examination by Ms Smith, he made a similar point about blood samples.  In his view, if a blood sample had been taken originally for clinical purposes it did not matter from an ethical point of view, in 1996, what use was made of it.  His concern would have been whether or not it was necessary to have a second venepuncture.</w:t>
      </w:r>
    </w:p>
    <w:p>
      <w:pPr>
        <w:pStyle w:val="Normal"/>
        <w:rPr/>
      </w:pPr>
      <w:r>
        <w:rPr/>
      </w:r>
    </w:p>
    <w:p>
      <w:pPr>
        <w:pStyle w:val="Normal"/>
        <w:rPr/>
      </w:pPr>
      <w:r>
        <w:rPr/>
        <w:t>He is asked by Ms Smith:</w:t>
      </w:r>
    </w:p>
    <w:p>
      <w:pPr>
        <w:pStyle w:val="Normal"/>
        <w:rPr/>
      </w:pPr>
      <w:r>
        <w:rPr/>
      </w:r>
    </w:p>
    <w:p>
      <w:pPr>
        <w:pStyle w:val="Normal"/>
        <w:ind w:left="720" w:hanging="0"/>
        <w:rPr/>
      </w:pPr>
      <w:r>
        <w:rPr/>
        <w:t>“</w:t>
      </w:r>
      <w:r>
        <w:rPr/>
        <w:t>Q    So as far as that is concerned, the suggestion is that it is research done on a sample [taken] for clinical purposes.  Is that correct?</w:t>
      </w:r>
    </w:p>
    <w:p>
      <w:pPr>
        <w:pStyle w:val="Normal"/>
        <w:ind w:left="720" w:hanging="0"/>
        <w:rPr/>
      </w:pPr>
      <w:r>
        <w:rPr/>
        <w:t>A    You had to stick a needle into the child to take the blood.  We are only interested, really, in looking after patients, did they have an extra needle stuck into them, which is the important aspect, not what you did with the one sample when you took it out.”</w:t>
      </w:r>
    </w:p>
    <w:p>
      <w:pPr>
        <w:pStyle w:val="Normal"/>
        <w:rPr/>
      </w:pPr>
      <w:r>
        <w:rPr/>
      </w:r>
    </w:p>
    <w:p>
      <w:pPr>
        <w:pStyle w:val="Normal"/>
        <w:rPr/>
      </w:pPr>
      <w:r>
        <w:rPr/>
        <w:t>This appears to be substantially agreed with by the prosecution in their closing submissions because at paragraph 49, Section 7, they say:</w:t>
      </w:r>
    </w:p>
    <w:p>
      <w:pPr>
        <w:pStyle w:val="Normal"/>
        <w:rPr/>
      </w:pPr>
      <w:r>
        <w:rPr/>
      </w:r>
    </w:p>
    <w:p>
      <w:pPr>
        <w:pStyle w:val="Normal"/>
        <w:ind w:left="720" w:hanging="0"/>
        <w:rPr/>
      </w:pPr>
      <w:r>
        <w:rPr/>
        <w:t>“</w:t>
      </w:r>
      <w:r>
        <w:rPr/>
        <w:t>As is clear from the guidelines, and from Dr Pegg’s evidence, the Ethics Committee is there to protect the patient and the issue with which they are concerned is the risk to the patient attendant upon the proposed research.”</w:t>
      </w:r>
    </w:p>
    <w:p>
      <w:pPr>
        <w:pStyle w:val="Normal"/>
        <w:rPr/>
      </w:pPr>
      <w:r>
        <w:rPr/>
      </w:r>
    </w:p>
    <w:p>
      <w:pPr>
        <w:pStyle w:val="Normal"/>
        <w:rPr/>
      </w:pPr>
      <w:r>
        <w:rPr/>
        <w:t xml:space="preserve">So how do these principles apply to </w:t>
      </w:r>
      <w:r>
        <w:rPr>
          <w:i/>
        </w:rPr>
        <w:t>The Lancet</w:t>
      </w:r>
      <w:r>
        <w:rPr/>
        <w:t xml:space="preserve"> children?  First we deal with the prosecution case.  Paragraph 36.  The prosecution case is that </w:t>
      </w:r>
      <w:r>
        <w:rPr>
          <w:i/>
        </w:rPr>
        <w:t>The Lancet</w:t>
      </w:r>
      <w:r>
        <w:rPr/>
        <w:t xml:space="preserve"> children were only investigated for the purpose of research and specifically they were investigated as part of the research project described in the application for EC approval as 172-96.  Secondly, that project was a pure research project in that every single investigation described in the application form and in the </w:t>
      </w:r>
      <w:r>
        <w:rPr>
          <w:i/>
        </w:rPr>
        <w:t>Proposed Clinical and Scientific Study</w:t>
      </w:r>
      <w:r>
        <w:rPr/>
        <w:t xml:space="preserve"> was carried out for the purpose of testing the hypothesis identified.  That hypothesis was that:</w:t>
      </w:r>
    </w:p>
    <w:p>
      <w:pPr>
        <w:pStyle w:val="Normal"/>
        <w:rPr/>
      </w:pPr>
      <w:r>
        <w:rPr/>
      </w:r>
    </w:p>
    <w:p>
      <w:pPr>
        <w:pStyle w:val="Normal"/>
        <w:ind w:left="720" w:hanging="0"/>
        <w:rPr/>
      </w:pPr>
      <w:r>
        <w:rPr/>
        <w:t>“</w:t>
      </w:r>
      <w:r>
        <w:rPr/>
        <w:t>In genetically susceptible children, measles vaccination is associated with persistent enteric (and possible CNS) infection, enteritis and malabsorption of vitamin B12.  In the rapidly myelinating brain, which is particularly susceptible to vitamin B12 deficiency, the latter predisposes to encephalopathy.”</w:t>
      </w:r>
    </w:p>
    <w:p>
      <w:pPr>
        <w:pStyle w:val="Normal"/>
        <w:rPr/>
      </w:pPr>
      <w:r>
        <w:rPr/>
      </w:r>
    </w:p>
    <w:p>
      <w:pPr>
        <w:pStyle w:val="Normal"/>
        <w:rPr/>
      </w:pPr>
      <w:r>
        <w:rPr/>
        <w:t xml:space="preserve">So that is the hypothesis and the investigations were all to test that hypothesis.  Thirdly, the research that was contemplated and carried out was non-therapeutic research.  </w:t>
      </w:r>
      <w:r>
        <w:rPr>
          <w:i/>
        </w:rPr>
        <w:t>The Lancet</w:t>
      </w:r>
      <w:r>
        <w:rPr/>
        <w:t xml:space="preserve"> paper, according to them, is simply a report of the findings of the 172-96 project, although limited to 12 rather than 25 children.</w:t>
      </w:r>
    </w:p>
    <w:p>
      <w:pPr>
        <w:pStyle w:val="Normal"/>
        <w:rPr/>
      </w:pPr>
      <w:r>
        <w:rPr/>
      </w:r>
    </w:p>
    <w:p>
      <w:pPr>
        <w:pStyle w:val="Normal"/>
        <w:rPr/>
      </w:pPr>
      <w:r>
        <w:rPr/>
        <w:t>On the prosecution’s analysis, the doctors did nothing more than formulate a hypothesis and then carry out a series of standardised investigations, the sole purpose of which was to test that hypothesis.  Clinical need did not come into it.  They do not contemplate the possibility that the study which was proposed entailed both a clinical element (involving clinically-justified investigations) and a research element (involving activities additional to clinical care).</w:t>
      </w:r>
    </w:p>
    <w:p>
      <w:pPr>
        <w:pStyle w:val="Normal"/>
        <w:rPr/>
      </w:pPr>
      <w:r>
        <w:rPr/>
      </w:r>
    </w:p>
    <w:p>
      <w:pPr>
        <w:pStyle w:val="Normal"/>
        <w:rPr/>
      </w:pPr>
      <w:r>
        <w:rPr/>
        <w:t>The prosecution accept that the doctors informed the Ethics Committee that the investigation which would take place would be clinically indicated.  However, they argue that it was wrong to do so because what they, in fact, planned to do was to bring in patients to carry out a standardised set of investigations simply to test the hypothesis set out above.</w:t>
      </w:r>
    </w:p>
    <w:p>
      <w:pPr>
        <w:pStyle w:val="Normal"/>
        <w:rPr/>
      </w:pPr>
      <w:r>
        <w:rPr/>
      </w:r>
    </w:p>
    <w:p>
      <w:pPr>
        <w:pStyle w:val="Normal"/>
        <w:rPr/>
      </w:pPr>
      <w:r>
        <w:rPr/>
        <w:t xml:space="preserve">In the same way, the prosecution completely disregard the numerous statements that were made, both at the time </w:t>
      </w:r>
      <w:r>
        <w:rPr>
          <w:i/>
        </w:rPr>
        <w:t>The Lancet</w:t>
      </w:r>
      <w:r>
        <w:rPr/>
        <w:t xml:space="preserve"> children were investigated and thereafter, that the investigations carried out or organised by the clinicians were merited on clinical grounds.</w:t>
      </w:r>
    </w:p>
    <w:p>
      <w:pPr>
        <w:pStyle w:val="Normal"/>
        <w:rPr/>
      </w:pPr>
      <w:r>
        <w:rPr/>
      </w:r>
    </w:p>
    <w:p>
      <w:pPr>
        <w:pStyle w:val="Normal"/>
        <w:rPr/>
      </w:pPr>
      <w:r>
        <w:rPr/>
        <w:t>We say the implications of their argument are startling, because if you follow it through it would mean:</w:t>
      </w:r>
    </w:p>
    <w:p>
      <w:pPr>
        <w:pStyle w:val="Normal"/>
        <w:rPr/>
      </w:pPr>
      <w:r>
        <w:rPr/>
      </w:r>
    </w:p>
    <w:p>
      <w:pPr>
        <w:pStyle w:val="Normal"/>
        <w:ind w:left="720" w:hanging="0"/>
        <w:rPr/>
      </w:pPr>
      <w:r>
        <w:rPr/>
        <w:t>(a) there was never any intention to investigate children on clinical merit; signs and symptoms and possible treatment were entirely irrelevant;</w:t>
      </w:r>
    </w:p>
    <w:p>
      <w:pPr>
        <w:pStyle w:val="Normal"/>
        <w:ind w:left="720" w:hanging="0"/>
        <w:rPr/>
      </w:pPr>
      <w:r>
        <w:rPr/>
      </w:r>
    </w:p>
    <w:p>
      <w:pPr>
        <w:pStyle w:val="Normal"/>
        <w:ind w:left="720" w:hanging="0"/>
        <w:rPr/>
      </w:pPr>
      <w:r>
        <w:rPr/>
        <w:t xml:space="preserve">(b) notwithstanding this, the doctors either set out to deceive fellow paediatric gastroenterologists in their department, clinicians from other departments, the children’s patents and doctors, senior members of the Medical School and the Trust and the Ethics Committee, by pretending that all clinical investigations that would take place would be clinically indicated; or set out to involve in a conspiracy all those doctors who would be directly involved in the admission, </w:t>
      </w:r>
    </w:p>
    <w:p>
      <w:pPr>
        <w:pStyle w:val="Normal"/>
        <w:ind w:left="720" w:hanging="0"/>
        <w:rPr/>
      </w:pPr>
      <w:r>
        <w:rPr/>
        <w:t>investigation and future management of the children;</w:t>
      </w:r>
    </w:p>
    <w:p>
      <w:pPr>
        <w:pStyle w:val="Normal"/>
        <w:ind w:left="720" w:hanging="0"/>
        <w:rPr/>
      </w:pPr>
      <w:r>
        <w:rPr/>
      </w:r>
    </w:p>
    <w:p>
      <w:pPr>
        <w:pStyle w:val="Normal"/>
        <w:ind w:left="720" w:hanging="0"/>
        <w:rPr/>
      </w:pPr>
      <w:r>
        <w:rPr/>
        <w:t>(c)  That Professor Walker-Smith and Dr Murch either deceived Dr Thomson, their fellow consultant and endoscopist, into believing that the investigations were clinically indicated, when they clearly were not, such that he was willing to carry out a number of them without clinical justification, or Dr Thomson was in on the conspiracy;</w:t>
      </w:r>
    </w:p>
    <w:p>
      <w:pPr>
        <w:pStyle w:val="Normal"/>
        <w:ind w:left="720" w:hanging="0"/>
        <w:rPr/>
      </w:pPr>
      <w:r>
        <w:rPr/>
      </w:r>
    </w:p>
    <w:p>
      <w:pPr>
        <w:pStyle w:val="Normal"/>
        <w:ind w:left="720" w:hanging="0"/>
        <w:rPr/>
      </w:pPr>
      <w:r>
        <w:rPr/>
        <w:t>(d)  That Professor Walker-Smith, Dr Murch and possibly Dr Thomson either deceived Dr Davies and her team of histopathologists into believing that they were dealing with NHS patients with symptoms which had justified colonoscopy, or she too was in on the conspiracy;</w:t>
      </w:r>
    </w:p>
    <w:p>
      <w:pPr>
        <w:pStyle w:val="Normal"/>
        <w:ind w:left="720" w:hanging="0"/>
        <w:rPr/>
      </w:pPr>
      <w:r>
        <w:rPr/>
      </w:r>
    </w:p>
    <w:p>
      <w:pPr>
        <w:pStyle w:val="Normal"/>
        <w:ind w:left="720" w:hanging="0"/>
        <w:rPr/>
      </w:pPr>
      <w:r>
        <w:rPr/>
        <w:t xml:space="preserve">(e) that the paediatric gastroenterologists deceived Dr Berelowitz into believing that </w:t>
      </w:r>
      <w:r>
        <w:rPr>
          <w:i/>
        </w:rPr>
        <w:t>The Lancet</w:t>
      </w:r>
      <w:r>
        <w:rPr/>
        <w:t xml:space="preserve"> children needed colonoscopies and other investigations on clinical grounds, or he was part of the conspiracy at the time, and was, therefore, less than candid not only in his letter to Professor Taylor in July 2000 but, also, when describing what had occurred when he gave his evidence to the Panel as a prosecution witness;</w:t>
      </w:r>
    </w:p>
    <w:p>
      <w:pPr>
        <w:pStyle w:val="Normal"/>
        <w:ind w:left="720" w:hanging="0"/>
        <w:rPr/>
      </w:pPr>
      <w:r>
        <w:rPr/>
      </w:r>
    </w:p>
    <w:p>
      <w:pPr>
        <w:pStyle w:val="Normal"/>
        <w:ind w:left="720" w:hanging="0"/>
        <w:rPr/>
      </w:pPr>
      <w:r>
        <w:rPr/>
        <w:t>(f) that Professor Walker-Smith deceived Mr Else (the Chief Executive of the Trust), the Ethics Committee, Dr Pegg, Professor Zuckerman, Dr Horton and all of the parents of these children and the general practitioners who had referred them, in claiming that the investigations for which he was responsible were clinically indicated;</w:t>
      </w:r>
    </w:p>
    <w:p>
      <w:pPr>
        <w:pStyle w:val="Normal"/>
        <w:ind w:left="720" w:hanging="0"/>
        <w:rPr/>
      </w:pPr>
      <w:r>
        <w:rPr/>
      </w:r>
    </w:p>
    <w:p>
      <w:pPr>
        <w:pStyle w:val="Normal"/>
        <w:ind w:left="720" w:hanging="0"/>
        <w:rPr/>
      </w:pPr>
      <w:r>
        <w:rPr/>
        <w:t>(g) that the consultant paediatric gastroenterologists, and their junior staff, effectively, engaged in a charade of carefully documenting detailed clinical histories, obtaining dietary advice and, in particular, drafting lengthy discharge summaries which focused purely on the clinical issues (and recommending treatment), in order to give the erroneous impression to others that they were providing clinical care.</w:t>
      </w:r>
    </w:p>
    <w:p>
      <w:pPr>
        <w:pStyle w:val="Normal"/>
        <w:rPr/>
      </w:pPr>
      <w:r>
        <w:rPr/>
      </w:r>
    </w:p>
    <w:p>
      <w:pPr>
        <w:pStyle w:val="Normal"/>
        <w:rPr/>
      </w:pPr>
      <w:r>
        <w:rPr/>
        <w:t>First, one is compelled to ask, from the clinicians’ perspective, what would be the purpose of all this?  What would these senior and, apparently, well-respected doctors expect to gain?  Furthermore, why would somebody in Professor Walker-Smith’s position, at the end of an extraordinarily distinguished career, take this kind of monumental risk of trying to pull the wool over these various people’s eyes?  It is not enough for the prosecution to say that he simply blurred the boundaries between acceptable and unacceptable clinical research, because the logic of their case is that these decisions were taken by him deliberately.</w:t>
      </w:r>
    </w:p>
    <w:p>
      <w:pPr>
        <w:pStyle w:val="Normal"/>
        <w:rPr/>
      </w:pPr>
      <w:r>
        <w:rPr/>
      </w:r>
    </w:p>
    <w:p>
      <w:pPr>
        <w:pStyle w:val="Normal"/>
        <w:rPr/>
      </w:pPr>
      <w:r>
        <w:rPr/>
        <w:t>Secondly, it is completely fanciful to suggest that they succeeded in achieving the extent of the deception set out above, or that everybody was in on the pervasive conspiracy.  Either suggestion, or either result, is, we say, completely fanciful.</w:t>
      </w:r>
    </w:p>
    <w:p>
      <w:pPr>
        <w:pStyle w:val="Normal"/>
        <w:rPr/>
      </w:pPr>
      <w:r>
        <w:rPr/>
      </w:r>
    </w:p>
    <w:p>
      <w:pPr>
        <w:pStyle w:val="Normal"/>
        <w:rPr/>
      </w:pPr>
      <w:r>
        <w:rPr/>
        <w:t>What is the other side of this?  What is Professor Walker-Smith’s case?  We just start with an overview.  In early 1996, Dr Wakefield began to have discussions with the paediatric gastroenterologists, and others at the Royal Free, about a hypothesis he had formulated in respect of a possible link between bowel disorder, regression and measles vaccination.  He told the clinicians in some detail about a significant number of contacts he had had with parents whose children shared a number of striking features, including the presence of gastrointestinal problems and a history of significant regression following normal development.</w:t>
      </w:r>
    </w:p>
    <w:p>
      <w:pPr>
        <w:pStyle w:val="Normal"/>
        <w:rPr/>
      </w:pPr>
      <w:r>
        <w:rPr/>
      </w:r>
    </w:p>
    <w:p>
      <w:pPr>
        <w:pStyle w:val="Normal"/>
        <w:rPr/>
      </w:pPr>
      <w:r>
        <w:rPr/>
        <w:t>The clinicians were, not surprisingly, interested to hear about this, and wondered whether these children might suffer from a multi-system disorder.  You heard the evidence given about this by Dr Murch.  Professor Walker-Smith informed Dr Wakefield that he would be happy, at least, to see these children to decide whether or not they merited further investigation.</w:t>
      </w:r>
    </w:p>
    <w:p>
      <w:pPr>
        <w:pStyle w:val="Normal"/>
        <w:rPr/>
      </w:pPr>
      <w:r>
        <w:rPr/>
      </w:r>
    </w:p>
    <w:p>
      <w:pPr>
        <w:pStyle w:val="Normal"/>
        <w:rPr/>
      </w:pPr>
      <w:r>
        <w:rPr/>
        <w:t>In the meantime, in the knowledge that they were likely to see a number of children with reportedly similar problems – both gastrointestinal and behavioural – the clinicians began to think about the sort of investigations which might be appropriate for both aspects of their condition.  This process went on during the spring and the early summer of 1996.  Their focus was purely clinical.</w:t>
      </w:r>
    </w:p>
    <w:p>
      <w:pPr>
        <w:pStyle w:val="Normal"/>
        <w:rPr/>
      </w:pPr>
      <w:r>
        <w:rPr/>
      </w:r>
    </w:p>
    <w:p>
      <w:pPr>
        <w:pStyle w:val="Normal"/>
        <w:rPr/>
      </w:pPr>
      <w:r>
        <w:rPr/>
        <w:t>At the same time, Dr Wakefield – independently – began to formulate a research proposal, the principal aim of which was to test his hypothesis.  It was always understood that he would only be able to carry out research on samples obtained from clinically-indicated investigations.  The clinicians understood that Dr Wakefield needed and intended to obtain Ethics Committee approval in respect of some of his research activities.  To the extent that their patients would be providing the necessary samples, Professor Walker-Smith and Dr Murch accepted that they would be named collaborators in anything put before the Ethics Committee.</w:t>
      </w:r>
    </w:p>
    <w:p>
      <w:pPr>
        <w:pStyle w:val="Normal"/>
        <w:rPr/>
      </w:pPr>
      <w:r>
        <w:rPr/>
      </w:r>
    </w:p>
    <w:p>
      <w:pPr>
        <w:pStyle w:val="Normal"/>
        <w:rPr/>
      </w:pPr>
      <w:r>
        <w:rPr/>
        <w:t>The details of the proposed clinical investigations which would affect the children and which had been devised by Professor Walker-Smith’s team and discussed generally were provided – given to – Dr Wakefield.  While this was going on (that is, while the discussions were going on and while a plan was formulated), Professor Walker-Smith began to receive referrals from general practitioners of the children who had been discussed.  From the clinicians’ perspective, there was no reason not to start seeing them immediately, because Ethics Committee approval was something which did not affect them at all.</w:t>
      </w:r>
    </w:p>
    <w:p>
      <w:pPr>
        <w:pStyle w:val="Normal"/>
        <w:rPr/>
      </w:pPr>
      <w:r>
        <w:rPr/>
      </w:r>
    </w:p>
    <w:p>
      <w:pPr>
        <w:pStyle w:val="Normal"/>
        <w:rPr/>
      </w:pPr>
      <w:r>
        <w:rPr/>
        <w:t>Obviously, when individual patients were seen, they were able to have a much better idea of what was actually required in order to investigate them properly.  Accordingly, their early clinical protocol developed as they saw the children and responded to their clinical needs.</w:t>
      </w:r>
    </w:p>
    <w:p>
      <w:pPr>
        <w:pStyle w:val="Normal"/>
        <w:rPr/>
      </w:pPr>
      <w:r>
        <w:rPr/>
      </w:r>
    </w:p>
    <w:p>
      <w:pPr>
        <w:pStyle w:val="Normal"/>
        <w:rPr/>
      </w:pPr>
      <w:r>
        <w:rPr/>
        <w:t>The clinicians were content that what they were doing was directed at benefiting these children.  Indeed, Professor Walker-Smith made this clear to Dr Pegg when specifically asked in October 1996 what the benefit was.  (I will remind you, in due course, of what he said the benefit was.)  The clinicians were also aware that some non-clinical testing was being done on some of the mucosal biopsy samples and that parents had given general consent for this.  That testing did not take place in the Department of Paediatric Gastroenterology and was obviously organised by Dr Wakefield, but that did not make any difference to the way in which the children were managed by the clinicians.</w:t>
      </w:r>
    </w:p>
    <w:p>
      <w:pPr>
        <w:pStyle w:val="Normal"/>
        <w:rPr/>
      </w:pPr>
      <w:r>
        <w:rPr/>
      </w:r>
    </w:p>
    <w:p>
      <w:pPr>
        <w:pStyle w:val="Normal"/>
        <w:rPr/>
      </w:pPr>
      <w:r>
        <w:rPr/>
        <w:t>The obtaining of Ethics Committee approval in January 1997 did not make any difference to the clinicians’ approach, although initially it was their intention to carry out the study which had been described in the application documents.  From their perspective, by the time permission was granted things had moved on from the time of their initial involvement, largely as a result of having seen and treated a number of the children.  For example, by early February 1997 they had decided that lumbar puncture, MRI and EEG were not proving to be clinically helpful after all.  Their focus had shifted towards developing treatment strategies, and MMR largely disappeared from the picture.</w:t>
      </w:r>
    </w:p>
    <w:p>
      <w:pPr>
        <w:pStyle w:val="Normal"/>
        <w:rPr/>
      </w:pPr>
      <w:r>
        <w:rPr/>
      </w:r>
    </w:p>
    <w:p>
      <w:pPr>
        <w:pStyle w:val="Normal"/>
        <w:rPr/>
      </w:pPr>
      <w:r>
        <w:rPr/>
        <w:t>As it happened, Dr Wakefield never pressed for the study for which approval had been given to go ahead, which, we say, it is obvious from the documentation, had been vastly more ambitious than what had happened between April 1996 and February 1997.</w:t>
      </w:r>
    </w:p>
    <w:p>
      <w:pPr>
        <w:pStyle w:val="Normal"/>
        <w:rPr/>
      </w:pPr>
      <w:r>
        <w:rPr/>
      </w:r>
    </w:p>
    <w:p>
      <w:pPr>
        <w:pStyle w:val="Normal"/>
        <w:rPr/>
      </w:pPr>
      <w:r>
        <w:rPr/>
        <w:t xml:space="preserve">Looking back, what had started out as a proposed collaborative study into a very specific hypothesis involving a large number of different departments ended up, as far as the paediatric gastroenterologists were concerned, as the small clinico-pathological study published in </w:t>
      </w:r>
      <w:r>
        <w:rPr>
          <w:i/>
        </w:rPr>
        <w:t>The Lancet</w:t>
      </w:r>
      <w:r>
        <w:rPr/>
        <w:t>.  At the same time, the department continued to see, investigate and treat a large number of children, over the months that followed the granting of permission and, in fact, for years later, on the same clinical basis, referred to them for investigation on the basis of their clinical signs and symptoms.</w:t>
      </w:r>
    </w:p>
    <w:p>
      <w:pPr>
        <w:pStyle w:val="Normal"/>
        <w:rPr/>
      </w:pPr>
      <w:r>
        <w:rPr/>
      </w:r>
    </w:p>
    <w:p>
      <w:pPr>
        <w:pStyle w:val="Normal"/>
        <w:rPr/>
      </w:pPr>
      <w:r>
        <w:rPr/>
        <w:t>So, in summary, it is Professor Walker-Smith’s case that, first, the proposed clinical and research study described as 172-96 never took place.  Secondly, what happened was that Professor Walker-Smith and his department started seeing children with broadly similar features and investigating them in a systematic way.  To that extent, they were part of a “clinical study”, but not one which required Ethics Committee approval.</w:t>
      </w:r>
    </w:p>
    <w:p>
      <w:pPr>
        <w:pStyle w:val="Normal"/>
        <w:rPr/>
      </w:pPr>
      <w:r>
        <w:rPr/>
      </w:r>
    </w:p>
    <w:p>
      <w:pPr>
        <w:pStyle w:val="Normal"/>
        <w:rPr/>
      </w:pPr>
      <w:r>
        <w:rPr/>
        <w:t>Thirdly, although the management of these children was approached in a systematic way, the prime purpose of everything that was recommended or carried out in the Department of Paediatric Gastroenterology was to diagnose the cause of their undoubted clinical problems, and, if possible, to provide treatment.</w:t>
      </w:r>
    </w:p>
    <w:p>
      <w:pPr>
        <w:pStyle w:val="Normal"/>
        <w:rPr/>
      </w:pPr>
      <w:r>
        <w:rPr/>
      </w:r>
    </w:p>
    <w:p>
      <w:pPr>
        <w:pStyle w:val="Normal"/>
        <w:rPr/>
      </w:pPr>
      <w:r>
        <w:rPr/>
        <w:t xml:space="preserve">Fourthly, all of the clinical investigations that were pursued in the </w:t>
      </w:r>
      <w:r>
        <w:rPr>
          <w:i/>
        </w:rPr>
        <w:t>Lancet</w:t>
      </w:r>
      <w:r>
        <w:rPr/>
        <w:t xml:space="preserve"> children were in fact clinically indicated; and fifthly, Professor Walker-Smith was content that some of the clinical investigations yielded tissue samples which were used by Dr Wakefield or those under his instruction in order to investigate a possible three-way link between aggressive autism, bowel disease and MMR vaccination.</w:t>
      </w:r>
    </w:p>
    <w:p>
      <w:pPr>
        <w:pStyle w:val="Normal"/>
        <w:rPr/>
      </w:pPr>
      <w:r>
        <w:rPr/>
      </w:r>
    </w:p>
    <w:p>
      <w:pPr>
        <w:pStyle w:val="Normal"/>
        <w:rPr/>
      </w:pPr>
      <w:r>
        <w:rPr/>
        <w:t>Sir, that is my hour up.</w:t>
      </w:r>
    </w:p>
    <w:p>
      <w:pPr>
        <w:pStyle w:val="Normal"/>
        <w:rPr/>
      </w:pPr>
      <w:r>
        <w:rPr/>
      </w:r>
    </w:p>
    <w:p>
      <w:pPr>
        <w:pStyle w:val="Normal"/>
        <w:rPr/>
      </w:pPr>
      <w:r>
        <w:rPr/>
        <w:t>THE CHAIRMAN:  Yes, it is ten to twelve.  We will now adjourn and resume at ten minutes past twelve.</w:t>
      </w:r>
    </w:p>
    <w:p>
      <w:pPr>
        <w:pStyle w:val="Normal"/>
        <w:rPr/>
      </w:pPr>
      <w:r>
        <w:rPr/>
      </w:r>
    </w:p>
    <w:p>
      <w:pPr>
        <w:pStyle w:val="Normal"/>
        <w:jc w:val="center"/>
        <w:rPr/>
      </w:pPr>
      <w:r>
        <w:rPr/>
        <w:t>(</w:t>
      </w:r>
      <w:r>
        <w:rPr>
          <w:u w:val="single"/>
        </w:rPr>
        <w:t>The Panel adjourned for a short time</w:t>
      </w:r>
      <w:r>
        <w:rPr/>
        <w:t>)</w:t>
      </w:r>
    </w:p>
    <w:p>
      <w:pPr>
        <w:pStyle w:val="Normal"/>
        <w:rPr/>
      </w:pPr>
      <w:r>
        <w:rPr/>
        <w:t xml:space="preserve"> </w:t>
      </w:r>
    </w:p>
    <w:p>
      <w:pPr>
        <w:pStyle w:val="Normal"/>
        <w:rPr/>
      </w:pPr>
      <w:r>
        <w:rPr/>
        <w:t>THE LEGAL ASSESSOR:  The Chairman has raised a matter with me.  He feels he ought to make a statement, in view of various press activities recently and other comments that have been made in the past – the Chairman has something to say.</w:t>
      </w:r>
    </w:p>
    <w:p>
      <w:pPr>
        <w:pStyle w:val="Normal"/>
        <w:rPr/>
      </w:pPr>
      <w:r>
        <w:rPr/>
      </w:r>
    </w:p>
    <w:p>
      <w:pPr>
        <w:pStyle w:val="Normal"/>
        <w:rPr/>
      </w:pPr>
      <w:r>
        <w:rPr/>
        <w:t xml:space="preserve">THE CHAIRMAN:  I am addressing this to all the counsel and to everyone else.  I think over the last few weeks there has been enormous publicity about this MMR motion going into the BMA conference, mainly mentioning whether the MMR should be made compulsory for all the school-going children or not.  </w:t>
      </w:r>
    </w:p>
    <w:p>
      <w:pPr>
        <w:pStyle w:val="Normal"/>
        <w:rPr/>
      </w:pPr>
      <w:r>
        <w:rPr/>
      </w:r>
    </w:p>
    <w:p>
      <w:pPr>
        <w:pStyle w:val="Normal"/>
        <w:rPr/>
      </w:pPr>
      <w:r>
        <w:rPr/>
        <w:t>I just want to make this absolutely clear, that I am a member of the BMA’s agenda committee.  I have had some part in constructing some part of the agenda, mainly about general practice motions which are going to come through, or about a couple of GMC motions that I have tried to construct the wording.  But I have not taken any part in the discussion about whether this particular motion should be discussed or not.  That comes in the ethics section, and I have not had any say into that discussion at all.  I just want to be absolutely clear and open and transparent, and although that motion is going to come through, as we all now know from the various news items that we have heard over the last four or five days, I have had nothing to say, and no contribution in that.</w:t>
      </w:r>
    </w:p>
    <w:p>
      <w:pPr>
        <w:pStyle w:val="Normal"/>
        <w:rPr/>
      </w:pPr>
      <w:r>
        <w:rPr/>
      </w:r>
    </w:p>
    <w:p>
      <w:pPr>
        <w:pStyle w:val="Normal"/>
        <w:rPr/>
      </w:pPr>
      <w:r>
        <w:rPr/>
        <w:t>THE LEGAL ASSESSOR:  I have advised the Chairman that that should not in any way affect his position as Chairman of this Panel, and I hope all counsel agree with that.  (</w:t>
      </w:r>
      <w:r>
        <w:rPr>
          <w:u w:val="single"/>
        </w:rPr>
        <w:t>Counsel agreed</w:t>
      </w:r>
      <w:r>
        <w:rPr/>
        <w:t>)</w:t>
      </w:r>
    </w:p>
    <w:p>
      <w:pPr>
        <w:pStyle w:val="Normal"/>
        <w:rPr/>
      </w:pPr>
      <w:r>
        <w:rPr/>
      </w:r>
    </w:p>
    <w:p>
      <w:pPr>
        <w:pStyle w:val="Normal"/>
        <w:rPr/>
      </w:pPr>
      <w:r>
        <w:rPr/>
        <w:t>MR MILLER:  Professor Macara no longer sits on the conduct committee.</w:t>
      </w:r>
    </w:p>
    <w:p>
      <w:pPr>
        <w:pStyle w:val="Normal"/>
        <w:rPr/>
      </w:pPr>
      <w:r>
        <w:rPr/>
      </w:r>
    </w:p>
    <w:p>
      <w:pPr>
        <w:pStyle w:val="Normal"/>
        <w:rPr/>
      </w:pPr>
      <w:r>
        <w:rPr/>
        <w:t>THE CHAIRMAN:  Yes, Sandy Macara does not actually sit any more.  In fact he is now a former chairman of the Council, who still has some say, but he is not a member of the agenda committee.</w:t>
      </w:r>
    </w:p>
    <w:p>
      <w:pPr>
        <w:pStyle w:val="Normal"/>
        <w:rPr/>
      </w:pPr>
      <w:r>
        <w:rPr/>
      </w:r>
    </w:p>
    <w:p>
      <w:pPr>
        <w:pStyle w:val="Normal"/>
        <w:rPr/>
      </w:pPr>
      <w:r>
        <w:rPr/>
        <w:t>MR MILLER:  Thank you, sir.  Can we turn to chapter 4.  Again, can I just explain what this involves.  I want to tell the story in one go, as it were, from the start through to the seeing of the children – not in detail, but just to give it an overall picture, because it provides the context for everything that happened.  It is important just to see how things developed and at what points one can say “Well, that is obviously why that was done”.  So if you will bear with me I am going to do it in this way.  You will see from the list of contents on page 1, the first page of chapter 4, the sorts of topics which are going to be covered in this.</w:t>
      </w:r>
    </w:p>
    <w:p>
      <w:pPr>
        <w:pStyle w:val="Normal"/>
        <w:rPr/>
      </w:pPr>
      <w:r>
        <w:rPr/>
      </w:r>
    </w:p>
    <w:p>
      <w:pPr>
        <w:pStyle w:val="Normal"/>
        <w:rPr/>
      </w:pPr>
      <w:r>
        <w:rPr/>
        <w:t xml:space="preserve">As you have been told, Professor Walker-Smith began his consultant career first in Australia in 1967 and then in the United Kingdom in the academic department of Child Health at St Bartholomew’s and at Queen Elizabeth's Hospital for Children in 1973.  He was appointed professor of paediatric gastroenterology at the medical college at St Bartholomew’s in April 1985.  He was in charge of one of the first established paediatric gastroenterology departments in the country, in which it is clear from his publications and from everything you have heard, he was a pioneer.  </w:t>
      </w:r>
    </w:p>
    <w:p>
      <w:pPr>
        <w:pStyle w:val="Normal"/>
        <w:rPr/>
      </w:pPr>
      <w:r>
        <w:rPr/>
      </w:r>
    </w:p>
    <w:p>
      <w:pPr>
        <w:pStyle w:val="Normal"/>
        <w:rPr/>
      </w:pPr>
      <w:r>
        <w:rPr/>
        <w:t>You must not forget that he started life as a paediatrician, and even when he was at St Bartholomew’s and Queen Elizabeth's Hospital for Children, he had general paediatric responsibilities as well.</w:t>
      </w:r>
    </w:p>
    <w:p>
      <w:pPr>
        <w:pStyle w:val="Normal"/>
        <w:rPr/>
      </w:pPr>
      <w:r>
        <w:rPr/>
      </w:r>
    </w:p>
    <w:p>
      <w:pPr>
        <w:pStyle w:val="Normal"/>
        <w:rPr/>
      </w:pPr>
      <w:r>
        <w:rPr/>
        <w:t xml:space="preserve">The two units in which he worked were extremely highly regarded and received referrals from across the world.  Being able to use the skill and expertise of Dr Williams, from whom you heard, they were able to provide the first dedicated paediatric endoscopy service in the United Kingdom.  They devised a particular timetable of investigation which applied to all their patients who were being investigated, that they would be admitted on a Sunday evening, colonoscopy on the following day, other investigations as indicated during the week, and discharge on the following Friday after the marrying-up of the clinical and the histopathological data that had been  obtained.  You have seen that sort of pattern involved in the </w:t>
      </w:r>
      <w:r>
        <w:rPr>
          <w:i/>
        </w:rPr>
        <w:t>Lancet</w:t>
      </w:r>
      <w:r>
        <w:rPr/>
        <w:t xml:space="preserve"> cases as well, so basically this was their style.</w:t>
      </w:r>
    </w:p>
    <w:p>
      <w:pPr>
        <w:pStyle w:val="Normal"/>
        <w:rPr/>
      </w:pPr>
      <w:r>
        <w:rPr/>
      </w:r>
    </w:p>
    <w:p>
      <w:pPr>
        <w:pStyle w:val="Normal"/>
        <w:rPr/>
      </w:pPr>
      <w:r>
        <w:rPr/>
        <w:t>You have heard that when it appeared to be a real possibility that St Bartholomew’s might close down, an informal approach was first made by Dr Wakefield to see whether the paediatric gastroenterology department would be interested in a move to the Royal Free; but the real impetus for the move came from Professor Zuckerman and the chief executive of the trust, Mr Martin Else.  As Professor Zuckerman explained in his evidence, they invited Professor Walker-Smith because there was no existing paediatric gastroenterology unit at the Royal Free Hospital, and he came from a unit with an extremely high reputation.  In the evidence that he gave, Professor Zuckerman said he was welcomed with open arms and very enthusiastically by the medical school and by the hospital.  That is Day 16/25.</w:t>
      </w:r>
    </w:p>
    <w:p>
      <w:pPr>
        <w:pStyle w:val="Normal"/>
        <w:rPr/>
      </w:pPr>
      <w:r>
        <w:rPr/>
      </w:r>
    </w:p>
    <w:p>
      <w:pPr>
        <w:pStyle w:val="Normal"/>
        <w:rPr/>
      </w:pPr>
      <w:r>
        <w:rPr/>
        <w:t>Professor Walker-Smith told you that although he had first become aware of Dr Wakefield’s work in the late 1980s they were not involved in any collaborative ventures until after he moved to the Royal Free.  I would ask the Panel to bear in mind that it is important not to use hindsight in judging Dr Wakefield’s reputation at the beginning of the 1990s.  At the time of the transfer, Dr Wakefield had what we say is a stellar reputation for his ground-breaking work as an adult gastroenterologist.  You should also bear in mind that it has not been suggested that Professor Walker-Smith or any of his team knew about Dr Wakefield’s rather peculiar contractual limitations when they arrived at the Royal Free, or indeed at any time thereafter.  Professor Walker-Smith’s perception was that Dr Wakefield was a clinical research gastroenterologist.</w:t>
      </w:r>
    </w:p>
    <w:p>
      <w:pPr>
        <w:pStyle w:val="Normal"/>
        <w:rPr/>
      </w:pPr>
      <w:r>
        <w:rPr/>
      </w:r>
    </w:p>
    <w:p>
      <w:pPr>
        <w:pStyle w:val="Normal"/>
        <w:rPr/>
      </w:pPr>
      <w:r>
        <w:rPr/>
        <w:t>Towards the very end of his time at St Bartholomew’s, Child 2 was referred to him by Dr Wozencroft, who was a child psychiatrist.  In the referral letter Dr Wozencroft mentioned that the parents had been in contact with Dr Wakefield, but it has never been suggested by the prosecution that the referral was prompted by a potential collaborative project between Dr Wakefield and Professor Walker-Smith; it was a normal clinical referral.</w:t>
      </w:r>
    </w:p>
    <w:p>
      <w:pPr>
        <w:pStyle w:val="Normal"/>
        <w:rPr/>
      </w:pPr>
      <w:r>
        <w:rPr/>
      </w:r>
    </w:p>
    <w:p>
      <w:pPr>
        <w:pStyle w:val="Normal"/>
        <w:rPr/>
      </w:pPr>
      <w:r>
        <w:rPr/>
        <w:t>As the Panel know, Child 2 was then seen in the outpatients clinic in August 1995, and Professor Walker-Smith formed the view that there was no clinical evidence of Crohn's disease.  He effectively signed off Child 2 from further attendance or any investigation, and you see the letters that he wrote to Dr Cartmel, the GP, Dr Wozencroft, the child psychiatrist, and Dr Cavanagh, the paediatric neurologist who had seen him at Chelsea and Westminster, all on the same day, 13 September 1995, effectively saying “I have made no further plans to see the child”.</w:t>
      </w:r>
    </w:p>
    <w:p>
      <w:pPr>
        <w:pStyle w:val="Normal"/>
        <w:rPr/>
      </w:pPr>
      <w:r>
        <w:rPr/>
      </w:r>
    </w:p>
    <w:p>
      <w:pPr>
        <w:pStyle w:val="Normal"/>
        <w:rPr/>
      </w:pPr>
      <w:r>
        <w:rPr/>
        <w:t xml:space="preserve">This is important, because the prosecution have said that from the point of view of those involved in Child 2, he was a – quotes – “perfect candidate” for “the research study under development”.  However, if Professor Walker-Smith was involved in developing a study into Dr Wakefield’s theory at that stage, i.e. in September 1995, then the last thing he would have done is to write to those involved in Child 2’s care in the terms which he did, in September 1995.  We say the prosecution cannot have it both ways.  They seem to suggest that collaboration between Professor Walker-Smith and Dr Wakefield began while Professor Walker-Smith was still at Bart’s.  They also contrast Professor Walker-Smith’s treatment of Child 2 while at Bart’s with that at the Royal Free, because they say that at Bart’s he adopted a “careful clinical approach”, whereas his conduct at the Royal Free can only be explained by the fact that by this time – that is to say the spring/early summer of 1996 – he was acting on the basis of Dr Wakefield’s theory, and involved in planning a research study.  This simply does not, we say, make any sense at all.  </w:t>
      </w:r>
    </w:p>
    <w:p>
      <w:pPr>
        <w:pStyle w:val="Normal"/>
        <w:rPr/>
      </w:pPr>
      <w:r>
        <w:rPr/>
      </w:r>
    </w:p>
    <w:p>
      <w:pPr>
        <w:pStyle w:val="Normal"/>
        <w:rPr/>
      </w:pPr>
      <w:r>
        <w:rPr/>
        <w:t xml:space="preserve">Professor Walker-Smith’s unit transferred to the Royal Free Hospital in September 1995.  He brought with him his senior lecturer, Dr Murch, who had been trained by Dr Christopher Williams as an endoscopist; Dr Alan Phillips, a scientist, who came slightly later, in October; and Dr John Fell, who was the CICRA fellow.  Dr Williams, who had been the principal endoscopist for a lot of the time with which Professor Walker-Smith had been seeing children, remained at St Mark’s, although he was given an honorary contract by the Royal Free which enabled him to provide considerable assistance in setting up the endoscopy service in the new premises.  </w:t>
      </w:r>
    </w:p>
    <w:p>
      <w:pPr>
        <w:pStyle w:val="Normal"/>
        <w:rPr/>
      </w:pPr>
      <w:r>
        <w:rPr/>
      </w:r>
    </w:p>
    <w:p>
      <w:pPr>
        <w:pStyle w:val="Normal"/>
        <w:rPr/>
      </w:pPr>
      <w:r>
        <w:rPr/>
        <w:t>There were also three new additions to the team:  Dr Mike Thomson, appointed as the second consultant endoscopist; Dr Casson, who was appointed Professor Walker-Smith’s lecturer, or senior registrar; and Dr Malik, a registrar in paediatric gastroenterology.  It was not, as we say, until November 1995 that Dr Thomson arrived at the Royal Free, and it was around the same time that the department was able to move into its newly-designed premises, having operated before from temporary offices.</w:t>
      </w:r>
    </w:p>
    <w:p>
      <w:pPr>
        <w:pStyle w:val="Normal"/>
        <w:rPr/>
      </w:pPr>
      <w:r>
        <w:rPr/>
      </w:r>
    </w:p>
    <w:p>
      <w:pPr>
        <w:pStyle w:val="Normal"/>
        <w:rPr/>
      </w:pPr>
      <w:r>
        <w:rPr/>
        <w:t>Except in relation to problems with histopathology, which I am going to come to, the transfer was generally regarded as a great success.  As he explained:</w:t>
      </w:r>
    </w:p>
    <w:p>
      <w:pPr>
        <w:pStyle w:val="Normal"/>
        <w:rPr/>
      </w:pPr>
      <w:r>
        <w:rPr/>
      </w:r>
    </w:p>
    <w:p>
      <w:pPr>
        <w:pStyle w:val="Normal"/>
        <w:ind w:left="720" w:hanging="0"/>
        <w:rPr/>
      </w:pPr>
      <w:r>
        <w:rPr/>
        <w:t>“</w:t>
      </w:r>
      <w:r>
        <w:rPr/>
        <w:t>The facilities were excellent.  They were particularly child-friendly and patient- friendly, inasmuch as there were facilities for both parents to stay.  There were four separate rooms where parents could stay and there was a shower facility, et cetera.  We had a custom-built, as it were, ward entirely for paediatric gastroenterology, a very nice ambience, with coloured paintings on the wall and each of the rooms had a beautiful outlook over towards Hampstead Heath, et cetera.  So compared to the environment we had had at Queen Elizabeth Hospital for Children, it was a remarkable improvement in both facilities for the patients and indeed for us as well, because it was designed by us and there had been no expense spared in providing an ideal set-up in the ward.</w:t>
      </w:r>
    </w:p>
    <w:p>
      <w:pPr>
        <w:pStyle w:val="Normal"/>
        <w:rPr/>
      </w:pPr>
      <w:r>
        <w:rPr/>
      </w:r>
    </w:p>
    <w:p>
      <w:pPr>
        <w:pStyle w:val="Normal"/>
        <w:ind w:left="720" w:hanging="0"/>
        <w:rPr/>
      </w:pPr>
      <w:r>
        <w:rPr/>
        <w:t>... We were able to appoint an experienced sister.  We had brand-new nursing staff, we had a brand-new sister, we had brand-new secretaries, everything started from scratch, ... and we were able to recruit a sister who had experience with gastroenterological disorders in children.”</w:t>
      </w:r>
    </w:p>
    <w:p>
      <w:pPr>
        <w:pStyle w:val="Normal"/>
        <w:rPr/>
      </w:pPr>
      <w:r>
        <w:rPr/>
      </w:r>
    </w:p>
    <w:p>
      <w:pPr>
        <w:pStyle w:val="Normal"/>
        <w:rPr/>
      </w:pPr>
      <w:r>
        <w:rPr/>
        <w:t>Unsurprisingly, the first few months after the transfer were an extremely busy time, and Professor Walker-Smith proceeded to establish three main regular outpatient clinics:  the inflammatory bowel disease clinic run by him – and you have seen the stamps from that clinic in the notes of the individual children; the food allergy clinic run by Dr Murch; and a clinic dedicated to upper gastrointestinal problems, nutritional problems and classical constipation, run by Dr Thomason.</w:t>
      </w:r>
    </w:p>
    <w:p>
      <w:pPr>
        <w:pStyle w:val="Normal"/>
        <w:rPr/>
      </w:pPr>
      <w:r>
        <w:rPr/>
      </w:r>
    </w:p>
    <w:p>
      <w:pPr>
        <w:pStyle w:val="Normal"/>
        <w:rPr/>
      </w:pPr>
      <w:r>
        <w:rPr/>
        <w:t>It is important to understand – and I am sure the Panel by now do understand – that neither the inflammatory bowel disease clinic nor the department as a whole had any connection with Dr Wakefield or the inflammatory bowel disease study group.  Dr Wakefield was not a member of Professor Walker-Smith’s department, but rather a member of both the histopathology department and the department of medicine, accountable to Professor Revel and Professor Pounder; and his office was based in an entirely different part of the hospital.  Although Dr Wakefield had been one of the people who had contacted Professor Walker-Smith while he was at St Bartholomew’s, they had not worked together before.</w:t>
      </w:r>
    </w:p>
    <w:p>
      <w:pPr>
        <w:pStyle w:val="Normal"/>
        <w:rPr/>
      </w:pPr>
      <w:r>
        <w:rPr/>
      </w:r>
    </w:p>
    <w:p>
      <w:pPr>
        <w:pStyle w:val="Normal"/>
        <w:rPr/>
      </w:pPr>
      <w:r>
        <w:rPr/>
        <w:t>I turn to deal with the origins of Dr Wakefield’s concept.</w:t>
      </w:r>
    </w:p>
    <w:p>
      <w:pPr>
        <w:pStyle w:val="Normal"/>
        <w:rPr/>
      </w:pPr>
      <w:r>
        <w:rPr/>
      </w:r>
    </w:p>
    <w:p>
      <w:pPr>
        <w:pStyle w:val="Normal"/>
        <w:rPr/>
      </w:pPr>
      <w:r>
        <w:rPr/>
        <w:t xml:space="preserve">Professor Walker-Smith’s evidence was that in around December 1995 or January 1996 Dr Wakefield began talking to him about a number of telephone calls he had been receiving from parents of autistic children.  These parents had read about Dr Wakefield’s work on measles and Crohn's disease, and many of them believed that their children’s developmental and bowel problems had begun after they had taken MMR.  Indeed, the Panel has heard that there was a particularly article published in </w:t>
      </w:r>
      <w:r>
        <w:rPr>
          <w:i/>
        </w:rPr>
        <w:t>The Sunday Times</w:t>
      </w:r>
      <w:r>
        <w:rPr/>
        <w:t xml:space="preserve"> in December 1995, as Professor Walker-Smith explained:</w:t>
      </w:r>
    </w:p>
    <w:p>
      <w:pPr>
        <w:pStyle w:val="Normal"/>
        <w:rPr/>
      </w:pPr>
      <w:r>
        <w:rPr/>
      </w:r>
    </w:p>
    <w:p>
      <w:pPr>
        <w:pStyle w:val="Normal"/>
        <w:ind w:left="720" w:hanging="0"/>
        <w:rPr/>
      </w:pPr>
      <w:r>
        <w:rPr/>
        <w:t>“</w:t>
      </w:r>
      <w:r>
        <w:rPr/>
        <w:t>He told us that they were mothers who were ringing up.  The context – it is awfully hard to remember precisely when I knew that, but I think it was particularly early in January 1996, that mothers were ringing him following, indeed, the publicity there had been.  There were children whose mothers and fathers believed that there had been the onset of autism and bowel problems following MMR immunisation.  There were also, I think, other mothers who had children with autism, who had bowel problems, in which the MMR story had not really featured with them, but he was beginning to see …   He had telephone calls from a number of these mothers.”</w:t>
      </w:r>
    </w:p>
    <w:p>
      <w:pPr>
        <w:pStyle w:val="Normal"/>
        <w:rPr/>
      </w:pPr>
      <w:r>
        <w:rPr/>
      </w:r>
    </w:p>
    <w:p>
      <w:pPr>
        <w:pStyle w:val="Normal"/>
        <w:rPr/>
      </w:pPr>
      <w:r>
        <w:rPr/>
        <w:t>Dr Murch gave similar evidence about what he understood what was happening around that time:</w:t>
      </w:r>
    </w:p>
    <w:p>
      <w:pPr>
        <w:pStyle w:val="Normal"/>
        <w:rPr/>
      </w:pPr>
      <w:r>
        <w:rPr/>
      </w:r>
    </w:p>
    <w:p>
      <w:pPr>
        <w:pStyle w:val="Normal"/>
        <w:ind w:left="720" w:hanging="0"/>
        <w:rPr/>
      </w:pPr>
      <w:r>
        <w:rPr/>
        <w:t>“</w:t>
      </w:r>
      <w:r>
        <w:rPr/>
        <w:t>... there appeared to be a group of children who had developed a form of neurological disorder characterised by regression, by loss of skill sand by the development of bowel problems around the same time.  I believe that I heard of the organisation XXX, or XXX, which was a families group that had sprung up for the support of families looking after autistic children, that was based on their recognition that dietary changes seemed to be important for their children.”</w:t>
      </w:r>
    </w:p>
    <w:p>
      <w:pPr>
        <w:pStyle w:val="Normal"/>
        <w:rPr/>
      </w:pPr>
      <w:r>
        <w:rPr/>
      </w:r>
    </w:p>
    <w:p>
      <w:pPr>
        <w:pStyle w:val="Normal"/>
        <w:rPr/>
      </w:pPr>
      <w:r>
        <w:rPr/>
        <w:t>Having heard stories from a number of the parents, Dr Wakefield began to formulate a scientific study or theory and to think about a potential study.  When he informed the paediatric gastroenterologists about these stories and about what he was being told, and his theory, not unnaturally they found them to be very interesting.  Obviously one cannot ignore the fact that it is a very interesting area and interesting theory.  But as far as they were concerned, the approached the problem from a rather different angle.</w:t>
      </w:r>
    </w:p>
    <w:p>
      <w:pPr>
        <w:pStyle w:val="Normal"/>
        <w:rPr/>
      </w:pPr>
      <w:r>
        <w:rPr/>
      </w:r>
    </w:p>
    <w:p>
      <w:pPr>
        <w:pStyle w:val="Normal"/>
        <w:rPr/>
      </w:pPr>
      <w:r>
        <w:rPr/>
        <w:t>This is evidence from Professor Walker-Smith:</w:t>
      </w:r>
    </w:p>
    <w:p>
      <w:pPr>
        <w:pStyle w:val="Normal"/>
        <w:rPr/>
      </w:pPr>
      <w:r>
        <w:rPr/>
      </w:r>
    </w:p>
    <w:p>
      <w:pPr>
        <w:pStyle w:val="Normal"/>
        <w:ind w:left="720" w:hanging="0"/>
        <w:rPr/>
      </w:pPr>
      <w:r>
        <w:rPr/>
        <w:t>“</w:t>
      </w:r>
      <w:r>
        <w:rPr/>
        <w:t xml:space="preserve">[Q] </w:t>
        <w:tab/>
        <w:t>At the beginning, Professor, that is when this question of these children first came up, did you have an intention to become involved in a study on the children?</w:t>
      </w:r>
    </w:p>
    <w:p>
      <w:pPr>
        <w:pStyle w:val="Normal"/>
        <w:ind w:left="720" w:hanging="0"/>
        <w:rPr/>
      </w:pPr>
      <w:r>
        <w:rPr/>
        <w:t xml:space="preserve">[A] </w:t>
        <w:tab/>
        <w:t>No.  I mean, what I said to Andy at the time, ‘This is very interesting, but we have just got to see the children first off.  There may be no significant problems.  We need to see these children to see what kind of clinical issues there are’.  The question that he asked me ... was would I be prepared to see these children in an outpatient clinic, and I replied, ‘Yes, if they are referred in the usual way through a general practitioner or a consultant’.”</w:t>
      </w:r>
    </w:p>
    <w:p>
      <w:pPr>
        <w:pStyle w:val="Normal"/>
        <w:rPr/>
      </w:pPr>
      <w:r>
        <w:rPr/>
      </w:r>
    </w:p>
    <w:p>
      <w:pPr>
        <w:pStyle w:val="Normal"/>
        <w:rPr/>
      </w:pPr>
      <w:r>
        <w:rPr/>
        <w:t>There is a very important issue that arises about the timing of the collaboration between the two departments.  Dr Wakefield suggested in his evidence that initial discussions about a potential study into autism, IBD and immunisation took place while Professor Walker-Smith was still at St Bartholomew’s.  Strangely, the prosecution appear to have accepted this account, and invite you to reject the clear evidence given by Professor Walker-Smith and Dr Murch as to when their department became involved in discussions about a collaborative project.</w:t>
      </w:r>
    </w:p>
    <w:p>
      <w:pPr>
        <w:pStyle w:val="Normal"/>
        <w:rPr/>
      </w:pPr>
      <w:r>
        <w:rPr/>
      </w:r>
    </w:p>
    <w:p>
      <w:pPr>
        <w:pStyle w:val="Normal"/>
        <w:rPr/>
      </w:pPr>
      <w:r>
        <w:rPr/>
        <w:t xml:space="preserve">It is our submission that Dr Wakefield’s account is certain to be wrong – or his memory anyway is certain to be wrong.  He told you that he was particularly influenced by his initial contact with Mrs 2 in May 1995, which was followed up by discussions with large numbers of other parents.  He said that he talked to Professor Walker-Smith about these children while he was still at St Bartholomew’s and there was a general agreement that any referral to Professor Walker-Smith would be deferred until after the transfer to the Royal Free, which took place on 1 September 1995.  In support of this account, Dr Wakefield relied upon a memory of general discussions with Professor Walker-Smith and the information sheet at </w:t>
      </w:r>
      <w:hyperlink r:id="rId3">
        <w:r>
          <w:rPr>
            <w:rStyle w:val="InternetLink"/>
            <w:color w:val="000000"/>
            <w:u w:val="none"/>
          </w:rPr>
          <w:t>FTP1/211</w:t>
        </w:r>
      </w:hyperlink>
      <w:r>
        <w:rPr/>
        <w:t xml:space="preserve"> which bears a printed date of 12 October 1995.</w:t>
      </w:r>
    </w:p>
    <w:p>
      <w:pPr>
        <w:pStyle w:val="Normal"/>
        <w:rPr/>
      </w:pPr>
      <w:r>
        <w:rPr/>
      </w:r>
    </w:p>
    <w:p>
      <w:pPr>
        <w:pStyle w:val="Normal"/>
        <w:rPr/>
      </w:pPr>
      <w:r>
        <w:rPr/>
        <w:t>Equally the prosecution’s case is that there was an early research protocol in place by 12 October, i.e. that date, and that it is “plain that even at this time the department of paediatric gastroenterology was involved in this research”.  They point to the fact that both Dr Wakefield and Professor Walker-Smith accepted that the information sheet must have been a secondary document and admit that “there must have been a great deal of early collaboration on this project, as Dr Wakefield has accepted”.</w:t>
      </w:r>
    </w:p>
    <w:p>
      <w:pPr>
        <w:pStyle w:val="Normal"/>
        <w:rPr/>
      </w:pPr>
      <w:r>
        <w:rPr/>
      </w:r>
    </w:p>
    <w:p>
      <w:pPr>
        <w:pStyle w:val="Normal"/>
        <w:rPr/>
      </w:pPr>
      <w:r>
        <w:rPr/>
        <w:t>There are many reasons why we say that there is no doubt that both Dr Wakefield, to the extent that it is still his case, and the prosecution are wrong about this.  First, in relation to the suggested deferral of seeing patients, we submit that if Professor Walker-Smith had agreed to a plan of deferral while he was still at Bart’s, then the correspondence with the various doctors associated with Child 2 would make no sense at all.  This correspondence, which ceased on 13 September 1995, i.e. two weeks after the transfer and one month before the date on the information sheet, is wholly inconsistent with a decision to start seeing autistic patients upon arrival at the Royal Free on 1 September 1995.  None of that correspondence to the individual doctors which I have already set out was copied to Dr Wakefield.  Furthermore, Mrs 2 was said to be the lynchpin of everything that followed, and yet there is not a hint in any of the letters that through her introduction there were going to be a number of referrals, including her own child, to Professor Walker-Smith after the transfer.</w:t>
      </w:r>
    </w:p>
    <w:p>
      <w:pPr>
        <w:pStyle w:val="Normal"/>
        <w:rPr/>
      </w:pPr>
      <w:r>
        <w:rPr/>
      </w:r>
    </w:p>
    <w:p>
      <w:pPr>
        <w:pStyle w:val="Normal"/>
        <w:rPr/>
      </w:pPr>
      <w:r>
        <w:rPr/>
        <w:t>On the contrary, Professor Walker-Smith effectively signed off Child 2 in September 1995 and while he left open the lines of communication, he made no arrangements for any follow up.  One would expect to see entirely different letters if he had already agreed to start seeing autistic patients once at the Royal Free.</w:t>
      </w:r>
    </w:p>
    <w:p>
      <w:pPr>
        <w:pStyle w:val="Normal"/>
        <w:rPr/>
      </w:pPr>
      <w:r>
        <w:rPr/>
      </w:r>
    </w:p>
    <w:p>
      <w:pPr>
        <w:pStyle w:val="Normal"/>
        <w:rPr/>
      </w:pPr>
      <w:r>
        <w:rPr/>
        <w:t>Secondly, in response to questions from Mrs Dean, Dr Wakefield gave evidence that there were probably about 50 parents who had contacted him by the end of summer 1995 and he subsequently related the figure to the end of 1995 to different bits of evidence that he gave.  However, if Professor Walker-Smith had agreed to defer the referral of so many patients pending his transfer to the Royal Free, then it is extremely surprising that the first referral did not take place until February 1996 (Child 3) which was five months after the transfer and the next child (Child 1) was not referred until mid May 1996 and the child after that was referred in July 1996.</w:t>
      </w:r>
    </w:p>
    <w:p>
      <w:pPr>
        <w:pStyle w:val="Normal"/>
        <w:rPr/>
      </w:pPr>
      <w:r>
        <w:rPr/>
      </w:r>
    </w:p>
    <w:p>
      <w:pPr>
        <w:pStyle w:val="Normal"/>
        <w:rPr/>
      </w:pPr>
      <w:r>
        <w:rPr/>
        <w:t xml:space="preserve">In relation to the information sheet – the one dated 12 October 1995 – and the contention that the paediatric gastroenterologists must have been involved in the research it describes by that date, we submit, first, that it is inconceivable that the planning of a collaborative study which was to become 172-96 would have been sufficiently far advanced by 12 October 1995 that a comparatively unimportant secondary document, a brief summary for the parents, would have been drafted.  </w:t>
      </w:r>
    </w:p>
    <w:p>
      <w:pPr>
        <w:pStyle w:val="Normal"/>
        <w:rPr/>
      </w:pPr>
      <w:r>
        <w:rPr/>
      </w:r>
    </w:p>
    <w:p>
      <w:pPr>
        <w:pStyle w:val="Normal"/>
        <w:rPr/>
      </w:pPr>
      <w:r>
        <w:rPr/>
        <w:t xml:space="preserve">This was only six weeks after Professor Walker-Smith’s team had transferred to the Royal Free whilst still in temporary accommodation before one of the major members of the team had arrived.  He explained to you that, not unsurprisingly, they were extremely busy after their transfer and did not move into their offices until November 1995 when Dr Thomson arrived.  He said:  </w:t>
      </w:r>
    </w:p>
    <w:p>
      <w:pPr>
        <w:pStyle w:val="Normal"/>
        <w:rPr/>
      </w:pPr>
      <w:r>
        <w:rPr/>
      </w:r>
    </w:p>
    <w:p>
      <w:pPr>
        <w:pStyle w:val="Normal"/>
        <w:ind w:left="720" w:hanging="0"/>
        <w:rPr/>
      </w:pPr>
      <w:r>
        <w:rPr/>
        <w:t>“</w:t>
      </w:r>
      <w:r>
        <w:rPr/>
        <w:t>I cannot conceive that we were collaborating in October to that sophisticated point where such a document which is a secondary document had been produced.  I just cannot believe that it would be practical.  Apart from anything else, Dr Thomson had not been appointed and I just cannot see how we could have reached that level of development.</w:t>
      </w:r>
    </w:p>
    <w:p>
      <w:pPr>
        <w:pStyle w:val="Normal"/>
        <w:ind w:left="720" w:hanging="0"/>
        <w:rPr/>
      </w:pPr>
      <w:r>
        <w:rPr/>
      </w:r>
    </w:p>
    <w:p>
      <w:pPr>
        <w:pStyle w:val="Normal"/>
        <w:ind w:left="720" w:hanging="0"/>
        <w:rPr/>
      </w:pPr>
      <w:r>
        <w:rPr/>
        <w:t>Q</w:t>
        <w:tab/>
        <w:t>In terms of the department, was that properly set up at that time in October 1995?</w:t>
      </w:r>
    </w:p>
    <w:p>
      <w:pPr>
        <w:pStyle w:val="Normal"/>
        <w:ind w:left="720" w:hanging="0"/>
        <w:rPr/>
      </w:pPr>
      <w:r>
        <w:rPr/>
        <w:t>A</w:t>
        <w:tab/>
        <w:t>No, it was not, no.</w:t>
      </w:r>
    </w:p>
    <w:p>
      <w:pPr>
        <w:pStyle w:val="Normal"/>
        <w:rPr/>
      </w:pPr>
      <w:r>
        <w:rPr/>
      </w:r>
    </w:p>
    <w:p>
      <w:pPr>
        <w:pStyle w:val="Normal"/>
        <w:rPr/>
      </w:pPr>
      <w:r>
        <w:rPr/>
        <w:t>He also explained, when asked about whether collaborative discussions could have started by the time he wrote to Child 2’s doctors in mid September 1996:</w:t>
      </w:r>
    </w:p>
    <w:p>
      <w:pPr>
        <w:pStyle w:val="Normal"/>
        <w:rPr/>
      </w:pPr>
      <w:r>
        <w:rPr/>
      </w:r>
    </w:p>
    <w:p>
      <w:pPr>
        <w:pStyle w:val="Normal"/>
        <w:ind w:left="720" w:hanging="0"/>
        <w:rPr/>
      </w:pPr>
      <w:r>
        <w:rPr/>
        <w:t>“</w:t>
      </w:r>
      <w:r>
        <w:rPr/>
        <w:t>I do not think we could possibly have been at the stage of discussing such an issue in the light of that correspondence.  I do not believe we could have been considering that because we had so many clinical issues – the transfer of patients, clinics and the two hospitals, patients are coming across, telephone calls, how would they find the hospital, etcetera – the practicalities, as I mentioned before, of moving in.  I do not think we could have been planning a study in September 1995 when I was writing those letters.”</w:t>
      </w:r>
    </w:p>
    <w:p>
      <w:pPr>
        <w:pStyle w:val="Normal"/>
        <w:rPr/>
      </w:pPr>
      <w:r>
        <w:rPr/>
      </w:r>
    </w:p>
    <w:p>
      <w:pPr>
        <w:pStyle w:val="Normal"/>
        <w:rPr/>
      </w:pPr>
      <w:r>
        <w:rPr/>
        <w:t>The prosecution seek to argue that if the secondary document was available in October 1995, then a draft of the primary document, like the “Proposed Clinical and Scientific Study” must also have been available at that time.  However, if it was available at that date, where is it?  It is certainly not the “Proposed Clinical and Scientific Study” that was submitted to the Legal Aid Board by Mr Barr in June 1996 because that document contains a reference to an article published in 1996 and therefore could not have been written in 1995.  The prosecution assert that a draft of that document must have pre-dated 12 October 1995 document and therefore a draft “must” have been written before 12 October 1995, but that does not follow if the date on that document is wrong, as we submit it must be.</w:t>
      </w:r>
    </w:p>
    <w:p>
      <w:pPr>
        <w:pStyle w:val="Normal"/>
        <w:rPr/>
      </w:pPr>
      <w:r>
        <w:rPr/>
      </w:r>
    </w:p>
    <w:p>
      <w:pPr>
        <w:pStyle w:val="Normal"/>
        <w:rPr/>
      </w:pPr>
      <w:r>
        <w:rPr/>
        <w:t>As the Panel are aware, the fact that a document has a date on it is not proof without more that it was actually written or drafted on that date.  This is because there are a number of reasons why an incorrect date can appear on a document; indeed, you have seen many such instances in the children’s notes.  We submit that this is an instance in which all of the evidence points towards the date being wrong.  It is entirely possible that the reason it appears is that when Dr Wakefield wrote the information sheet for 172-96 he used a previous information sheet for another project as a template and simply forgot to change the date.  One can quite see how that could happen.</w:t>
      </w:r>
    </w:p>
    <w:p>
      <w:pPr>
        <w:pStyle w:val="Normal"/>
        <w:rPr/>
      </w:pPr>
      <w:r>
        <w:rPr/>
      </w:r>
    </w:p>
    <w:p>
      <w:pPr>
        <w:pStyle w:val="Normal"/>
        <w:rPr/>
      </w:pPr>
      <w:r>
        <w:rPr/>
        <w:t>Dr Wakefield’s independent recollection of collaborating with the Paediatric Gastroenterology Department in 1995 may well relate to a different project concerning Crohn’s disease in children entitled:  “Collaboration between the Department of Paediatric Gastroenterology and Dr Andy Wakefield’s group with regard to measles virus studies” which he undertook with Dr Casson at the end of 1995.  You have the document in D13.  Given that he was giving evidence about events that took place 13 years earlier, it is not surprising that his memory has failed him on this occasion.</w:t>
      </w:r>
    </w:p>
    <w:p>
      <w:pPr>
        <w:pStyle w:val="Normal"/>
        <w:rPr/>
      </w:pPr>
      <w:r>
        <w:rPr/>
      </w:r>
    </w:p>
    <w:p>
      <w:pPr>
        <w:pStyle w:val="Normal"/>
        <w:rPr/>
      </w:pPr>
      <w:r>
        <w:rPr/>
        <w:t>When the first patient, Child 3, was seen in outpatients on 3 April 1996, Professor Walker-Smith wrote to Dr Wakefield to say he had not booked for a colonoscopy until he had got the full details of the investigative protocol worked out.  (Child 3 RFH/54).  The prosecution say that this was a reference to the research protocol ultimately attached to 172-96 (which we do not accept).  However, if that is their contention, it does not sit comfortably with their insistence that the research protocol must have already reached an advanced stage by October 1995 (i.e. seven months earlier).  If that was a reference, it would suggest that no such advanced document was available at the time that Professor Walker-Smith wrote the letter on 3 April 1996.</w:t>
      </w:r>
    </w:p>
    <w:p>
      <w:pPr>
        <w:pStyle w:val="Normal"/>
        <w:rPr/>
      </w:pPr>
      <w:r>
        <w:rPr/>
      </w:r>
    </w:p>
    <w:p>
      <w:pPr>
        <w:pStyle w:val="Normal"/>
        <w:rPr/>
      </w:pPr>
      <w:r>
        <w:rPr/>
        <w:t xml:space="preserve">Finally, the handwritten document at </w:t>
      </w:r>
      <w:hyperlink r:id="rId4">
        <w:r>
          <w:rPr>
            <w:rStyle w:val="InternetLink"/>
            <w:color w:val="000000"/>
            <w:u w:val="none"/>
          </w:rPr>
          <w:t>FTP1/93a</w:t>
        </w:r>
      </w:hyperlink>
      <w:r>
        <w:rPr/>
        <w:t>, which is a document circulated to those who were to become collaborators, written by Dr Wakefield must have been circulated during the early planning stage.  It is certainly not the sort of document which one would expect to have been circulated just before April 1996 if Dr Wakefield’s team and the Department of Paediatric Gastroenterology had already reached an advance stage in planning a collaborative research study by 12 October 1995.</w:t>
      </w:r>
    </w:p>
    <w:p>
      <w:pPr>
        <w:pStyle w:val="Normal"/>
        <w:rPr/>
      </w:pPr>
      <w:r>
        <w:rPr/>
      </w:r>
    </w:p>
    <w:p>
      <w:pPr>
        <w:pStyle w:val="Normal"/>
        <w:rPr/>
      </w:pPr>
      <w:r>
        <w:rPr/>
        <w:t>There is a typing error on page 8, three lines up from the bottom, where the date should be “mid September 1995” rather than “1996”.    It is the correspondence where he wrote to various doctors signing this child off.</w:t>
      </w:r>
    </w:p>
    <w:p>
      <w:pPr>
        <w:pStyle w:val="Normal"/>
        <w:rPr/>
      </w:pPr>
      <w:r>
        <w:rPr/>
      </w:r>
    </w:p>
    <w:p>
      <w:pPr>
        <w:pStyle w:val="Normal"/>
        <w:rPr/>
      </w:pPr>
      <w:r>
        <w:rPr/>
        <w:t>On a similar point, it is notable that in respect of Mrs 2, the prosecution again seek to have it both ways: on the one hand they argue that Professor Walker-Smith approached Mrs 2 “out of the blue” in June 1996, and on the other they suggest that she was involved from the outset not only in developing the hypothesis, but also in arranging for the parents of children to seek referrals.  They cannot have it both ways.  It may well be that she was instrumental, but if she was it would be surprising that it needed an approach out of the blue by Professor Walker-Smith in June 1996.</w:t>
      </w:r>
    </w:p>
    <w:p>
      <w:pPr>
        <w:pStyle w:val="Normal"/>
        <w:rPr/>
      </w:pPr>
      <w:r>
        <w:rPr/>
      </w:r>
    </w:p>
    <w:p>
      <w:pPr>
        <w:pStyle w:val="Normal"/>
        <w:rPr/>
      </w:pPr>
      <w:r>
        <w:rPr/>
        <w:t>In contrast with Dr Wakefield’s evidence, both Professor Walker-Smith and Dr Murch had clear recollections that discussions between them and Dr Wakefield’s team began much later.  Professor Walker-Smith dated the first discussions around December 1995 or January 1996 and Dr Murch told you:</w:t>
      </w:r>
    </w:p>
    <w:p>
      <w:pPr>
        <w:pStyle w:val="Normal"/>
        <w:rPr/>
      </w:pPr>
      <w:r>
        <w:rPr/>
      </w:r>
    </w:p>
    <w:p>
      <w:pPr>
        <w:pStyle w:val="Normal"/>
        <w:ind w:left="720" w:hanging="0"/>
        <w:rPr/>
      </w:pPr>
      <w:r>
        <w:rPr/>
        <w:t>“</w:t>
      </w:r>
      <w:r>
        <w:rPr/>
        <w:t>Q</w:t>
        <w:tab/>
        <w:t>On transfer to the Royal Free you had the experiences you have told us about, one child at Bart’s as well as Child 2 being reviewed in outpatients at Bart’s, apart from those two, when do you first recall hearing there were a number of autistic children with gastrointestinal problems after you had moved to the Royal Free?</w:t>
      </w:r>
    </w:p>
    <w:p>
      <w:pPr>
        <w:pStyle w:val="Normal"/>
        <w:ind w:left="720" w:hanging="0"/>
        <w:rPr/>
      </w:pPr>
      <w:r>
        <w:rPr/>
        <w:t>A</w:t>
        <w:tab/>
        <w:t>My first recollection is some time in the early part of 1996.  I cannot date it to the month – early Spring, I guess, but I do not have any more secure recollection than that.”</w:t>
      </w:r>
    </w:p>
    <w:p>
      <w:pPr>
        <w:pStyle w:val="Normal"/>
        <w:rPr/>
      </w:pPr>
      <w:r>
        <w:rPr/>
      </w:r>
    </w:p>
    <w:p>
      <w:pPr>
        <w:pStyle w:val="Normal"/>
        <w:rPr/>
      </w:pPr>
      <w:r>
        <w:rPr/>
        <w:t>I turn to deal with the development of the Clinical Protocol which is an extremely important part of the case.</w:t>
      </w:r>
    </w:p>
    <w:p>
      <w:pPr>
        <w:pStyle w:val="Normal"/>
        <w:rPr/>
      </w:pPr>
      <w:r>
        <w:rPr/>
      </w:r>
    </w:p>
    <w:p>
      <w:pPr>
        <w:pStyle w:val="Normal"/>
        <w:rPr/>
      </w:pPr>
      <w:r>
        <w:rPr/>
        <w:t>When Dr Wakefield began to speak to the clinicians about the telephone calls he had been receiving, they were struck by the fact that there were a number of common themes about the children whose symptoms were being reported to him: in particular, they appeared to have various signs and symptoms suggesting intestinal pathology.  If you look at the footnote at the bottom of the page, the application form for 172-96 under the heading “Enteritis” says:</w:t>
      </w:r>
    </w:p>
    <w:p>
      <w:pPr>
        <w:pStyle w:val="Normal"/>
        <w:rPr/>
      </w:pPr>
      <w:r>
        <w:rPr/>
      </w:r>
    </w:p>
    <w:p>
      <w:pPr>
        <w:pStyle w:val="Normal"/>
        <w:ind w:left="720" w:hanging="0"/>
        <w:rPr/>
      </w:pPr>
      <w:r>
        <w:rPr/>
        <w:t>“</w:t>
      </w:r>
      <w:r>
        <w:rPr/>
        <w:t>Mothers of those children reported to us, describe a variety of abdominal signs and symptoms suggesting intestinal pathology.  These include pain, bloating, alternating constipation and diarrhoea, steatorrhoea and failure to thrive.”</w:t>
      </w:r>
    </w:p>
    <w:p>
      <w:pPr>
        <w:pStyle w:val="Normal"/>
        <w:ind w:left="720" w:hanging="0"/>
        <w:rPr/>
      </w:pPr>
      <w:r>
        <w:rPr/>
      </w:r>
    </w:p>
    <w:p>
      <w:pPr>
        <w:pStyle w:val="Normal"/>
        <w:rPr/>
      </w:pPr>
      <w:r>
        <w:rPr/>
        <w:t>These were the range of intestinal problems which were being reported by the parents.  They had also, according to these reports, appeared to have suffered a significant regression in their development following earlier normal development.</w:t>
      </w:r>
    </w:p>
    <w:p>
      <w:pPr>
        <w:pStyle w:val="Normal"/>
        <w:rPr/>
      </w:pPr>
      <w:r>
        <w:rPr/>
      </w:r>
    </w:p>
    <w:p>
      <w:pPr>
        <w:pStyle w:val="Normal"/>
        <w:rPr/>
      </w:pPr>
      <w:r>
        <w:rPr/>
        <w:t>It seemed to the clinicians that these children could possibly suffer from a multi-system disorder which had previously been missed by their treating doctors.  You must bear in mind that this is the theory they are looking at rather than what they are actually finding when patients become patients of the Royal Free.  It is in this context that Professor Walker-Smith informed Dr Wakefield that in the first instance he would be prepared to see the children in outpatients if they were referred to him by their general practitioners or paediatricians.</w:t>
      </w:r>
    </w:p>
    <w:p>
      <w:pPr>
        <w:pStyle w:val="Normal"/>
        <w:rPr/>
      </w:pPr>
      <w:r>
        <w:rPr/>
      </w:r>
    </w:p>
    <w:p>
      <w:pPr>
        <w:pStyle w:val="Normal"/>
        <w:rPr/>
      </w:pPr>
      <w:r>
        <w:rPr/>
        <w:t>In anticipation of receiving referrals from children with these general features, the clinicians began to think about what investigations might be clinically appropriate for this group of children and to develop a clinical protocol for their management.  Dr Murch told you that the protocol they discussed was:</w:t>
      </w:r>
    </w:p>
    <w:p>
      <w:pPr>
        <w:pStyle w:val="Normal"/>
        <w:rPr/>
      </w:pPr>
      <w:r>
        <w:rPr/>
      </w:r>
    </w:p>
    <w:p>
      <w:pPr>
        <w:pStyle w:val="Normal"/>
        <w:ind w:left="720" w:hanging="0"/>
        <w:rPr/>
      </w:pPr>
      <w:r>
        <w:rPr/>
        <w:t>“</w:t>
      </w:r>
      <w:r>
        <w:rPr/>
        <w:t>A protocol of clinical investigations in order to determine the nature, if any, of bowel inflammation as a cause of their bowel symptoms and to try to seek evidence of a previously missed underlying cause for a multi-system disorder.”</w:t>
      </w:r>
    </w:p>
    <w:p>
      <w:pPr>
        <w:pStyle w:val="Normal"/>
        <w:ind w:left="720" w:hanging="0"/>
        <w:rPr/>
      </w:pPr>
      <w:r>
        <w:rPr/>
      </w:r>
    </w:p>
    <w:p>
      <w:pPr>
        <w:pStyle w:val="Normal"/>
        <w:rPr/>
      </w:pPr>
      <w:r>
        <w:rPr/>
        <w:t>While Dr Wakefield clearly had associated research interests and his own theory to explain these children’s problems, it is important to understand that the development of this clinical approach had nothing to do with him.  On the contrary, it fitted into a long-established practice within Professor Walker-Smith’s department of developing protocols to investigate particular groups of children or a suspected disease.</w:t>
      </w:r>
    </w:p>
    <w:p>
      <w:pPr>
        <w:pStyle w:val="Normal"/>
        <w:rPr/>
      </w:pPr>
      <w:r>
        <w:rPr/>
      </w:r>
    </w:p>
    <w:p>
      <w:pPr>
        <w:pStyle w:val="Normal"/>
        <w:rPr/>
      </w:pPr>
      <w:r>
        <w:rPr/>
        <w:t>Dr Murch explained to you in considerable detail how this clinical protocol was worked out.  There is a slight discrepancy between him and Professor Walker-Smith on the exact timing in that Professor Walker-Smith recalled an important meeting taking place in April 1996, whereas Dr Murch recalled that it was May, but obviously nothing turns on this.  What is clear is that it could not have been worked out by 4 April 1996 because in a letter written that day, Professor Walker-Smith told Dr Wakefield that the full details of the investigative protocol had not been worked out when writing to him in relation to Child 3 whom he had seen in the outpatients department.</w:t>
      </w:r>
    </w:p>
    <w:p>
      <w:pPr>
        <w:pStyle w:val="Normal"/>
        <w:rPr/>
      </w:pPr>
      <w:r>
        <w:rPr/>
      </w:r>
    </w:p>
    <w:p>
      <w:pPr>
        <w:pStyle w:val="Normal"/>
        <w:rPr/>
      </w:pPr>
      <w:r>
        <w:rPr/>
        <w:t>Dr Murch explained that on the basis of the detailed histories they had been told about by Dr Wakefield, and later what Professor Walker-Smith learned as he began to see children, the clinicians agreed that colonoscopy and barium meal and follow through would be important investigations to consider.  This had nothing to do with Dr Wakefield’s desire to look at measles in the tissue; rather:</w:t>
      </w:r>
    </w:p>
    <w:p>
      <w:pPr>
        <w:pStyle w:val="Normal"/>
        <w:rPr/>
      </w:pPr>
      <w:r>
        <w:rPr/>
      </w:r>
    </w:p>
    <w:p>
      <w:pPr>
        <w:pStyle w:val="Normal"/>
        <w:ind w:left="720" w:hanging="0"/>
        <w:rPr/>
      </w:pPr>
      <w:r>
        <w:rPr/>
        <w:t>“</w:t>
      </w:r>
      <w:r>
        <w:rPr/>
        <w:t>They were our standard clinical diagnostic tools at that time for ruling in or ruling out inflammatory bowel disease.  I think the thinking was that even if these children did not have classical inflammatory bowel disease, that their symptoms at least raised the significant possibility of an inflammatory disorder that included the colon.  The barium follow through was the adjunct to ileocolonoscopy that would allow assessment of the macroscopic inflammatory bowel disease changes in the small bowel.”</w:t>
      </w:r>
    </w:p>
    <w:p>
      <w:pPr>
        <w:pStyle w:val="Normal"/>
        <w:ind w:left="720" w:hanging="0"/>
        <w:rPr/>
      </w:pPr>
      <w:r>
        <w:rPr/>
      </w:r>
    </w:p>
    <w:p>
      <w:pPr>
        <w:pStyle w:val="Normal"/>
        <w:rPr/>
      </w:pPr>
      <w:r>
        <w:rPr/>
        <w:t>Again, Dr Murch told you that Dr Thomson was keen to include upper endoscopy in the clinical protocol:</w:t>
      </w:r>
    </w:p>
    <w:p>
      <w:pPr>
        <w:pStyle w:val="Normal"/>
        <w:rPr/>
      </w:pPr>
      <w:r>
        <w:rPr/>
      </w:r>
    </w:p>
    <w:p>
      <w:pPr>
        <w:pStyle w:val="Normal"/>
        <w:ind w:left="720" w:hanging="0"/>
        <w:rPr/>
      </w:pPr>
      <w:r>
        <w:rPr/>
        <w:t>“</w:t>
      </w:r>
      <w:r>
        <w:rPr/>
        <w:t>Dr Thomson – I believe he was right now; I was not so sure at the time – was of the opinion that in order to diagnose inflammatory bowel disease you needed to perform an upper endoscopy.  There were papers just beginning to emerge, largely from Scandinavia, suggesting that a diagnosis of ulcerative colitis could often be overturned by a finding of abnormalities on upper endoscopy.  Dr Thomson felt, as he did for cases of possible Crohn's disease, that we should be doing an upper endoscopy as well.  Those are the standard mainstream tests for possible inflammatory bowel disease that were discussed.  There were a lot of ancillary investigations that one might also add in at that stage which may give you an indirect mark of inflammation, but those are the cornerstone of gastroenterological diagnostic process.</w:t>
      </w:r>
    </w:p>
    <w:p>
      <w:pPr>
        <w:pStyle w:val="Normal"/>
        <w:rPr/>
      </w:pPr>
      <w:r>
        <w:rPr/>
      </w:r>
    </w:p>
    <w:p>
      <w:pPr>
        <w:pStyle w:val="Normal"/>
        <w:rPr/>
      </w:pPr>
      <w:r>
        <w:rPr/>
        <w:t>In addition to this, they also considered whether any blood tests should be performed over and above the usual blood tests.  Again, Dr Murch had an important contribution to this aspect of the clinical protocol:</w:t>
      </w:r>
    </w:p>
    <w:p>
      <w:pPr>
        <w:pStyle w:val="Normal"/>
        <w:rPr/>
      </w:pPr>
      <w:r>
        <w:rPr/>
      </w:r>
    </w:p>
    <w:p>
      <w:pPr>
        <w:pStyle w:val="Normal"/>
        <w:ind w:left="720" w:hanging="0"/>
        <w:rPr/>
      </w:pPr>
      <w:r>
        <w:rPr/>
        <w:t>“</w:t>
      </w:r>
      <w:r>
        <w:rPr/>
        <w:t>I had my major input, in terms of suggesting that we should extend our regular panel of blood tests performed in cases of suspected inflammatory bowel disease, to look in more depth at the immune system and in particular whether these children might have evidence of immunodeficiency which would then predispose them to making aberrant immune responses.  My feeling always that when in a young child there is a suspicion of a multi-system disorder, you must never rule out auto-immunity.”</w:t>
      </w:r>
    </w:p>
    <w:p>
      <w:pPr>
        <w:pStyle w:val="Normal"/>
        <w:ind w:left="720" w:hanging="0"/>
        <w:rPr/>
      </w:pPr>
      <w:r>
        <w:rPr/>
      </w:r>
    </w:p>
    <w:p>
      <w:pPr>
        <w:pStyle w:val="Normal"/>
        <w:rPr/>
      </w:pPr>
      <w:r>
        <w:rPr/>
        <w:t>He also told you that he was aware that these children were thought to suffer from good allergies, which you will remember were his area of responsibility as far as the clinics were concerned, one of his areas of interest, and that this resulted in them including further blood tests.  He was clear that the immunological blood tests he recommended were:</w:t>
      </w:r>
    </w:p>
    <w:p>
      <w:pPr>
        <w:pStyle w:val="Normal"/>
        <w:rPr/>
      </w:pPr>
      <w:r>
        <w:rPr/>
      </w:r>
    </w:p>
    <w:p>
      <w:pPr>
        <w:pStyle w:val="Normal"/>
        <w:ind w:left="720" w:hanging="0"/>
        <w:rPr/>
      </w:pPr>
      <w:r>
        <w:rPr/>
        <w:t>“</w:t>
      </w:r>
      <w:r>
        <w:rPr/>
        <w:t>Absolutely clinical and identical with the ones that I was doing as a routine in children referred with multiple food allergies to the food allergy clinic.”</w:t>
      </w:r>
    </w:p>
    <w:p>
      <w:pPr>
        <w:pStyle w:val="Normal"/>
        <w:ind w:left="720" w:hanging="0"/>
        <w:rPr/>
      </w:pPr>
      <w:r>
        <w:rPr/>
      </w:r>
    </w:p>
    <w:p>
      <w:pPr>
        <w:pStyle w:val="Normal"/>
        <w:rPr/>
      </w:pPr>
      <w:r>
        <w:rPr/>
        <w:t>He then went on to explain the genesis for the inclusion of non-gastrointestinal investigations:</w:t>
      </w:r>
    </w:p>
    <w:p>
      <w:pPr>
        <w:pStyle w:val="Normal"/>
        <w:rPr/>
      </w:pPr>
      <w:r>
        <w:rPr/>
      </w:r>
    </w:p>
    <w:p>
      <w:pPr>
        <w:pStyle w:val="Normal"/>
        <w:ind w:left="720" w:hanging="0"/>
        <w:rPr/>
      </w:pPr>
      <w:r>
        <w:rPr/>
        <w:t>“</w:t>
      </w:r>
      <w:r>
        <w:rPr/>
        <w:t>Q</w:t>
        <w:tab/>
        <w:t>Given the possibility of a multi-system disorder as the underlying cause, as you have told us, did you, Professor Walker-Smith, and Dr Thomson think that this protocol investigation should be restricted to the gut alone?</w:t>
      </w:r>
    </w:p>
    <w:p>
      <w:pPr>
        <w:pStyle w:val="Normal"/>
        <w:ind w:left="720" w:hanging="0"/>
        <w:rPr/>
      </w:pPr>
      <w:r>
        <w:rPr/>
        <w:t>A</w:t>
        <w:tab/>
        <w:t>No, we did not.  I think I mentioned this morning, in dealing with these very complicated children with intestinal failure who had come to us from overseas, the diagnostic approach, where you need to look outside or beyond simple gastrointestinal investigations.  I think it was quite clear that if we were to provide an authoritative opinion which would provide a diagnosis if possible and guide treatment for the future, we had to look beyond simple gastrointestinal investigations.  We would be looking at one facet of a complex multi-faceted presentation if we did that.”</w:t>
      </w:r>
    </w:p>
    <w:p>
      <w:pPr>
        <w:pStyle w:val="Normal"/>
        <w:ind w:left="720" w:hanging="0"/>
        <w:rPr/>
      </w:pPr>
      <w:r>
        <w:rPr/>
      </w:r>
    </w:p>
    <w:p>
      <w:pPr>
        <w:pStyle w:val="Normal"/>
        <w:rPr/>
      </w:pPr>
      <w:r>
        <w:rPr/>
        <w:t>In deciding which investigations might be clinically appropriate, there is no doubt that they were assisted by colleagues from other departments who were interested in being involved in Dr Wakefield’s collaborative study.  One of these was Dr Berelowitz with whom they already had day-to-day dealings.  Dr Murch explained that his contribution was in “the provision of context”:</w:t>
      </w:r>
    </w:p>
    <w:p>
      <w:pPr>
        <w:pStyle w:val="Normal"/>
        <w:rPr/>
      </w:pPr>
      <w:r>
        <w:rPr/>
      </w:r>
    </w:p>
    <w:p>
      <w:pPr>
        <w:pStyle w:val="Normal"/>
        <w:ind w:left="720" w:hanging="0"/>
        <w:rPr/>
      </w:pPr>
      <w:r>
        <w:rPr/>
        <w:t>“</w:t>
      </w:r>
      <w:r>
        <w:rPr/>
        <w:t>He felt that these presentations, as far as he had heard them, were very unusual.  He was struck by the prominence of the gastrointestinal symptoms in these children.  I think he was struck by the striking regressive elements – the evidence that at least some of these children appear to have suffered more than one regressive episode – and I think his specific role was in suggesting that we needed to take forward a multi-disciplinary approach and that we should avoid trying to squash the children into the nearest diagnostic pigeonhole.</w:t>
      </w:r>
    </w:p>
    <w:p>
      <w:pPr>
        <w:pStyle w:val="Normal"/>
        <w:ind w:left="720" w:hanging="0"/>
        <w:rPr/>
      </w:pPr>
      <w:r>
        <w:rPr/>
      </w:r>
    </w:p>
    <w:p>
      <w:pPr>
        <w:pStyle w:val="Normal"/>
        <w:ind w:left="720" w:hanging="0"/>
        <w:rPr/>
      </w:pPr>
      <w:r>
        <w:rPr/>
        <w:t xml:space="preserve">We had to maintain an open mind and we would need to look very carefully at children when we saw them, to see whether they were part of a single group or whether they were from disparate groups.”  </w:t>
      </w:r>
    </w:p>
    <w:p>
      <w:pPr>
        <w:pStyle w:val="Normal"/>
        <w:rPr/>
      </w:pPr>
      <w:r>
        <w:rPr/>
      </w:r>
    </w:p>
    <w:p>
      <w:pPr>
        <w:pStyle w:val="Normal"/>
        <w:ind w:right="-154" w:hanging="0"/>
        <w:rPr/>
      </w:pPr>
      <w:r>
        <w:rPr/>
        <w:t>Notably, in respect of the children’s reported bowel symptoms, Dr Berelowitz did not consider that they were a simple consequence of classical autism.  This is Dr Murch again:</w:t>
      </w:r>
    </w:p>
    <w:p>
      <w:pPr>
        <w:pStyle w:val="Normal"/>
        <w:ind w:right="-154" w:hanging="0"/>
        <w:rPr/>
      </w:pPr>
      <w:r>
        <w:rPr/>
      </w:r>
    </w:p>
    <w:p>
      <w:pPr>
        <w:pStyle w:val="Normal"/>
        <w:ind w:left="720" w:right="-154" w:hanging="0"/>
        <w:rPr/>
      </w:pPr>
      <w:r>
        <w:rPr/>
        <w:t>“</w:t>
      </w:r>
      <w:r>
        <w:rPr/>
        <w:t>I think he felt that they were more dramatic and striking.  I think there is recognition that bowel disturbances are relatively more common in children with neurodevelopmental handicaps, but I think he believed that the description of what he had heard went beyond the norm.  There is really no mention, in even the largest text books such as Professor Rutter’s, in any significant way to suggest that bowel problems were so prominent in autistic spectrum disorders or other regressive disorders.” (Day 110/47E)</w:t>
      </w:r>
    </w:p>
    <w:p>
      <w:pPr>
        <w:pStyle w:val="Normal"/>
        <w:ind w:right="-154" w:hanging="0"/>
        <w:rPr/>
      </w:pPr>
      <w:r>
        <w:rPr/>
      </w:r>
    </w:p>
    <w:p>
      <w:pPr>
        <w:pStyle w:val="Normal"/>
        <w:ind w:right="-154" w:hanging="0"/>
        <w:rPr/>
      </w:pPr>
      <w:r>
        <w:rPr/>
        <w:t>He told you that Dr Berelowitz thought it particularly interesting that the reports were of children having apparently developed completely normally in the first year of life.</w:t>
      </w:r>
    </w:p>
    <w:p>
      <w:pPr>
        <w:pStyle w:val="Normal"/>
        <w:ind w:right="-154" w:hanging="0"/>
        <w:rPr/>
      </w:pPr>
      <w:r>
        <w:rPr/>
      </w:r>
    </w:p>
    <w:p>
      <w:pPr>
        <w:pStyle w:val="Normal"/>
        <w:ind w:right="-154" w:hanging="0"/>
        <w:rPr/>
      </w:pPr>
      <w:r>
        <w:rPr/>
        <w:t xml:space="preserve">Having listened to his advice, the clinicians decided that, again in the words of Dr Murch: </w:t>
      </w:r>
    </w:p>
    <w:p>
      <w:pPr>
        <w:pStyle w:val="Normal"/>
        <w:ind w:right="-154" w:hanging="0"/>
        <w:rPr/>
      </w:pPr>
      <w:r>
        <w:rPr/>
      </w:r>
    </w:p>
    <w:p>
      <w:pPr>
        <w:pStyle w:val="Normal"/>
        <w:ind w:left="720" w:right="-154" w:hanging="0"/>
        <w:rPr/>
      </w:pPr>
      <w:r>
        <w:rPr/>
        <w:t xml:space="preserve">“… </w:t>
      </w:r>
      <w:r>
        <w:rPr/>
        <w:t>these children should have a broad diagnostic assessment to ensure that what appeared to be a multi-system presentation was not the consequence of an inborn multi-system disorder, and in particular, the group of disorders that are most clearly associated with neurological regression are the metabolic disorders.”  (Day 110/47H)</w:t>
      </w:r>
    </w:p>
    <w:p>
      <w:pPr>
        <w:pStyle w:val="Normal"/>
        <w:ind w:right="-154" w:hanging="0"/>
        <w:rPr/>
      </w:pPr>
      <w:r>
        <w:rPr/>
      </w:r>
    </w:p>
    <w:p>
      <w:pPr>
        <w:pStyle w:val="Normal"/>
        <w:ind w:right="-154" w:hanging="0"/>
        <w:rPr/>
      </w:pPr>
      <w:r>
        <w:rPr/>
        <w:t xml:space="preserve">This was very much in keeping with the approach which Professor Walker-Smith had been taught during his training at the Hammersmith.  He said:  </w:t>
      </w:r>
    </w:p>
    <w:p>
      <w:pPr>
        <w:pStyle w:val="Normal"/>
        <w:ind w:right="-154" w:hanging="0"/>
        <w:rPr/>
      </w:pPr>
      <w:r>
        <w:rPr/>
      </w:r>
    </w:p>
    <w:p>
      <w:pPr>
        <w:pStyle w:val="Normal"/>
        <w:ind w:left="720" w:right="-154" w:hanging="0"/>
        <w:rPr/>
      </w:pPr>
      <w:r>
        <w:rPr/>
        <w:t>“</w:t>
      </w:r>
      <w:r>
        <w:rPr/>
        <w:t>The thinking, of course, in relation to this was in a university department, in a teaching hospital, the need was to be comprehensive in our investigation if children are coming in.  This is what we had always done at the Hammersmith Hospital all those years ago and it is the classical thing in the London teaching hospital, particularly the university type; if you are going to actually admit people for investigation, you need to be comprehensive and we were certainly not a narrow paediatric gastroenterology group.”  (Day 73/63B-C)</w:t>
      </w:r>
    </w:p>
    <w:p>
      <w:pPr>
        <w:pStyle w:val="Normal"/>
        <w:ind w:right="-154" w:hanging="0"/>
        <w:rPr/>
      </w:pPr>
      <w:r>
        <w:rPr/>
        <w:br/>
        <w:t xml:space="preserve">They also discussed these children with Dr Harvey, a neurologist at the Royal Free Hospital, who agreed that investigation for a multi-system disorder was entirely appropriate.  Again Dr Murch gave this evidence which is relevant:  </w:t>
      </w:r>
    </w:p>
    <w:p>
      <w:pPr>
        <w:pStyle w:val="Normal"/>
        <w:ind w:right="-154" w:hanging="0"/>
        <w:rPr/>
      </w:pPr>
      <w:r>
        <w:rPr/>
      </w:r>
    </w:p>
    <w:p>
      <w:pPr>
        <w:pStyle w:val="Normal"/>
        <w:ind w:left="720" w:right="-154" w:hanging="0"/>
        <w:rPr/>
      </w:pPr>
      <w:r>
        <w:rPr/>
        <w:t>“</w:t>
      </w:r>
      <w:r>
        <w:rPr/>
        <w:t>He felt absolutely that investigation for a multi-system disorder was entirely appropriate.  He felt that it was important to take into account the history in at least a proportion of patients that there may have been an infectious trigger of some kind.  He felt that it would be proper clinically and entirely valid to be looking for evidence of unusual response to measles in these children – although he was not fixated on that.  I think he basically validated the holistic approach that we were going to take.</w:t>
      </w:r>
    </w:p>
    <w:p>
      <w:pPr>
        <w:pStyle w:val="Normal"/>
        <w:ind w:right="-154" w:hanging="0"/>
        <w:rPr/>
      </w:pPr>
      <w:r>
        <w:rPr/>
      </w:r>
    </w:p>
    <w:p>
      <w:pPr>
        <w:pStyle w:val="Normal"/>
        <w:ind w:left="720" w:right="-154" w:hanging="0"/>
        <w:rPr/>
      </w:pPr>
      <w:r>
        <w:rPr/>
        <w:t>Q</w:t>
        <w:tab/>
        <w:t>Were there any particular investigations or tests that he specifically recommended?</w:t>
      </w:r>
    </w:p>
    <w:p>
      <w:pPr>
        <w:pStyle w:val="Normal"/>
        <w:ind w:left="720" w:right="-154" w:hanging="0"/>
        <w:rPr/>
      </w:pPr>
      <w:r>
        <w:rPr/>
        <w:t>A</w:t>
        <w:tab/>
        <w:t>Yes.  He felt that within the cerebral spinal fluid we should be looking at measles responses, measles antibodies – although my recollection is that input was made slightly later.  I think that was at a later meeting, once we had determined with Dr Thomson the primary indication for looking at cerebral spinal fluid.”  (Day 110/48D-E)</w:t>
      </w:r>
    </w:p>
    <w:p>
      <w:pPr>
        <w:pStyle w:val="Normal"/>
        <w:ind w:right="-154" w:hanging="0"/>
        <w:rPr/>
      </w:pPr>
      <w:r>
        <w:rPr/>
      </w:r>
    </w:p>
    <w:p>
      <w:pPr>
        <w:pStyle w:val="Normal"/>
        <w:ind w:right="-154" w:hanging="0"/>
        <w:rPr/>
      </w:pPr>
      <w:r>
        <w:rPr/>
        <w:t xml:space="preserve">Dr Harvey also advised the clinicians that it would be important to ensure that there were no structural intracranial lesions by carrying out MRI and EEGs.  </w:t>
      </w:r>
    </w:p>
    <w:p>
      <w:pPr>
        <w:pStyle w:val="Normal"/>
        <w:ind w:right="-154" w:hanging="0"/>
        <w:rPr/>
      </w:pPr>
      <w:r>
        <w:rPr/>
      </w:r>
    </w:p>
    <w:p>
      <w:pPr>
        <w:pStyle w:val="Normal"/>
        <w:ind w:left="720" w:right="-154" w:hanging="0"/>
        <w:rPr/>
      </w:pPr>
      <w:r>
        <w:rPr/>
        <w:t>“</w:t>
      </w:r>
      <w:r>
        <w:rPr/>
        <w:t>The evoked response testing was for him, I think, a cornerstone of his approach towards patients with unusual neurological presentations.  I think, yes that is an element that he specifically contributed.”  (Day 110/49A)</w:t>
      </w:r>
    </w:p>
    <w:p>
      <w:pPr>
        <w:pStyle w:val="Normal"/>
        <w:ind w:right="-154" w:hanging="0"/>
        <w:rPr/>
      </w:pPr>
      <w:r>
        <w:rPr/>
      </w:r>
    </w:p>
    <w:p>
      <w:pPr>
        <w:pStyle w:val="Normal"/>
        <w:ind w:right="-154" w:hanging="0"/>
        <w:rPr/>
      </w:pPr>
      <w:r>
        <w:rPr/>
        <w:t>What is clear from the evidence of all the doctors is that Dr Thomson was the stimulus for the inclusion of lumbar punctures in the clinical protocol.  He had worked for at least a year on the paediatric liver transplant unit at Birmingham Children’s Hospital, which had provided him with particular experience of metabolic disorders.</w:t>
      </w:r>
    </w:p>
    <w:p>
      <w:pPr>
        <w:pStyle w:val="Normal"/>
        <w:ind w:right="-154" w:hanging="0"/>
        <w:rPr/>
      </w:pPr>
      <w:r>
        <w:rPr/>
        <w:br/>
        <w:t xml:space="preserve">Again, Dr Murch told you:  </w:t>
      </w:r>
    </w:p>
    <w:p>
      <w:pPr>
        <w:pStyle w:val="Normal"/>
        <w:ind w:right="-154" w:hanging="0"/>
        <w:rPr/>
      </w:pPr>
      <w:r>
        <w:rPr/>
      </w:r>
    </w:p>
    <w:p>
      <w:pPr>
        <w:pStyle w:val="Normal"/>
        <w:ind w:left="720" w:right="-154" w:hanging="0"/>
        <w:rPr/>
      </w:pPr>
      <w:r>
        <w:rPr/>
        <w:t>“</w:t>
      </w:r>
      <w:r>
        <w:rPr/>
        <w:t>Because the liver is often affected severely in multi-system disorders, metabolic disorders, then they ended up having to perform liver transplants on children with such disorders.  It was thus an area that he had had experience in before, that of a child with a neurological and visceral abnormality.”  (Day 110/49D)</w:t>
      </w:r>
    </w:p>
    <w:p>
      <w:pPr>
        <w:pStyle w:val="Normal"/>
        <w:ind w:right="-154" w:hanging="0"/>
        <w:rPr/>
      </w:pPr>
      <w:r>
        <w:rPr/>
      </w:r>
    </w:p>
    <w:p>
      <w:pPr>
        <w:pStyle w:val="Normal"/>
        <w:ind w:right="-154" w:hanging="0"/>
        <w:rPr/>
      </w:pPr>
      <w:r>
        <w:rPr/>
        <w:t>Sir, I see it is 1 o’clock and I am not going to finish this little sub-part.  Would that be a convenient point to break and I will just resume at 2 o’clock.</w:t>
      </w:r>
    </w:p>
    <w:p>
      <w:pPr>
        <w:pStyle w:val="Normal"/>
        <w:ind w:right="-154" w:hanging="0"/>
        <w:rPr/>
      </w:pPr>
      <w:r>
        <w:rPr/>
      </w:r>
    </w:p>
    <w:p>
      <w:pPr>
        <w:pStyle w:val="Normal"/>
        <w:ind w:right="-154" w:hanging="0"/>
        <w:rPr/>
      </w:pPr>
      <w:r>
        <w:rPr/>
        <w:t>THE CHAIRMAN:  Yes, if you think that is a convenient place, we will break until 2 o’clock</w:t>
      </w:r>
    </w:p>
    <w:p>
      <w:pPr>
        <w:pStyle w:val="Normal"/>
        <w:ind w:right="-154" w:hanging="0"/>
        <w:jc w:val="center"/>
        <w:rPr/>
      </w:pPr>
      <w:r>
        <w:rPr/>
        <w:br/>
        <w:t>(</w:t>
      </w:r>
      <w:r>
        <w:rPr>
          <w:u w:val="single"/>
        </w:rPr>
        <w:t>Luncheon adjournment</w:t>
      </w:r>
      <w:r>
        <w:rPr/>
        <w:t>)</w:t>
      </w:r>
    </w:p>
    <w:p>
      <w:pPr>
        <w:pStyle w:val="Normal"/>
        <w:ind w:right="-154" w:hanging="0"/>
        <w:rPr/>
      </w:pPr>
      <w:r>
        <w:rPr/>
      </w:r>
    </w:p>
    <w:p>
      <w:pPr>
        <w:pStyle w:val="Normal"/>
        <w:ind w:right="-154" w:hanging="0"/>
        <w:rPr/>
      </w:pPr>
      <w:r>
        <w:rPr/>
        <w:t>THE CHAIRMAN:  Mr Miller, before you continue, we have been discussing over the lunch break the intervals and the other starting and closing times for the days.  I will run through this and see if it causes any difficulty to anybody.</w:t>
      </w:r>
    </w:p>
    <w:p>
      <w:pPr>
        <w:pStyle w:val="Normal"/>
        <w:ind w:right="-154" w:hanging="0"/>
        <w:rPr/>
      </w:pPr>
      <w:r>
        <w:rPr/>
      </w:r>
    </w:p>
    <w:p>
      <w:pPr>
        <w:pStyle w:val="Normal"/>
        <w:ind w:right="-154" w:hanging="0"/>
        <w:rPr/>
      </w:pPr>
      <w:r>
        <w:rPr/>
        <w:t>On a normal day when we are sitting for a full day, we intend to start at 9.30 as at present but we would be happy to continue until 4.30 rather than finishing at 4 o’clock.  The lunch break will remain as normal.  At the moment we take breaks of 20 minutes but we would be happy to shorten that to 15 minutes.  We will still need a break after an hour.</w:t>
      </w:r>
    </w:p>
    <w:p>
      <w:pPr>
        <w:pStyle w:val="Normal"/>
        <w:ind w:right="-154" w:hanging="0"/>
        <w:rPr/>
      </w:pPr>
      <w:r>
        <w:rPr/>
      </w:r>
    </w:p>
    <w:p>
      <w:pPr>
        <w:pStyle w:val="Normal"/>
        <w:ind w:right="-154" w:hanging="0"/>
        <w:rPr/>
      </w:pPr>
      <w:r>
        <w:rPr/>
        <w:t>MR MILLER:  We are all on the same floor now, so that will make it easier.</w:t>
      </w:r>
    </w:p>
    <w:p>
      <w:pPr>
        <w:pStyle w:val="Normal"/>
        <w:ind w:right="-154" w:hanging="0"/>
        <w:rPr/>
      </w:pPr>
      <w:r>
        <w:rPr/>
      </w:r>
    </w:p>
    <w:p>
      <w:pPr>
        <w:pStyle w:val="Normal"/>
        <w:ind w:right="-154" w:hanging="0"/>
        <w:rPr/>
      </w:pPr>
      <w:r>
        <w:rPr/>
        <w:t>THE CHAIRMAN:  On the days when we are sitting for half a day, in the afternoon, we will start at 2 o’clock but we would be happy to sit until about 5.15.  We are sitting on Wednesday morning this week and Thursday afternoon the following week.  Of course this arrangement will be effective from tomorrow onwards.  Today we will stick to the original timing because Mrs Dean’s car has been booked.  We could go on to 4.15 today but no later.</w:t>
      </w:r>
    </w:p>
    <w:p>
      <w:pPr>
        <w:pStyle w:val="Normal"/>
        <w:ind w:right="-154" w:hanging="0"/>
        <w:rPr/>
      </w:pPr>
      <w:r>
        <w:rPr/>
      </w:r>
    </w:p>
    <w:p>
      <w:pPr>
        <w:pStyle w:val="Normal"/>
        <w:ind w:right="-154" w:hanging="0"/>
        <w:rPr/>
      </w:pPr>
      <w:r>
        <w:rPr/>
        <w:t>On Fridays my panellists have asked that we sit no later than 4 p.m.</w:t>
      </w:r>
    </w:p>
    <w:p>
      <w:pPr>
        <w:pStyle w:val="Normal"/>
        <w:ind w:right="-154" w:hanging="0"/>
        <w:rPr/>
      </w:pPr>
      <w:r>
        <w:rPr/>
      </w:r>
    </w:p>
    <w:p>
      <w:pPr>
        <w:pStyle w:val="Normal"/>
        <w:ind w:right="-154" w:hanging="0"/>
        <w:rPr/>
      </w:pPr>
      <w:r>
        <w:rPr/>
        <w:t>MR MILLER:  Thank you, sir.</w:t>
      </w:r>
    </w:p>
    <w:p>
      <w:pPr>
        <w:pStyle w:val="Normal"/>
        <w:ind w:right="-154" w:hanging="0"/>
        <w:rPr/>
      </w:pPr>
      <w:r>
        <w:rPr/>
      </w:r>
    </w:p>
    <w:p>
      <w:pPr>
        <w:pStyle w:val="Normal"/>
        <w:ind w:right="-154" w:hanging="0"/>
        <w:rPr/>
      </w:pPr>
      <w:r>
        <w:rPr/>
        <w:t>THE CHAIRMAN:  I hope that does not cause any difficult to Ms Smith, Mr Coonan, Mr Hopkins and your respective clients.</w:t>
      </w:r>
    </w:p>
    <w:p>
      <w:pPr>
        <w:pStyle w:val="Normal"/>
        <w:ind w:right="-154" w:hanging="0"/>
        <w:rPr/>
      </w:pPr>
      <w:r>
        <w:rPr/>
      </w:r>
    </w:p>
    <w:p>
      <w:pPr>
        <w:pStyle w:val="Normal"/>
        <w:ind w:right="-154" w:hanging="0"/>
        <w:rPr/>
      </w:pPr>
      <w:r>
        <w:rPr/>
        <w:t>MR MILLER:  Sir I had reached paragraph 40 in Chapter 4.  We are considering here the introduction of the concept of doing a lumbar puncture and the reasons for it.  You were told by both Professor Walker-Smith and Dr Murch that Dr Thomson, their consultant colleague, suggested that they should carry out a comprehensive neuro</w:t>
        <w:noBreakHyphen/>
        <w:t>metabolic screen of the children they anticipated seeing so that they could rule out mitochondrial disease.  Dr Murch dated this around May 1996; Professor Walker</w:t>
        <w:noBreakHyphen/>
        <w:t>Smith a little earlier.  Again, I do not think it makes any difference one way or the other.</w:t>
      </w:r>
    </w:p>
    <w:p>
      <w:pPr>
        <w:pStyle w:val="Normal"/>
        <w:ind w:right="-154" w:hanging="0"/>
        <w:rPr/>
      </w:pPr>
      <w:r>
        <w:rPr/>
      </w:r>
    </w:p>
    <w:p>
      <w:pPr>
        <w:pStyle w:val="Normal"/>
        <w:ind w:right="-154" w:hanging="0"/>
        <w:rPr/>
      </w:pPr>
      <w:r>
        <w:rPr/>
        <w:t xml:space="preserve">It was Dr Thomson’s view that in order to screen these children properly they should not only carry out blood tests but also carry out a lumbar puncture.  In evidence Dr Murch said: </w:t>
      </w:r>
    </w:p>
    <w:p>
      <w:pPr>
        <w:pStyle w:val="Normal"/>
        <w:ind w:right="-154" w:hanging="0"/>
        <w:rPr/>
      </w:pPr>
      <w:r>
        <w:rPr/>
      </w:r>
    </w:p>
    <w:p>
      <w:pPr>
        <w:pStyle w:val="Normal"/>
        <w:ind w:left="720" w:hanging="0"/>
        <w:rPr/>
      </w:pPr>
      <w:r>
        <w:rPr/>
        <w:t>“</w:t>
      </w:r>
      <w:r>
        <w:rPr/>
        <w:t>He drew on his experience, later to be published, from Birmingham that the initial screen which is measuring lactate in the blood was potentially insufficient in certain cases.  They had been fooled clinically (with rather catastrophic consequences) by accepting a normal plasma lactate – and there was a lactic acid level in the blood – in a child in liver failure.  In fact this child did have an underlying mutation in his mitochondrial DNA.  They were able to confirm in that child that the lactate in the cerebral spinal fluid was elevated, whereas it was not in peripheral blood.  Mike Thomson at that stage was very vigorously in support of the idea that these disorders needed to be looked for, and that if you were going to look for them properly then you should do a CSF lactate.”</w:t>
      </w:r>
    </w:p>
    <w:p>
      <w:pPr>
        <w:pStyle w:val="Normal"/>
        <w:rPr>
          <w:highlight w:val="yellow"/>
        </w:rPr>
      </w:pPr>
      <w:r>
        <w:rPr>
          <w:highlight w:val="yellow"/>
        </w:rPr>
      </w:r>
    </w:p>
    <w:p>
      <w:pPr>
        <w:pStyle w:val="Normal"/>
        <w:ind w:firstLine="720"/>
        <w:rPr/>
      </w:pPr>
      <w:r>
        <w:rPr/>
        <w:t>Q</w:t>
        <w:tab/>
        <w:t>In other words, doing a lumbar puncture to get it.  Is that right?</w:t>
      </w:r>
    </w:p>
    <w:p>
      <w:pPr>
        <w:pStyle w:val="Normal"/>
        <w:ind w:left="720" w:hanging="0"/>
        <w:rPr/>
      </w:pPr>
      <w:r>
        <w:rPr/>
      </w:r>
    </w:p>
    <w:p>
      <w:pPr>
        <w:pStyle w:val="Normal"/>
        <w:ind w:left="720" w:hanging="0"/>
        <w:rPr/>
      </w:pPr>
      <w:r>
        <w:rPr/>
        <w:t>A</w:t>
        <w:tab/>
        <w:t xml:space="preserve">Yes.  And a failure to do that in one of their cases led to a catastrophic consequence of a child who should not have been transplanted receiving a liver transplant.  The child died and children on the waiting list died.  I think the entire team there had been stunned by that.  It is really very important that if you are considering a mitochondrial disorder you have to exclude it energetically.” </w:t>
      </w:r>
      <w:r>
        <w:rPr>
          <w:i/>
        </w:rPr>
        <w:t xml:space="preserve">  </w:t>
      </w:r>
      <w:r>
        <w:rPr/>
        <w:t>(Dr Murch on Day 100/49F-H)</w:t>
      </w:r>
    </w:p>
    <w:p>
      <w:pPr>
        <w:pStyle w:val="Normal"/>
        <w:ind w:right="-154" w:hanging="0"/>
        <w:rPr/>
      </w:pPr>
      <w:r>
        <w:rPr/>
      </w:r>
    </w:p>
    <w:p>
      <w:pPr>
        <w:pStyle w:val="Normal"/>
        <w:ind w:right="-154" w:hanging="0"/>
        <w:rPr/>
      </w:pPr>
      <w:r>
        <w:rPr/>
        <w:t xml:space="preserve">It was in this context that Dr Thomson provided his colleagues with a copy of what has come to be known as the “Birmingham Protocol” which you have in the Royal Free notes at page 251 for Child 2.  He obtained it because he – </w:t>
      </w:r>
    </w:p>
    <w:p>
      <w:pPr>
        <w:pStyle w:val="Normal"/>
        <w:ind w:right="-154" w:hanging="0"/>
        <w:rPr/>
      </w:pPr>
      <w:r>
        <w:rPr/>
      </w:r>
    </w:p>
    <w:p>
      <w:pPr>
        <w:pStyle w:val="Normal"/>
        <w:ind w:left="720" w:hanging="0"/>
        <w:rPr/>
      </w:pPr>
      <w:r>
        <w:rPr/>
        <w:t xml:space="preserve">“… </w:t>
      </w:r>
      <w:r>
        <w:rPr/>
        <w:t>he wanted it to ensure that the clinical approach was justified and was thorough.  I believe that, having had the meeting where we had talked about the metabolic investigation and we had suggested some of the appropriate investigations, he took it upon himself to contact the metabolic unit where he had worked before for advice and I believe that he got this document, or the top copy of this document, at some later time after that meeting.”</w:t>
      </w:r>
      <w:r>
        <w:rPr>
          <w:i/>
        </w:rPr>
        <w:t xml:space="preserve"> </w:t>
      </w:r>
      <w:r>
        <w:rPr/>
        <w:t>(Dr Murch, Day 110/50E)</w:t>
      </w:r>
    </w:p>
    <w:p>
      <w:pPr>
        <w:pStyle w:val="Normal"/>
        <w:ind w:left="720" w:hanging="0"/>
        <w:rPr/>
      </w:pPr>
      <w:r>
        <w:rPr/>
      </w:r>
    </w:p>
    <w:p>
      <w:pPr>
        <w:pStyle w:val="Normal"/>
        <w:ind w:right="-154" w:hanging="0"/>
        <w:rPr/>
      </w:pPr>
      <w:r>
        <w:rPr/>
        <w:t>Obviously that is a reference to the pro forma document rather than the one that we have in the notes which has notes added to it.</w:t>
      </w:r>
    </w:p>
    <w:p>
      <w:pPr>
        <w:pStyle w:val="Normal"/>
        <w:ind w:right="-154" w:hanging="0"/>
        <w:rPr/>
      </w:pPr>
      <w:r>
        <w:rPr/>
      </w:r>
    </w:p>
    <w:p>
      <w:pPr>
        <w:pStyle w:val="Normal"/>
        <w:rPr/>
      </w:pPr>
      <w:r>
        <w:rPr/>
        <w:t>Both Professor Walker-Smith and Dr Murch said that this protocol was extremely influential in the development of their clinical protocol for autistic children with bowel problems.   As Dr Murch put it:</w:t>
      </w:r>
    </w:p>
    <w:p>
      <w:pPr>
        <w:pStyle w:val="Normal"/>
        <w:spacing w:lineRule="auto" w:line="360"/>
        <w:rPr/>
      </w:pPr>
      <w:r>
        <w:rPr/>
      </w:r>
    </w:p>
    <w:p>
      <w:pPr>
        <w:pStyle w:val="Normal"/>
        <w:ind w:left="720" w:hanging="0"/>
        <w:rPr/>
      </w:pPr>
      <w:r>
        <w:rPr/>
        <w:t>“</w:t>
      </w:r>
      <w:r>
        <w:rPr/>
        <w:t>It largely shaped the metabolic investigation that we took on.  It affirmed our feeling that it was appropriate to look broadly, and it guided us towards the investigations which may have been beyond our normal usage that we should not forget to do.” (Day 110/50G)</w:t>
      </w:r>
    </w:p>
    <w:p>
      <w:pPr>
        <w:pStyle w:val="Normal"/>
        <w:rPr/>
      </w:pPr>
      <w:r>
        <w:rPr/>
      </w:r>
    </w:p>
    <w:p>
      <w:pPr>
        <w:pStyle w:val="Normal"/>
        <w:ind w:right="-154" w:hanging="0"/>
        <w:rPr/>
      </w:pPr>
      <w:r>
        <w:rPr/>
        <w:t xml:space="preserve">This is very important because the prosecution have assumed that the impetus for the neurological tests came from Dr Wakefield and that they were carried out for a research need.  This is completely wrong.  Notably, the prosecution have never identified the research purpose for carrying out an MRI or an EEG, and it was never put to Dr Wakefield that he actually used the CSF taken by lumbar puncture for research.  On the other hand, Professor Walker-Smith and Dr Murch have both explained that the reason why they recommended lumbar puncture and other neurological investigations was clinical.  This is amply demonstrated by the contemporaneous documentation and, in particular, the case notes which demonstrate that they were routinely testing for lactate, pyruvate or glucose.  </w:t>
      </w:r>
    </w:p>
    <w:p>
      <w:pPr>
        <w:pStyle w:val="Normal"/>
        <w:ind w:right="-154" w:hanging="0"/>
        <w:rPr/>
      </w:pPr>
      <w:r>
        <w:rPr/>
      </w:r>
    </w:p>
    <w:p>
      <w:pPr>
        <w:pStyle w:val="Normal"/>
        <w:ind w:right="-154" w:hanging="0"/>
        <w:rPr/>
      </w:pPr>
      <w:r>
        <w:rPr/>
        <w:t>This clinical approach did not develop overnight.  We know that it could not have been finalised by April 1996, because Professor Walker-Smith told Dr Wakefield at around that time that the full details of the investigative protocol had not been worked out.    In other words, when the first child, Child 3, was seen in the outpatient department.</w:t>
      </w:r>
    </w:p>
    <w:p>
      <w:pPr>
        <w:pStyle w:val="Normal"/>
        <w:ind w:right="-154" w:hanging="0"/>
        <w:rPr/>
      </w:pPr>
      <w:r>
        <w:rPr/>
      </w:r>
    </w:p>
    <w:p>
      <w:pPr>
        <w:pStyle w:val="Normal"/>
        <w:rPr/>
      </w:pPr>
      <w:r>
        <w:rPr/>
        <w:t>There was then an important meeting which took place in either April (according to Professor Walker-Smith) or May 1996 (according to Dr Murch), and both doctors told you that the clinical protocol evolved thereafter in the light of their experience when the children came to be seen.</w:t>
      </w:r>
    </w:p>
    <w:p>
      <w:pPr>
        <w:pStyle w:val="Normal"/>
        <w:rPr/>
      </w:pPr>
      <w:r>
        <w:rPr/>
      </w:r>
    </w:p>
    <w:p>
      <w:pPr>
        <w:pStyle w:val="Normal"/>
        <w:rPr/>
      </w:pPr>
      <w:r>
        <w:rPr/>
        <w:t xml:space="preserve">The clinicians had probably discussed with Dr Wakefield and told him the sort of investigations they were planning by June 1996, because the main procedures that they contemplated – that is investigations that they contemplated – are outlined in the document which is headed “Proposed Clinical and Scientific Study”, which was drafted by Dr Wakefield and we have been told was sent by Mr Barr to the Legal Aid Board in June 1996.   </w:t>
      </w:r>
    </w:p>
    <w:p>
      <w:pPr>
        <w:pStyle w:val="Normal"/>
        <w:rPr/>
      </w:pPr>
      <w:r>
        <w:rPr/>
      </w:r>
    </w:p>
    <w:p>
      <w:pPr>
        <w:pStyle w:val="Normal"/>
        <w:rPr/>
      </w:pPr>
      <w:r>
        <w:rPr/>
        <w:t xml:space="preserve">What is equally clear is that one of the most important stages in the development of the clinical protocol did not take place until early September 1996, when Dr Thomson spoke to Dr Surtees at Great Ormond Street Hospital about neurological investigations which should be performed on Child 2.  By that time Dr Thomson had obtained the “Birmingham Protocol” and it was the combination of the tests set out on that protocol, together with Dr Surtees’ specific advice, that culminated in a clinical approach we see reflected in the notes of the first few </w:t>
      </w:r>
      <w:r>
        <w:rPr>
          <w:i/>
        </w:rPr>
        <w:t xml:space="preserve">Lancet </w:t>
      </w:r>
      <w:r>
        <w:rPr/>
        <w:t>children who were seen.</w:t>
      </w:r>
    </w:p>
    <w:p>
      <w:pPr>
        <w:pStyle w:val="Normal"/>
        <w:rPr/>
      </w:pPr>
      <w:r>
        <w:rPr/>
      </w:r>
    </w:p>
    <w:p>
      <w:pPr>
        <w:pStyle w:val="Normal"/>
        <w:rPr/>
      </w:pPr>
      <w:r>
        <w:rPr/>
        <w:t>When I take you to that in due course you will see how that is reflected in the documentation, both in the case notes, the correspondence and in the protocol itself, which has been annotated at the time that that conversation with Dr Surtees took place.  None of this had anything to do with Dr Wakefield.</w:t>
      </w:r>
    </w:p>
    <w:p>
      <w:pPr>
        <w:pStyle w:val="Normal"/>
        <w:rPr/>
      </w:pPr>
      <w:r>
        <w:rPr/>
      </w:r>
    </w:p>
    <w:p>
      <w:pPr>
        <w:pStyle w:val="Normal"/>
        <w:rPr/>
      </w:pPr>
      <w:r>
        <w:rPr/>
        <w:t>Of course, while the clinicians were principally interested in the clinical investigation of such children, as and when they came to the Royal Free, Dr Wakefield’s interests were rather different.  As he explained:</w:t>
      </w:r>
    </w:p>
    <w:p>
      <w:pPr>
        <w:pStyle w:val="Normal"/>
        <w:rPr/>
      </w:pPr>
      <w:r>
        <w:rPr/>
      </w:r>
    </w:p>
    <w:p>
      <w:pPr>
        <w:pStyle w:val="Normal"/>
        <w:ind w:left="720" w:hanging="0"/>
        <w:rPr/>
      </w:pPr>
      <w:r>
        <w:rPr/>
        <w:t>“</w:t>
      </w:r>
      <w:r>
        <w:rPr/>
        <w:t xml:space="preserve">There was the coming together of two elements broadly, one the clinical investigations, the protocol for clinical investigation of these children according to what the clinicians perceived to be their medical problem.  Then what I brought to it was certain research aspects, principally related to analysis of biopsy tissue, to look for evidence of viral infection, to try and characterise the disease process, any disease process that might be present in these children in the intestine and various other research elements which I am happy to discuss either now or later.” </w:t>
      </w:r>
      <w:r>
        <w:rPr>
          <w:i/>
        </w:rPr>
        <w:t xml:space="preserve"> </w:t>
      </w:r>
      <w:r>
        <w:rPr/>
        <w:t>(Day 48/40a)</w:t>
      </w:r>
    </w:p>
    <w:p>
      <w:pPr>
        <w:pStyle w:val="Normal"/>
        <w:spacing w:lineRule="auto" w:line="360"/>
        <w:rPr/>
      </w:pPr>
      <w:r>
        <w:rPr/>
      </w:r>
    </w:p>
    <w:p>
      <w:pPr>
        <w:pStyle w:val="Normal"/>
        <w:rPr/>
      </w:pPr>
      <w:r>
        <w:rPr/>
        <w:t>It was Professor Walker-Smith’s understanding that because Dr Wakefield wanted to carry out research in relation to the children they anticipated seeing, he intended to make an application for Ethics Committee approval: approval was necessary “because of Dr Wakefield’s involvement and the research investigations that he was planning himself” (Day 74/12B).   However, Professor Walker-Smith’s team did not concern themselves with exactly what research Dr Wakefield wanted to carry out because their interest was (and was always intended to be) with the clinical management of these children.  They understood, however, that Dr Wakefield would be responsible for drafting a proposal to the ethics committee, and that it was for them to inform him which clinical investigations they thought would be appropriate.   The clinicians correctly did not consider that they needed ethical approval before seeing any children, because all that they intended to do was investigate them on clinical grounds.   That is why they began to see the children in the summer of 1996.</w:t>
      </w:r>
    </w:p>
    <w:p>
      <w:pPr>
        <w:pStyle w:val="Normal"/>
        <w:rPr/>
      </w:pPr>
      <w:r>
        <w:rPr/>
      </w:r>
    </w:p>
    <w:p>
      <w:pPr>
        <w:pStyle w:val="Normal"/>
        <w:rPr/>
      </w:pPr>
      <w:r>
        <w:rPr/>
        <w:t>Turning to the “Proposed Clinical and Scientific Study” which was the document sent to the Legal Aid Board, the first piece of evidence of a proposed research project written by Dr Wakefield is that which was sent to the Legal Aid Board by Mr Barr on 6 June 1996.  That is what has been described as the CSS.  It is an undated document and it was ultimately attached to the application to the Ethics Committee, with some minor amendments.</w:t>
      </w:r>
    </w:p>
    <w:p>
      <w:pPr>
        <w:pStyle w:val="Normal"/>
        <w:rPr/>
      </w:pPr>
      <w:r>
        <w:rPr/>
      </w:r>
    </w:p>
    <w:p>
      <w:pPr>
        <w:pStyle w:val="Normal"/>
        <w:rPr/>
      </w:pPr>
      <w:r>
        <w:rPr/>
        <w:t xml:space="preserve">As its title indicated, it set out both the clinical and the scientific elements of the proposed study.  We accept however that its emphasis is very much more on the latter.   </w:t>
      </w:r>
    </w:p>
    <w:p>
      <w:pPr>
        <w:pStyle w:val="Normal"/>
        <w:spacing w:lineRule="auto" w:line="360"/>
        <w:rPr/>
      </w:pPr>
      <w:r>
        <w:rPr/>
      </w:r>
    </w:p>
    <w:p>
      <w:pPr>
        <w:pStyle w:val="Normal"/>
        <w:rPr/>
      </w:pPr>
      <w:r>
        <w:rPr/>
        <w:t xml:space="preserve">This document has been heavily relied upon by the prosecution as evidence that the study that was envisaged was non-therapeutic and not based upon clinically-indicated investigations but rather the testing of a hypothesis.  They point to several features of the document which they say demonstrate that it was all about research rather than benefiting the child.  </w:t>
      </w:r>
    </w:p>
    <w:p>
      <w:pPr>
        <w:pStyle w:val="Normal"/>
        <w:spacing w:lineRule="auto" w:line="360"/>
        <w:rPr/>
      </w:pPr>
      <w:r>
        <w:rPr/>
      </w:r>
    </w:p>
    <w:p>
      <w:pPr>
        <w:pStyle w:val="Normal"/>
        <w:rPr/>
      </w:pPr>
      <w:r>
        <w:rPr/>
        <w:t>First, it must be remembered that it is not in dispute that this document was drafted by Dr Wakefield without reference to any of his paediatric gastroenterological colleagues, and it was ultimately sent to the Legal Aid Board without their knowledge.   It appears to be accepted by the prosecution that neither Professor Walker-Smith nor Dr Murch was aware of Dr Wakefield’s involvement with Dawbarns at this time or the Legal Aid Board.  Although Professor Walker</w:t>
        <w:noBreakHyphen/>
        <w:t xml:space="preserve">Smith saw this document in the summer of 1996, from his perspective it was something which Dr Wakefield was producing to explain his thinking to the ethics committee.  It is therefore entirely unfair, we suggest, to use this document to illustrate what the clinicians envisaged the proposed study would entail or to assume that if they had been asked to summarise the proposed study, they would have written something in substantially the same terms.  </w:t>
      </w:r>
    </w:p>
    <w:p>
      <w:pPr>
        <w:pStyle w:val="Normal"/>
        <w:rPr/>
      </w:pPr>
      <w:r>
        <w:rPr/>
      </w:r>
    </w:p>
    <w:p>
      <w:pPr>
        <w:pStyle w:val="Normal"/>
        <w:rPr/>
      </w:pPr>
      <w:r>
        <w:rPr/>
        <w:t>Secondly, because it is a document that was written by Dr Wakefield, it is entirely unsurprising that its tone and emphasis was upon the research aspects of the proposed study.  It is right to say that it uses the language of research and referred to characterising the pathogenesis of a new syndrome.  But that is because this was what Dr Wakefield was interested in, and this was his emphasis.  Indeed, it was because of his research activities that an application to the ethics committee had to be drafted in the first place, and it was because of his research interests that he apparently became involved with the Legal Aid Board.  The fact that he had probably discussed the overall project with the clinicians by the time he wrote this document is no basis, we say, to treat it as reflecting their views of the clinical investigations.  Both the clinicians gave evidence about this.  As Dr Murch told you:</w:t>
      </w:r>
    </w:p>
    <w:p>
      <w:pPr>
        <w:pStyle w:val="Normal"/>
        <w:rPr/>
      </w:pPr>
      <w:r>
        <w:rPr/>
      </w:r>
    </w:p>
    <w:p>
      <w:pPr>
        <w:pStyle w:val="Normal"/>
        <w:ind w:left="720" w:hanging="0"/>
        <w:jc w:val="both"/>
        <w:rPr/>
      </w:pPr>
      <w:r>
        <w:rPr/>
        <w:t xml:space="preserve">“… </w:t>
      </w:r>
      <w:r>
        <w:rPr/>
        <w:t xml:space="preserve">This is Dr Wakefield’s document; it reflects Dr Wakefield’s thinking, and I think it is very important to recognise that.  That we had had a clinical meeting to look at how we would approach these clinically, and arising from that, certainly without input from me, without any knowledge that this would be drafted, this document emerged.” </w:t>
      </w:r>
    </w:p>
    <w:p>
      <w:pPr>
        <w:pStyle w:val="Normal"/>
        <w:rPr/>
      </w:pPr>
      <w:r>
        <w:rPr/>
      </w:r>
    </w:p>
    <w:p>
      <w:pPr>
        <w:pStyle w:val="Normal"/>
        <w:rPr/>
      </w:pPr>
      <w:r>
        <w:rPr/>
      </w:r>
    </w:p>
    <w:p>
      <w:pPr>
        <w:pStyle w:val="Normal"/>
        <w:rPr/>
      </w:pPr>
      <w:r>
        <w:rPr/>
        <w:t>Professor Walker-Smith explained:</w:t>
      </w:r>
    </w:p>
    <w:p>
      <w:pPr>
        <w:pStyle w:val="Normal"/>
        <w:rPr/>
      </w:pPr>
      <w:r>
        <w:rPr/>
      </w:r>
    </w:p>
    <w:p>
      <w:pPr>
        <w:pStyle w:val="Normal"/>
        <w:ind w:left="720" w:hanging="0"/>
        <w:rPr/>
      </w:pPr>
      <w:r>
        <w:rPr/>
        <w:t>“</w:t>
      </w:r>
      <w:r>
        <w:rPr/>
        <w:t xml:space="preserve">This is not my language, this is Andy Wakefield’s language and it may not be as clear as what I would have thought.  I mean, I am trapped in someone else’s words, as I am in so much of all this matter, and I acknowledge that I accepted these words, but I would think the only reason for investigating any children within a research protocol or otherwise is to make a diagnosis, to find an abnormality and if the abnormality is present then treating it.  If there is no abnormality well then there is no way forward and the child is then reassured.  To make a diagnosis in isolation without the prospect of therapy, that is something it just would not be rational to do.” </w:t>
      </w:r>
    </w:p>
    <w:p>
      <w:pPr>
        <w:pStyle w:val="Normal"/>
        <w:ind w:left="720" w:hanging="0"/>
        <w:rPr/>
      </w:pPr>
      <w:r>
        <w:rPr/>
      </w:r>
    </w:p>
    <w:p>
      <w:pPr>
        <w:pStyle w:val="Normal"/>
        <w:rPr/>
      </w:pPr>
      <w:r>
        <w:rPr/>
        <w:t>And later:</w:t>
      </w:r>
    </w:p>
    <w:p>
      <w:pPr>
        <w:pStyle w:val="Normal"/>
        <w:ind w:left="720" w:hanging="0"/>
        <w:rPr/>
      </w:pPr>
      <w:r>
        <w:rPr/>
      </w:r>
    </w:p>
    <w:p>
      <w:pPr>
        <w:pStyle w:val="Normal"/>
        <w:ind w:left="720" w:hanging="0"/>
        <w:rPr/>
      </w:pPr>
      <w:r>
        <w:rPr/>
        <w:t>“</w:t>
      </w:r>
      <w:r>
        <w:rPr/>
        <w:t>You do not diagnose inflammatory bowel disease and not treat, so it never occurred to me that we were doing non-therapeutic research.  Looking at the documents and looking at the words written down there I can see it is possible to reach that conclusion, although I do not think it is the right conclusion.  I am trapped in someone else’s document but I did not agree, nor did my clinical colleagues, to embark on a study on non-therapeutic research.”</w:t>
      </w:r>
    </w:p>
    <w:p>
      <w:pPr>
        <w:pStyle w:val="Normal"/>
        <w:rPr>
          <w:i/>
          <w:i/>
        </w:rPr>
      </w:pPr>
      <w:r>
        <w:rPr>
          <w:i/>
        </w:rPr>
      </w:r>
    </w:p>
    <w:p>
      <w:pPr>
        <w:pStyle w:val="Normal"/>
        <w:rPr/>
      </w:pPr>
      <w:r>
        <w:rPr/>
        <w:t>It should be noted that in support of their submission that the ‘</w:t>
      </w:r>
      <w:r>
        <w:rPr>
          <w:i/>
        </w:rPr>
        <w:t>Proposed Clinical and Scientific Study</w:t>
      </w:r>
      <w:r>
        <w:rPr/>
        <w:t xml:space="preserve">’ outlined non-therapeutic research, the prosecution have relied upon the costings document submitted to the Legal Aid Board, which drew a distinction between the IBD cases – “which have a prima facie gastrointestinal pathology” and children with the “enteritis / disintegrative disorder”.   Again, however, it would be quite wrong to rely upon documentation sent to the Legal Aid Board in respect of a request for funding when considering Professor Walker-Smith or Dr Murch’s understanding of the clinical basis upon which children would be investigated in the proposed study.   Indeed, Professor Walker-Smith did not see this costings document until this hearing, or shortly before this hearing, and the prosecution have accepted that neither he nor Dr Murch knew anything about contact with the LAB.   </w:t>
      </w:r>
    </w:p>
    <w:p>
      <w:pPr>
        <w:pStyle w:val="Normal"/>
        <w:rPr/>
      </w:pPr>
      <w:r>
        <w:rPr/>
      </w:r>
    </w:p>
    <w:p>
      <w:pPr>
        <w:pStyle w:val="Normal"/>
        <w:rPr/>
      </w:pPr>
      <w:r>
        <w:rPr/>
        <w:t xml:space="preserve">You must therefore ensure that you do not interpret the </w:t>
      </w:r>
      <w:r>
        <w:rPr>
          <w:i/>
        </w:rPr>
        <w:t>Proposed Clinical and Scientific Study</w:t>
      </w:r>
      <w:r>
        <w:rPr/>
        <w:t xml:space="preserve"> by reference to the Costing Document, and then impute that interpretation to Professor Walker-Smith.  </w:t>
      </w:r>
    </w:p>
    <w:p>
      <w:pPr>
        <w:pStyle w:val="Normal"/>
        <w:ind w:left="1080" w:hanging="0"/>
        <w:rPr/>
      </w:pPr>
      <w:r>
        <w:rPr/>
      </w:r>
    </w:p>
    <w:p>
      <w:pPr>
        <w:pStyle w:val="Normal"/>
        <w:rPr/>
      </w:pPr>
      <w:r>
        <w:rPr/>
        <w:t xml:space="preserve">The prosecution have, if I may say so, somewhat over-dramatically presented as a hugely significant concession the fact that Professor Walker-Smith accepted in cross-examination that the “protocol” in the </w:t>
      </w:r>
      <w:r>
        <w:rPr>
          <w:i/>
        </w:rPr>
        <w:t>Proposed Clinical and Scientific Study</w:t>
      </w:r>
      <w:r>
        <w:rPr/>
        <w:t xml:space="preserve"> was “research” and that it was “setting itself a hypothetical, scientific question which it is seeking to answer”.  In fact, there is nothing controversial about what he said:</w:t>
      </w:r>
    </w:p>
    <w:p>
      <w:pPr>
        <w:pStyle w:val="ListParagraph"/>
        <w:rPr>
          <w:sz w:val="24"/>
          <w:szCs w:val="24"/>
        </w:rPr>
      </w:pPr>
      <w:r>
        <w:rPr>
          <w:sz w:val="24"/>
          <w:szCs w:val="24"/>
        </w:rPr>
      </w:r>
    </w:p>
    <w:p>
      <w:pPr>
        <w:pStyle w:val="Normal"/>
        <w:rPr/>
      </w:pPr>
      <w:r>
        <w:rPr/>
        <w:t xml:space="preserve">First, in regard to his acceptance that this document contained a ‘research’ protocol, he was right in the sense that it focused upon investigating a hypothesis and set out those tests which Dr Wakefield wanted to carry out in order to test that hypothesis.  But the document is plainly a descriptive document, the primary purpose of which was to explain the thinking behind the interest in these children.  It incidentally contains reference to a number of clinical and research investigations, but as far as the former – that is the clinical – are concerned, there is no suggestion that they would not be clinically indicated.  </w:t>
      </w:r>
    </w:p>
    <w:p>
      <w:pPr>
        <w:pStyle w:val="Normal"/>
        <w:ind w:left="1080" w:hanging="0"/>
        <w:rPr/>
      </w:pPr>
      <w:r>
        <w:rPr/>
      </w:r>
    </w:p>
    <w:p>
      <w:pPr>
        <w:pStyle w:val="Normal"/>
        <w:rPr>
          <w:u w:val="single"/>
        </w:rPr>
      </w:pPr>
      <w:r>
        <w:rPr/>
        <w:t xml:space="preserve">It has always been Professor Walker-Smith’s case that what was envisaged by everybody was a ‘research study’, but it was also a study which was predicated upon clinically-indicated investigations.  Professor Walker-Smith has never accepted that the clinical investigations listed in that document were not clinically indicated – that is to say that every test or investigation listed therein was a ‘research’ investigation.  Quite the contrary.   He made his position absolutely clear to Mr Else in September 1996, in the application form itself to the ethics committee it was made clear, and subsequently in correspondence with Dr Pegg.  </w:t>
      </w:r>
    </w:p>
    <w:p>
      <w:pPr>
        <w:pStyle w:val="Normal"/>
        <w:rPr>
          <w:u w:val="single"/>
        </w:rPr>
      </w:pPr>
      <w:r>
        <w:rPr>
          <w:u w:val="single"/>
        </w:rPr>
      </w:r>
    </w:p>
    <w:p>
      <w:pPr>
        <w:pStyle w:val="Normal"/>
        <w:rPr/>
      </w:pPr>
      <w:r>
        <w:rPr/>
        <w:t xml:space="preserve">Once again, the GMC make the mistake of treating everything that was contemplated as pure research.  Professor Walker-Smith was repeatedly asked by Ms Smith to address his mind to a hypothetical question: </w:t>
      </w:r>
    </w:p>
    <w:p>
      <w:pPr>
        <w:pStyle w:val="Normal"/>
        <w:ind w:left="1440" w:hanging="0"/>
        <w:rPr/>
      </w:pPr>
      <w:r>
        <w:rPr/>
      </w:r>
    </w:p>
    <w:p>
      <w:pPr>
        <w:pStyle w:val="Normal"/>
        <w:rPr/>
      </w:pPr>
      <w:r>
        <w:rPr/>
        <w:t>“</w:t>
      </w:r>
      <w:r>
        <w:rPr/>
        <w:t xml:space="preserve">[Q] </w:t>
        <w:tab/>
        <w:t>So if the Panel decides that these children were investigated under that protocol, you would have to accept by reference to the guidelines it is research?</w:t>
      </w:r>
    </w:p>
    <w:p>
      <w:pPr>
        <w:pStyle w:val="Normal"/>
        <w:rPr/>
      </w:pPr>
      <w:r>
        <w:rPr/>
        <w:t xml:space="preserve"> </w:t>
      </w:r>
      <w:r>
        <w:rPr/>
        <w:t xml:space="preserve">[A] </w:t>
        <w:tab/>
        <w:t>If the Panel come to the conclusion that 172/96 had been implemented and was followed for these children, well that would be the conclusion, yes.”</w:t>
      </w:r>
    </w:p>
    <w:p>
      <w:pPr>
        <w:pStyle w:val="Normal"/>
        <w:ind w:left="1440" w:hanging="0"/>
        <w:rPr/>
      </w:pPr>
      <w:r>
        <w:rPr/>
      </w:r>
    </w:p>
    <w:p>
      <w:pPr>
        <w:pStyle w:val="Normal"/>
        <w:rPr/>
      </w:pPr>
      <w:r>
        <w:rPr/>
        <w:t xml:space="preserve">What this question fails to grapple with is the fact that even if the </w:t>
      </w:r>
      <w:r>
        <w:rPr>
          <w:i/>
        </w:rPr>
        <w:t>Proposed Clinical and Scientific Study</w:t>
      </w:r>
      <w:r>
        <w:rPr/>
        <w:t xml:space="preserve"> had been carried out, the underlying investigations would still have been clinically indicated procedures rather than research activities.   It is therefore quite wrong to suggest that in accepting that the </w:t>
      </w:r>
      <w:r>
        <w:rPr>
          <w:i/>
        </w:rPr>
        <w:t>Proposed Clinical and Scientific Study</w:t>
      </w:r>
      <w:r>
        <w:rPr/>
        <w:t xml:space="preserve"> contained a protocol which was ‘research’, Professor Walker-Smith was somehow conceding that the clinical investigations listed therein were ‘pure research’ activities: he has never suggested or accepted this.  </w:t>
      </w:r>
    </w:p>
    <w:p>
      <w:pPr>
        <w:pStyle w:val="Normal"/>
        <w:rPr/>
      </w:pPr>
      <w:r>
        <w:rPr/>
      </w:r>
    </w:p>
    <w:p>
      <w:pPr>
        <w:pStyle w:val="Normal"/>
        <w:rPr/>
      </w:pPr>
      <w:r>
        <w:rPr/>
        <w:t xml:space="preserve">He did accept that the </w:t>
      </w:r>
      <w:r>
        <w:rPr>
          <w:i/>
        </w:rPr>
        <w:t>Proposed Clinical and Scientific Study</w:t>
      </w:r>
      <w:r>
        <w:rPr/>
        <w:t xml:space="preserve"> was setting itself a hypothetical, scientific question which it was seeking to answer.  But as we have explained, this is just what one would expect Dr Wakefield to write about when he was outlining the study.  In the same way, one would not expect a researcher to emphasise benefit to the child when focusing upon the research purpose of the proposed study, since the children would not be his patients.   However, it does not follow from any of this that the clinical investigations he outlined in that document were also research driven as far as the clinicians were concerned.  Their prime motivation for recommending the clinical investigations was to benefit the child.   That is self-evident when one looks at the way in which the children were investigated.  </w:t>
      </w:r>
    </w:p>
    <w:p>
      <w:pPr>
        <w:pStyle w:val="Normal"/>
        <w:ind w:left="1080" w:hanging="0"/>
        <w:rPr/>
      </w:pPr>
      <w:r>
        <w:rPr/>
      </w:r>
    </w:p>
    <w:p>
      <w:pPr>
        <w:pStyle w:val="Normal"/>
        <w:rPr/>
      </w:pPr>
      <w:r>
        <w:rPr/>
        <w:t xml:space="preserve">Properly understood, Professor Walker-Smith’s evidence was no different from Dr Wakefield’s.  Both doctors were adamant that the clinical investigations would be and always were intended to be clinically indicated.  </w:t>
      </w:r>
    </w:p>
    <w:p>
      <w:pPr>
        <w:pStyle w:val="Normal"/>
        <w:rPr/>
      </w:pPr>
      <w:r>
        <w:rPr/>
      </w:r>
    </w:p>
    <w:p>
      <w:pPr>
        <w:pStyle w:val="Normal"/>
        <w:rPr/>
      </w:pPr>
      <w:r>
        <w:rPr/>
        <w:t xml:space="preserve">What is most concerning about the prosecution’s analysis is their determined refusal to take into account any of the contemporaneous representations made by the doctors that 172-96 would involve clinically-indicated investigations.   They say in terms that their case throughout “is based on the actual nature of the protocol itself” – see, for example, paragraph 131 of their section 5.  They identify that document, every word of which was written by Dr Wakefield, and ask you to conclude that both Professor Walker-Smith and Dr Murch would have explained the proposed study in exactly  the same way.  They ignore any representation that was made by Professor Walker-Smith when asked what he thought the study involved.  It is, we say, a myopic approach.  </w:t>
      </w:r>
    </w:p>
    <w:p>
      <w:pPr>
        <w:pStyle w:val="Normal"/>
        <w:rPr/>
      </w:pPr>
      <w:r>
        <w:rPr/>
      </w:r>
    </w:p>
    <w:p>
      <w:pPr>
        <w:pStyle w:val="Normal"/>
        <w:rPr/>
      </w:pPr>
      <w:r>
        <w:rPr/>
        <w:t xml:space="preserve">Their response to this seems to be that any such representations were misleading and wrong.  Thus in relation to the statement in the ethics committee application form that all of the procedures would be clinically-indicated, they say that “it was not a remotely appropriate claim to make about the study as a whole”.  They make similar submissions in respect of Professor Walker-Smith’s subsequent representation to Dr Pegg that the children would have the investigations in the absence of any research study.  </w:t>
      </w:r>
    </w:p>
    <w:p>
      <w:pPr>
        <w:pStyle w:val="Normal"/>
        <w:rPr/>
      </w:pPr>
      <w:r>
        <w:rPr/>
      </w:r>
    </w:p>
    <w:p>
      <w:pPr>
        <w:pStyle w:val="Normal"/>
        <w:rPr/>
      </w:pPr>
      <w:r>
        <w:rPr/>
        <w:t>However, if this is an allegation or suggestion that the doctors deliberately misled the ethics committee in making those statements, then that is a very serious allegation indeed.   Professor Walker-Smith certainly does not face a charge of dishonesty in relation to this, and no direct suggestion of dishonesty was put to him by Ms Smith.   What you are left with, we suggest, are unequivocal statements as to the clinically-indicated nature of the proposed procedures, which were genuinely made at the time by Professor Walker-Smith; but once this is recognised, they cannot possibly be ignored when deciding what Professor Walker-Smith believed 172-96 was going to involve.  It would be, we suggest, wholly unfair to focus on Dr Wakefield’s document and to ignore anything else that fits uncomfortably with the prosecution’s analysis.</w:t>
      </w:r>
    </w:p>
    <w:p>
      <w:pPr>
        <w:pStyle w:val="Normal"/>
        <w:rPr/>
      </w:pPr>
      <w:r>
        <w:rPr/>
      </w:r>
    </w:p>
    <w:p>
      <w:pPr>
        <w:pStyle w:val="Normal"/>
        <w:rPr/>
      </w:pPr>
      <w:r>
        <w:rPr/>
        <w:t xml:space="preserve">It is important at this stage to analyse exactly what was envisaged by Dr Wakefield under the </w:t>
      </w:r>
      <w:r>
        <w:rPr>
          <w:i/>
        </w:rPr>
        <w:t>Proposed Clinical and Scientific Study</w:t>
      </w:r>
      <w:r>
        <w:rPr/>
        <w:t xml:space="preserve">.  The draft that is said to have been sent to the Legal Aid Board by Mr Barr is in much the same terms as that which was attached to the application to the ethics committee,  although it should be noted that the order of the words in the title has changed; the first draft included Dr Law as a co-ordinating investigator and Dr Dobbs from the MRC Immunohistochemistry Unit in Oxford in relation to proposed complement studies; each draft contained an extensive section on the role of B12, but the content is slightly different; the final draft also contained a section on “the role of cobalamins and pathophysiology of cobalamin deficiency in the central nervous system”, “clinical features of Cbi-deficient myeloneuropathy”, “pathogenesis of Cbi-deficient myeloneuropathy” and “Cbi-deficiency and disintegrative disorder”.   </w:t>
      </w:r>
    </w:p>
    <w:p>
      <w:pPr>
        <w:pStyle w:val="Normal"/>
        <w:ind w:left="720" w:hanging="0"/>
        <w:rPr/>
      </w:pPr>
      <w:r>
        <w:rPr/>
      </w:r>
    </w:p>
    <w:p>
      <w:pPr>
        <w:pStyle w:val="Normal"/>
        <w:rPr/>
      </w:pPr>
      <w:r>
        <w:rPr/>
        <w:t>The first draft explained:</w:t>
      </w:r>
    </w:p>
    <w:p>
      <w:pPr>
        <w:pStyle w:val="Normal"/>
        <w:rPr/>
      </w:pPr>
      <w:r>
        <w:rPr/>
      </w:r>
    </w:p>
    <w:p>
      <w:pPr>
        <w:pStyle w:val="Normal"/>
        <w:ind w:left="720" w:hanging="0"/>
        <w:rPr/>
      </w:pPr>
      <w:r>
        <w:rPr/>
        <w:t>“</w:t>
      </w:r>
      <w:r>
        <w:rPr/>
        <w:t>These studies are designed to determine whether B12 deficiency in affected children occurs as a consequence of failure of terminal ileal reabsorption due to enteropathy, or alternatively, whether there is a innate error of B12 metabolism in such individuals.  Theoretically, B12 deficiency could exacerbate any underlying inflammatory myelopathy leading to clinical deterioration.  By extension, B12 replacement might result in clinical improvement.”</w:t>
      </w:r>
    </w:p>
    <w:p>
      <w:pPr>
        <w:pStyle w:val="Normal"/>
        <w:ind w:left="720" w:hanging="0"/>
        <w:rPr/>
      </w:pPr>
      <w:r>
        <w:rPr/>
      </w:r>
    </w:p>
    <w:p>
      <w:pPr>
        <w:pStyle w:val="Normal"/>
        <w:rPr/>
      </w:pPr>
      <w:r>
        <w:rPr/>
        <w:t>That is drawn from the original document, the first draft.  The final version stated:</w:t>
      </w:r>
    </w:p>
    <w:p>
      <w:pPr>
        <w:pStyle w:val="Normal"/>
        <w:ind w:left="720" w:hanging="0"/>
        <w:rPr/>
      </w:pPr>
      <w:r>
        <w:rPr/>
      </w:r>
    </w:p>
    <w:p>
      <w:pPr>
        <w:pStyle w:val="Normal"/>
        <w:ind w:left="720" w:hanging="0"/>
        <w:rPr/>
      </w:pPr>
      <w:r>
        <w:rPr/>
        <w:t>“</w:t>
      </w:r>
      <w:r>
        <w:rPr/>
        <w:t xml:space="preserve">The proposed studies are designed to determine whether B12 deficiency in affected children occurs as a consequence of failure of terminal ileal reabsorption due to enteropathy, or alternatively, whether there is an innate error of B12 metabolism in such individuals.”  </w:t>
        <w:tab/>
      </w:r>
    </w:p>
    <w:p>
      <w:pPr>
        <w:pStyle w:val="Normal"/>
        <w:ind w:left="720" w:hanging="0"/>
        <w:rPr/>
      </w:pPr>
      <w:r>
        <w:rPr/>
      </w:r>
    </w:p>
    <w:p>
      <w:pPr>
        <w:pStyle w:val="Normal"/>
        <w:rPr/>
      </w:pPr>
      <w:r>
        <w:rPr/>
        <w:t xml:space="preserve">The final version sets out two working hypotheses:  the ‘enteritis hypothesis’ and the ‘encephalitis/enteritis hypothesis’.    Both of these relate to complement activation and cobalamin deficiency.  </w:t>
      </w:r>
    </w:p>
    <w:p>
      <w:pPr>
        <w:pStyle w:val="Normal"/>
        <w:ind w:left="1080" w:hanging="0"/>
        <w:rPr/>
      </w:pPr>
      <w:r>
        <w:rPr/>
      </w:r>
    </w:p>
    <w:p>
      <w:pPr>
        <w:pStyle w:val="Normal"/>
        <w:rPr/>
      </w:pPr>
      <w:r>
        <w:rPr/>
        <w:t>The final version contained a ‘plan of investigation’ in Appendix 3, which we have seen many times.  The draft contained a brief reference to the child being admitted on Sunday afternoon, blood tests and colonoscopy on Monday and psychiatric and neurological assessment on the Tuesday.   So those are all the features that are different in the two drafts which we have before us in FTP1.</w:t>
      </w:r>
    </w:p>
    <w:p>
      <w:pPr>
        <w:pStyle w:val="Normal"/>
        <w:rPr/>
      </w:pPr>
      <w:r>
        <w:rPr/>
      </w:r>
    </w:p>
    <w:p>
      <w:pPr>
        <w:pStyle w:val="Normal"/>
        <w:rPr/>
      </w:pPr>
      <w:r>
        <w:rPr/>
        <w:t xml:space="preserve">Dr Murch told you when he gave his evidence that he saw a copy of the </w:t>
      </w:r>
      <w:r>
        <w:rPr>
          <w:i/>
        </w:rPr>
        <w:t>Proposed Clinical and Scientific Study</w:t>
      </w:r>
      <w:r>
        <w:rPr/>
        <w:t xml:space="preserve"> when he returned from his holiday in early July 1996 – and you remember he timed that to a holiday he had had in France during a particular football tournament.  He recalled seeing a document like the one that we have after the ethics committee application, and he told you that he was surprised to see the cobalamin studies listed therein and also that he was surprised by the emphasis on B12 metabolism.  He said:</w:t>
      </w:r>
    </w:p>
    <w:p>
      <w:pPr>
        <w:pStyle w:val="Normal"/>
        <w:rPr/>
      </w:pPr>
      <w:r>
        <w:rPr/>
      </w:r>
    </w:p>
    <w:p>
      <w:pPr>
        <w:pStyle w:val="Normal"/>
        <w:ind w:left="720" w:hanging="0"/>
        <w:rPr/>
      </w:pPr>
      <w:r>
        <w:rPr/>
        <w:t>“</w:t>
      </w:r>
      <w:r>
        <w:rPr/>
        <w:t>My initial discussion was with Dr Thomson.  I found it a rather unusual document.  I had not worked with colleagues before who had drafted something at such length so early in any kind of planned assessment.  I remember joking to Mike that I thought Dr Wakefield clearly had a lot of time on his hands.  The other thing I pointed out to Mike Thomson was that I found the references to B12 unexpected.  We had not to my recollection discussed this at any time in our clinical planning meeting and there are now two figures: figures 1 and 2 on page 220 and 221” –</w:t>
      </w:r>
    </w:p>
    <w:p>
      <w:pPr>
        <w:pStyle w:val="Normal"/>
        <w:ind w:left="720" w:hanging="0"/>
        <w:rPr/>
      </w:pPr>
      <w:r>
        <w:rPr/>
      </w:r>
    </w:p>
    <w:p>
      <w:pPr>
        <w:pStyle w:val="Normal"/>
        <w:rPr/>
      </w:pPr>
      <w:r>
        <w:rPr/>
        <w:t>that is at FTP1 –</w:t>
      </w:r>
    </w:p>
    <w:p>
      <w:pPr>
        <w:pStyle w:val="Normal"/>
        <w:ind w:left="720" w:hanging="0"/>
        <w:rPr/>
      </w:pPr>
      <w:r>
        <w:rPr/>
      </w:r>
    </w:p>
    <w:p>
      <w:pPr>
        <w:pStyle w:val="Normal"/>
        <w:ind w:left="720" w:hanging="0"/>
        <w:rPr/>
      </w:pPr>
      <w:r>
        <w:rPr/>
        <w:t>“</w:t>
      </w:r>
      <w:r>
        <w:rPr/>
        <w:t xml:space="preserve">which appeared largely predicated on a theory that B12 metabolism in some way was instrumental.” </w:t>
      </w:r>
    </w:p>
    <w:p>
      <w:pPr>
        <w:pStyle w:val="Normal"/>
        <w:rPr>
          <w:i/>
          <w:i/>
        </w:rPr>
      </w:pPr>
      <w:r>
        <w:rPr>
          <w:i/>
        </w:rPr>
      </w:r>
    </w:p>
    <w:p>
      <w:pPr>
        <w:pStyle w:val="Normal"/>
        <w:rPr/>
      </w:pPr>
      <w:r>
        <w:rPr/>
        <w:t xml:space="preserve">We say this is an important observation because it has often been forgotten that the project which was envisaged was not a broad consideration of whether children with autism might have intestinal pathology, linked in some way with MMR.  It was a study which, on the face of it, sought to answer some very specific scientific questions, and Dr Wakefield clearly believed that a series of extensive research tests and analysis needed to be carried out by him and his colleagues from other centres to answer that question.  </w:t>
      </w:r>
    </w:p>
    <w:p>
      <w:pPr>
        <w:pStyle w:val="Normal"/>
        <w:rPr/>
      </w:pPr>
      <w:r>
        <w:rPr/>
      </w:r>
    </w:p>
    <w:p>
      <w:pPr>
        <w:pStyle w:val="Normal"/>
        <w:rPr/>
      </w:pPr>
      <w:r>
        <w:rPr/>
        <w:t xml:space="preserve">Next, it is important to identify exactly what tests, procedures, investigations and analysis the </w:t>
      </w:r>
      <w:r>
        <w:rPr>
          <w:i/>
        </w:rPr>
        <w:t>Proposed Clinical and Scientific Study</w:t>
      </w:r>
      <w:r>
        <w:rPr/>
        <w:t xml:space="preserve"> envisaged.  Looking at the document itself, one is struck by the range of proposed investigations which would clearly have had nothing to do with the paediatric gastroenterologists.  These included cobalamin studies and complement studies, which were going to be looked at by other specialist units, some of which were in other hospitals.  Even the proposed viral studies were a long way away from hospital medicine.  It cannot seriously be suggested that Professor Walker-Smith or any of his team had a part to play in any of these; but, as is often the case, the contemplated investigations would have been a by-product of clinical care because tissue taken at biopsy or routinely-taken blood would have provided the material upon which the testing would have been done.  </w:t>
      </w:r>
    </w:p>
    <w:p>
      <w:pPr>
        <w:pStyle w:val="Normal"/>
        <w:rPr/>
      </w:pPr>
      <w:r>
        <w:rPr/>
      </w:r>
    </w:p>
    <w:p>
      <w:pPr>
        <w:pStyle w:val="Normal"/>
        <w:rPr/>
      </w:pPr>
      <w:r>
        <w:rPr/>
        <w:t xml:space="preserve">I turn to deal with the admission of the first </w:t>
      </w:r>
      <w:r>
        <w:rPr>
          <w:i/>
        </w:rPr>
        <w:t xml:space="preserve">Lancet children.  </w:t>
      </w:r>
    </w:p>
    <w:p>
      <w:pPr>
        <w:pStyle w:val="Normal"/>
        <w:rPr/>
      </w:pPr>
      <w:r>
        <w:rPr/>
      </w:r>
    </w:p>
    <w:p>
      <w:pPr>
        <w:pStyle w:val="Normal"/>
        <w:rPr/>
      </w:pPr>
      <w:r>
        <w:rPr/>
        <w:t xml:space="preserve">We know that long before the doctors submitted the application for 172-96, Professor Walker-Smith’s  team had begun to see the </w:t>
      </w:r>
      <w:r>
        <w:rPr>
          <w:i/>
        </w:rPr>
        <w:t xml:space="preserve">Lancet </w:t>
      </w:r>
      <w:r>
        <w:rPr/>
        <w:t xml:space="preserve">children in their department.   They did this because, as far as they were concerned, they were seeing the children clinically, and nothing that they intended to do required ethics committee approval.   </w:t>
      </w:r>
    </w:p>
    <w:p>
      <w:pPr>
        <w:pStyle w:val="Normal"/>
        <w:rPr/>
      </w:pPr>
      <w:r>
        <w:rPr/>
      </w:r>
    </w:p>
    <w:p>
      <w:pPr>
        <w:pStyle w:val="Normal"/>
        <w:rPr/>
      </w:pPr>
      <w:r>
        <w:rPr/>
        <w:t xml:space="preserve">As they began to see the children – so they are there in front of them for the first time – they adapted the theoretical clinical approach which they had formulated in very general terms during the second quarter of 1996.   This evolutionary approach is well illustrated by the case notes.   These notes – and again unfortunately we will look at them, but not in any detail, later on – demonstrate that far from rigidly following a research protocol, or ticking off investigations or tests listed in the </w:t>
      </w:r>
      <w:r>
        <w:rPr>
          <w:i/>
        </w:rPr>
        <w:t>Proposed Clinical and Scientific Study</w:t>
      </w:r>
      <w:r>
        <w:rPr/>
        <w:t>, the clinicians were responding to the particular problems raised by the first few children, and in doing so, learning from their experience.  What had hitherto been anticipatory theory turned into practical reality when they began to see the children.</w:t>
      </w:r>
    </w:p>
    <w:p>
      <w:pPr>
        <w:pStyle w:val="Normal"/>
        <w:rPr/>
      </w:pPr>
      <w:r>
        <w:rPr/>
      </w:r>
    </w:p>
    <w:p>
      <w:pPr>
        <w:pStyle w:val="Normal"/>
        <w:rPr/>
      </w:pPr>
      <w:r>
        <w:rPr/>
        <w:t xml:space="preserve">There is no doubt that while this was going on, Dr Wakefield was separately drafting his research study and preparing to submit it to the ethics committee.   In addition, there was clearly dialogue between Dr Wakefield and the gastroenterologists about what was happening on the clinical side.  It is also apparent from the case notes that he was contacted by or in contact with some of the parents or GPs during these months, and informed them about the research study which was being planned.  </w:t>
      </w:r>
    </w:p>
    <w:p>
      <w:pPr>
        <w:pStyle w:val="Normal"/>
        <w:rPr/>
      </w:pPr>
      <w:r>
        <w:rPr/>
      </w:r>
    </w:p>
    <w:p>
      <w:pPr>
        <w:pStyle w:val="Normal"/>
        <w:rPr/>
      </w:pPr>
      <w:r>
        <w:rPr/>
        <w:t xml:space="preserve">However, you must also bear in mind that Professor Walker-Smith was not privy to any of these discussions and, except in relation to Mrs 2, did not speak to the parents or GPs.   </w:t>
      </w:r>
    </w:p>
    <w:p>
      <w:pPr>
        <w:pStyle w:val="Normal"/>
        <w:spacing w:lineRule="auto" w:line="360"/>
        <w:jc w:val="both"/>
        <w:rPr/>
      </w:pPr>
      <w:r>
        <w:rPr/>
      </w:r>
    </w:p>
    <w:p>
      <w:pPr>
        <w:pStyle w:val="Normal"/>
        <w:rPr/>
      </w:pPr>
      <w:r>
        <w:rPr/>
        <w:t xml:space="preserve">It is fair to say that although it was Professor Walker-Smith’s role to make clinical decisions on the basis of the children’s signs and symptoms, he was also aware because he was being told it in due course that many of the parents were interested in Dr Wakefield’s theories.  Furthermore, once the children starting being seen in his department, he was evidently conscious that there was the opportunity for </w:t>
      </w:r>
      <w:r>
        <w:rPr>
          <w:u w:val="single"/>
        </w:rPr>
        <w:t>some</w:t>
      </w:r>
      <w:r>
        <w:rPr/>
        <w:t xml:space="preserve"> research to be carried because of the permission he had obtained under 162-95.  Indeed, we know that there is a 162-95 consent form in the notes of </w:t>
      </w:r>
      <w:r>
        <w:rPr>
          <w:u w:val="single"/>
        </w:rPr>
        <w:t>all</w:t>
      </w:r>
      <w:r>
        <w:rPr/>
        <w:t xml:space="preserve"> of the </w:t>
      </w:r>
      <w:r>
        <w:rPr>
          <w:i/>
        </w:rPr>
        <w:t>Lancet</w:t>
      </w:r>
      <w:r>
        <w:rPr/>
        <w:t xml:space="preserve"> children.   </w:t>
      </w:r>
    </w:p>
    <w:p>
      <w:pPr>
        <w:pStyle w:val="Normal"/>
        <w:spacing w:lineRule="auto" w:line="360"/>
        <w:jc w:val="both"/>
        <w:rPr/>
      </w:pPr>
      <w:r>
        <w:rPr/>
        <w:t xml:space="preserve"> </w:t>
      </w:r>
    </w:p>
    <w:p>
      <w:pPr>
        <w:pStyle w:val="Normal"/>
        <w:jc w:val="both"/>
        <w:rPr/>
      </w:pPr>
      <w:r>
        <w:rPr/>
        <w:t xml:space="preserve">We turn now to outline the circumstances in which the first few </w:t>
      </w:r>
      <w:r>
        <w:rPr>
          <w:i/>
        </w:rPr>
        <w:t xml:space="preserve">Lancet </w:t>
      </w:r>
      <w:r>
        <w:rPr/>
        <w:t xml:space="preserve">children were seen at the Royal Free Hospital.   </w:t>
      </w:r>
    </w:p>
    <w:p>
      <w:pPr>
        <w:pStyle w:val="Normal"/>
        <w:spacing w:lineRule="auto" w:line="360"/>
        <w:jc w:val="both"/>
        <w:rPr/>
      </w:pPr>
      <w:r>
        <w:rPr/>
      </w:r>
    </w:p>
    <w:p>
      <w:pPr>
        <w:pStyle w:val="Normal"/>
        <w:rPr/>
      </w:pPr>
      <w:r>
        <w:rPr/>
        <w:t xml:space="preserve">The first autistic child to be referred after the transfer from Bart’s was </w:t>
      </w:r>
      <w:r>
        <w:rPr>
          <w:u w:val="single"/>
        </w:rPr>
        <w:t>Child 3</w:t>
      </w:r>
      <w:r>
        <w:rPr/>
        <w:t xml:space="preserve">.   This happened as early as February 1996.  Professor Walker-Smith told you that discussions between his team and Dr Wakefield about a proposed collaborative study had begun by this point, but they were clearly at a very early stage.   After Professor Walker-Smith saw the child in outpatients, he wrote to Dr Wakefield on 4 April 1996 referring to the fact that they had not yet “got the full details of the investigative protocol worked out”.   </w:t>
      </w:r>
    </w:p>
    <w:p>
      <w:pPr>
        <w:pStyle w:val="Normal"/>
        <w:jc w:val="both"/>
        <w:rPr/>
      </w:pPr>
      <w:r>
        <w:rPr/>
      </w:r>
    </w:p>
    <w:p>
      <w:pPr>
        <w:pStyle w:val="Normal"/>
        <w:rPr/>
      </w:pPr>
      <w:r>
        <w:rPr/>
        <w:t xml:space="preserve">He explained in evidence that he was not referring to the “research protocol” (i.e. Dr Wakefield’s “Proposed Clinical and Scientific Study”) – as the prosecution have always assumed – but rather the </w:t>
      </w:r>
      <w:r>
        <w:rPr>
          <w:u w:val="single"/>
        </w:rPr>
        <w:t>investigative</w:t>
      </w:r>
      <w:r>
        <w:rPr/>
        <w:t xml:space="preserve"> approach which the clinicians had already begun to formulate and which evolved over the coming months.  There is certainly no mention of the word “research” or “study” in this letter.   It is also not surprising that he wrote to Dr Wakefield, given that it was he who had told them about the children in the first place and he had offered to help in the practical arrangements and was in the process of organising a study.  </w:t>
      </w:r>
    </w:p>
    <w:p>
      <w:pPr>
        <w:pStyle w:val="Normal"/>
        <w:jc w:val="both"/>
        <w:rPr/>
      </w:pPr>
      <w:r>
        <w:rPr/>
      </w:r>
    </w:p>
    <w:p>
      <w:pPr>
        <w:pStyle w:val="Normal"/>
        <w:rPr/>
      </w:pPr>
      <w:r>
        <w:rPr/>
        <w:t>Professor Walker-Smith told you that, in early May 1996, he received a telephone call from Mrs 2 who “was worried that [her] child was getting worse, gastroenterologically” (Day 76/58E).   He explained that:</w:t>
      </w:r>
    </w:p>
    <w:p>
      <w:pPr>
        <w:pStyle w:val="Normal"/>
        <w:jc w:val="both"/>
        <w:rPr/>
      </w:pPr>
      <w:r>
        <w:rPr/>
      </w:r>
    </w:p>
    <w:p>
      <w:pPr>
        <w:pStyle w:val="Normal"/>
        <w:ind w:left="720" w:firstLine="60"/>
        <w:rPr/>
      </w:pPr>
      <w:r>
        <w:rPr/>
        <w:t>“</w:t>
      </w:r>
      <w:r>
        <w:rPr/>
        <w:t>... she was concerned that far from improving that the gastrointestinal symptoms were worse, even though another event had occurred and she had seen Dr Hunter and she had been given some advice about dietary manipulation, and he had prescribed some special therapy in relation to controlling the gut flora.  But Dr Hunter had not offered any real diagnosis and she was concerned that the problems were far from going away and she is a tenacious woman and she came back to her theme which had been right at the first time that I had seen the child with her at Bart’s; did the child have Crohn's disease?  I felt that there was nothing for it than to see the child again.  She also told me that in fact the B12 Unit at Chelsea &amp; Westminster had closed and that it was no longer appropriate for the Schilling Test to be performed in Chelsea &amp; Westminster, so it was appropriate for me to see Child 2 again, for two reasons: to assess whether there was an ongoing gastrological problem and should I go ahead with the investigation to exclude Crohn's disease with a colonoscopy, and should I then arrange for the Schilling Test to be performed at the Royal Free.”</w:t>
      </w:r>
      <w:r>
        <w:rPr>
          <w:i/>
        </w:rPr>
        <w:t xml:space="preserve">  </w:t>
      </w:r>
      <w:r>
        <w:rPr/>
        <w:t>(Day 76/58B-D)</w:t>
      </w:r>
    </w:p>
    <w:p>
      <w:pPr>
        <w:pStyle w:val="Normal"/>
        <w:spacing w:lineRule="auto" w:line="360"/>
        <w:jc w:val="both"/>
        <w:rPr/>
      </w:pPr>
      <w:r>
        <w:rPr/>
      </w:r>
    </w:p>
    <w:p>
      <w:pPr>
        <w:pStyle w:val="Normal"/>
        <w:rPr/>
      </w:pPr>
      <w:r>
        <w:rPr/>
        <w:t>Having had this discussion, he wrote to Mrs 2 explaining that he would see the child in outpatients.  The prosecution have emphasised that the letter contains no reference to a clinical reason for the admission, but we cannot see why this is relevant given that he had already spoken to Mrs 2 on the telephone.  Furthermore, the whole point of arranging an outpatient appointment was to assess him once again and decide on what investigations, if any, would be appropriate.  This again is an explanation of what I said in the introduction to these submissions of the expectation so far as the prosecution is concerned that everything is going to be noted, everything is going to be written in correspondence in order to give the explanation many years later for his thinking at the time.  There was no need for him to do so because he knew what the position was, as did Mrs 2.</w:t>
      </w:r>
    </w:p>
    <w:p>
      <w:pPr>
        <w:pStyle w:val="Normal"/>
        <w:spacing w:lineRule="auto" w:line="360"/>
        <w:jc w:val="both"/>
        <w:rPr/>
      </w:pPr>
      <w:r>
        <w:rPr/>
      </w:r>
    </w:p>
    <w:p>
      <w:pPr>
        <w:pStyle w:val="Normal"/>
        <w:rPr/>
      </w:pPr>
      <w:r>
        <w:rPr/>
        <w:t>The next child to be referred was Child 1, who was referred on 17 May 1996 and seen in outpatients on 20 June 1996.   At the end of that appointment, Professor Walker-Smith decided that he wanted to see the child again at a later date, when he would consider the appropriateness of colonoscopy and neurological investigations.  Of course, on the prosecution’s case, this child was being seen under the “research protocol” in the “Proposed Clinical and Scientific Study”, which we now know had been sent to the Legal Aid Board on 6 June 1996.   However, if he had been seen under that study protocol, and if they always intended to carry out the investigations in that study for research purposes without any reference to clinical justification, then it is impossible to understand why Professor Walker-Smith did not simply admit the child straightaway, having seen him in the outpatient department, and enrol him in the research study immediately?  Why did he ask him to come back at a later date?</w:t>
      </w:r>
    </w:p>
    <w:p>
      <w:pPr>
        <w:pStyle w:val="Normal"/>
        <w:spacing w:lineRule="auto" w:line="360"/>
        <w:jc w:val="both"/>
        <w:rPr/>
      </w:pPr>
      <w:r>
        <w:rPr/>
      </w:r>
    </w:p>
    <w:p>
      <w:pPr>
        <w:pStyle w:val="Normal"/>
        <w:rPr/>
      </w:pPr>
      <w:r>
        <w:rPr/>
        <w:t xml:space="preserve">Child 2 was seen in outpatients on 21 June 1996, at the end of which Professor Walker-Smith decided that he should come in for colonoscopy in order to identify whether there was any inflammation causing his problems.  The prosecution have made much of the fact that he told Dr Wakefield that Mrs 2 would like a copy of “the protocol we are using”, which he accepted was a reference to the “Proposed Clinical and Scientific Study”.  However, there is, we say, nothing sinister or revealing about this comment.  Professor Walker-Smith simply felt that she would be very interested in seeing the document which set out Dr Wakefield’s thinking.  She was, as Dr Cartmel told you, an intelligent woman, and Dr Wakefield regarded her as extremely important in the development of his hypothesis.  Furthermore, it was also the only document available at that stage which listed the sort of clinical investigations they had in mind to carry out on Child 2.  </w:t>
      </w:r>
    </w:p>
    <w:p>
      <w:pPr>
        <w:pStyle w:val="Normal"/>
        <w:spacing w:lineRule="auto" w:line="360"/>
        <w:jc w:val="both"/>
        <w:rPr/>
      </w:pPr>
      <w:r>
        <w:rPr/>
      </w:r>
    </w:p>
    <w:p>
      <w:pPr>
        <w:pStyle w:val="Normal"/>
        <w:rPr/>
      </w:pPr>
      <w:r>
        <w:rPr/>
        <w:t xml:space="preserve">Contrary to the picture painted by the prosecution, Professor Walker-Smith has never suggested that the investigations they hoped to carry out were “divorced” from those set out in </w:t>
      </w:r>
      <w:r>
        <w:rPr>
          <w:i/>
        </w:rPr>
        <w:t>“</w:t>
      </w:r>
      <w:r>
        <w:rPr/>
        <w:t>Proposed Clinical and Scientific Study</w:t>
      </w:r>
      <w:r>
        <w:rPr>
          <w:i/>
        </w:rPr>
        <w:t>”</w:t>
      </w:r>
      <w:r>
        <w:rPr/>
        <w:t>; there was obviously a considerable overlap because the clinicians had been entirely responsible for providing Dr Wakefield with their broad plan in the first place.  However, when one analyses what actually happened to this child when he was seen at the Royal Free, it is clear that they were not ticking off investigations against the research protocol in the “Proposed Clinical and Scientific Study” but rather responding to his individual circumstances as an individual patient.</w:t>
      </w:r>
    </w:p>
    <w:p>
      <w:pPr>
        <w:pStyle w:val="Normal"/>
        <w:spacing w:lineRule="auto" w:line="360"/>
        <w:jc w:val="both"/>
        <w:rPr/>
      </w:pPr>
      <w:r>
        <w:rPr/>
      </w:r>
    </w:p>
    <w:p>
      <w:pPr>
        <w:pStyle w:val="Normal"/>
        <w:rPr/>
      </w:pPr>
      <w:r>
        <w:rPr/>
        <w:t xml:space="preserve">The prosecution have told you that Professor Walker-Smith’s willingness to wait until September before investigating Child 2, together with his consultation with Dr Wakefield, is inexplicable outside the context of research.  But this is, we say, simply not right.  Of course, this was not a straightforward clinical scenario, but nor was it a straightforward research scenario, but nor was it a straightforward research scenario.  Again, the prosecution force you to choose between two extremes without recognising any acceptable middle ground.  This was clinical medicine operating in the knowledge that Dr Wakefield was writing a research protocol involving children just like Child 2.  It was also clinical medicine operating in the knowledge that some research could already take place under 162-95 if colonoscopy was clinically indicated.  In this context, it is not surprising that Professor Walker-Smith kept Dr Wakefield appraised of his thoughts.   It does not demonstrate that he was not operating clinically.   </w:t>
      </w:r>
    </w:p>
    <w:p>
      <w:pPr>
        <w:pStyle w:val="Normal"/>
        <w:spacing w:lineRule="auto" w:line="360"/>
        <w:jc w:val="both"/>
        <w:rPr/>
      </w:pPr>
      <w:r>
        <w:rPr/>
      </w:r>
    </w:p>
    <w:p>
      <w:pPr>
        <w:pStyle w:val="Normal"/>
        <w:rPr/>
      </w:pPr>
      <w:r>
        <w:rPr/>
        <w:t>Furthermore, there is nothing odd about Professor Walker-Smith’s willingness to wait two months before investigating Child 2.  The clinical situation was clearly not the sort of urgent one which required immediate action, and quite reasonably he wanted to take into account the convenience of Child 2’s family in bringing such a behaviourally disturbed child to London for a week-long admission.   Again, the prosecution oversimplify matters by suggesting that this sort of delay is incompatible with clinical medicine or was part of an elaborate and undocumented plan to defer seeing children.</w:t>
      </w:r>
    </w:p>
    <w:p>
      <w:pPr>
        <w:pStyle w:val="Normal"/>
        <w:jc w:val="both"/>
        <w:rPr/>
      </w:pPr>
      <w:r>
        <w:rPr/>
      </w:r>
    </w:p>
    <w:p>
      <w:pPr>
        <w:pStyle w:val="Normal"/>
        <w:rPr/>
      </w:pPr>
      <w:r>
        <w:rPr/>
        <w:t>On 1 July 1996, Dr Tapsfield referred Child 4 with long-standing problems with his bowels according to the referral letter.  A fortnight later Professor Walker-Smith saw Child 3 again, and decided that it was appropriate to admit him for colonoscopy.  The prosecution rely upon this child as a good example of a conventional clinical approach not being taken.  They say that the reason for this admission was “plainly for investigation under the Research Protocol”, partly because there was “no stated clinical reason” in Professor Walker-Smith’s letter to Dr Wakefield about the child’s proposed admission.  However, what the letter actually says is that “this child with autism has had no evidence of bowel inflammation on routine blood tests”; it does not deal with Professor Walker-Smith’s broader clinical impression about the child.  There was no reason for Professor Walker-Smith to explain to Dr Wakefield the basis of that broader clinical impression.  Again, an example of where the prosecution expect there to be chapter and verse in every letter to explain the thinking that goes behind the clinical decisions that were made.</w:t>
      </w:r>
    </w:p>
    <w:p>
      <w:pPr>
        <w:pStyle w:val="Normal"/>
        <w:jc w:val="both"/>
        <w:rPr/>
      </w:pPr>
      <w:r>
        <w:rPr/>
      </w:r>
    </w:p>
    <w:p>
      <w:pPr>
        <w:pStyle w:val="Normal"/>
        <w:rPr/>
      </w:pPr>
      <w:r>
        <w:rPr/>
        <w:t xml:space="preserve">The prosecution have also made much of Professor Walker-Smith’s reference to “your intensive investigations” in the same letter.   He accepted that this was a reference to Dr Wakefield, and said that it related to MRI, EEG and evoked potentials.  However, he also explained that Dr Wakefield had offered to liaise with the departments in which these investigations would take place, as he was already familiar with the set-up at the Royal Free and the clinicians in the paediatric gastroenterology department had a heavy workload (Day 76/10 and Dr Wakefield’s evidence at Day 48/44).  </w:t>
      </w:r>
    </w:p>
    <w:p>
      <w:pPr>
        <w:pStyle w:val="Normal"/>
        <w:rPr/>
      </w:pPr>
      <w:r>
        <w:rPr/>
      </w:r>
    </w:p>
    <w:p>
      <w:pPr>
        <w:pStyle w:val="Normal"/>
        <w:rPr/>
      </w:pPr>
      <w:r>
        <w:rPr/>
        <w:t xml:space="preserve">We know that once the children began to be seen, he was indeed the person who completed the request forms for a number of these investigations.  The last line of this letter reflects this arrangement, where Professor Walker-Smith wrote “I would be very grateful if you could arrange the other aspects of his admission”.   </w:t>
      </w:r>
      <w:r>
        <w:rPr>
          <w:i/>
        </w:rPr>
        <w:t xml:space="preserve"> </w:t>
      </w:r>
      <w:r>
        <w:rPr/>
        <w:t xml:space="preserve">The reference to “your intensive investigations” needs to be understood in this context: they were, after all, the investigations for which Dr Wakefield was responsible in terms of getting them carried out.   We repeat the point that the prosecution has never explained the utility of MRI, EEG or evoked potential investigations in the context of Dr Wakefield’s research.  </w:t>
      </w:r>
    </w:p>
    <w:p>
      <w:pPr>
        <w:pStyle w:val="Normal"/>
        <w:jc w:val="both"/>
        <w:rPr/>
      </w:pPr>
      <w:r>
        <w:rPr/>
      </w:r>
    </w:p>
    <w:p>
      <w:pPr>
        <w:pStyle w:val="Normal"/>
        <w:rPr/>
      </w:pPr>
      <w:r>
        <w:rPr/>
        <w:t xml:space="preserve">Professor Walker-Smith told you that he was away at the end of July for the entirety of Child 1’s admission.  He therefore left the management of this child’s care in the hands of his consultant colleagues, Dr Murch and Dr Thomson.  During the admission, the child had a colonoscopy but not a lumbar puncture.  As with all the </w:t>
      </w:r>
      <w:r>
        <w:rPr>
          <w:i/>
        </w:rPr>
        <w:t xml:space="preserve">Lancet </w:t>
      </w:r>
      <w:r>
        <w:rPr/>
        <w:t xml:space="preserve">children who followed, his parents signed consent forms for extra biopsies to be taken for research purposes.  </w:t>
      </w:r>
    </w:p>
    <w:p>
      <w:pPr>
        <w:pStyle w:val="Normal"/>
        <w:jc w:val="both"/>
        <w:rPr/>
      </w:pPr>
      <w:r>
        <w:rPr/>
      </w:r>
    </w:p>
    <w:p>
      <w:pPr>
        <w:pStyle w:val="Normal"/>
        <w:rPr/>
      </w:pPr>
      <w:r>
        <w:rPr/>
        <w:t xml:space="preserve">The prosecution next rely upon a letter from Dr Wakefield to Professor Walker-Smith dated 4 September 1996 (AR/RFH2), which stated that </w:t>
      </w:r>
      <w:r>
        <w:rPr>
          <w:u w:val="single"/>
        </w:rPr>
        <w:t>child 6</w:t>
      </w:r>
      <w:r>
        <w:rPr/>
        <w:t xml:space="preserve"> “may be suitable for our study”.   However, this letter simply shows that he thought Child 6 “may” be “suitable” for their study.  It does not demonstrate that when the child was actually admitted, he was admitted under 172-96.    </w:t>
      </w:r>
    </w:p>
    <w:p>
      <w:pPr>
        <w:pStyle w:val="Normal"/>
        <w:jc w:val="both"/>
        <w:rPr/>
      </w:pPr>
      <w:r>
        <w:rPr/>
      </w:r>
    </w:p>
    <w:p>
      <w:pPr>
        <w:pStyle w:val="Normal"/>
        <w:rPr/>
      </w:pPr>
      <w:r>
        <w:rPr/>
        <w:t>We recognise that it is the prosecution’s case that the “research” which was contemplated on these children included the clinical investigations such as colonoscopy, MRI and LP.   However, as we have already explained, this contention cannot be squared with the overwhelming evidence that the paediatric gastroenterologists genuinely believed that the investigations which they would carry out or recommend would be clinically indicated and therefore not dependent upon Ethics Committee Approval.  For example, in their narrative the prosecution completely ignore the fact that Professor Walker-Smith met with Mr Else, the Chief Executive of the trust, in early September and informed him that his department had already started seeing autistic children and were carrying out investigations on a clinical-need basis irrespective of the fact that Ethics Committee approval had not been granted.  We know this because Mr Else told Dr Wakefield on 4 September 1996 that:</w:t>
      </w:r>
    </w:p>
    <w:p>
      <w:pPr>
        <w:pStyle w:val="Normal"/>
        <w:jc w:val="both"/>
        <w:rPr/>
      </w:pPr>
      <w:r>
        <w:rPr/>
      </w:r>
    </w:p>
    <w:p>
      <w:pPr>
        <w:pStyle w:val="Normal"/>
        <w:ind w:left="720" w:hanging="0"/>
        <w:rPr/>
      </w:pPr>
      <w:r>
        <w:rPr/>
        <w:t>“</w:t>
      </w:r>
      <w:r>
        <w:rPr/>
        <w:t xml:space="preserve">I understand that children who would fall within the scope of the project are currently being seen at the Royal Free as part of the normal process for the delivery of health care and the tests, investigations and procedures that are clinically indicated are being undertaken.”  </w:t>
      </w:r>
    </w:p>
    <w:p>
      <w:pPr>
        <w:pStyle w:val="Normal"/>
        <w:ind w:left="720" w:hanging="0"/>
        <w:jc w:val="both"/>
        <w:rPr/>
      </w:pPr>
      <w:r>
        <w:rPr/>
      </w:r>
    </w:p>
    <w:p>
      <w:pPr>
        <w:pStyle w:val="Normal"/>
        <w:jc w:val="both"/>
        <w:rPr/>
      </w:pPr>
      <w:r>
        <w:rPr/>
        <w:t xml:space="preserve">That comes from a letter at </w:t>
      </w:r>
      <w:hyperlink r:id="rId5">
        <w:r>
          <w:rPr>
            <w:rStyle w:val="InternetLink"/>
            <w:color w:val="000000"/>
            <w:u w:val="none"/>
          </w:rPr>
          <w:t>FTP1/192</w:t>
        </w:r>
      </w:hyperlink>
      <w:r>
        <w:rPr/>
        <w:t>.  Mr Else also gave evidence to that effect on Day 19/25B in the transcripts.</w:t>
      </w:r>
    </w:p>
    <w:p>
      <w:pPr>
        <w:pStyle w:val="Normal"/>
        <w:jc w:val="both"/>
        <w:rPr/>
      </w:pPr>
      <w:r>
        <w:rPr/>
      </w:r>
    </w:p>
    <w:p>
      <w:pPr>
        <w:pStyle w:val="Normal"/>
        <w:rPr/>
      </w:pPr>
      <w:r>
        <w:rPr/>
        <w:t>It is for this reason that we have always sought to emphasise quite how open Professor Walker-Smith was about what was going on in his department.  His approach could not be further from that of a man trying to cover his tracks.    As he told you:</w:t>
      </w:r>
    </w:p>
    <w:p>
      <w:pPr>
        <w:pStyle w:val="Normal"/>
        <w:jc w:val="both"/>
        <w:rPr/>
      </w:pPr>
      <w:r>
        <w:rPr/>
      </w:r>
    </w:p>
    <w:p>
      <w:pPr>
        <w:pStyle w:val="Normal"/>
        <w:ind w:left="720" w:hanging="0"/>
        <w:rPr/>
      </w:pPr>
      <w:r>
        <w:rPr/>
        <w:t>“</w:t>
      </w:r>
      <w:r>
        <w:rPr/>
        <w:t>It was in the open at the Royal Free.  We discussed this widely with a wide range of people.  Mrs [we heard she is Dame] Sheila Sherlock, a distinguished retired professor of medicine.  Everything was done out in the open.”  (Day 74/9A)</w:t>
      </w:r>
    </w:p>
    <w:p>
      <w:pPr>
        <w:pStyle w:val="Normal"/>
        <w:rPr/>
      </w:pPr>
      <w:r>
        <w:rPr/>
      </w:r>
    </w:p>
    <w:p>
      <w:pPr>
        <w:pStyle w:val="Normal"/>
        <w:rPr/>
      </w:pPr>
      <w:r>
        <w:rPr/>
        <w:t>Dr Murch also gave evidence about Professor Walker-Smith’s opinion on the status of the clinical investigations at that time.  In particular, he told you about an occasion when he went to discuss with Professor Walker-Smith whether Dr Wakefield’s final “Proposed Clinical and Scientific Study”, which he first saw in July 1996, had changed their understanding of what was contemplated.  This concern related specifically to the apparent concentration in the document on B12 metabolism which was not something with which the clinicians had been concerned.  He said:</w:t>
      </w:r>
    </w:p>
    <w:p>
      <w:pPr>
        <w:pStyle w:val="Normal"/>
        <w:spacing w:lineRule="auto" w:line="360"/>
        <w:jc w:val="both"/>
        <w:rPr/>
      </w:pPr>
      <w:r>
        <w:rPr/>
      </w:r>
    </w:p>
    <w:p>
      <w:pPr>
        <w:pStyle w:val="Normal"/>
        <w:ind w:left="720" w:hanging="0"/>
        <w:rPr/>
      </w:pPr>
      <w:r>
        <w:rPr/>
        <w:t xml:space="preserve">“… </w:t>
      </w:r>
      <w:r>
        <w:rPr/>
        <w:t>So we actually went into Prof’s office and said, "Do we need to put this into ethics now?"  He considered this and said absolutely not in his opinion.  The clinical assessment was clearly warranted on clinical grounds that at some stage Dr Wakefield may be in a position to do research, although his understanding was that Dr Wakefield’s research initiatives were rather stalled at that moment.  I think his methodology was not working.  At some stage in the future, when Dr Wakefield was in a position to commence any research work, then he would need to put into the ethical committee, but for the moment Prof clearly viewed the assessment of the children as a clinical assessment and we accepted his opinion on this.</w:t>
      </w:r>
    </w:p>
    <w:p>
      <w:pPr>
        <w:pStyle w:val="Normal"/>
        <w:rPr/>
      </w:pPr>
      <w:r>
        <w:rPr/>
      </w:r>
    </w:p>
    <w:p>
      <w:pPr>
        <w:pStyle w:val="Normal"/>
        <w:ind w:left="720" w:hanging="0"/>
        <w:rPr/>
      </w:pPr>
      <w:r>
        <w:rPr/>
        <w:t>Q</w:t>
        <w:tab/>
        <w:t>I want to be very clear about specific investigations because of the nature of the charges which are faced.  Let me ask you this.  You have told us already about the discussions of investigations for a clinical protocol and you have dealt with colonoscopy, barium meal and follow-through, lumbar puncture, MRI, EEG and evoked potentials</w:t>
      </w:r>
      <w:r>
        <w:rPr>
          <w:b/>
        </w:rPr>
        <w:t xml:space="preserve">.  </w:t>
      </w:r>
      <w:r>
        <w:rPr/>
        <w:t>When you had this discussion with Professor Walker-Smith and Dr Thomson, what was Professor Walker-Smith’s position on those investigations as to whether they were clinical or research?</w:t>
      </w:r>
    </w:p>
    <w:p>
      <w:pPr>
        <w:pStyle w:val="Normal"/>
        <w:ind w:firstLine="720"/>
        <w:rPr/>
      </w:pPr>
      <w:r>
        <w:rPr/>
      </w:r>
    </w:p>
    <w:p>
      <w:pPr>
        <w:pStyle w:val="Normal"/>
        <w:ind w:left="720" w:hanging="0"/>
        <w:rPr/>
      </w:pPr>
      <w:r>
        <w:rPr/>
        <w:t>A</w:t>
        <w:tab/>
        <w:t>They were clearly clinical in his opinion and in the light of the clinical planning meeting that we had had.</w:t>
      </w:r>
    </w:p>
    <w:p>
      <w:pPr>
        <w:pStyle w:val="Normal"/>
        <w:rPr/>
      </w:pPr>
      <w:r>
        <w:rPr/>
      </w:r>
    </w:p>
    <w:p>
      <w:pPr>
        <w:pStyle w:val="Normal"/>
        <w:ind w:firstLine="720"/>
        <w:rPr/>
      </w:pPr>
      <w:r>
        <w:rPr/>
        <w:t>Q</w:t>
        <w:tab/>
        <w:t>Did you agree with his opinion?</w:t>
        <w:tab/>
      </w:r>
    </w:p>
    <w:p>
      <w:pPr>
        <w:pStyle w:val="Normal"/>
        <w:ind w:firstLine="720"/>
        <w:rPr/>
      </w:pPr>
      <w:r>
        <w:rPr/>
        <w:t>A</w:t>
        <w:tab/>
        <w:t>I completely agreed with his opinion.</w:t>
      </w:r>
    </w:p>
    <w:p>
      <w:pPr>
        <w:pStyle w:val="Normal"/>
        <w:rPr/>
      </w:pPr>
      <w:r>
        <w:rPr/>
      </w:r>
    </w:p>
    <w:p>
      <w:pPr>
        <w:pStyle w:val="Normal"/>
        <w:ind w:left="720" w:hanging="0"/>
        <w:rPr/>
      </w:pPr>
      <w:r>
        <w:rPr/>
        <w:t>Q</w:t>
        <w:tab/>
        <w:t>What did you see at that snapshot in time as the purpose behind these investigations?</w:t>
      </w:r>
    </w:p>
    <w:p>
      <w:pPr>
        <w:pStyle w:val="Normal"/>
        <w:ind w:left="720" w:hanging="0"/>
        <w:rPr/>
      </w:pPr>
      <w:r>
        <w:rPr/>
        <w:t>A</w:t>
        <w:tab/>
        <w:t xml:space="preserve">An attempt to uncover an underlying diagnosis, if it were possible so to do, for the benefit of the individual child and the child’s family in terms of securing a diagnostic label that might have implications for the child’s future and indeed for future children the family might have and pointing towards any treatment that might exist.”  </w:t>
      </w:r>
    </w:p>
    <w:p>
      <w:pPr>
        <w:pStyle w:val="Normal"/>
        <w:rPr/>
      </w:pPr>
      <w:r>
        <w:rPr/>
      </w:r>
    </w:p>
    <w:p>
      <w:pPr>
        <w:pStyle w:val="Normal"/>
        <w:rPr>
          <w:u w:val="single"/>
        </w:rPr>
      </w:pPr>
      <w:r>
        <w:rPr/>
        <w:t xml:space="preserve">This was not, however, a general anxiety which extended to all of the proposed clinical investigations, as the prosecution suggest or hint at, but was limited to the question of the high profile given to the research issues concerning B12 metabolism in the document which was going to be attached to the Ethics Committee application.  </w:t>
      </w:r>
    </w:p>
    <w:p>
      <w:pPr>
        <w:pStyle w:val="Normal"/>
        <w:spacing w:lineRule="auto" w:line="360"/>
        <w:jc w:val="both"/>
        <w:rPr>
          <w:u w:val="single"/>
        </w:rPr>
      </w:pPr>
      <w:r>
        <w:rPr>
          <w:u w:val="single"/>
        </w:rPr>
      </w:r>
    </w:p>
    <w:p>
      <w:pPr>
        <w:pStyle w:val="Normal"/>
        <w:spacing w:lineRule="auto" w:line="360"/>
        <w:jc w:val="both"/>
        <w:rPr/>
      </w:pPr>
      <w:r>
        <w:rPr/>
        <w:t>Sir, I see it is three o’clock.</w:t>
      </w:r>
    </w:p>
    <w:p>
      <w:pPr>
        <w:pStyle w:val="Normal"/>
        <w:spacing w:lineRule="auto" w:line="360"/>
        <w:jc w:val="both"/>
        <w:rPr/>
      </w:pPr>
      <w:r>
        <w:rPr/>
      </w:r>
    </w:p>
    <w:p>
      <w:pPr>
        <w:pStyle w:val="Normal"/>
        <w:spacing w:lineRule="auto" w:line="360"/>
        <w:jc w:val="both"/>
        <w:rPr/>
      </w:pPr>
      <w:r>
        <w:rPr/>
        <w:t>THE CHAIRMAN:  If it is convenient we will adjourn now until a quarter past three.</w:t>
      </w:r>
    </w:p>
    <w:p>
      <w:pPr>
        <w:pStyle w:val="Normal"/>
        <w:spacing w:lineRule="auto" w:line="360"/>
        <w:jc w:val="center"/>
        <w:rPr/>
      </w:pPr>
      <w:r>
        <w:rPr/>
        <w:t>(</w:t>
      </w:r>
      <w:r>
        <w:rPr>
          <w:u w:val="single"/>
        </w:rPr>
        <w:t>The Panel adjourned for a short time</w:t>
      </w:r>
      <w:r>
        <w:rPr/>
        <w:t>)</w:t>
      </w:r>
    </w:p>
    <w:p>
      <w:pPr>
        <w:pStyle w:val="Normal"/>
        <w:rPr/>
      </w:pPr>
      <w:r>
        <w:rPr/>
      </w:r>
    </w:p>
    <w:p>
      <w:pPr>
        <w:pStyle w:val="Normal"/>
        <w:rPr/>
      </w:pPr>
      <w:r>
        <w:rPr/>
        <w:t>THE CHAIRMAN:  Mr Miller?</w:t>
      </w:r>
    </w:p>
    <w:p>
      <w:pPr>
        <w:pStyle w:val="Normal"/>
        <w:rPr/>
      </w:pPr>
      <w:r>
        <w:rPr/>
      </w:r>
    </w:p>
    <w:p>
      <w:pPr>
        <w:pStyle w:val="Normal"/>
        <w:rPr/>
      </w:pPr>
      <w:r>
        <w:rPr/>
        <w:t xml:space="preserve">MR MILLER:  Thank you, sir.  Page 34 in Chapter 4, paragraph 83.  </w:t>
      </w:r>
    </w:p>
    <w:p>
      <w:pPr>
        <w:pStyle w:val="Normal"/>
        <w:rPr/>
      </w:pPr>
      <w:r>
        <w:rPr/>
      </w:r>
    </w:p>
    <w:p>
      <w:pPr>
        <w:pStyle w:val="Normal"/>
        <w:rPr/>
      </w:pPr>
      <w:r>
        <w:rPr/>
        <w:t>Dr Murch, when he gave his evidence also told you a little more about Professor Walker-Smith’s discussion with Dame Shirley Sherlock.  She, apparently, had a high international reputation and, as he put it: “she was a person of great wisdom and a person to whom many senior academics would turn for guidance and advice”.  The discussion itself took place in the summer of 1996 in the Senior Common Room.  Dame Sheila Sherlock told them that she thought they were considering a very important area.  In his evidence:</w:t>
      </w:r>
    </w:p>
    <w:p>
      <w:pPr>
        <w:pStyle w:val="Normal"/>
        <w:rPr/>
      </w:pPr>
      <w:r>
        <w:rPr/>
      </w:r>
    </w:p>
    <w:p>
      <w:pPr>
        <w:pStyle w:val="Normal"/>
        <w:ind w:left="720" w:hanging="0"/>
        <w:rPr/>
      </w:pPr>
      <w:r>
        <w:rPr/>
        <w:t xml:space="preserve">“ … </w:t>
      </w:r>
      <w:r>
        <w:rPr/>
        <w:t>she had been persuaded for many years that there were very important links between the intestine, the liver and brain function and I think that the reports of the patients as far as Professor Walker-Smith knew them actually touched a nerve with her.  She felt that there was a potential validity in these links, the impression that this might indeed be a multi-systemic abnormality in these children.”</w:t>
      </w:r>
    </w:p>
    <w:p>
      <w:pPr>
        <w:pStyle w:val="Normal"/>
        <w:rPr/>
      </w:pPr>
      <w:r>
        <w:rPr/>
      </w:r>
    </w:p>
    <w:p>
      <w:pPr>
        <w:pStyle w:val="Normal"/>
        <w:rPr/>
      </w:pPr>
      <w:r>
        <w:rPr/>
        <w:t>The conversation then extended to the nature of the investigations and, in particular, whether ethical approval was required in respect of what they were doing.  We ask you to note the following evidence that he gave.</w:t>
      </w:r>
    </w:p>
    <w:p>
      <w:pPr>
        <w:pStyle w:val="Normal"/>
        <w:rPr/>
      </w:pPr>
      <w:r>
        <w:rPr/>
      </w:r>
    </w:p>
    <w:p>
      <w:pPr>
        <w:pStyle w:val="Normal"/>
        <w:ind w:left="720" w:hanging="0"/>
        <w:rPr/>
      </w:pPr>
      <w:r>
        <w:rPr/>
        <w:t>“</w:t>
      </w:r>
      <w:r>
        <w:rPr/>
        <w:t>Q    Did she pass any comment on the nature of the investigations you were planning to do?</w:t>
      </w:r>
    </w:p>
    <w:p>
      <w:pPr>
        <w:pStyle w:val="Normal"/>
        <w:ind w:left="720" w:hanging="0"/>
        <w:rPr/>
      </w:pPr>
      <w:r>
        <w:rPr/>
        <w:t>A    She thought overall that they were very appropriate.  She felt that possibly we were under-estimating the potential involvement of the liver, but she would in many cases – that was her real area of interest – but she felt absolutely clearly that these were clinically indicated investigations.</w:t>
      </w:r>
    </w:p>
    <w:p>
      <w:pPr>
        <w:pStyle w:val="Normal"/>
        <w:rPr/>
      </w:pPr>
      <w:r>
        <w:rPr/>
      </w:r>
    </w:p>
    <w:p>
      <w:pPr>
        <w:pStyle w:val="Normal"/>
        <w:ind w:left="720" w:hanging="0"/>
        <w:rPr/>
      </w:pPr>
      <w:r>
        <w:rPr/>
        <w:t>Q    Did she at any point say that you needed to get ethical approval before any of these children could be investigated using those investigations?</w:t>
      </w:r>
    </w:p>
    <w:p>
      <w:pPr>
        <w:pStyle w:val="Normal"/>
        <w:ind w:left="720" w:hanging="0"/>
        <w:rPr/>
      </w:pPr>
      <w:r>
        <w:rPr/>
        <w:t xml:space="preserve">A    Quite the opposite.  I actually briefly asked her at the end, just to be absolutely clear in my own mind and to make sure that we were not misinterpreting the situation, and she was utterly trenchant.  Anybody who knows Dame Sheila Sherlock will know that when she is trenchant, she is very trenchant.  I felt really very much put down.  She said, ‘Don’t be ridiculous.  You don’t know what you need to do.  These children may need liver biopsies.’  The point she was making was that once you submit a protocol for ethical approval, you are then bound by that </w:t>
        <w:tab/>
        <w:t>protocol and she was really of the opinion that you do not know what you are going to have to do to sort these children out.  So she was utterly clear about that.”</w:t>
      </w:r>
    </w:p>
    <w:p>
      <w:pPr>
        <w:pStyle w:val="Normal"/>
        <w:rPr/>
      </w:pPr>
      <w:r>
        <w:rPr/>
      </w:r>
    </w:p>
    <w:p>
      <w:pPr>
        <w:pStyle w:val="Normal"/>
        <w:rPr/>
      </w:pPr>
      <w:r>
        <w:rPr/>
        <w:t>Taking the sequence on, at the beginning of September 1996, Child 2 was admitted for investigation.  This child was clearly of pivotal importance to the clinicians.  At that point, Child 1 had been admitted and had had a colonoscopy but not a lumbar puncture, so this is the second child who is coming in for investigation.  As we will show in due course, what is striking about his management at the Royal Free is how responsive the clinicians were to his particular needs.  As the prosecution like to point out, that is the hallmark of clinical medicine.  Far from slavishly following a “research protocol”, the choice of investigations (apart from colonoscopy and barium meal and follow-through) derived from a synthesis of the recently acquired “Birmingham Protocol”, which is clinical, and the suggestions made by Dr Surtees, the Paediatric Neurologist at Great Ormond Street, again, also clinical.</w:t>
      </w:r>
    </w:p>
    <w:p>
      <w:pPr>
        <w:pStyle w:val="Normal"/>
        <w:rPr/>
      </w:pPr>
      <w:r>
        <w:rPr/>
      </w:r>
    </w:p>
    <w:p>
      <w:pPr>
        <w:pStyle w:val="Normal"/>
        <w:rPr/>
      </w:pPr>
      <w:r>
        <w:rPr/>
        <w:t xml:space="preserve">The GMC has no answer to this.  They simply ignore the “Birmingham Protocol” and the correspondence with Dr Surtees, both of which are in the child’s notes, and assert instead, without any evidence, that the child was investigated under the </w:t>
      </w:r>
      <w:r>
        <w:rPr>
          <w:i/>
        </w:rPr>
        <w:t>Proposed Clinical and Scientific Study</w:t>
      </w:r>
      <w:r>
        <w:rPr/>
        <w:t xml:space="preserve"> “protocol”.  This document does not appear in any of the children’s notes, nor was it kept on the ward, as far as can tell from the evidence of Dr Casson.  Had they been using the </w:t>
      </w:r>
      <w:r>
        <w:rPr>
          <w:i/>
        </w:rPr>
        <w:t>Proposed Clinical and Scientific Study</w:t>
      </w:r>
      <w:r>
        <w:rPr/>
        <w:t xml:space="preserve"> he would have been the person to know about it, but he told you, at the beginning of his evidence, that he had never seen it.</w:t>
      </w:r>
    </w:p>
    <w:p>
      <w:pPr>
        <w:pStyle w:val="Normal"/>
        <w:rPr/>
      </w:pPr>
      <w:r>
        <w:rPr/>
      </w:r>
    </w:p>
    <w:p>
      <w:pPr>
        <w:pStyle w:val="Normal"/>
        <w:rPr/>
      </w:pPr>
      <w:r>
        <w:rPr/>
        <w:t>It is also with Child 2 that one sees a clear development in the clinical protocol which had begun to be formulated in early 1996, and that development is reflected in the management of most of the subsequent autistic children, as theory became reality.  Therefore, when one examines the notes of Child 3, who was admitted the following week, one sees the clear imprint of lessons learned in respect of Child 2.</w:t>
      </w:r>
    </w:p>
    <w:p>
      <w:pPr>
        <w:pStyle w:val="Normal"/>
        <w:rPr/>
      </w:pPr>
      <w:r>
        <w:rPr/>
      </w:r>
    </w:p>
    <w:p>
      <w:pPr>
        <w:pStyle w:val="Normal"/>
        <w:rPr/>
      </w:pPr>
      <w:r>
        <w:rPr/>
        <w:t xml:space="preserve">Shortly after Child 3’s admission, the application form for 172-96 was submitted to the Ethics Committee.  (This is the form rather than the </w:t>
      </w:r>
      <w:r>
        <w:rPr>
          <w:i/>
        </w:rPr>
        <w:t xml:space="preserve">Proposed Clinical and Scientific </w:t>
      </w:r>
      <w:r>
        <w:rPr/>
        <w:t>Study, which accompanied it.)  This form made it absolutely clear that all of the procedures which would be carried out on children who were entered into that study would be clinically indicated.  When Professor Walker-Smith was asked by Dr Pegg to confirm this, he gave this assurance, without hesitation, and explained that they had already investigated five children on a clinical need basis, (and we will come to that correspondence in a moment).</w:t>
      </w:r>
    </w:p>
    <w:p>
      <w:pPr>
        <w:pStyle w:val="Normal"/>
        <w:rPr/>
      </w:pPr>
      <w:r>
        <w:rPr/>
      </w:r>
    </w:p>
    <w:p>
      <w:pPr>
        <w:pStyle w:val="Normal"/>
        <w:rPr/>
      </w:pPr>
      <w:r>
        <w:rPr/>
        <w:t>It is obviously, we say, when we look at it, of central importance to the case because the correspondence between Dr Pegg and Professor Walker-Smith is the second piece of documentary evidence which shows that, at the time, Professor Walker-Smith felt it was entirely proper for him to investigate the children before Ethics Approval was granted, and he was saying as much to anybody who asked him.</w:t>
      </w:r>
    </w:p>
    <w:p>
      <w:pPr>
        <w:pStyle w:val="Normal"/>
        <w:rPr/>
      </w:pPr>
      <w:r>
        <w:rPr/>
      </w:r>
    </w:p>
    <w:p>
      <w:pPr>
        <w:pStyle w:val="Normal"/>
        <w:rPr/>
      </w:pPr>
      <w:r>
        <w:rPr/>
        <w:t>That the clinicians believed that their decision to investigate each child was completely unrelated to the grant of Ethics Committee approval is further demonstrated by the fact that after Professor Walker-Smith received Dr Pegg’s October letter his team continued in exactly the same way.  Thus Child 6 was admitted on 27 October 1996, Child 9 was admitted on 17 November 1996 and Child 5 was admitted on 1 December 1996.</w:t>
      </w:r>
    </w:p>
    <w:p>
      <w:pPr>
        <w:pStyle w:val="Normal"/>
        <w:rPr/>
      </w:pPr>
      <w:r>
        <w:rPr/>
      </w:r>
    </w:p>
    <w:p>
      <w:pPr>
        <w:pStyle w:val="Normal"/>
        <w:rPr/>
      </w:pPr>
      <w:r>
        <w:rPr/>
        <w:t>Importantly, a slightly different approach was adopted in relation to Child 12.  At the end of his outpatient appointment, Professor Walker-Smith did not consider that he had sufficient signs and symptoms to raise a suspicion of IBD without more.  For this reason, unlike some of the previous children, he decided to wait for the blood test results before deciding whether or not colonoscopy would be appropriate.  In his letter to the child’s GP, Dr Stuart, he drew a distinction between Child 12 and “some of the previous children” referred to him “who had clear cut gastrointestinal symptoms with quite severe abdominal pain and intermittent bleeding”.  Of course, if he had been carrying out a research project in the way suggested by the prosecution, he would not have hesitated to enrol this child in 172-96 immediately, rather than wait to make a decision on the basis of the blood test results.  However, in this case it was not until he got the blood test results, which were abnormal, that he felt able to recommend colonoscopy.</w:t>
      </w:r>
    </w:p>
    <w:p>
      <w:pPr>
        <w:pStyle w:val="Normal"/>
        <w:rPr/>
      </w:pPr>
      <w:r>
        <w:rPr/>
      </w:r>
    </w:p>
    <w:p>
      <w:pPr>
        <w:pStyle w:val="Normal"/>
        <w:rPr/>
      </w:pPr>
      <w:r>
        <w:rPr/>
        <w:t>Equally, it has been suggested that Professor Walker-Smith held off admitting Child 12 because he was aware that he needed Ethics Committee approval as the investigations were not clinically indicated.  But that argument, we say, makes absolutely no sense.  Although, for clinical reasons, he initially chose not to recommend Child 12 for colonoscopy, he nonetheless admitted and his team investigated Child 6, Child 5 and Child 9 before Dr Pegg’s approval for the proposed study was communicated to him.  So far from being deterred by Dr Pegg’s letter, as far as the admission process is concerned, it had no relevance for them if the children who they were seeing had evidence of inflammatory bowel disease.  For that reason, even though he was in correspondence about the ethical permission with Dr Pegg, nonetheless, three more children were admitted after he received that letter, and were investigated by his team.</w:t>
      </w:r>
    </w:p>
    <w:p>
      <w:pPr>
        <w:pStyle w:val="Normal"/>
        <w:rPr/>
      </w:pPr>
      <w:r>
        <w:rPr/>
      </w:r>
    </w:p>
    <w:p>
      <w:pPr>
        <w:pStyle w:val="Normal"/>
        <w:rPr/>
      </w:pPr>
      <w:r>
        <w:rPr/>
        <w:t>We turn, in Chapter 5, to look in a little bit more detail at the application for Ethics Committee approval, and the correspondence that subsequently followed.</w:t>
      </w:r>
    </w:p>
    <w:p>
      <w:pPr>
        <w:pStyle w:val="Normal"/>
        <w:rPr/>
      </w:pPr>
      <w:r>
        <w:rPr/>
      </w:r>
    </w:p>
    <w:p>
      <w:pPr>
        <w:pStyle w:val="Normal"/>
        <w:rPr/>
      </w:pPr>
      <w:r>
        <w:rPr/>
        <w:t xml:space="preserve">The application for Ethics Committee approval was submitted on 16 September 1996, signed by Dr Wakefield’s head of department, Professor Pounder, in August 1996.  Professor Walker-Smith told you that it was drafted by Dr Wakefield and the title was also his creation, by which he meant that he had no input into its wording.  Professor Walker-Smith did not sign the form that made the application, although he was aware of its contents, and Dr Wakefield confirmed that he “… was responsible for drafting and co-ordinating this document”.  The </w:t>
      </w:r>
      <w:r>
        <w:rPr>
          <w:i/>
        </w:rPr>
        <w:t>Proposed Clinical and Scientific Study</w:t>
      </w:r>
      <w:r>
        <w:rPr/>
        <w:t xml:space="preserve"> which accompanied the application form named Dr Wakefield as the “Co-ordinating Investigator”.</w:t>
      </w:r>
    </w:p>
    <w:p>
      <w:pPr>
        <w:pStyle w:val="Normal"/>
        <w:rPr/>
      </w:pPr>
      <w:r>
        <w:rPr/>
      </w:r>
    </w:p>
    <w:p>
      <w:pPr>
        <w:pStyle w:val="Normal"/>
        <w:rPr/>
      </w:pPr>
      <w:r>
        <w:rPr/>
        <w:t>The application form is a standard-form document containing specific questions which invite the applicants to explain who is going to be involved, the objective of the study and what is going to happen.  In this form it sets out three “Responsible Consultants”: Professor Walker-Smith, Dr Murch and Dr Wakefield.  It refers to two further research workers directly involved in the project: Dr Javed Subhani, Clinical Research Fellow, and Dr David Casson.  Finally, it sets out the other departments involved, namely the Department of Neurology and the Department of Child Health (Child Psychiatry), and the form is signed by Dr Harvey and by Dr Berelowitz respectively.  It was clearly contemplated as a significant collaborative undertaking if it went ahead.</w:t>
      </w:r>
    </w:p>
    <w:p>
      <w:pPr>
        <w:pStyle w:val="Normal"/>
        <w:rPr/>
      </w:pPr>
      <w:r>
        <w:rPr/>
      </w:r>
    </w:p>
    <w:p>
      <w:pPr>
        <w:pStyle w:val="Normal"/>
        <w:rPr/>
      </w:pPr>
      <w:r>
        <w:rPr/>
        <w:t xml:space="preserve">The title of the study is “A new paediatric syndrome: Enteritis and Disintegrative Disorder Following Measles/Measles Rubella Vaccination”, and the objective is set out at section 3, and I have already referred you to what that hypothesis is.  We invite you to note, in particular, that the hypothesis which was sought to be tested was very different from a vague enquiry into whether autistic children may all have inflammation in the bowel as a result of having had the MMR vaccine.  We ask you to bear in mind this very specific hypothesis when you have to consider the question of the basis upon which </w:t>
      </w:r>
      <w:r>
        <w:rPr>
          <w:i/>
        </w:rPr>
        <w:t>The Lancet</w:t>
      </w:r>
      <w:r>
        <w:rPr/>
        <w:t xml:space="preserve"> children were admitted and investigated.</w:t>
      </w:r>
    </w:p>
    <w:p>
      <w:pPr>
        <w:pStyle w:val="Normal"/>
        <w:rPr/>
      </w:pPr>
      <w:r>
        <w:rPr/>
      </w:r>
    </w:p>
    <w:p>
      <w:pPr>
        <w:pStyle w:val="Normal"/>
        <w:rPr/>
      </w:pPr>
      <w:r>
        <w:rPr/>
        <w:t>We raise the question: why was Ethics Committee approval sought?  Head of Charge 2(b) alleges that all of the doctors sought “approval for a research study involving 25 children entitled ‘A new paediatric syndrome: enteritis and disintegrative disorder following measles/rubella vaccination.’”  This is not admitted because it does not accurately reflect the true nature of their application.</w:t>
      </w:r>
    </w:p>
    <w:p>
      <w:pPr>
        <w:pStyle w:val="Normal"/>
        <w:rPr/>
      </w:pPr>
      <w:r>
        <w:rPr/>
      </w:r>
    </w:p>
    <w:p>
      <w:pPr>
        <w:pStyle w:val="Normal"/>
        <w:rPr/>
      </w:pPr>
      <w:r>
        <w:rPr/>
        <w:t xml:space="preserve">It is Professor Walker-Smith’s case that Ethics Committee approval was sought “because of Dr Wakefield’s involvement and the research investigations that he was planning himself”.  Put another way, it was the “scientific” element of the </w:t>
      </w:r>
      <w:r>
        <w:rPr>
          <w:i/>
        </w:rPr>
        <w:t>Proposed Clinical and Scientific Study</w:t>
      </w:r>
      <w:r>
        <w:rPr/>
        <w:t xml:space="preserve"> which required Dr Wakefield to seek Ethics Committee approval, because this comprised activities the prime purpose of which was to explore his hypothesis (that is to say, activities additional to NHS care).  Professor Walker-Smith did not consider that Ethics Committee approval was required in respect of any of the activities for which he and his department would be responsible, because he did not intend to carry out any investigations which were not clinically appropriate.</w:t>
      </w:r>
    </w:p>
    <w:p>
      <w:pPr>
        <w:pStyle w:val="Normal"/>
        <w:rPr/>
      </w:pPr>
      <w:r>
        <w:rPr/>
      </w:r>
    </w:p>
    <w:p>
      <w:pPr>
        <w:pStyle w:val="Normal"/>
        <w:rPr/>
      </w:pPr>
      <w:r>
        <w:rPr/>
        <w:t>His explanation was echoed by Dr Murch.  He told you that he did not believe that Ethics Committee approval was required for the assessment of the children that the clinicians were carrying out, but rather for Dr Wakefield’s research studies.</w:t>
      </w:r>
    </w:p>
    <w:p>
      <w:pPr>
        <w:pStyle w:val="Normal"/>
        <w:rPr/>
      </w:pPr>
      <w:r>
        <w:rPr/>
      </w:r>
    </w:p>
    <w:p>
      <w:pPr>
        <w:pStyle w:val="Normal"/>
        <w:rPr/>
      </w:pPr>
      <w:r>
        <w:rPr/>
        <w:t xml:space="preserve">The phrase used (no doubt, we say, deliberately) in Head of Charge 2(b) is that the applicants were “seeking approval for a research study”.  The prosecution appear to have used this term because they would like you to regard everything described in the proposal as research rather than clinical care.  This is obviously wrong.  A more accurate description of the study was given in the document entitled </w:t>
      </w:r>
      <w:r>
        <w:rPr>
          <w:i/>
        </w:rPr>
        <w:t>Proposed Clinical and Scientific Study</w:t>
      </w:r>
      <w:r>
        <w:rPr/>
        <w:t>, and the statement set out in section 11 of the application form made it quite clear that the use of the word “clinical” did not simply mean that they intended to carry out research on patients, as the prosecution have suggested.</w:t>
      </w:r>
    </w:p>
    <w:p>
      <w:pPr>
        <w:pStyle w:val="Normal"/>
        <w:rPr/>
      </w:pPr>
      <w:r>
        <w:rPr/>
      </w:r>
    </w:p>
    <w:p>
      <w:pPr>
        <w:pStyle w:val="Normal"/>
        <w:rPr/>
      </w:pPr>
      <w:r>
        <w:rPr/>
        <w:t>Dr Pegg, the Chairman of the Ethics Committee, certainly had no difficulty with this element of duality – clinical and research.  If you look at the evidence that he gave in cross-examination by Mr Coonan:</w:t>
      </w:r>
    </w:p>
    <w:p>
      <w:pPr>
        <w:pStyle w:val="Normal"/>
        <w:rPr/>
      </w:pPr>
      <w:r>
        <w:rPr/>
      </w:r>
    </w:p>
    <w:p>
      <w:pPr>
        <w:pStyle w:val="Normal"/>
        <w:ind w:left="720" w:hanging="0"/>
        <w:rPr/>
      </w:pPr>
      <w:r>
        <w:rPr/>
        <w:t>“</w:t>
      </w:r>
      <w:r>
        <w:rPr/>
        <w:t>Q    Now, what is quite clear from this documentation, I suggest, is that – and you can pick it up at page 212 – it was a proposed clinical and scientific study.</w:t>
      </w:r>
    </w:p>
    <w:p>
      <w:pPr>
        <w:pStyle w:val="Normal"/>
        <w:rPr/>
      </w:pPr>
      <w:r>
        <w:rPr/>
        <w:tab/>
        <w:t>A    Yes.</w:t>
      </w:r>
    </w:p>
    <w:p>
      <w:pPr>
        <w:pStyle w:val="Normal"/>
        <w:rPr/>
      </w:pPr>
      <w:r>
        <w:rPr/>
      </w:r>
    </w:p>
    <w:p>
      <w:pPr>
        <w:pStyle w:val="Normal"/>
        <w:rPr/>
      </w:pPr>
      <w:r>
        <w:rPr/>
        <w:tab/>
        <w:t>Q    So there is an element of duality about it, is there not?</w:t>
      </w:r>
    </w:p>
    <w:p>
      <w:pPr>
        <w:pStyle w:val="Normal"/>
        <w:rPr/>
      </w:pPr>
      <w:r>
        <w:rPr/>
        <w:tab/>
        <w:t>A    Yes.</w:t>
      </w:r>
    </w:p>
    <w:p>
      <w:pPr>
        <w:pStyle w:val="Normal"/>
        <w:rPr/>
      </w:pPr>
      <w:r>
        <w:rPr/>
      </w:r>
    </w:p>
    <w:p>
      <w:pPr>
        <w:pStyle w:val="Normal"/>
        <w:ind w:left="720" w:hanging="0"/>
        <w:rPr/>
      </w:pPr>
      <w:r>
        <w:rPr/>
        <w:t>Q    The fact that there is an element of duality about it is not uncommon; that is quite a frequent occurrence, is it not?</w:t>
      </w:r>
    </w:p>
    <w:p>
      <w:pPr>
        <w:pStyle w:val="Normal"/>
        <w:rPr/>
      </w:pPr>
      <w:r>
        <w:rPr/>
        <w:tab/>
        <w:t>A    Yes.</w:t>
      </w:r>
    </w:p>
    <w:p>
      <w:pPr>
        <w:pStyle w:val="Normal"/>
        <w:rPr/>
      </w:pPr>
      <w:r>
        <w:rPr/>
      </w:r>
    </w:p>
    <w:p>
      <w:pPr>
        <w:pStyle w:val="Normal"/>
        <w:ind w:left="720" w:hanging="0"/>
        <w:rPr/>
      </w:pPr>
      <w:r>
        <w:rPr/>
        <w:t>Q    Very often, certainly in 1997 and I have no doubt today, applications are put in to ethics committees which describe the clinical context in which the opportunity for research is then taken – yes?</w:t>
      </w:r>
    </w:p>
    <w:p>
      <w:pPr>
        <w:pStyle w:val="Normal"/>
        <w:rPr/>
      </w:pPr>
      <w:r>
        <w:rPr/>
        <w:tab/>
        <w:t>A    Yes.</w:t>
      </w:r>
    </w:p>
    <w:p>
      <w:pPr>
        <w:pStyle w:val="Normal"/>
        <w:rPr/>
      </w:pPr>
      <w:r>
        <w:rPr/>
      </w:r>
    </w:p>
    <w:p>
      <w:pPr>
        <w:pStyle w:val="Normal"/>
        <w:ind w:left="720" w:hanging="0"/>
        <w:rPr/>
      </w:pPr>
      <w:r>
        <w:rPr/>
        <w:t>Q    Throughout the operation following the granting of EC approval it is anticipated that that duality will continue; in other words, that you have the carrying out of clinically indicated investigations as a backdrop superimposed on which there are research investigations.  Correct?</w:t>
      </w:r>
    </w:p>
    <w:p>
      <w:pPr>
        <w:pStyle w:val="Normal"/>
        <w:rPr/>
      </w:pPr>
      <w:r>
        <w:rPr/>
        <w:tab/>
        <w:t>A    Yes.</w:t>
      </w:r>
    </w:p>
    <w:p>
      <w:pPr>
        <w:pStyle w:val="Normal"/>
        <w:rPr/>
      </w:pPr>
      <w:r>
        <w:rPr/>
      </w:r>
    </w:p>
    <w:p>
      <w:pPr>
        <w:pStyle w:val="Normal"/>
        <w:ind w:left="720" w:hanging="0"/>
        <w:rPr/>
      </w:pPr>
      <w:r>
        <w:rPr/>
        <w:t>Q    The fact, and this is important, the fact that there may be research elements, and in particular laboratory research elements, does not per se convert clinically necessary investigations into research, does it?</w:t>
      </w:r>
    </w:p>
    <w:p>
      <w:pPr>
        <w:pStyle w:val="Normal"/>
        <w:ind w:firstLine="720"/>
        <w:rPr/>
      </w:pPr>
      <w:r>
        <w:rPr/>
        <w:t>A    No.”</w:t>
      </w:r>
    </w:p>
    <w:p>
      <w:pPr>
        <w:pStyle w:val="Normal"/>
        <w:rPr/>
      </w:pPr>
      <w:r>
        <w:rPr/>
      </w:r>
    </w:p>
    <w:p>
      <w:pPr>
        <w:pStyle w:val="Normal"/>
        <w:rPr/>
      </w:pPr>
      <w:r>
        <w:rPr/>
        <w:t>As we have said on numerous occasions, it is not the role of an Ethics Committee to approve clinically-indicated investigations.  Indeed, the prosecution appear to accept this as they contend that the effect of the clinicians informing Dr Pegg that the investigations would take place in any event was to remove those investigations from scrutiny by the Ethics Committee.  The fact that the prosecution consider this to have been an inappropriate representation cannot take away from the fact that, on its face, this could not have been an application for the approval of the clinical procedures.</w:t>
      </w:r>
    </w:p>
    <w:p>
      <w:pPr>
        <w:pStyle w:val="Normal"/>
        <w:rPr/>
      </w:pPr>
      <w:r>
        <w:rPr/>
      </w:r>
    </w:p>
    <w:p>
      <w:pPr>
        <w:pStyle w:val="Normal"/>
        <w:rPr/>
      </w:pPr>
      <w:r>
        <w:rPr/>
        <w:t xml:space="preserve">In the circumstances, the sub-head of charge as currently formulated is misleading and simplistic.   Professor Walker-Smith would admit this sub-head of charge if it were amended to reflect what he believed to be the purpose of the application at the time that it was submitted, which would read: </w:t>
      </w:r>
    </w:p>
    <w:p>
      <w:pPr>
        <w:pStyle w:val="Normal"/>
        <w:rPr/>
      </w:pPr>
      <w:r>
        <w:rPr/>
      </w:r>
    </w:p>
    <w:p>
      <w:pPr>
        <w:pStyle w:val="Normal"/>
        <w:ind w:left="720" w:hanging="0"/>
        <w:rPr/>
      </w:pPr>
      <w:r>
        <w:rPr/>
        <w:t>“</w:t>
      </w:r>
      <w:r>
        <w:rPr/>
        <w:t xml:space="preserve">b.  </w:t>
        <w:tab/>
        <w:t>Seeking approval for the research activities within the proposed clinical and scientific study involving ...”</w:t>
      </w:r>
    </w:p>
    <w:p>
      <w:pPr>
        <w:pStyle w:val="Normal"/>
        <w:rPr/>
      </w:pPr>
      <w:r>
        <w:rPr/>
      </w:r>
    </w:p>
    <w:p>
      <w:pPr>
        <w:pStyle w:val="Normal"/>
        <w:rPr/>
      </w:pPr>
      <w:r>
        <w:rPr/>
        <w:t xml:space="preserve">et cetera.  </w:t>
      </w:r>
    </w:p>
    <w:p>
      <w:pPr>
        <w:pStyle w:val="Normal"/>
        <w:rPr/>
      </w:pPr>
      <w:r>
        <w:rPr/>
      </w:r>
    </w:p>
    <w:p>
      <w:pPr>
        <w:pStyle w:val="Normal"/>
        <w:rPr/>
      </w:pPr>
      <w:r>
        <w:rPr/>
        <w:t>Can I just break off there, sir, at this point to say that when I have concluded these submissions I will produce a composite document which identifies those sub-heads or those heads of charge which have been admitted already; those that may be admitted as a result of this exercise that I am engaged in; and also those where we suggested there was a slight modification – and obviously this falls into that category.  I think I would prefer to do it when I have finished, and then it will be in one document.</w:t>
      </w:r>
    </w:p>
    <w:p>
      <w:pPr>
        <w:pStyle w:val="Normal"/>
        <w:rPr/>
      </w:pPr>
      <w:r>
        <w:rPr/>
      </w:r>
    </w:p>
    <w:p>
      <w:pPr>
        <w:pStyle w:val="Normal"/>
        <w:rPr/>
      </w:pPr>
      <w:r>
        <w:rPr/>
        <w:t xml:space="preserve">Finally, you should bear in mind that at the time that this application was drafted by Dr Wakefield, Professor Walker-Smith did not concern himself with the detail of his proposed research activities – that is Dr Wakefield’s proposed research activities; his concern was only with the clinical investigation of the children they would see.   </w:t>
      </w:r>
    </w:p>
    <w:p>
      <w:pPr>
        <w:pStyle w:val="Normal"/>
        <w:rPr/>
      </w:pPr>
      <w:r>
        <w:rPr/>
      </w:r>
    </w:p>
    <w:p>
      <w:pPr>
        <w:pStyle w:val="Normal"/>
        <w:rPr/>
      </w:pPr>
      <w:r>
        <w:rPr/>
        <w:t>However, once his department started seeing them, and carrying out the investigations which they considered to be appropriate clinically, they were quite happy for some of the research to start because of the general permission which they had obtained under 162-95.    Furthermore, from their perspective, they were quite accustomed to scientists carrying out research on samples obtained for a clinical purpose.  This was because the use of a sample obtained in this way did not increase the risk to the child, and therefore did not require ethics committee scrutiny.  You will recall that Dr Pegg unhesitatingly agreed with their understanding of the ethical position.</w:t>
      </w:r>
    </w:p>
    <w:p>
      <w:pPr>
        <w:pStyle w:val="Normal"/>
        <w:rPr/>
      </w:pPr>
      <w:r>
        <w:rPr/>
      </w:r>
    </w:p>
    <w:p>
      <w:pPr>
        <w:pStyle w:val="Normal"/>
        <w:rPr/>
      </w:pPr>
      <w:r>
        <w:rPr/>
        <w:t>Now, what about the duties of a responsible consultant?</w:t>
      </w:r>
    </w:p>
    <w:p>
      <w:pPr>
        <w:pStyle w:val="Normal"/>
        <w:rPr/>
      </w:pPr>
      <w:r>
        <w:rPr/>
      </w:r>
    </w:p>
    <w:p>
      <w:pPr>
        <w:pStyle w:val="Normal"/>
        <w:rPr/>
      </w:pPr>
      <w:r>
        <w:rPr/>
        <w:t>Professor Walker-Smith faces a number of charges in respect of his duties as a “responsible consultant” in (a) formulating and submitting the application form itself head of charge 3(g)(i); and (b) implementing the study once approved head of charge 3(g)(ii)-(iv).</w:t>
      </w:r>
    </w:p>
    <w:p>
      <w:pPr>
        <w:pStyle w:val="Normal"/>
        <w:rPr/>
      </w:pPr>
      <w:r>
        <w:rPr/>
      </w:r>
    </w:p>
    <w:p>
      <w:pPr>
        <w:pStyle w:val="Normal"/>
        <w:rPr/>
      </w:pPr>
      <w:r>
        <w:rPr/>
        <w:t>In respect of the implementation of the study, it is of course our submission that 172-96 never went ahead.  Accordingly, there can be no question of Professor Walker-Smith having breached his duties as a responsible consultant in that regard.    However, even if it had gone ahead, we do not accept that Professor Walker-Smith would have had the duties which the prosecution have alleged.</w:t>
      </w:r>
    </w:p>
    <w:p>
      <w:pPr>
        <w:pStyle w:val="Normal"/>
        <w:rPr/>
      </w:pPr>
      <w:r>
        <w:rPr/>
      </w:r>
    </w:p>
    <w:p>
      <w:pPr>
        <w:pStyle w:val="Normal"/>
        <w:rPr/>
      </w:pPr>
      <w:r>
        <w:rPr/>
        <w:t xml:space="preserve">Dealing first with the information in the application form, Professor Walker-Smith accepts that he had a duty to ensure that the information which related to matters within his expertise was true and accurate.  It cannot possibly be right to say that he was responsible for ensuring that every piece of information provided by others in areas outside his expertise was true and accurate.    </w:t>
      </w:r>
    </w:p>
    <w:p>
      <w:pPr>
        <w:pStyle w:val="Normal"/>
        <w:rPr/>
      </w:pPr>
      <w:r>
        <w:rPr/>
      </w:r>
    </w:p>
    <w:p>
      <w:pPr>
        <w:pStyle w:val="Normal"/>
        <w:rPr/>
      </w:pPr>
      <w:r>
        <w:rPr/>
        <w:t>If head of charge 3(g)(i) were amended to read:</w:t>
      </w:r>
    </w:p>
    <w:p>
      <w:pPr>
        <w:pStyle w:val="Normal"/>
        <w:rPr/>
      </w:pPr>
      <w:r>
        <w:rPr/>
      </w:r>
    </w:p>
    <w:p>
      <w:pPr>
        <w:pStyle w:val="Normal"/>
        <w:ind w:left="720" w:hanging="0"/>
        <w:rPr/>
      </w:pPr>
      <w:r>
        <w:rPr/>
        <w:t>“</w:t>
      </w:r>
      <w:r>
        <w:rPr/>
        <w:t xml:space="preserve">As a named responsible consultant you had a duty to ensure that, </w:t>
      </w:r>
    </w:p>
    <w:p>
      <w:pPr>
        <w:pStyle w:val="Normal"/>
        <w:rPr/>
      </w:pPr>
      <w:r>
        <w:rPr/>
      </w:r>
    </w:p>
    <w:p>
      <w:pPr>
        <w:pStyle w:val="Normal"/>
        <w:ind w:left="720" w:hanging="0"/>
        <w:rPr/>
      </w:pPr>
      <w:r>
        <w:rPr/>
        <w:t>i.</w:t>
        <w:tab/>
        <w:t>the information in support of your application to the Ethics Committee which related to matters within your area of expertise was true and accurate to the best of your knowledge and belief;”</w:t>
      </w:r>
    </w:p>
    <w:p>
      <w:pPr>
        <w:pStyle w:val="Normal"/>
        <w:rPr/>
      </w:pPr>
      <w:r>
        <w:rPr/>
      </w:r>
    </w:p>
    <w:p>
      <w:pPr>
        <w:pStyle w:val="Normal"/>
        <w:jc w:val="both"/>
        <w:rPr/>
      </w:pPr>
      <w:r>
        <w:rPr/>
        <w:t xml:space="preserve">it would be admitted.  </w:t>
      </w:r>
    </w:p>
    <w:p>
      <w:pPr>
        <w:pStyle w:val="Normal"/>
        <w:rPr/>
      </w:pPr>
      <w:r>
        <w:rPr/>
      </w:r>
    </w:p>
    <w:p>
      <w:pPr>
        <w:pStyle w:val="Normal"/>
        <w:rPr/>
      </w:pPr>
      <w:r>
        <w:rPr/>
        <w:t xml:space="preserve">Turning next to the duties of a responsible consultant after an application form has been submitted, it is our submission that a responsible consultant cannot be responsible for matters outside his control or expertise.  This much appeared to have been expressly agreed by Professor Rutter (Day 38/2F-H).    </w:t>
      </w:r>
    </w:p>
    <w:p>
      <w:pPr>
        <w:pStyle w:val="Normal"/>
        <w:rPr/>
      </w:pPr>
      <w:r>
        <w:rPr/>
      </w:r>
    </w:p>
    <w:p>
      <w:pPr>
        <w:pStyle w:val="Normal"/>
        <w:rPr/>
      </w:pPr>
      <w:r>
        <w:rPr/>
        <w:t>Dealing with head of charge 3(g)(ii), Professor Walker-Smith is said to be responsible for ensuring that “only children who met the stated inclusion criteria for the research study were admitted to the study”.  This sub-head of charge is not admitted, and we make the following observations:</w:t>
      </w:r>
    </w:p>
    <w:p>
      <w:pPr>
        <w:pStyle w:val="Normal"/>
        <w:rPr/>
      </w:pPr>
      <w:r>
        <w:rPr/>
      </w:r>
    </w:p>
    <w:p>
      <w:pPr>
        <w:pStyle w:val="Normal"/>
        <w:rPr/>
      </w:pPr>
      <w:r>
        <w:rPr/>
        <w:t>If the Panel find that 172-96 did not take place, then this sub-head of charge is academic.</w:t>
      </w:r>
    </w:p>
    <w:p>
      <w:pPr>
        <w:pStyle w:val="Normal"/>
        <w:rPr/>
      </w:pPr>
      <w:r>
        <w:rPr/>
      </w:r>
    </w:p>
    <w:p>
      <w:pPr>
        <w:pStyle w:val="Normal"/>
        <w:rPr/>
      </w:pPr>
      <w:r>
        <w:rPr/>
        <w:t xml:space="preserve">Secondly, if, contrary to our submissions, the Panel find that 172-96 did go ahead, and that one of its inclusion criteria was that the children must have disintegrative disorder properly so-called, then we do not accept that Professor Walker-Smith was responsible for ensuring that participants met this criterion.  We say this because the application form clearly stated that confirmation and characterisation of the features of disintegrative disorder were Dr Berelowitz’s responsibilities.  We accept that he would not be carrying out his assessment until after the child had arrived at the Royal Free, but given that this assessment would have had no bearing on which clinical investigations took place, this would not matter.  The only practical effect of his diagnosis would have been on the eligibility of the child for the study.  </w:t>
      </w:r>
    </w:p>
    <w:p>
      <w:pPr>
        <w:pStyle w:val="Normal"/>
        <w:rPr/>
      </w:pPr>
      <w:r>
        <w:rPr/>
      </w:r>
    </w:p>
    <w:p>
      <w:pPr>
        <w:pStyle w:val="Normal"/>
        <w:rPr/>
      </w:pPr>
      <w:r>
        <w:rPr/>
        <w:t xml:space="preserve">Thirdly, as with previous heads of charge, the use of the term “research study” is inappropriate.  This was a clinical and scientific study.  </w:t>
      </w:r>
    </w:p>
    <w:p>
      <w:pPr>
        <w:pStyle w:val="Normal"/>
        <w:rPr/>
      </w:pPr>
      <w:r>
        <w:rPr/>
      </w:r>
    </w:p>
    <w:p>
      <w:pPr>
        <w:pStyle w:val="Normal"/>
        <w:rPr/>
      </w:pPr>
      <w:r>
        <w:rPr/>
        <w:t xml:space="preserve">Under head of charge 3(g)(iii)-(iv), Professor Walker-Smith is said to be responsible for ensuring that he “complied with the conditions attached by the ethics committee to any approval given”, and ensuring that the children “were treated in accordance with the terms of the approval given by the ethics committee”.  This sub-head of charge is not admitted.  </w:t>
      </w:r>
    </w:p>
    <w:p>
      <w:pPr>
        <w:pStyle w:val="Normal"/>
        <w:rPr/>
      </w:pPr>
      <w:r>
        <w:rPr/>
      </w:r>
    </w:p>
    <w:p>
      <w:pPr>
        <w:pStyle w:val="Normal"/>
        <w:rPr/>
      </w:pPr>
      <w:r>
        <w:rPr/>
        <w:t>Clearly, first, there could be no question of complying with these conditions before any conditions were imposed, despite the fact that he faces heads of charge to that effect – that he failed to comply with something which was not a condition when he saw the child.</w:t>
      </w:r>
    </w:p>
    <w:p>
      <w:pPr>
        <w:pStyle w:val="Normal"/>
        <w:rPr/>
      </w:pPr>
      <w:r>
        <w:rPr/>
      </w:r>
    </w:p>
    <w:p>
      <w:pPr>
        <w:pStyle w:val="Normal"/>
        <w:rPr/>
      </w:pPr>
      <w:r>
        <w:rPr/>
        <w:t>Secondly, had the study contemplated in 172-96 actually gone ahead, then we accept that the named responsible consultants would have had a duty to take appropriate steps to see that the conditions imposed were complied with in the future, after approval had been given subject to those conditions.</w:t>
      </w:r>
    </w:p>
    <w:p>
      <w:pPr>
        <w:pStyle w:val="Normal"/>
        <w:rPr/>
      </w:pPr>
      <w:r>
        <w:rPr/>
      </w:r>
    </w:p>
    <w:p>
      <w:pPr>
        <w:pStyle w:val="Normal"/>
        <w:rPr/>
      </w:pPr>
      <w:r>
        <w:rPr/>
        <w:t xml:space="preserve">Measles vaccination.  Head of charge 2(c)(i) alleges that the application that was submitted described a study which entailed a programme of investigations, including invasive gastrointestinal and neurological tests, to be carried out on children who had “i.  been vaccinated with measles or measles / rubella vaccine”.   It goes without saying that this sub-head of charge is academic if you find, as we suggest you are bound to, that 172-96 never took place.  </w:t>
      </w:r>
    </w:p>
    <w:p>
      <w:pPr>
        <w:pStyle w:val="Normal"/>
        <w:rPr/>
      </w:pPr>
      <w:r>
        <w:rPr/>
      </w:r>
    </w:p>
    <w:p>
      <w:pPr>
        <w:pStyle w:val="Normal"/>
        <w:rPr/>
      </w:pPr>
      <w:r>
        <w:rPr/>
        <w:t xml:space="preserve">It is however necessary to consider this allegation because it forms the basis of a separate sub-head of charge in respect of each of the </w:t>
      </w:r>
      <w:r>
        <w:rPr>
          <w:i/>
        </w:rPr>
        <w:t>Lancet</w:t>
      </w:r>
      <w:r>
        <w:rPr/>
        <w:t xml:space="preserve"> children except Child 4.   It is the prosecution’s case that the application sought permission to study children who had been vaccinated with the monovalent measles vaccine or the MR – that is  measles/rubella vaccine; that is to say  the application did not cover children who had received the MMR vaccine.   </w:t>
      </w:r>
    </w:p>
    <w:p>
      <w:pPr>
        <w:pStyle w:val="Normal"/>
        <w:rPr/>
      </w:pPr>
      <w:r>
        <w:rPr/>
      </w:r>
    </w:p>
    <w:p>
      <w:pPr>
        <w:pStyle w:val="Normal"/>
        <w:rPr/>
      </w:pPr>
      <w:r>
        <w:rPr/>
        <w:t>Professor Walker-Smith gave clear evidence that it was his understanding that they were really only concerned with MMR vaccination, and that he saw the reference to “measles/rubella vaccination” as incorporating this – and he gave that evidence on Day 88/6.   This is, we suggest, far from being a fanciful explanation, because if vaccination is mentioned in the correspondence with the referring doctors, it is almost always MMR.   Certainly, there is nothing strained about his construction of the application in this way, and we never find references to measles vaccination in any of that correspondence, or indeed subsequently.</w:t>
      </w:r>
    </w:p>
    <w:p>
      <w:pPr>
        <w:pStyle w:val="Normal"/>
        <w:rPr/>
      </w:pPr>
      <w:r>
        <w:rPr/>
      </w:r>
    </w:p>
    <w:p>
      <w:pPr>
        <w:pStyle w:val="Normal"/>
        <w:rPr/>
      </w:pPr>
      <w:r>
        <w:rPr/>
        <w:t>This issue has been dealt with in considerable detail in Dr Wakefield’s closing submissions, and we suggest that what is said on his behalf is obviously correct, although some of the reasoning applies exclusively to why he would not have wished to restrict participation to a very narrow group of (much older) children.   We refer you to paragraph 18 - 21 of chapter 5 of Dr Wakefield’s closing submissions, and we agree with them.</w:t>
      </w:r>
    </w:p>
    <w:p>
      <w:pPr>
        <w:pStyle w:val="Normal"/>
        <w:rPr/>
      </w:pPr>
      <w:r>
        <w:rPr/>
      </w:r>
    </w:p>
    <w:p>
      <w:pPr>
        <w:pStyle w:val="Normal"/>
        <w:rPr/>
      </w:pPr>
      <w:r>
        <w:rPr/>
        <w:t xml:space="preserve">The prosecution say that the doctors should not have been so cavalier about the issue since “the significantly older age group who would have had the measles or MR vaccine was of clear potential significance to the ethics committee”.  This, we say, is a needlessly technical argument and, given that Dr Pegg was only concerned about whether the underlying investigations were clinically indicated, the submission lacks any force.  </w:t>
      </w:r>
    </w:p>
    <w:p>
      <w:pPr>
        <w:pStyle w:val="Normal"/>
        <w:rPr/>
      </w:pPr>
      <w:r>
        <w:rPr/>
      </w:r>
    </w:p>
    <w:p>
      <w:pPr>
        <w:pStyle w:val="Normal"/>
        <w:rPr/>
      </w:pPr>
      <w:r>
        <w:rPr/>
        <w:t>It is our submission that given the burden and standard of proof, you could not reasonably conclude, so that you are sure, that the prosecution’s construction of the title of this study must be the correct one.  This would also mean that even if you find that 172-96 went ahead, those sub-heads of charge which rest upon the allegation that the child failed to meet the criteria described in head of charge 2(c)(i) would also fail.  And, sir, we list the children and the representative heads of charge numbers as they appear in the notice of inquiry to which they apply.</w:t>
      </w:r>
    </w:p>
    <w:p>
      <w:pPr>
        <w:pStyle w:val="Normal"/>
        <w:rPr/>
      </w:pPr>
      <w:r>
        <w:rPr/>
      </w:r>
    </w:p>
    <w:p>
      <w:pPr>
        <w:pStyle w:val="Normal"/>
        <w:rPr/>
      </w:pPr>
      <w:r>
        <w:rPr/>
        <w:t xml:space="preserve">Turning from vaccination to disintegrative disorder, head of charge 2(c)(ii) alleges that the application that was submitted described a study which entailed a programme of investigations, including invasive gastrointestinal and neurological tests, to be carried out on children who had “ii.  disintegrative disorder”.    It is said by the prosecution that the application only applied to children who already had a diagnosis of disintegrative disorder before investigation, and that accordingly, the </w:t>
      </w:r>
      <w:r>
        <w:rPr>
          <w:i/>
        </w:rPr>
        <w:t>Lancet</w:t>
      </w:r>
      <w:r>
        <w:rPr/>
        <w:t xml:space="preserve"> children could not qualify for the study.  </w:t>
      </w:r>
    </w:p>
    <w:p>
      <w:pPr>
        <w:pStyle w:val="Normal"/>
        <w:rPr/>
      </w:pPr>
      <w:r>
        <w:rPr/>
      </w:r>
    </w:p>
    <w:p>
      <w:pPr>
        <w:pStyle w:val="Normal"/>
        <w:rPr/>
      </w:pPr>
      <w:r>
        <w:rPr/>
        <w:t xml:space="preserve">First, as we have already explained in relation to previous sub-heads of charge, this allegation, and those parasitic upon it, are essentially academic because the study contemplated in 172-96 never took place.  </w:t>
      </w:r>
    </w:p>
    <w:p>
      <w:pPr>
        <w:pStyle w:val="Normal"/>
        <w:rPr/>
      </w:pPr>
      <w:r>
        <w:rPr/>
      </w:r>
    </w:p>
    <w:p>
      <w:pPr>
        <w:pStyle w:val="Normal"/>
        <w:rPr/>
      </w:pPr>
      <w:r>
        <w:rPr/>
        <w:t>Despite this, the factual allegation still has to be answered.   We do not accept that the applicants were seeking permission to investigate children who had a diagnosis of disintegrative disorder.  We say this for the following reasons:</w:t>
      </w:r>
    </w:p>
    <w:p>
      <w:pPr>
        <w:pStyle w:val="Normal"/>
        <w:rPr/>
      </w:pPr>
      <w:r>
        <w:rPr/>
      </w:r>
    </w:p>
    <w:p>
      <w:pPr>
        <w:pStyle w:val="Normal"/>
        <w:rPr/>
      </w:pPr>
      <w:r>
        <w:rPr/>
        <w:t xml:space="preserve">First, although the selection criteria included – quote – “presence of disintegrative disorder”, it has to be read in conjunction with Section 8, which explains that all subjects “will manifest disintegrative symptoms and signs to differing extents”.  This is clearly distinct from an existing diagnosis of disintegrative disorder, properly so called.  It also demonstrates that the authors or author was not envisaging investigating children who fell into precisely the same diagnostic category.  </w:t>
      </w:r>
    </w:p>
    <w:p>
      <w:pPr>
        <w:pStyle w:val="Normal"/>
        <w:rPr/>
      </w:pPr>
      <w:r>
        <w:rPr/>
      </w:r>
    </w:p>
    <w:p>
      <w:pPr>
        <w:pStyle w:val="Normal"/>
        <w:rPr/>
      </w:pPr>
      <w:r>
        <w:rPr/>
        <w:t xml:space="preserve">Secondly, there is no suggestion anywhere in the application form or the attached </w:t>
      </w:r>
      <w:r>
        <w:rPr>
          <w:i/>
        </w:rPr>
        <w:t>Proposed Clinical and Scientific Study</w:t>
      </w:r>
      <w:r>
        <w:rPr/>
        <w:t xml:space="preserve"> that a confirmed diagnosis of disintegrative disorder was required before any investigations took place.  Quite the contrary:  Dr Berelowitz was due to see each child on the Wednesday, according to the timetable  – that is to say after all of the invasive investigations had taken place; and his purpose for seeing them on that day was said to be for “confirmation and characterisation of features of disintegrative disorder”.  This underlines the extent to which the applicants did not regard a diagnosis of disintegrative disorder as a pre-requisite for participation in the study.  </w:t>
      </w:r>
    </w:p>
    <w:p>
      <w:pPr>
        <w:pStyle w:val="Normal"/>
        <w:rPr/>
      </w:pPr>
      <w:r>
        <w:rPr/>
      </w:r>
    </w:p>
    <w:p>
      <w:pPr>
        <w:pStyle w:val="Normal"/>
        <w:rPr/>
      </w:pPr>
      <w:r>
        <w:rPr/>
        <w:t>In this regard, it is informative to recall the following evidence which was  given by Dr Berelowitz when he gave evidence for the prosecution at the beginning of this hearing.</w:t>
      </w:r>
    </w:p>
    <w:p>
      <w:pPr>
        <w:pStyle w:val="Normal"/>
        <w:rPr/>
      </w:pPr>
      <w:r>
        <w:rPr/>
      </w:r>
    </w:p>
    <w:p>
      <w:pPr>
        <w:pStyle w:val="Normal"/>
        <w:rPr/>
      </w:pPr>
      <w:r>
        <w:rPr/>
        <w:t>First, in response to questions from Dr Moodley, the question was:</w:t>
      </w:r>
    </w:p>
    <w:p>
      <w:pPr>
        <w:pStyle w:val="Normal"/>
        <w:rPr/>
      </w:pPr>
      <w:r>
        <w:rPr/>
        <w:t> </w:t>
      </w:r>
    </w:p>
    <w:p>
      <w:pPr>
        <w:pStyle w:val="Normal"/>
        <w:ind w:left="720" w:hanging="0"/>
        <w:rPr/>
      </w:pPr>
      <w:r>
        <w:rPr/>
        <w:t>“</w:t>
      </w:r>
      <w:r>
        <w:rPr/>
        <w:t>[Q]          The study design says that these children manifested disintegrative disorder and symptoms and signs of intestinal disease.  That is page 201, which we are all familiar with.  Also page 209, the first line of which says, ‘All subjects will be under the age of 16 and all will manifest disintegrative symptoms and signs to different extents.’  How would you define disintegrative disorder?  Would anybody reading this understand that the subjects recruited would have that disorder established before further tests were carried out?</w:t>
      </w:r>
    </w:p>
    <w:p>
      <w:pPr>
        <w:pStyle w:val="Normal"/>
        <w:ind w:left="720" w:hanging="0"/>
        <w:rPr/>
      </w:pPr>
      <w:r>
        <w:rPr/>
        <w:t xml:space="preserve"> </w:t>
      </w:r>
      <w:r>
        <w:rPr/>
        <w:t xml:space="preserve">[A]         Reading this, I would have thought that people would have taken it that the children would have symptoms suggestive of that disorder.  That is how I would read it, but I do not know how other people would read it.  I have read it many times and that is how I would read it.  There was fairly detailed discussion about what disintegrative disorder might be on page 202 and the relationship with autism.  The study certainly did not say ‘an outpatient diagnostic screen by someone with my sort of background’.  It did not say that.  Did we inadvertently imply that?  I do not think so.”  </w:t>
      </w:r>
    </w:p>
    <w:p>
      <w:pPr>
        <w:pStyle w:val="Normal"/>
        <w:rPr/>
      </w:pPr>
      <w:r>
        <w:rPr/>
      </w:r>
    </w:p>
    <w:p>
      <w:pPr>
        <w:pStyle w:val="Normal"/>
        <w:rPr/>
      </w:pPr>
      <w:r>
        <w:rPr/>
      </w:r>
    </w:p>
    <w:p>
      <w:pPr>
        <w:pStyle w:val="Normal"/>
        <w:rPr/>
      </w:pPr>
      <w:r>
        <w:rPr/>
        <w:t>He clarified the position even more during further cross-examination by Mr Miller:</w:t>
      </w:r>
    </w:p>
    <w:p>
      <w:pPr>
        <w:pStyle w:val="Normal"/>
        <w:rPr/>
      </w:pPr>
      <w:r>
        <w:rPr/>
      </w:r>
    </w:p>
    <w:p>
      <w:pPr>
        <w:pStyle w:val="Normal"/>
        <w:ind w:left="720" w:hanging="0"/>
        <w:rPr/>
      </w:pPr>
      <w:r>
        <w:rPr/>
        <w:t>“</w:t>
      </w:r>
      <w:r>
        <w:rPr/>
        <w:t>[Q]          Dr Moodley, when she started asking you questions – and I may have misunderstood the questions – seemed to be suggesting that it was implicit in the design of the study that there should be a diagnosis of disintegrative disorder before the gastroenterological investigations and other investigations took place.  Was that ever envisaged as the timetable?</w:t>
      </w:r>
    </w:p>
    <w:p>
      <w:pPr>
        <w:pStyle w:val="Normal"/>
        <w:ind w:left="720" w:hanging="0"/>
        <w:rPr/>
      </w:pPr>
      <w:r>
        <w:rPr/>
        <w:t xml:space="preserve">[A]          A prior diagnosis of disintegrative disorder by me?  </w:t>
      </w:r>
    </w:p>
    <w:p>
      <w:pPr>
        <w:pStyle w:val="Normal"/>
        <w:rPr/>
      </w:pPr>
      <w:r>
        <w:rPr/>
        <w:t> </w:t>
      </w:r>
    </w:p>
    <w:p>
      <w:pPr>
        <w:pStyle w:val="Normal"/>
        <w:ind w:left="720" w:hanging="0"/>
        <w:rPr/>
      </w:pPr>
      <w:r>
        <w:rPr/>
        <w:t>[Q]          Yes, by you.</w:t>
      </w:r>
    </w:p>
    <w:p>
      <w:pPr>
        <w:pStyle w:val="Normal"/>
        <w:ind w:left="720" w:hanging="0"/>
        <w:rPr/>
      </w:pPr>
      <w:r>
        <w:rPr/>
        <w:t xml:space="preserve">[A]          No.  Absolutely not, no.  I do not think that the Ethics Committee application implied that.”  </w:t>
      </w:r>
    </w:p>
    <w:p>
      <w:pPr>
        <w:pStyle w:val="Normal"/>
        <w:rPr/>
      </w:pPr>
      <w:r>
        <w:rPr/>
      </w:r>
    </w:p>
    <w:p>
      <w:pPr>
        <w:pStyle w:val="Normal"/>
        <w:rPr/>
      </w:pPr>
      <w:r>
        <w:rPr/>
        <w:t xml:space="preserve">We remind you that in considering this issue you should focus on what the application form actually said, and what the clinicians understood they were looking for, rather than what you have been told about when lumbar puncture is appropriate for the investigation of particular conditions.   You will recall – and it is very important that you recall it – that the clinicians did not consider that lumbar puncture would be an appropriate investigation because they would only be seeing children with a diagnosis of disintegrative disorder; they thought lumbar puncture was appropriate for a totally different reason related to regression.    Similarly, it is wrong to suggest that the ethics committee would have regarded this part of the “selection criteria” as extremely important.  As Dr Pegg explained, he was only concerned with increased risk to the children and, having received an assurance from the clinicians that the investigations would be clinically indicated, he did not need to look any further.   </w:t>
      </w:r>
    </w:p>
    <w:p>
      <w:pPr>
        <w:pStyle w:val="Normal"/>
        <w:rPr/>
      </w:pPr>
      <w:r>
        <w:rPr/>
      </w:r>
    </w:p>
    <w:p>
      <w:pPr>
        <w:pStyle w:val="Normal"/>
        <w:rPr/>
      </w:pPr>
      <w:r>
        <w:rPr/>
        <w:t xml:space="preserve">Although only of peripheral relevance to this charge, we also remind you of Dr Berelowitz’s evidence that, in the mid-1990s, the distinctions between disintegrative disorder and autistic spectrum disorders more generally was not as cut and dried as has been suggested.  He told you that he was not concerned that he was not seeing children with disintegrative disorder.   </w:t>
      </w:r>
    </w:p>
    <w:p>
      <w:pPr>
        <w:pStyle w:val="Normal"/>
        <w:rPr/>
      </w:pPr>
      <w:r>
        <w:rPr/>
      </w:r>
    </w:p>
    <w:p>
      <w:pPr>
        <w:pStyle w:val="Normal"/>
        <w:rPr/>
      </w:pPr>
      <w:r>
        <w:rPr/>
        <w:t>It is our submission that given the burden and standard of proof, you could not reasonably conclude so that you are sure that the prosecution’s construction of the “selection criteria” must be the correct one.    This would also mean that even if you find that 172-96 went ahead, those subheads of charge which rest upon the allegation that the child failed to meet the criteria described in head of charge (2)(c)(ii) would also fail.  Again, we set out in relation to each child the head of charge number where this allegation is made.</w:t>
      </w:r>
    </w:p>
    <w:p>
      <w:pPr>
        <w:pStyle w:val="Normal"/>
        <w:rPr/>
      </w:pPr>
      <w:r>
        <w:rPr/>
      </w:r>
    </w:p>
    <w:p>
      <w:pPr>
        <w:pStyle w:val="Normal"/>
        <w:rPr/>
      </w:pPr>
      <w:r>
        <w:rPr/>
        <w:t>Turning to the next criterion, “Signs and symptoms of intestinal dysfunction, head of charge 2(c)(iii) alleges that the application that was submitted described a study which entailed a programme of investigations, including invasive gastrointestinal and neurological tests, to be carried out on children who had:</w:t>
      </w:r>
    </w:p>
    <w:p>
      <w:pPr>
        <w:pStyle w:val="Normal"/>
        <w:rPr/>
      </w:pPr>
      <w:r>
        <w:rPr/>
      </w:r>
    </w:p>
    <w:p>
      <w:pPr>
        <w:pStyle w:val="Normal"/>
        <w:ind w:left="720" w:hanging="0"/>
        <w:rPr/>
      </w:pPr>
      <w:r>
        <w:rPr/>
        <w:t>“</w:t>
      </w:r>
      <w:r>
        <w:rPr/>
        <w:t>(iii)  Symptoms and signs of intestinal disease or dysfunction namely pain, bloating, alternating constipation and diarrhoea, steatorrhoea and failure to thrive”.</w:t>
      </w:r>
    </w:p>
    <w:p>
      <w:pPr>
        <w:pStyle w:val="Normal"/>
        <w:ind w:left="720" w:hanging="0"/>
        <w:jc w:val="both"/>
        <w:rPr>
          <w:i/>
          <w:i/>
        </w:rPr>
      </w:pPr>
      <w:r>
        <w:rPr>
          <w:i/>
        </w:rPr>
      </w:r>
    </w:p>
    <w:p>
      <w:pPr>
        <w:pStyle w:val="Normal"/>
        <w:jc w:val="both"/>
        <w:rPr/>
      </w:pPr>
      <w:r>
        <w:rPr/>
        <w:t>We make the same point about the academic nature of this child, given that we say that 179-96 never went ahead.</w:t>
      </w:r>
    </w:p>
    <w:p>
      <w:pPr>
        <w:pStyle w:val="Normal"/>
        <w:spacing w:lineRule="auto" w:line="360"/>
        <w:jc w:val="both"/>
        <w:rPr/>
      </w:pPr>
      <w:r>
        <w:rPr/>
      </w:r>
    </w:p>
    <w:p>
      <w:pPr>
        <w:pStyle w:val="Normal"/>
        <w:rPr/>
      </w:pPr>
      <w:r>
        <w:rPr/>
        <w:t>First, you will note that the selection criterion set out in Section 7 of the form is “symptoms and signs of intestinal dysfunction</w:t>
      </w:r>
      <w:r>
        <w:rPr>
          <w:i/>
        </w:rPr>
        <w:t xml:space="preserve">” </w:t>
      </w:r>
      <w:r>
        <w:rPr/>
        <w:t>(</w:t>
      </w:r>
      <w:hyperlink r:id="rId6">
        <w:r>
          <w:rPr>
            <w:rStyle w:val="InternetLink"/>
            <w:color w:val="000000"/>
            <w:u w:val="none"/>
          </w:rPr>
          <w:t>FTP1/208</w:t>
        </w:r>
      </w:hyperlink>
      <w:r>
        <w:rPr>
          <w:color w:val="000000"/>
        </w:rPr>
        <w:t>).</w:t>
      </w:r>
      <w:r>
        <w:rPr/>
        <w:t xml:space="preserve">   It does not specify what those symptoms and signs must be.   For some inexplicable reason, the prosecution have lifted from another part of the application and separately from the “Proposed Clinical and Scientific Study</w:t>
      </w:r>
      <w:r>
        <w:rPr>
          <w:i/>
        </w:rPr>
        <w:t xml:space="preserve">” </w:t>
      </w:r>
      <w:r>
        <w:rPr/>
        <w:t>a descriptive passage about the signs and symptoms which had been reported to the author by mothers of children.  Under the heading of “Enteritis” in the study document, the author has written:</w:t>
      </w:r>
    </w:p>
    <w:p>
      <w:pPr>
        <w:pStyle w:val="BodyTextIndent2"/>
        <w:rPr>
          <w:i/>
          <w:i/>
          <w:lang w:val="en-GB"/>
        </w:rPr>
      </w:pPr>
      <w:r>
        <w:rPr>
          <w:i/>
          <w:lang w:val="en-GB"/>
        </w:rPr>
      </w:r>
    </w:p>
    <w:p>
      <w:pPr>
        <w:pStyle w:val="BodyTextIndent2"/>
        <w:ind w:left="720" w:hanging="0"/>
        <w:rPr/>
      </w:pPr>
      <w:r>
        <w:rPr>
          <w:i/>
          <w:lang w:val="en-GB"/>
        </w:rPr>
        <w:t>“</w:t>
      </w:r>
      <w:r>
        <w:rPr>
          <w:i/>
          <w:lang w:val="en-GB"/>
        </w:rPr>
        <w:t>Mothers of those children reported to us, describe a variety of abdominal signs and symptoms, suggesting intestinal pathology.  These include pain, bloating, alternating constipation and diarrhoea, steatorrhoea and failure to thrive.”</w:t>
      </w:r>
    </w:p>
    <w:p>
      <w:pPr>
        <w:pStyle w:val="Normal"/>
        <w:ind w:left="720" w:hanging="0"/>
        <w:jc w:val="both"/>
        <w:rPr>
          <w:i/>
          <w:i/>
          <w:lang w:val="en-GB"/>
        </w:rPr>
      </w:pPr>
      <w:r>
        <w:rPr>
          <w:i/>
          <w:lang w:val="en-GB"/>
        </w:rPr>
      </w:r>
    </w:p>
    <w:p>
      <w:pPr>
        <w:pStyle w:val="Normal"/>
        <w:rPr/>
      </w:pPr>
      <w:r>
        <w:rPr/>
        <w:t xml:space="preserve">It is clear from this that these signs and symptoms are those which had been reported to them.    There is no mention of any specific signs and symptoms in the selection criteria.   That makes perfect sense, given that this “selection criterion” should be read alongside the statement that all of the procedures would be clinically indicated.   As the Panel are aware, the signs and symptoms of intestinal dysfunction which give rise to a reasonable suspicion of inflammatory bowel disease in order to suggest the need for colonoscopy are many and variable.     For the avoidance of doubt, it is Professor Walker-Smith’s case that all of the </w:t>
      </w:r>
      <w:r>
        <w:rPr>
          <w:i/>
        </w:rPr>
        <w:t xml:space="preserve">Lancet </w:t>
      </w:r>
      <w:r>
        <w:rPr/>
        <w:t>children had such signs and symptoms which we will identify when we look at the individual children.</w:t>
      </w:r>
    </w:p>
    <w:p>
      <w:pPr>
        <w:pStyle w:val="Normal"/>
        <w:jc w:val="both"/>
        <w:rPr/>
      </w:pPr>
      <w:r>
        <w:rPr/>
        <w:t xml:space="preserve"> </w:t>
      </w:r>
    </w:p>
    <w:p>
      <w:pPr>
        <w:pStyle w:val="Heading1"/>
        <w:rPr>
          <w:lang w:val="en-GB"/>
        </w:rPr>
      </w:pPr>
      <w:r>
        <w:rPr>
          <w:b w:val="false"/>
          <w:lang w:val="en-GB"/>
        </w:rPr>
        <w:t>The requirement of parental consent.</w:t>
      </w:r>
    </w:p>
    <w:p>
      <w:pPr>
        <w:pStyle w:val="Normal"/>
        <w:jc w:val="both"/>
        <w:rPr>
          <w:lang w:val="en-GB"/>
        </w:rPr>
      </w:pPr>
      <w:r>
        <w:rPr>
          <w:lang w:val="en-GB"/>
        </w:rPr>
      </w:r>
    </w:p>
    <w:p>
      <w:pPr>
        <w:pStyle w:val="Normal"/>
        <w:rPr/>
      </w:pPr>
      <w:r>
        <w:rPr/>
        <w:t>The final selection criterion mentioned in the application form is “parental request for investigation to be undertaken”.   There is no charge in relation to this, but the prosecution have relied upon it nonetheless.   Professor Walker-Smith told you that this was Dr Wakefield’s term; he did not know why it was included in this formal way given that consent would always be required.   It was put to him that the reason it was included was because he and his fellow clinicians felt more comfortable about doing the procedures if they were carried out pursuant to a parental request.  But this is surely to over-complicate what is already a pretty complex conspiracy theory in the prosecution’s case: if these “uncomfortable” clinicians felt able to misrepresent the true position by saying that the procedures were clinically indicated, then why would they need to alert the Committee to their underlying consciences by requiring additional enthusiasm from the parents to cover their backs?  Interestingly, Dr Wakefield, who drafted these criteria, was never asked about them.</w:t>
      </w:r>
    </w:p>
    <w:p>
      <w:pPr>
        <w:pStyle w:val="Normal"/>
        <w:jc w:val="both"/>
        <w:rPr/>
      </w:pPr>
      <w:r>
        <w:rPr/>
      </w:r>
    </w:p>
    <w:p>
      <w:pPr>
        <w:pStyle w:val="Heading1"/>
        <w:rPr>
          <w:b w:val="false"/>
          <w:b w:val="false"/>
          <w:lang w:val="en-GB"/>
        </w:rPr>
      </w:pPr>
      <w:r>
        <w:rPr>
          <w:b w:val="false"/>
          <w:lang w:val="en-GB"/>
        </w:rPr>
        <w:t>Clinically indicated procedures</w:t>
      </w:r>
    </w:p>
    <w:p>
      <w:pPr>
        <w:pStyle w:val="Normal"/>
        <w:jc w:val="both"/>
        <w:rPr>
          <w:b/>
          <w:b/>
          <w:lang w:val="en-GB"/>
        </w:rPr>
      </w:pPr>
      <w:r>
        <w:rPr>
          <w:b/>
          <w:lang w:val="en-GB"/>
        </w:rPr>
      </w:r>
    </w:p>
    <w:p>
      <w:pPr>
        <w:pStyle w:val="Normal"/>
        <w:rPr/>
      </w:pPr>
      <w:r>
        <w:rPr/>
        <w:t xml:space="preserve">The most important part of the application form is at Section 11, which we turn to next.   This section refers to the following procedures and samples to be taken from subjects: </w:t>
      </w:r>
    </w:p>
    <w:p>
      <w:pPr>
        <w:pStyle w:val="Normal"/>
        <w:rPr/>
      </w:pPr>
      <w:r>
        <w:rPr/>
      </w:r>
    </w:p>
    <w:p>
      <w:pPr>
        <w:pStyle w:val="Normal"/>
        <w:numPr>
          <w:ilvl w:val="1"/>
          <w:numId w:val="4"/>
        </w:numPr>
        <w:jc w:val="both"/>
        <w:rPr/>
      </w:pPr>
      <w:r>
        <w:rPr/>
        <w:t xml:space="preserve">two venepunctures; </w:t>
      </w:r>
    </w:p>
    <w:p>
      <w:pPr>
        <w:pStyle w:val="Normal"/>
        <w:numPr>
          <w:ilvl w:val="1"/>
          <w:numId w:val="4"/>
        </w:numPr>
        <w:jc w:val="both"/>
        <w:rPr/>
      </w:pPr>
      <w:r>
        <w:rPr/>
        <w:t>ileocolonic tissues biopsies 10 per patients</w:t>
      </w:r>
    </w:p>
    <w:p>
      <w:pPr>
        <w:pStyle w:val="Normal"/>
        <w:numPr>
          <w:ilvl w:val="1"/>
          <w:numId w:val="4"/>
        </w:numPr>
        <w:jc w:val="both"/>
        <w:rPr/>
      </w:pPr>
      <w:r>
        <w:rPr/>
        <w:t xml:space="preserve">one 24-hour urine collection; and </w:t>
      </w:r>
    </w:p>
    <w:p>
      <w:pPr>
        <w:pStyle w:val="Normal"/>
        <w:numPr>
          <w:ilvl w:val="1"/>
          <w:numId w:val="4"/>
        </w:numPr>
        <w:spacing w:lineRule="auto" w:line="360"/>
        <w:jc w:val="both"/>
        <w:rPr/>
      </w:pPr>
      <w:r>
        <w:rPr/>
        <w:t xml:space="preserve">cerebrospinal fluid 3 ml.   </w:t>
      </w:r>
    </w:p>
    <w:p>
      <w:pPr>
        <w:pStyle w:val="Normal"/>
        <w:rPr/>
      </w:pPr>
      <w:r>
        <w:rPr/>
        <w:t>In response to the question: “Would the procedure(s) or sample(s) be taken, especially for this investigation, or as part of normal patient care?”</w:t>
      </w:r>
      <w:r>
        <w:rPr>
          <w:i/>
        </w:rPr>
        <w:t xml:space="preserve"> </w:t>
      </w:r>
      <w:r>
        <w:rPr/>
        <w:t>the doctors have responded:</w:t>
      </w:r>
    </w:p>
    <w:p>
      <w:pPr>
        <w:pStyle w:val="Normal"/>
        <w:spacing w:lineRule="auto" w:line="360"/>
        <w:jc w:val="both"/>
        <w:rPr/>
      </w:pPr>
      <w:r>
        <w:rPr/>
      </w:r>
    </w:p>
    <w:p>
      <w:pPr>
        <w:pStyle w:val="Normal"/>
        <w:ind w:left="720" w:hanging="0"/>
        <w:rPr/>
      </w:pPr>
      <w:r>
        <w:rPr/>
        <w:t>“</w:t>
      </w:r>
      <w:r>
        <w:rPr/>
        <w:t xml:space="preserve">Yes: in view of the symptoms and signs manifested by these patients, all of the procedures and the majority of samples are clinically indicated.  Additional intestinal biopsies (5 per patient) will be taken for viral analysis.  DNA for genotyping will use blood cells isolated from the routine blood sample, and will not require an additional sample.”  </w:t>
      </w:r>
    </w:p>
    <w:p>
      <w:pPr>
        <w:pStyle w:val="Normal"/>
        <w:ind w:left="720" w:hanging="0"/>
        <w:jc w:val="both"/>
        <w:rPr/>
      </w:pPr>
      <w:r>
        <w:rPr/>
      </w:r>
    </w:p>
    <w:p>
      <w:pPr>
        <w:pStyle w:val="Normal"/>
        <w:spacing w:lineRule="auto" w:line="360"/>
        <w:jc w:val="both"/>
        <w:rPr/>
      </w:pPr>
      <w:r>
        <w:rPr/>
        <w:t>You were told:</w:t>
      </w:r>
    </w:p>
    <w:p>
      <w:pPr>
        <w:pStyle w:val="Normal"/>
        <w:ind w:left="720" w:hanging="0"/>
        <w:rPr>
          <w:szCs w:val="29"/>
        </w:rPr>
      </w:pPr>
      <w:r>
        <w:rPr>
          <w:szCs w:val="29"/>
        </w:rPr>
        <w:t>“</w:t>
      </w:r>
      <w:r>
        <w:rPr>
          <w:szCs w:val="29"/>
        </w:rPr>
        <w:t xml:space="preserve">The only reason clinicians would have been involved was if the investigations were for clinical need.  It is written in a research mode, but it was obvious that we would not be doing research investigations, for the reasons that you [Ms Smith QC] have been saying, unless it was clinically indicated.  That is why it was very important to make this statement here that all of the procedures and the majority of samples are clinically indicated.  It is a </w:t>
      </w:r>
      <w:r>
        <w:rPr>
          <w:iCs/>
          <w:szCs w:val="29"/>
        </w:rPr>
        <w:t xml:space="preserve">sine qua non </w:t>
      </w:r>
      <w:r>
        <w:rPr>
          <w:szCs w:val="29"/>
        </w:rPr>
        <w:t xml:space="preserve">...” (Day 49/2-3 – </w:t>
      </w:r>
    </w:p>
    <w:p>
      <w:pPr>
        <w:pStyle w:val="Normal"/>
        <w:ind w:left="720" w:hanging="0"/>
        <w:rPr>
          <w:szCs w:val="29"/>
        </w:rPr>
      </w:pPr>
      <w:r>
        <w:rPr>
          <w:szCs w:val="29"/>
        </w:rPr>
      </w:r>
    </w:p>
    <w:p>
      <w:pPr>
        <w:pStyle w:val="Normal"/>
        <w:rPr>
          <w:szCs w:val="29"/>
        </w:rPr>
      </w:pPr>
      <w:r>
        <w:rPr>
          <w:szCs w:val="29"/>
        </w:rPr>
        <w:t>a passage in Dr Wakefield’s evidence.</w:t>
      </w:r>
    </w:p>
    <w:p>
      <w:pPr>
        <w:pStyle w:val="Normal"/>
        <w:rPr>
          <w:szCs w:val="29"/>
        </w:rPr>
      </w:pPr>
      <w:r>
        <w:rPr>
          <w:szCs w:val="29"/>
        </w:rPr>
      </w:r>
    </w:p>
    <w:p>
      <w:pPr>
        <w:pStyle w:val="Normal"/>
        <w:rPr/>
      </w:pPr>
      <w:r>
        <w:rPr/>
        <w:t xml:space="preserve">The prosecution have labelled the answer to this question “a very confusing statement”.   It is not in the slightest bit confusing.   It is confusing to the prosecution because they have already formed a view that the procedures could not be clinically indicated since they were motivated by research considerations.   However, it sits very comfortably with everything that Professor Walker-Smith had been discussing with his colleagues up to that point.   It is the reason why he felt able to commence investigating children who might otherwise have been eligible for 172-96 if it had been up and running at the time they were seen at the Royal Free.  The statement also sits comfortably with the statement that the study would be funded by ECRs (Section 10).   </w:t>
      </w:r>
    </w:p>
    <w:p>
      <w:pPr>
        <w:pStyle w:val="Normal"/>
        <w:jc w:val="both"/>
        <w:rPr/>
      </w:pPr>
      <w:r>
        <w:rPr/>
      </w:r>
    </w:p>
    <w:p>
      <w:pPr>
        <w:pStyle w:val="Normal"/>
        <w:rPr/>
      </w:pPr>
      <w:r>
        <w:rPr/>
        <w:t xml:space="preserve">This section also contained the suggestion that 10 ileocolonic tissue biopsies would be required.  The prosecution in a rather tortuous way point to the fact that in Professor Walker-Smith’s letter to Baroness Gardner, he suggested that they routinely took five biopsies during colonoscopy.  (4-6) So, argue the prosecution, if we can find 10 biopsies being taken in individual cases, this would support the proposition that that child was part of this research study.  Of course we know that in the case of Child [  ], -- I will fill that in later in the week – 10 biopsy sites have been noted by Dr Thomson.  But that is a nothing point.  What about all the other children where 10 biopsy sites are not shown on the diagrams?  </w:t>
      </w:r>
    </w:p>
    <w:p>
      <w:pPr>
        <w:pStyle w:val="ListParagraph"/>
        <w:rPr/>
      </w:pPr>
      <w:r>
        <w:rPr/>
      </w:r>
    </w:p>
    <w:p>
      <w:pPr>
        <w:pStyle w:val="Normal"/>
        <w:jc w:val="both"/>
        <w:rPr/>
      </w:pPr>
      <w:r>
        <w:rPr/>
        <w:t>Furthermore, my client has explained that the number of biopsies very much:</w:t>
      </w:r>
    </w:p>
    <w:p>
      <w:pPr>
        <w:pStyle w:val="Normal"/>
        <w:jc w:val="both"/>
        <w:rPr/>
      </w:pPr>
      <w:r>
        <w:rPr/>
      </w:r>
    </w:p>
    <w:p>
      <w:pPr>
        <w:pStyle w:val="Normal"/>
        <w:ind w:left="720" w:hanging="0"/>
        <w:rPr/>
      </w:pPr>
      <w:r>
        <w:rPr/>
        <w:t>“</w:t>
      </w:r>
      <w:r>
        <w:rPr/>
        <w:t>... depends on the assessment of the endoscopist and large numbers of biopsies are taken and variable according to the endoscopist’s observations because, in both Crohn’s disease and in the new syndrome we described here, the feature is that the lesions are quite patchy and the endoscopist will try and see areas which look abnormal.  The endoscopist also knows that you need to take biopsies from some of the normal looking material.  I referred to the paper yesterday by Sanderson that you can have abnormalities even when the mucosa looks normal, so it is very much a clinical decision for taking biopsies.  The notion of extra ones relates to over and above what the clinical endoscopist thinks is acceptable for diagnosis.  Sometimes he will take many more than with others because sometimes it is fairly straightforward, other times he thinks there is considerable diagnostic doubt.</w:t>
      </w:r>
    </w:p>
    <w:p>
      <w:pPr>
        <w:pStyle w:val="Normal"/>
        <w:ind w:left="720" w:hanging="0"/>
        <w:jc w:val="both"/>
        <w:rPr>
          <w:i/>
          <w:i/>
        </w:rPr>
      </w:pPr>
      <w:r>
        <w:rPr>
          <w:i/>
        </w:rPr>
      </w:r>
    </w:p>
    <w:p>
      <w:pPr>
        <w:pStyle w:val="Normal"/>
        <w:ind w:left="720" w:hanging="0"/>
        <w:rPr/>
      </w:pPr>
      <w:r>
        <w:rPr/>
        <w:t>In terms of the clinical, there is absolutely no requirement here at all.  There is no limitation.  This is a matter of clinical judgment how many biopsies are taken by the endoscopist.”</w:t>
      </w:r>
    </w:p>
    <w:p>
      <w:pPr>
        <w:pStyle w:val="Normal"/>
        <w:ind w:left="720" w:hanging="0"/>
        <w:jc w:val="both"/>
        <w:rPr>
          <w:i/>
          <w:i/>
        </w:rPr>
      </w:pPr>
      <w:r>
        <w:rPr>
          <w:i/>
        </w:rPr>
      </w:r>
    </w:p>
    <w:p>
      <w:pPr>
        <w:pStyle w:val="Normal"/>
        <w:ind w:left="720" w:hanging="0"/>
        <w:jc w:val="both"/>
        <w:rPr>
          <w:i/>
          <w:i/>
        </w:rPr>
      </w:pPr>
      <w:r>
        <w:rPr>
          <w:i/>
        </w:rPr>
      </w:r>
    </w:p>
    <w:p>
      <w:pPr>
        <w:pStyle w:val="Normal"/>
        <w:rPr/>
      </w:pPr>
      <w:r>
        <w:rPr/>
        <w:t xml:space="preserve">Five biopsies are frequently reported in these cases by the histopathologist, but that is because the samples to which they refer are usually taken from five different areas of the bowel.   Sometimes it is necessary for the colonoscopist to take more to ensure that the histopathologists have a proper representation of the child’s bowel.  </w:t>
      </w:r>
    </w:p>
    <w:p>
      <w:pPr>
        <w:pStyle w:val="Normal"/>
        <w:ind w:left="720" w:hanging="0"/>
        <w:jc w:val="both"/>
        <w:rPr>
          <w:i/>
          <w:i/>
        </w:rPr>
      </w:pPr>
      <w:r>
        <w:rPr>
          <w:i/>
        </w:rPr>
      </w:r>
    </w:p>
    <w:p>
      <w:pPr>
        <w:pStyle w:val="Normal"/>
        <w:rPr/>
      </w:pPr>
      <w:r>
        <w:rPr/>
        <w:t>The relevant sub-head of charge in relation to the statement at Section 11 is head of charge 2(d).   This charge is now admitted.  However, you must bear in mind that the phrase “normal patient care” was part of the printed application form and the question is being asked in the context of a study.   We emphasise this because the prosecution have relied upon references to a “study” or “research” or other similar features as being the antithesis of normal patient care.   What this question in the application form is driving at is whether any of the procedures contemplated within a study are clinically-indicated and get the answer that they are.</w:t>
      </w:r>
    </w:p>
    <w:p>
      <w:pPr>
        <w:pStyle w:val="Normal"/>
        <w:jc w:val="both"/>
        <w:rPr/>
      </w:pPr>
      <w:r>
        <w:rPr/>
      </w:r>
    </w:p>
    <w:p>
      <w:pPr>
        <w:pStyle w:val="Normal"/>
        <w:rPr/>
      </w:pPr>
      <w:r>
        <w:rPr/>
        <w:t>There are three additional aspects of the application form which the prosecution rely upon as evidence that the clinicians did not really intend to carry out clinically indicated procedures:</w:t>
      </w:r>
    </w:p>
    <w:p>
      <w:pPr>
        <w:pStyle w:val="Normal"/>
        <w:jc w:val="both"/>
        <w:rPr/>
      </w:pPr>
      <w:r>
        <w:rPr/>
      </w:r>
    </w:p>
    <w:p>
      <w:pPr>
        <w:pStyle w:val="Normal"/>
        <w:numPr>
          <w:ilvl w:val="1"/>
          <w:numId w:val="4"/>
        </w:numPr>
        <w:jc w:val="both"/>
        <w:rPr/>
      </w:pPr>
      <w:r>
        <w:rPr/>
        <w:t xml:space="preserve">The time-table; </w:t>
      </w:r>
    </w:p>
    <w:p>
      <w:pPr>
        <w:pStyle w:val="Normal"/>
        <w:numPr>
          <w:ilvl w:val="1"/>
          <w:numId w:val="4"/>
        </w:numPr>
        <w:jc w:val="both"/>
        <w:rPr/>
      </w:pPr>
      <w:r>
        <w:rPr/>
        <w:t xml:space="preserve">The consent form; and </w:t>
      </w:r>
    </w:p>
    <w:p>
      <w:pPr>
        <w:pStyle w:val="Normal"/>
        <w:numPr>
          <w:ilvl w:val="1"/>
          <w:numId w:val="4"/>
        </w:numPr>
        <w:jc w:val="both"/>
        <w:rPr/>
      </w:pPr>
      <w:r>
        <w:rPr/>
        <w:t xml:space="preserve">The hand-out to parents.  </w:t>
      </w:r>
    </w:p>
    <w:p>
      <w:pPr>
        <w:pStyle w:val="Normal"/>
        <w:ind w:left="1080" w:hanging="0"/>
        <w:jc w:val="both"/>
        <w:rPr/>
      </w:pPr>
      <w:r>
        <w:rPr/>
      </w:r>
    </w:p>
    <w:p>
      <w:pPr>
        <w:pStyle w:val="Normal"/>
        <w:jc w:val="both"/>
        <w:rPr/>
      </w:pPr>
      <w:r>
        <w:rPr/>
        <w:t>We deal with each of these in turn.</w:t>
      </w:r>
    </w:p>
    <w:p>
      <w:pPr>
        <w:pStyle w:val="Normal"/>
        <w:jc w:val="both"/>
        <w:rPr/>
      </w:pPr>
      <w:r>
        <w:rPr/>
      </w:r>
    </w:p>
    <w:p>
      <w:pPr>
        <w:pStyle w:val="Heading2"/>
        <w:rPr>
          <w:u w:val="none"/>
        </w:rPr>
      </w:pPr>
      <w:r>
        <w:rPr>
          <w:u w:val="none"/>
        </w:rPr>
        <w:t xml:space="preserve">The timetable:  The prosecution rely on the timetable at </w:t>
      </w:r>
      <w:hyperlink r:id="rId7">
        <w:r>
          <w:rPr>
            <w:rStyle w:val="InternetLink"/>
            <w:color w:val="000000"/>
            <w:u w:val="none"/>
          </w:rPr>
          <w:t>FTP1/231</w:t>
        </w:r>
      </w:hyperlink>
      <w:r>
        <w:rPr>
          <w:u w:val="none"/>
        </w:rPr>
        <w:t xml:space="preserve"> as evidence in support of their contention that the doctors planned to give these children pre-ordained investigations without reference to their individual needs.  In particular, they have pointed to the fact that it was envisaged that the investigations would be carried out before a child would be seen by Dr Berelowitz or Dr Harvey.  However, their position was based on a false understanding of who was responsible for what.  </w:t>
      </w:r>
    </w:p>
    <w:p>
      <w:pPr>
        <w:pStyle w:val="Normal"/>
        <w:ind w:left="720" w:hanging="0"/>
        <w:jc w:val="both"/>
        <w:rPr>
          <w:u w:val="none"/>
        </w:rPr>
      </w:pPr>
      <w:r>
        <w:rPr>
          <w:u w:val="none"/>
        </w:rPr>
      </w:r>
    </w:p>
    <w:p>
      <w:pPr>
        <w:pStyle w:val="Normal"/>
        <w:rPr/>
      </w:pPr>
      <w:r>
        <w:rPr/>
        <w:t xml:space="preserve">Professor Walker-Smith and Dr Murch have been at pains to explain that it was considered to be the role of the paediatric gastroenterologists to decide whether the neurological investigations were clinically appropriate, and in order to do this they did not need the input of Dr Berelowitz or Dr Harvey.  This was accepted – indeed endorsed – by Dr Harvey, with whom they had discussed their general clinical approach and Dr Berelowitz did not believe that it had anything to do with him.  It would certainly not have been the role of a psychiatrist to decide upon whether the neurological investigations were clinically indicated.   What Professor Walker-Smith was looking for was a history of significant regression following normal development, and he and his consultant colleagues were perfectly capable, as experienced paediatricians, to make a judgment about the appropriateness of a lumbar puncture on that basis.   </w:t>
      </w:r>
    </w:p>
    <w:p>
      <w:pPr>
        <w:pStyle w:val="Normal"/>
        <w:jc w:val="both"/>
        <w:rPr/>
      </w:pPr>
      <w:r>
        <w:rPr/>
      </w:r>
    </w:p>
    <w:p>
      <w:pPr>
        <w:pStyle w:val="Heading2"/>
        <w:rPr/>
      </w:pPr>
      <w:r>
        <w:rPr>
          <w:u w:val="none"/>
        </w:rPr>
        <w:t xml:space="preserve">Consent form and hand-out:  In a similar way, the prosecution have pointed to the consent form </w:t>
      </w:r>
      <w:hyperlink r:id="rId8">
        <w:r>
          <w:rPr>
            <w:rStyle w:val="InternetLink"/>
            <w:color w:val="000000"/>
            <w:u w:val="none"/>
          </w:rPr>
          <w:t>FTP1/211</w:t>
        </w:r>
      </w:hyperlink>
      <w:r>
        <w:rPr>
          <w:u w:val="none"/>
        </w:rPr>
        <w:t xml:space="preserve"> and 234 and the “Handout to parents / guardians” at </w:t>
      </w:r>
      <w:hyperlink r:id="rId9">
        <w:r>
          <w:rPr>
            <w:rStyle w:val="InternetLink"/>
            <w:color w:val="000000"/>
            <w:u w:val="none"/>
          </w:rPr>
          <w:t>FTP1/232</w:t>
        </w:r>
      </w:hyperlink>
      <w:r>
        <w:rPr>
          <w:u w:val="none"/>
        </w:rPr>
        <w:t xml:space="preserve"> which accompanied the application form, submitting that both are redolent of research and documents which one would not expect in a clinical context:</w:t>
      </w:r>
    </w:p>
    <w:p>
      <w:pPr>
        <w:pStyle w:val="Normal"/>
        <w:jc w:val="both"/>
        <w:rPr>
          <w:u w:val="none"/>
        </w:rPr>
      </w:pPr>
      <w:r>
        <w:rPr>
          <w:u w:val="none"/>
        </w:rPr>
      </w:r>
    </w:p>
    <w:p>
      <w:pPr>
        <w:pStyle w:val="Normal"/>
        <w:rPr/>
      </w:pPr>
      <w:r>
        <w:rPr/>
        <w:t xml:space="preserve">Dealing first with the “Handout to parents/guardians”, it is right to say that the emphasis is on the research purpose of the investigations, but this is not surprising.  The investigations had two purposes: one clinical and one research.  It was for the clinicians to explain in the normal way the reasons for having the investigations on clinical grounds and to obtain the routine consent form that we see in all of the </w:t>
      </w:r>
      <w:r>
        <w:rPr>
          <w:i/>
        </w:rPr>
        <w:t xml:space="preserve">Lancet </w:t>
      </w:r>
      <w:r>
        <w:rPr/>
        <w:t xml:space="preserve">children’s notes.   The purpose of </w:t>
      </w:r>
      <w:r>
        <w:rPr>
          <w:u w:val="single"/>
        </w:rPr>
        <w:t xml:space="preserve">this </w:t>
      </w:r>
      <w:r>
        <w:rPr/>
        <w:t xml:space="preserve">handout was to explain the purpose of Dr Wakefield’s research, hence the explanation of what it was hoped the study would achieve.   In any event, the content of the handout is not inconsistent with the research being carried out alongside routine NHS care; for example, it is clear that the patient is to be followed-up at a clinic appointment where “any further recommendations regarding treatment and follow-up will be made”.  In the context of this study, the purpose of follow-up is self-evidently a clinical one.  Accordingly, we do not accept that it describes non-therapeutic research.  </w:t>
      </w:r>
    </w:p>
    <w:p>
      <w:pPr>
        <w:pStyle w:val="Normal"/>
        <w:ind w:left="1080" w:hanging="0"/>
        <w:jc w:val="both"/>
        <w:rPr/>
      </w:pPr>
      <w:r>
        <w:rPr/>
      </w:r>
    </w:p>
    <w:p>
      <w:pPr>
        <w:pStyle w:val="Normal"/>
        <w:rPr/>
      </w:pPr>
      <w:r>
        <w:rPr/>
        <w:t>Secondly, Professor Walker-Smith explained to you that whatever interpretation could be put on this document, it was not written by him and its emphasis did not reflect the clinician’s motivation.  As he said:</w:t>
      </w:r>
    </w:p>
    <w:p>
      <w:pPr>
        <w:pStyle w:val="Normal"/>
        <w:ind w:left="1080" w:hanging="0"/>
        <w:jc w:val="both"/>
        <w:rPr/>
      </w:pPr>
      <w:r>
        <w:rPr/>
      </w:r>
    </w:p>
    <w:p>
      <w:pPr>
        <w:pStyle w:val="Normal"/>
        <w:ind w:left="720" w:hanging="0"/>
        <w:rPr/>
      </w:pPr>
      <w:r>
        <w:rPr>
          <w:szCs w:val="29"/>
        </w:rPr>
        <w:t>“</w:t>
      </w:r>
      <w:r>
        <w:rPr>
          <w:szCs w:val="29"/>
        </w:rPr>
        <w:t xml:space="preserve">As far as I was concerned, the aim of the study was only related to the possibility of children being investigated and finding a diagnosis.  Of course, if they had an inflammation, then it was obvious that that would need to be treated.  So, it is not spelled out there that treatment was an object because treatment was not part of the formal research project because treatment would be after, as it were, would it not?  We were looking for the existence of these syndromes, but the clinical intent for investigating children could only be for one reason: to make a diagnosis and to help these children.  Other meanings can be written into it as it is written here, but that was not my intention, or our intention.”  </w:t>
      </w:r>
    </w:p>
    <w:p>
      <w:pPr>
        <w:pStyle w:val="Normal"/>
        <w:ind w:left="1080" w:hanging="0"/>
        <w:jc w:val="both"/>
        <w:rPr>
          <w:szCs w:val="29"/>
        </w:rPr>
      </w:pPr>
      <w:r>
        <w:rPr>
          <w:szCs w:val="29"/>
        </w:rPr>
      </w:r>
    </w:p>
    <w:p>
      <w:pPr>
        <w:pStyle w:val="Normal"/>
        <w:rPr/>
      </w:pPr>
      <w:r>
        <w:rPr/>
        <w:t xml:space="preserve">Third, in the consent form which allows the parent to withdraw his or her child from the study without prejudicing their management or treatment in any way is simply the language of a standard consent form.  To say that it is </w:t>
      </w:r>
      <w:r>
        <w:rPr>
          <w:i/>
        </w:rPr>
        <w:t>“</w:t>
      </w:r>
      <w:r>
        <w:rPr/>
        <w:t>a clear statement establishing that the investigations in the parent information sheet are indeed research investigations” is to invest those words with far too much significance.  The consent form was to be signed in addition to the routine consent form in respect of the research activities to be carried out.  It is the withdrawal of consent in relation to those additional activities which is said not to prejudice the child’s clinical management.</w:t>
      </w:r>
    </w:p>
    <w:p>
      <w:pPr>
        <w:pStyle w:val="Normal"/>
        <w:jc w:val="both"/>
        <w:rPr/>
      </w:pPr>
      <w:r>
        <w:rPr/>
      </w:r>
    </w:p>
    <w:p>
      <w:pPr>
        <w:pStyle w:val="Heading2"/>
        <w:rPr/>
      </w:pPr>
      <w:r>
        <w:rPr>
          <w:u w:val="none"/>
        </w:rPr>
        <w:t>CSF:  Finally, before leaving the application form, you will recall that the prosecution have made the point that nowhere do the applicants refer to CSF being taken in order to exclude mitochondrial disorders.   The suggestion seems to be that the doctors have produced this explanation now in order to wriggle out of the real research purpose of carrying out lumbar punctures in relation to measles.  This is wholly misconceived for the following reasons:</w:t>
      </w:r>
    </w:p>
    <w:p>
      <w:pPr>
        <w:pStyle w:val="Normal"/>
        <w:jc w:val="both"/>
        <w:rPr>
          <w:u w:val="none"/>
        </w:rPr>
      </w:pPr>
      <w:r>
        <w:rPr>
          <w:u w:val="none"/>
        </w:rPr>
      </w:r>
    </w:p>
    <w:p>
      <w:pPr>
        <w:pStyle w:val="Normal"/>
        <w:rPr/>
      </w:pPr>
      <w:r>
        <w:rPr/>
        <w:t xml:space="preserve">First, this is an application for Ethics Committee approval to carry out research.  Like the “Proposed Clinical and Scientific Study”, its emphasis is therefore on the research purpose of the proposed tests and investigations.  Testing for antibodies and cytokines had a research as well as a clinical purpose, unlike protein / glucose / pyruvate, etc.  Section 11, however, makes it clear that CSF will also be taken for a clinical purpose.  </w:t>
      </w:r>
    </w:p>
    <w:p>
      <w:pPr>
        <w:pStyle w:val="Normal"/>
        <w:ind w:left="1080" w:hanging="0"/>
        <w:jc w:val="both"/>
        <w:rPr/>
      </w:pPr>
      <w:r>
        <w:rPr/>
      </w:r>
    </w:p>
    <w:p>
      <w:pPr>
        <w:pStyle w:val="Normal"/>
        <w:rPr/>
      </w:pPr>
      <w:r>
        <w:rPr/>
        <w:t xml:space="preserve">Secondly, when Professor Walker-Smith was asked about the underlying investigations, he volunteered the fact that their benefit to the children included “establishing a diagnosis and excluding metabolic and other causes”.  We will look at that letter on Wednesday morning.   Unlike the application form, this letter to Dr Pegg was written by Professor Walker-Smith rather than Dr Wakefield and reflects </w:t>
      </w:r>
      <w:r>
        <w:rPr>
          <w:i/>
        </w:rPr>
        <w:t>his</w:t>
      </w:r>
      <w:r>
        <w:rPr/>
        <w:t xml:space="preserve"> reason for carrying out the investigations.   </w:t>
      </w:r>
    </w:p>
    <w:p>
      <w:pPr>
        <w:pStyle w:val="Normal"/>
        <w:rPr/>
      </w:pPr>
      <w:r>
        <w:rPr/>
      </w:r>
    </w:p>
    <w:p>
      <w:pPr>
        <w:pStyle w:val="Normal"/>
        <w:rPr/>
      </w:pPr>
      <w:r>
        <w:rPr/>
        <w:t>Would that be convenient?</w:t>
      </w:r>
    </w:p>
    <w:p>
      <w:pPr>
        <w:pStyle w:val="Normal"/>
        <w:rPr/>
      </w:pPr>
      <w:r>
        <w:rPr/>
      </w:r>
    </w:p>
    <w:p>
      <w:pPr>
        <w:pStyle w:val="Normal"/>
        <w:rPr/>
      </w:pPr>
      <w:r>
        <w:rPr/>
        <w:t xml:space="preserve">THE CHAIRMAN:  Yes, that is a very appropriate time to conclude the section.  It is now a quarter past four and we will adjourn.  We are not sitting tomorrow but we will be sitting on Wednesday morning.  </w:t>
      </w:r>
    </w:p>
    <w:p>
      <w:pPr>
        <w:pStyle w:val="Normal"/>
        <w:rPr/>
      </w:pPr>
      <w:r>
        <w:rPr/>
      </w:r>
    </w:p>
    <w:p>
      <w:pPr>
        <w:pStyle w:val="Normal"/>
        <w:jc w:val="center"/>
        <w:rPr/>
      </w:pPr>
      <w:r>
        <w:rPr/>
        <w:t>(</w:t>
      </w:r>
      <w:r>
        <w:rPr>
          <w:u w:val="single"/>
        </w:rPr>
        <w:t>The Panel adjourned to Wednesday 10 June 2009 at 9:30 am</w:t>
      </w:r>
      <w:r>
        <w:rPr/>
        <w:t>)</w:t>
      </w:r>
    </w:p>
    <w:p>
      <w:pPr>
        <w:pStyle w:val="Normal"/>
        <w:rPr/>
      </w:pPr>
      <w:r>
        <w:rPr/>
      </w:r>
    </w:p>
    <w:p>
      <w:pPr>
        <w:pStyle w:val="Normal"/>
        <w:rPr/>
      </w:pPr>
      <w:r>
        <w:rPr/>
      </w:r>
    </w:p>
    <w:p>
      <w:pPr>
        <w:pStyle w:val="Normal"/>
        <w:spacing w:lineRule="auto" w:line="360"/>
        <w:rPr/>
      </w:pPr>
      <w:r>
        <w:rPr/>
      </w:r>
    </w:p>
    <w:sectPr>
      <w:headerReference w:type="default" r:id="rId10"/>
      <w:footerReference w:type="default" r:id="rId11"/>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23">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3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3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ftp://FTP1/211" TargetMode="External"/><Relationship Id="rId4" Type="http://schemas.openxmlformats.org/officeDocument/2006/relationships/hyperlink" Target="ftp://FTP1/93a" TargetMode="External"/><Relationship Id="rId5" Type="http://schemas.openxmlformats.org/officeDocument/2006/relationships/hyperlink" Target="ftp://FTP1/192" TargetMode="External"/><Relationship Id="rId6" Type="http://schemas.openxmlformats.org/officeDocument/2006/relationships/hyperlink" Target="ftp://FTP1/208" TargetMode="External"/><Relationship Id="rId7" Type="http://schemas.openxmlformats.org/officeDocument/2006/relationships/hyperlink" Target="ftp://FTP1/231" TargetMode="External"/><Relationship Id="rId8" Type="http://schemas.openxmlformats.org/officeDocument/2006/relationships/hyperlink" Target="ftp://FTP1/211" TargetMode="External"/><Relationship Id="rId9" Type="http://schemas.openxmlformats.org/officeDocument/2006/relationships/hyperlink" Target="ftp://FTP1/232"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56:00Z</dcterms:created>
  <dc:creator>SH1</dc:creator>
  <dc:description/>
  <cp:keywords/>
  <dc:language>en-US</dc:language>
  <cp:lastModifiedBy>Kathryn Walmsley</cp:lastModifiedBy>
  <cp:lastPrinted>2009-04-28T16:19:00Z</cp:lastPrinted>
  <dcterms:modified xsi:type="dcterms:W3CDTF">2010-08-20T09:56: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19886</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