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Wednesday 15 April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HIRTY THRE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20" w:hanging="0"/>
        <w:rPr/>
      </w:pPr>
      <w:r>
        <w:rPr/>
        <w:t xml:space="preserve">                            </w:t>
      </w:r>
      <w:r>
        <w:rPr/>
        <w:t>By MR COONAN, continued</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THE CHAIRMAN:  Good afternoon to you all.  Mr Coonan?</w:t>
      </w:r>
    </w:p>
    <w:p>
      <w:pPr>
        <w:pStyle w:val="Normal"/>
        <w:rPr/>
      </w:pPr>
      <w:r>
        <w:rPr/>
      </w:r>
    </w:p>
    <w:p>
      <w:pPr>
        <w:pStyle w:val="Normal"/>
        <w:rPr/>
      </w:pPr>
      <w:r>
        <w:rPr/>
        <w:t>MR COONAN:  We are coming towards the end of the narrative of the Legal Aid material and I reached page 201 last evening to introduce and attach a few observations to what has been called the Ashwood paper which you will find at document D2, tab 19.  As you heard from Dr Wakefield, that paper represented the culmination of the work on the Legal Aid Board study up to the time that that paper was submitted for publication.  The Legal Aid Board – of course, by that stage it had undergone a change of name to the Legal Services Commission – is credited as a funding source in the following terms, “These studies were funded in part by the UK Legal Services Commission” and the only other comment we seek to make at this stage is that Dr Wakefield, during the course of his evidence, suggested a reason why Ros Sim was not cited as an author of the paper and it is plain that she is not. The controversy surrounding the work and his departure from the Royal Free had by this time caused her, and others, to disassociate herself from the work and you have to pay regard to that as a possible reason why she is not cited as an author on the paper.</w:t>
      </w:r>
    </w:p>
    <w:p>
      <w:pPr>
        <w:pStyle w:val="Normal"/>
        <w:rPr/>
      </w:pPr>
      <w:r>
        <w:rPr/>
      </w:r>
    </w:p>
    <w:p>
      <w:pPr>
        <w:pStyle w:val="Normal"/>
        <w:rPr/>
      </w:pPr>
      <w:r>
        <w:rPr/>
        <w:t>I then come to the evidence of Mr Else and the press release which was issued by or on his behalf and the reference 1217A is given and it is a phrase I have used before but we say that too is a seminal document for the purposes of the defence particularly in the context of the Legal Aid issues.  We have observed before – and I do not apologise for mentioning it again – that this document was in the hands of the prosecution as unused material by the time Mr Else gave his evidence but it had not been placed in the bundles before you and the fact that we have mentioned it more than once now – again, no apologies – you may take as a mark of the sense of grievance that the defence have that that was not placed up front, to borrow an expression which was used by the Council, before you at the beginning of this case.</w:t>
      </w:r>
    </w:p>
    <w:p>
      <w:pPr>
        <w:pStyle w:val="Normal"/>
        <w:rPr/>
      </w:pPr>
      <w:r>
        <w:rPr/>
      </w:r>
    </w:p>
    <w:p>
      <w:pPr>
        <w:pStyle w:val="Normal"/>
        <w:rPr/>
      </w:pPr>
      <w:r>
        <w:rPr/>
        <w:t>We say that this evidence is so important that we draw attention in paragraph 130 to Mr Else’s evidence in relation to this press release and we set out the two passages at Day 19 which we invite you to read at the appropriate time very carefully indeed.  Attention is drawn particularly to the questions which were put to him by the Chairman, Dr Kumar, and his confirmation in response to those questions that he would have taken care to satisfy himself of the position before he responded – and responded publicly as we know he did – to Mr Deer.</w:t>
      </w:r>
    </w:p>
    <w:p>
      <w:pPr>
        <w:pStyle w:val="Normal"/>
        <w:rPr/>
      </w:pPr>
      <w:r>
        <w:rPr/>
      </w:r>
    </w:p>
    <w:p>
      <w:pPr>
        <w:pStyle w:val="Normal"/>
        <w:rPr/>
      </w:pPr>
      <w:r>
        <w:rPr/>
        <w:t>From the document, the press release and also from his evidence, one can distil a number of features.  First of all, that a significant part of the £50,000, some £38,000, which had been paid by the Legal Aid Board was spent on salary for, as he described it, laboratory technicians.  The balance of the £50,000 was spent on laboratory consumables and some travelling expenses.  So far as he was concerned – and I say this bearing in mind the allegations which had been made by this stage by Mr Deer – he was satisfied that the money was used appropriately, in other words, for the purpose for which it had been granted.  If that is or may be true, it means that the entirety of the Legal Aid Board grant, that is to say both payments, were spent for the purpose for which it had been granted, in other words, performing the Legal Aid Board study.  That seems to us to be a highly relevant and important state of affairs.</w:t>
      </w:r>
    </w:p>
    <w:p>
      <w:pPr>
        <w:pStyle w:val="Normal"/>
        <w:rPr/>
      </w:pPr>
      <w:r>
        <w:rPr/>
      </w:r>
    </w:p>
    <w:p>
      <w:pPr>
        <w:pStyle w:val="Normal"/>
        <w:rPr/>
      </w:pPr>
      <w:r>
        <w:rPr/>
        <w:t>We say simply en passant as it were that, insofar as Dr Wakefield did spend some of the £50,000 on travel expenses, as Dr Wakefield accepted he did, to visit Professor O’Leary, it is not suggested that that was outside the scope of the authority granted by the Legal Aid Board.  Dr Wakefield indeed told you that such expenditure was indeed an integral part of performing that Legal Aid Board study and again that was not challenged.</w:t>
      </w:r>
    </w:p>
    <w:p>
      <w:pPr>
        <w:pStyle w:val="Normal"/>
        <w:rPr/>
      </w:pPr>
      <w:r>
        <w:rPr/>
      </w:r>
    </w:p>
    <w:p>
      <w:pPr>
        <w:pStyle w:val="Normal"/>
        <w:rPr/>
      </w:pPr>
      <w:r>
        <w:rPr/>
        <w:t>Despite Mr Else being a Council witness and despite the evidence that he gave, particularly in response to the questions carefully directed to him by the Chairman, as to the care that he would have taken in ensuring that the information in the statement was accurate, some doubt appears to have been cast in the Council’s closing submissions – one is left really with this rhetorical comment: one wonders why – but, in those observations, the written observations, it is telling that no reference is made to the exchange with the Chairman and instead rather to suggest that Mr Else’s statement contained no more than an estimate reached without the relevant documents.  So, an attempt to destroy your own witness.   The Panel is invited to conclude that the Council’s approach to this issue is wholly inadequate.  Mr Else made that statement after careful consideration of the available documentation.  He was, to remind you, at the material time the Chief Executive of the Trust and had access to all of the Trust’s records.  If he was not sure of his figures, then he could and no doubt would have said so.  He certainly did not have less information available to him when he made that statement than the Panel now have before them, and so on what possible basis, we say, can the Council suggest that the Panel come to a view different from that of Mr Else.</w:t>
      </w:r>
    </w:p>
    <w:p>
      <w:pPr>
        <w:pStyle w:val="Normal"/>
        <w:rPr/>
      </w:pPr>
      <w:r>
        <w:rPr/>
      </w:r>
    </w:p>
    <w:p>
      <w:pPr>
        <w:pStyle w:val="Normal"/>
        <w:rPr/>
      </w:pPr>
      <w:r>
        <w:rPr/>
        <w:t xml:space="preserve">The next point again we suggest is an extremely important one: the absence of any complaint by the Legal Aid Board.  There has been no request for the return of any part of the £50,000 which was paid on the basis that it was spent on matters outwith the terms of the grant of authority.  That is a fact.  No complaint has been made by the Legal Aid Board against Dr Wakefield himself and that is a fact.  Indeed, after the completion of the Legal Aid Board paper – that is the Ashwood paper to which I have just referred – Dr Wakefield and others met with a John Baker, the senior solicitor with the Legal Aid Board concerned with multiparty litigation.  Mr Baker described that meeting to you.  He, Mr Baker, did not raise any question of misapplication of Legal Aid Board funds nor indeed has anybody else from the Legal Aid Board, or the Legal Services Commission as it is now called, raised any such concern at any stage with Dr Wakefield.  Indeed, this is despite the fact that at all times the Legal Aid Board has known that no clinical costs have ever been incurred in relation to these </w:t>
      </w:r>
      <w:r>
        <w:rPr>
          <w:i/>
        </w:rPr>
        <w:t>Lancet</w:t>
      </w:r>
      <w:r>
        <w:rPr/>
        <w:t xml:space="preserve"> children.  </w:t>
      </w:r>
    </w:p>
    <w:p>
      <w:pPr>
        <w:pStyle w:val="Normal"/>
        <w:rPr/>
      </w:pPr>
      <w:r>
        <w:rPr/>
      </w:r>
    </w:p>
    <w:p>
      <w:pPr>
        <w:pStyle w:val="Normal"/>
        <w:rPr/>
      </w:pPr>
      <w:r>
        <w:rPr/>
        <w:t>We say that those last two sections are very telling and highly important.</w:t>
      </w:r>
    </w:p>
    <w:p>
      <w:pPr>
        <w:pStyle w:val="Normal"/>
        <w:rPr/>
      </w:pPr>
      <w:r>
        <w:rPr/>
      </w:r>
    </w:p>
    <w:p>
      <w:pPr>
        <w:pStyle w:val="Normal"/>
        <w:rPr/>
      </w:pPr>
      <w:r>
        <w:rPr/>
        <w:t>The next two sections I am going to deal with very shortly.  The next section is headed just before paragraph 139, “The commencement of the Legal Aid Board Study” and the subsequent section which is at page 207 just above paragraph 143 is headed, “The [Legal Aid Board] Study and the [Clinical and Scientific Study]”, so there are two separate sections.  They consist of a commentary on specific documents, some of which have been drawn attention to by the Council in their closing submissions.  All of them have been the subject of comment by Dr Wakefield.  Rather than take you through laboriously the narrative in respect of each of the documents, I am simply going to introduce them by two overarching observations and invite you to read them to yourselves because it may be to do justice to this you will have to pull out the documents themselves and I do not want to take up time now going through that process.</w:t>
      </w:r>
    </w:p>
    <w:p>
      <w:pPr>
        <w:pStyle w:val="Normal"/>
        <w:rPr/>
      </w:pPr>
      <w:r>
        <w:rPr/>
      </w:r>
    </w:p>
    <w:p>
      <w:pPr>
        <w:pStyle w:val="Normal"/>
        <w:rPr/>
      </w:pPr>
      <w:r>
        <w:rPr/>
        <w:t>The documents relate first of all to the commencing of the Legal Aid Board study in the first instance and also relate to the Legal Aid Board study and the Clinical and Scientific study and the issue of conflation.  Some of the documents appear more than once in each section  but, no matter, because you will see immediately what the potential relevance may be.  Before introducing them with a couple of observations, may I invite you to add a short amendment to a commentary, please, on page 208.  If you have page 208, may I take you to paragraph (iii) and to the third line dealing with the document with which we are now familiar, page 121.  You will see the third line down begins:</w:t>
      </w:r>
    </w:p>
    <w:p>
      <w:pPr>
        <w:pStyle w:val="Normal"/>
        <w:rPr/>
      </w:pPr>
      <w:r>
        <w:rPr/>
      </w:r>
    </w:p>
    <w:p>
      <w:pPr>
        <w:pStyle w:val="Normal"/>
        <w:ind w:left="720" w:hanging="0"/>
        <w:rPr/>
      </w:pPr>
      <w:r>
        <w:rPr/>
        <w:t>“</w:t>
      </w:r>
      <w:r>
        <w:rPr/>
        <w:t>He drafted it and Dr Wakefield did not see it in its final form”</w:t>
      </w:r>
    </w:p>
    <w:p>
      <w:pPr>
        <w:pStyle w:val="Normal"/>
        <w:rPr/>
      </w:pPr>
      <w:r>
        <w:rPr/>
      </w:r>
    </w:p>
    <w:p>
      <w:pPr>
        <w:pStyle w:val="Normal"/>
        <w:rPr/>
      </w:pPr>
      <w:r>
        <w:rPr/>
        <w:t>and would you insert them for the purposes of clarity “before submission”, so:</w:t>
      </w:r>
    </w:p>
    <w:p>
      <w:pPr>
        <w:pStyle w:val="Normal"/>
        <w:rPr/>
      </w:pPr>
      <w:r>
        <w:rPr/>
      </w:r>
    </w:p>
    <w:p>
      <w:pPr>
        <w:pStyle w:val="Normal"/>
        <w:ind w:left="720" w:hanging="0"/>
        <w:rPr/>
      </w:pPr>
      <w:r>
        <w:rPr/>
        <w:t xml:space="preserve">“… </w:t>
      </w:r>
      <w:r>
        <w:rPr/>
        <w:t>Dr Wakefield did not see it in its final form before submission”.</w:t>
      </w:r>
    </w:p>
    <w:p>
      <w:pPr>
        <w:pStyle w:val="Normal"/>
        <w:rPr/>
      </w:pPr>
      <w:r>
        <w:rPr/>
      </w:r>
    </w:p>
    <w:p>
      <w:pPr>
        <w:pStyle w:val="Normal"/>
        <w:rPr/>
      </w:pPr>
      <w:r>
        <w:rPr/>
        <w:t>When you look at the documents and go through them, you will notice that some of the documents – and this applies to both categories – represent correspondence between third parties.  Some of the correspondence represents a letter or letters from Dr Wakefield to third parties.  I have touched on aspects on this as a matter of principle when I opened my submissions to you last week, but may I now stand back and invite you to append two cautionary elements to the way in which you should approach this correspondence.</w:t>
      </w:r>
    </w:p>
    <w:p>
      <w:pPr>
        <w:pStyle w:val="Normal"/>
        <w:rPr/>
      </w:pPr>
      <w:r>
        <w:rPr/>
      </w:r>
    </w:p>
    <w:p>
      <w:pPr>
        <w:pStyle w:val="Normal"/>
        <w:rPr/>
      </w:pPr>
      <w:r>
        <w:rPr/>
        <w:t>So far as the correspondence between third parties is concerned, insofar as reliance is placed by the Council on any aspect of this documentation for the purposes of proving the truth of their content, you will bear in mind that Dr Wakefield never saw the correspondence at the time to correct any misapprehension that there may be in it.  Secondly, the Panel should approach the matter with extreme care.  To place more than, we suggest, minimal weight on the content for those purposes is fraught with danger.  Secondly, so far as correspondence from Dr Wakefield to other people is concerned, may I say  that the Panel should remember Dr Wakefield’s explanation in each case of the terms that he used in that correspondence.  Given the identity of the recipient in many of these cases and the purpose of the letter in question, he was not in most of these cases seeking to delineate the precise conceptual boundaries of each of these separate studies, the CSS, the Legal Aid Board study and the Collaborative Study which in fact was under way and the reason is simple as he told you: such delineation at that time was not relevant.  So, when you look at these documents, would you bear in mind those two submissions that we make as to you approach to those documents.</w:t>
      </w:r>
    </w:p>
    <w:p>
      <w:pPr>
        <w:pStyle w:val="Normal"/>
        <w:rPr/>
      </w:pPr>
      <w:r>
        <w:rPr/>
      </w:r>
    </w:p>
    <w:p>
      <w:pPr>
        <w:pStyle w:val="Normal"/>
        <w:rPr/>
      </w:pPr>
      <w:r>
        <w:rPr/>
        <w:t xml:space="preserve">That brings me to the end of the narrative and I can take you now to Chapter 7.  This chapter can be considerably shortened because it focuses on the specific charges because we have the backdrop of the narrative to inform matters.  We do draw on some of the narrative material in order to focus the Panel’s attention on the individual charges.  Once again, we have sought to set out the relevant parts of the heads of charge in a sequential way and intersperse the comment as we go through it.  </w:t>
      </w:r>
    </w:p>
    <w:p>
      <w:pPr>
        <w:pStyle w:val="Normal"/>
        <w:rPr/>
      </w:pPr>
      <w:r>
        <w:rPr/>
      </w:r>
    </w:p>
    <w:p>
      <w:pPr>
        <w:pStyle w:val="Normal"/>
        <w:rPr/>
      </w:pPr>
      <w:r>
        <w:rPr/>
        <w:t>Heads of charge 3(a) and 3(b), as you will be able to discern from your yellow sheet, were admitted at the outset and I need not trouble about those any further.  Heads of charge 3(c)(i) and 3(c)(ii) are dealt with next and they appear on page 212 of our submissions.  There is one addition.  We noted overnight that there was a short piece of text missing.  If you look at your yellow sheets, you will see that immediately after (c)(i) and (c)(ii), there is what I am going to call the root part of the heads of charge, the phrase “which you knew or ought to have known Mr Barr required for submission to the Legal Aid Board”.  That was inadvertently omitted from the text in italics.  Could you make a note, please, to insert that.  The correction of that omission does not make any difference to the text of the submission which follows.</w:t>
      </w:r>
    </w:p>
    <w:p>
      <w:pPr>
        <w:pStyle w:val="Normal"/>
        <w:rPr/>
      </w:pPr>
      <w:r>
        <w:rPr/>
      </w:r>
    </w:p>
    <w:p>
      <w:pPr>
        <w:pStyle w:val="Normal"/>
        <w:rPr/>
      </w:pPr>
      <w:r>
        <w:rPr/>
        <w:t>So far as head of charge 3(c)(i) is concerned, again you will be aware that the text of that has been admitted save in respect of the phrase “costing proposal”.  Equally, in (c)(ii), the whole of that text, as it is presently drafted, is not admitted.  Let us then deal with the essential reasoning for why there is no admission in relation to those two heads of charge.  For the reasons that we have already set out in the narrative, set out in Chapter 6, we submit that the terminology which has been applied by the Council to the two documents described in these two heads of charge is inaccurate and at least potentially misleading.  The document described in head of charge 3(c)(ii) which is the draft CSS was not intended, as you have heard, by Dr Wakefield to form part of any proposal to the Legal Aid Board nor did it, so far as he was concerned, describe the Legal Aid Board funded pilot study that Dr Wakefield had in mind.  Thus, and for that reason alone, it cannot properly be described as, as it appears in the head of charge, the Legal Aid Board protocol.</w:t>
      </w:r>
    </w:p>
    <w:p>
      <w:pPr>
        <w:pStyle w:val="Normal"/>
        <w:rPr/>
      </w:pPr>
      <w:r>
        <w:rPr/>
      </w:r>
    </w:p>
    <w:p>
      <w:pPr>
        <w:pStyle w:val="Normal"/>
        <w:rPr>
          <w:szCs w:val="29"/>
        </w:rPr>
      </w:pPr>
      <w:r>
        <w:rPr>
          <w:szCs w:val="29"/>
        </w:rPr>
        <w:t xml:space="preserve">As to the document description set out in head of charge 3(c)(i), that does contain a description of the pilot study which Dr Wakefield envisaged, albeit described in Richard Barr’s words.  If either of these documents are to be regarded, we say, as a Legal Aid Board protocol, then it is that one and not the other way round.  It is this document which contains the information given by Dr Wakefield to Richard Barr in anticipation that it will be passed on to the Legal Aid Board.  it is this document which contains a description of the pilot study, the Legal Aid Board pilot study, that Dr Wakefield had in mind for the purposes of proving a link with vaccine virus in respect of a group of ten children.  The wording of head of charge 3(c)(i) accurately explains the fact that Dr Wakefield provided Richard Barr with costing proposals which were then incorporated by him into a document.  </w:t>
      </w:r>
    </w:p>
    <w:p>
      <w:pPr>
        <w:pStyle w:val="Normal"/>
        <w:rPr>
          <w:szCs w:val="29"/>
        </w:rPr>
      </w:pPr>
      <w:r>
        <w:rPr>
          <w:szCs w:val="29"/>
        </w:rPr>
      </w:r>
    </w:p>
    <w:p>
      <w:pPr>
        <w:pStyle w:val="Normal"/>
        <w:rPr>
          <w:szCs w:val="29"/>
        </w:rPr>
      </w:pPr>
      <w:r>
        <w:rPr>
          <w:szCs w:val="29"/>
        </w:rPr>
        <w:t xml:space="preserve">What the wording of the charge as presently pleaded fails to reflect is Dr Wakefield’s uncontradicted evidence as to the basis upon which those proposals were provided.  He made it clear, as he told you, to Richard Barr, when he provided the costings that they were contingent and were unlikely to arise.  </w:t>
      </w:r>
    </w:p>
    <w:p>
      <w:pPr>
        <w:pStyle w:val="Normal"/>
        <w:rPr>
          <w:szCs w:val="29"/>
        </w:rPr>
      </w:pPr>
      <w:r>
        <w:rPr>
          <w:szCs w:val="29"/>
        </w:rPr>
      </w:r>
    </w:p>
    <w:p>
      <w:pPr>
        <w:pStyle w:val="Normal"/>
        <w:rPr>
          <w:szCs w:val="29"/>
        </w:rPr>
      </w:pPr>
      <w:r>
        <w:rPr>
          <w:szCs w:val="29"/>
        </w:rPr>
        <w:t xml:space="preserve">The terminology which has been used in the heads of charge is solely the invention – I do not use that word pejoratively – solely the invention, of the prosecution that it suggests, contrary to the above, that the CSS was drafted as a description of the Legal Aid Board pilot study, and the proposed protocol was merely some form of related financial proposal. From the standpoint of the defence case that is plainly wrong.  That is the reason why the words in brackets in head of charge 3(c)(i) are denied.  </w:t>
      </w:r>
    </w:p>
    <w:p>
      <w:pPr>
        <w:pStyle w:val="Normal"/>
        <w:rPr>
          <w:szCs w:val="29"/>
        </w:rPr>
      </w:pPr>
      <w:r>
        <w:rPr>
          <w:szCs w:val="29"/>
        </w:rPr>
      </w:r>
    </w:p>
    <w:p>
      <w:pPr>
        <w:pStyle w:val="Normal"/>
        <w:rPr>
          <w:szCs w:val="29"/>
        </w:rPr>
      </w:pPr>
      <w:r>
        <w:rPr>
          <w:szCs w:val="29"/>
        </w:rPr>
        <w:t>Of itself, the label – and I am using that in a non pejorative way – the prosecution have chosen to apply to this document is, of itself, of no particular consequence at all.  But the mischief rests in the false impression being given that the documents described in heads of charge of 3(c)(i) and 3(c)(ii) related to the same study.  From the defence standpoint, you have heard my submission now to the effect that they do not.</w:t>
      </w:r>
    </w:p>
    <w:p>
      <w:pPr>
        <w:pStyle w:val="Normal"/>
        <w:rPr>
          <w:szCs w:val="29"/>
        </w:rPr>
      </w:pPr>
      <w:r>
        <w:rPr>
          <w:szCs w:val="29"/>
        </w:rPr>
        <w:t xml:space="preserve"> </w:t>
      </w:r>
    </w:p>
    <w:p>
      <w:pPr>
        <w:pStyle w:val="Normal"/>
        <w:rPr>
          <w:szCs w:val="29"/>
        </w:rPr>
      </w:pPr>
      <w:r>
        <w:rPr>
          <w:szCs w:val="29"/>
        </w:rPr>
        <w:t xml:space="preserve">As far as head of charge 3(c)(ii), the same applies to the words in brackets, but there are additional reasons why the denial, in respect of that head of charge, is maintained.  First, unlike head of charge 3(c)(i), which does deal, on its face, with a research study, in other words virological analysis of biopsies, the prosecution have misdescribed the document in head of charge 3(c)(ii) as a research study.  It was, as its title makes clear, a clinical and scientific study comprising elements of both clinical medicine and scientific study analysis of which only the latter could properly be described as scientific research.  </w:t>
      </w:r>
    </w:p>
    <w:p>
      <w:pPr>
        <w:pStyle w:val="Normal"/>
        <w:rPr>
          <w:szCs w:val="29"/>
        </w:rPr>
      </w:pPr>
      <w:r>
        <w:rPr>
          <w:szCs w:val="29"/>
        </w:rPr>
      </w:r>
    </w:p>
    <w:p>
      <w:pPr>
        <w:pStyle w:val="Normal"/>
        <w:rPr>
          <w:szCs w:val="29"/>
        </w:rPr>
      </w:pPr>
      <w:r>
        <w:rPr>
          <w:szCs w:val="29"/>
        </w:rPr>
        <w:t>Secondly, unlike in head of charge 3(c)(i), which does deal with information provided to Richard Barr by Dr Wakefield, which he knew Richard Barr needed for submission to the Legal Aid Board, the document described in head of charge 3(c)(ii), the clinical and scientific study, was not provided by Dr Wakefield to Richard Barr for that purpose or with that knowledge, and you have the citation from his evidence.</w:t>
      </w:r>
    </w:p>
    <w:p>
      <w:pPr>
        <w:pStyle w:val="Normal"/>
        <w:rPr>
          <w:szCs w:val="29"/>
        </w:rPr>
      </w:pPr>
      <w:r>
        <w:rPr>
          <w:szCs w:val="29"/>
        </w:rPr>
        <w:t xml:space="preserve"> </w:t>
      </w:r>
    </w:p>
    <w:p>
      <w:pPr>
        <w:pStyle w:val="Normal"/>
        <w:rPr>
          <w:szCs w:val="29"/>
        </w:rPr>
      </w:pPr>
      <w:r>
        <w:rPr>
          <w:szCs w:val="29"/>
        </w:rPr>
        <w:t>Again, one is dealing with what I have called the root of this charge.  It is denied that Dr Wakefield knew, or indeed ought to have known, that Richard Barr required the CSS document for submission to the Legal Aid Board.  First, because he did not need it for that purpose and it provided, at most, background information as you have heard.</w:t>
      </w:r>
    </w:p>
    <w:p>
      <w:pPr>
        <w:pStyle w:val="Normal"/>
        <w:rPr>
          <w:szCs w:val="29"/>
        </w:rPr>
      </w:pPr>
      <w:r>
        <w:rPr>
          <w:szCs w:val="29"/>
        </w:rPr>
      </w:r>
    </w:p>
    <w:p>
      <w:pPr>
        <w:pStyle w:val="Normal"/>
        <w:rPr>
          <w:szCs w:val="29"/>
        </w:rPr>
      </w:pPr>
      <w:r>
        <w:rPr>
          <w:szCs w:val="29"/>
        </w:rPr>
        <w:t>Secondly, even if he did need it for that purpose, he certainly did not inform Dr Wakefield of that fact and there is no evidence that he did.  As far as he was concerned, the document was provided to Richard Barr, not the Legal Aid Board, for information purposes only.</w:t>
      </w:r>
    </w:p>
    <w:p>
      <w:pPr>
        <w:pStyle w:val="Normal"/>
        <w:rPr>
          <w:szCs w:val="29"/>
        </w:rPr>
      </w:pPr>
      <w:r>
        <w:rPr>
          <w:szCs w:val="29"/>
        </w:rPr>
        <w:t xml:space="preserve"> </w:t>
      </w:r>
    </w:p>
    <w:p>
      <w:pPr>
        <w:pStyle w:val="Normal"/>
        <w:rPr>
          <w:szCs w:val="29"/>
        </w:rPr>
      </w:pPr>
      <w:r>
        <w:rPr>
          <w:szCs w:val="29"/>
        </w:rPr>
        <w:t xml:space="preserve">I turn to paragraph 11.  The prosecution assert that because Dr Wakefield provided costings to Richard Barr, he must have known that Richard was treating the scientific study, as a whole, as the Legal Aid Board Study and, again, we submit to the Panel that that simply does not follow.  In any event, it is defeated by the evidence of Dr Wakefield himself.  He, again, told you that he made clear to Richard Barr that the CSS was provided for information purposes only.  </w:t>
      </w:r>
    </w:p>
    <w:p>
      <w:pPr>
        <w:pStyle w:val="Normal"/>
        <w:rPr>
          <w:szCs w:val="29"/>
        </w:rPr>
      </w:pPr>
      <w:r>
        <w:rPr>
          <w:szCs w:val="29"/>
        </w:rPr>
      </w:r>
    </w:p>
    <w:p>
      <w:pPr>
        <w:pStyle w:val="Normal"/>
        <w:rPr>
          <w:szCs w:val="29"/>
        </w:rPr>
      </w:pPr>
      <w:r>
        <w:rPr>
          <w:szCs w:val="29"/>
        </w:rPr>
        <w:t xml:space="preserve">In conclusion, what we say is, and it is not simply dancing on pinheads, I hope the Panel appreciates that there is a point of principle and we have to address the pleadings in the way they are drafted.  The Panel is invited to find that the words in brackets at 3(c)(i) and the entirety of 3(c)(ii) not proved, but insofar as it is necessary to refer to the documents described in these two heads of charge in the context of other charges to come, we invite the Panel to replace the labels which have been used with appropriate neutral terminology.  We have given a couple of examples, such as the document referred to in 3(c)(i) and so forth, which could be utilised as one goes through the subsequent charges.  Again that will appear in the working document which the Chairman invited us to deal with yesterday.  </w:t>
      </w:r>
    </w:p>
    <w:p>
      <w:pPr>
        <w:pStyle w:val="Normal"/>
        <w:rPr>
          <w:szCs w:val="29"/>
        </w:rPr>
      </w:pPr>
      <w:r>
        <w:rPr>
          <w:szCs w:val="29"/>
        </w:rPr>
      </w:r>
    </w:p>
    <w:p>
      <w:pPr>
        <w:pStyle w:val="Normal"/>
        <w:rPr>
          <w:szCs w:val="29"/>
        </w:rPr>
      </w:pPr>
      <w:r>
        <w:rPr>
          <w:szCs w:val="29"/>
        </w:rPr>
        <w:t>I turn to head of charge 3(d).  We set out the relevant part of 3(d).  It is important to cast one’s eye over how this has been pleaded; two specific sums of money in respect of the five children.  The first point we make about this is to draw attention to the expression on the first line of the head of charge, “The Costing Proposal”.  We make the point we have just freshly made that the label used by the prosecution is inappropriate for the reasons we have dealt with.  We invite the Panel to use a neutral term to avoid this dispute of the type already suggested.  That is the first point.</w:t>
      </w:r>
    </w:p>
    <w:p>
      <w:pPr>
        <w:pStyle w:val="Normal"/>
        <w:rPr>
          <w:szCs w:val="29"/>
        </w:rPr>
      </w:pPr>
      <w:r>
        <w:rPr>
          <w:szCs w:val="29"/>
        </w:rPr>
      </w:r>
    </w:p>
    <w:p>
      <w:pPr>
        <w:pStyle w:val="Normal"/>
        <w:rPr>
          <w:szCs w:val="29"/>
        </w:rPr>
      </w:pPr>
      <w:r>
        <w:rPr>
          <w:szCs w:val="29"/>
        </w:rPr>
        <w:t xml:space="preserve">The second point we make is that, although the wording of this head of charge is correct, subject to the point we have just made, it does fail adequately to reflect two important aspects of the document at page 123 in two particular respects.  First, ten children were to be investigated and not just five.  Second, as a general observation, 50 per cent of the total sum proposed was to be attributed to start up costs.  It is an inadequate summary of the document, but it has potential to distort analysis of the heads of charge which follow.  </w:t>
      </w:r>
    </w:p>
    <w:p>
      <w:pPr>
        <w:pStyle w:val="Normal"/>
        <w:rPr>
          <w:szCs w:val="29"/>
        </w:rPr>
      </w:pPr>
      <w:r>
        <w:rPr>
          <w:szCs w:val="29"/>
        </w:rPr>
      </w:r>
    </w:p>
    <w:p>
      <w:pPr>
        <w:pStyle w:val="Normal"/>
        <w:rPr>
          <w:szCs w:val="29"/>
        </w:rPr>
      </w:pPr>
      <w:r>
        <w:rPr>
          <w:szCs w:val="29"/>
        </w:rPr>
        <w:t>The reason we draw attention to it is that it is important for the Panel to keep these two aspects of the document firmly in mind.  Again, it is open to the Panel to amend that head of charge in an appropriate way to reflect the fact and to achieve a neutral narrative otherwise, as a matter of simple uncontroversial fact, the head of charge can be found proved, but it does have with it that caveat.</w:t>
      </w:r>
    </w:p>
    <w:p>
      <w:pPr>
        <w:pStyle w:val="Normal"/>
        <w:rPr>
          <w:szCs w:val="29"/>
        </w:rPr>
      </w:pPr>
      <w:r>
        <w:rPr>
          <w:szCs w:val="29"/>
        </w:rPr>
        <w:t xml:space="preserve"> </w:t>
      </w:r>
    </w:p>
    <w:p>
      <w:pPr>
        <w:pStyle w:val="Normal"/>
        <w:rPr>
          <w:szCs w:val="29"/>
        </w:rPr>
      </w:pPr>
      <w:r>
        <w:rPr>
          <w:szCs w:val="29"/>
        </w:rPr>
        <w:t>Head of charge 3(e) is set out.  I draw attention to three elements.  First, the use of the term, “The Legal Aid Board Protocol” on the first line; secondly, the reference to children who “had” – note that word – on the first line; and in subparagraph (i) the phrase “been vaccinated with ‘the’ measles or measles/rubella vaccine”.  Note the word “the”.  The first point we make is a labelling point.  It is the same point we made at the beginning of the section.  We suggest that the labelling is inappropriate and that the phrase “The Legal Aid Board Protocol” is inappropriate to describe this document.  The CSS was not, we say, the Legal Aid Board Protocol.</w:t>
      </w:r>
    </w:p>
    <w:p>
      <w:pPr>
        <w:pStyle w:val="Normal"/>
        <w:rPr>
          <w:szCs w:val="29"/>
        </w:rPr>
      </w:pPr>
      <w:r>
        <w:rPr>
          <w:szCs w:val="29"/>
        </w:rPr>
        <w:t xml:space="preserve"> </w:t>
      </w:r>
    </w:p>
    <w:p>
      <w:pPr>
        <w:pStyle w:val="Normal"/>
        <w:rPr>
          <w:szCs w:val="29"/>
        </w:rPr>
      </w:pPr>
      <w:r>
        <w:rPr>
          <w:szCs w:val="29"/>
        </w:rPr>
        <w:t xml:space="preserve">I move to the specific subparagraph (i).  The denial of this is maintained on the simple basis that the reference to “measles” in the title of the CSS is a reference to natural measles infection, and you have heard our submissions on that.  The CSS was not restricted to children who had been vaccinated.  I draw attention to the use of the term “the measles” in the pleaded head of charge.  </w:t>
      </w:r>
    </w:p>
    <w:p>
      <w:pPr>
        <w:pStyle w:val="Normal"/>
        <w:rPr>
          <w:szCs w:val="29"/>
        </w:rPr>
      </w:pPr>
      <w:r>
        <w:rPr>
          <w:szCs w:val="29"/>
        </w:rPr>
      </w:r>
    </w:p>
    <w:p>
      <w:pPr>
        <w:pStyle w:val="Normal"/>
        <w:rPr>
          <w:szCs w:val="29"/>
        </w:rPr>
      </w:pPr>
      <w:r>
        <w:rPr>
          <w:szCs w:val="29"/>
        </w:rPr>
        <w:t>To remind you, the actual terminology of the proposed clinical and scientific study, which you will find at page 212, and can I read it out again:</w:t>
      </w:r>
    </w:p>
    <w:p>
      <w:pPr>
        <w:pStyle w:val="Normal"/>
        <w:rPr>
          <w:szCs w:val="29"/>
        </w:rPr>
      </w:pPr>
      <w:r>
        <w:rPr>
          <w:szCs w:val="29"/>
        </w:rPr>
      </w:r>
    </w:p>
    <w:p>
      <w:pPr>
        <w:pStyle w:val="Normal"/>
        <w:ind w:left="720" w:hanging="0"/>
        <w:rPr>
          <w:szCs w:val="29"/>
        </w:rPr>
      </w:pPr>
      <w:r>
        <w:rPr>
          <w:szCs w:val="29"/>
        </w:rPr>
        <w:t>“</w:t>
      </w:r>
      <w:r>
        <w:rPr>
          <w:szCs w:val="29"/>
        </w:rPr>
        <w:t>Proposed Clinical and Scientific Study A new Syndrome: disintegrative disorder and enteritis following measles and measles/rubella vaccination.”</w:t>
      </w:r>
    </w:p>
    <w:p>
      <w:pPr>
        <w:pStyle w:val="Normal"/>
        <w:rPr>
          <w:szCs w:val="29"/>
        </w:rPr>
      </w:pPr>
      <w:r>
        <w:rPr>
          <w:szCs w:val="29"/>
        </w:rPr>
      </w:r>
    </w:p>
    <w:p>
      <w:pPr>
        <w:pStyle w:val="Normal"/>
        <w:rPr>
          <w:szCs w:val="29"/>
        </w:rPr>
      </w:pPr>
      <w:r>
        <w:rPr>
          <w:szCs w:val="29"/>
        </w:rPr>
        <w:t>You will notice the introduction of the extraneous “the” in that formulation.</w:t>
      </w:r>
    </w:p>
    <w:p>
      <w:pPr>
        <w:pStyle w:val="Normal"/>
        <w:rPr>
          <w:szCs w:val="29"/>
        </w:rPr>
      </w:pPr>
      <w:r>
        <w:rPr>
          <w:szCs w:val="29"/>
        </w:rPr>
      </w:r>
    </w:p>
    <w:p>
      <w:pPr>
        <w:pStyle w:val="Normal"/>
        <w:rPr/>
      </w:pPr>
      <w:r>
        <w:rPr>
          <w:szCs w:val="29"/>
        </w:rPr>
        <w:t xml:space="preserve">I move on to paragraph 18.  It is also interesting to note at this point a fundamental contradiction at the heart of the prosecution’s analysis of this document, that is the CSS.  According to the prosecution, the CSS is the Legal Aid Board protocol.  However, the prosecution also seek to assert that the CSS is concerned only with measles and measles/rubella vaccination, in other words, not MMR.  It is on this basis, it will be recalled, that the prosecution allege that none of the </w:t>
      </w:r>
      <w:r>
        <w:rPr>
          <w:i/>
          <w:iCs/>
          <w:szCs w:val="29"/>
        </w:rPr>
        <w:t>Lancet</w:t>
      </w:r>
      <w:r>
        <w:rPr>
          <w:szCs w:val="29"/>
        </w:rPr>
        <w:t xml:space="preserve"> children meet the 172/96 entry criteria, and you have received our submissions on that already.  </w:t>
      </w:r>
    </w:p>
    <w:p>
      <w:pPr>
        <w:pStyle w:val="Normal"/>
        <w:rPr>
          <w:szCs w:val="29"/>
        </w:rPr>
      </w:pPr>
      <w:r>
        <w:rPr>
          <w:szCs w:val="29"/>
        </w:rPr>
      </w:r>
    </w:p>
    <w:p>
      <w:pPr>
        <w:pStyle w:val="Normal"/>
        <w:rPr>
          <w:szCs w:val="29"/>
        </w:rPr>
      </w:pPr>
      <w:r>
        <w:rPr>
          <w:szCs w:val="29"/>
        </w:rPr>
        <w:t xml:space="preserve">If that is right, if the prosecution case is right in that respect, then it follows that Dr Wakefield has provided Mr Barr and the Legal Aid Board with a study protocol which expressly excludes one of the particular vaccines with which the litigation is concerned, namely MMR.  It is impossible to reconcile these two factors and suggests this image of the prosecution attempting to ride two horses at once but both in different directions.  How that is to be solved, I am not in a position to suggest.  </w:t>
      </w:r>
    </w:p>
    <w:p>
      <w:pPr>
        <w:pStyle w:val="Normal"/>
        <w:rPr>
          <w:szCs w:val="29"/>
        </w:rPr>
      </w:pPr>
      <w:r>
        <w:rPr>
          <w:szCs w:val="29"/>
        </w:rPr>
      </w:r>
    </w:p>
    <w:p>
      <w:pPr>
        <w:pStyle w:val="Normal"/>
        <w:rPr>
          <w:szCs w:val="29"/>
        </w:rPr>
      </w:pPr>
      <w:r>
        <w:rPr>
          <w:szCs w:val="29"/>
        </w:rPr>
        <w:t>Head of charge 3(e)(ii).  This is denied on the basis that the CSS, in common with application 172/96, did not require children to “have” – that is a reference to the word “had” in the head of charge itself – disintegrative disorder.  You have received our submissions in relation to Chapter 2 on this.  It required merely that they exhibit signs and symptoms of disintegrative disorder.</w:t>
      </w:r>
    </w:p>
    <w:p>
      <w:pPr>
        <w:pStyle w:val="Normal"/>
        <w:rPr>
          <w:szCs w:val="29"/>
        </w:rPr>
      </w:pPr>
      <w:r>
        <w:rPr>
          <w:szCs w:val="29"/>
        </w:rPr>
        <w:t xml:space="preserve"> </w:t>
      </w:r>
    </w:p>
    <w:p>
      <w:pPr>
        <w:pStyle w:val="Normal"/>
        <w:rPr>
          <w:szCs w:val="29"/>
        </w:rPr>
      </w:pPr>
      <w:r>
        <w:rPr>
          <w:szCs w:val="29"/>
        </w:rPr>
        <w:t>So far as head of charge 3(e)(iii) is concerned, subject to our observations in relation to the stem, there is no issue about that and that can be admitted.</w:t>
      </w:r>
    </w:p>
    <w:p>
      <w:pPr>
        <w:pStyle w:val="Normal"/>
        <w:rPr>
          <w:szCs w:val="29"/>
        </w:rPr>
      </w:pPr>
      <w:r>
        <w:rPr>
          <w:szCs w:val="29"/>
        </w:rPr>
        <w:t xml:space="preserve"> </w:t>
      </w:r>
    </w:p>
    <w:p>
      <w:pPr>
        <w:pStyle w:val="Normal"/>
        <w:rPr>
          <w:szCs w:val="29"/>
        </w:rPr>
      </w:pPr>
      <w:r>
        <w:rPr>
          <w:szCs w:val="29"/>
        </w:rPr>
        <w:t xml:space="preserve">Head of charge 3(f), we simply deal with a labelling point.  That is a short point and if those amendments were to be made, then there would be no difficulty, once neutrality is introduced, then it can be admitted.  </w:t>
      </w:r>
    </w:p>
    <w:p>
      <w:pPr>
        <w:pStyle w:val="Normal"/>
        <w:rPr>
          <w:szCs w:val="29"/>
        </w:rPr>
      </w:pPr>
      <w:r>
        <w:rPr>
          <w:szCs w:val="29"/>
        </w:rPr>
      </w:r>
    </w:p>
    <w:p>
      <w:pPr>
        <w:pStyle w:val="Normal"/>
        <w:rPr>
          <w:szCs w:val="29"/>
        </w:rPr>
      </w:pPr>
      <w:r>
        <w:rPr>
          <w:szCs w:val="29"/>
        </w:rPr>
        <w:t>Head of charge 3(g).  There are numerous difficulties which stand in the way of any admission to this head of charge as pleaded.  First, the label point, the reference to costing proposal is inappropriate for the reasons we have set out above.  Secondly, and more importantly, the head of charge fails to reflect the important fact that authority was granted up to a maximum cost of £55,000.  That is not just a pleading point because the allegation is, baldly, that the Legal Aid Board to provide £55,000; they did not.  Thirdly, the head of charge is plainly run to assert that that the grant of authority was made only in respect of those matters listed in head of charge 3(d).  You have to go back and look at 3(d).  Indeed the grant was expressly stated to be, and we set it out having uplifted the precise words from the grant at page 183.  Again, we say that the pleading, and that is the way the prosecution have chosen to roll out this allegation, the pleading is wholly inadequate.  In light of these matters, the denial of this head of charge is maintained.</w:t>
      </w:r>
    </w:p>
    <w:p>
      <w:pPr>
        <w:pStyle w:val="Normal"/>
        <w:rPr>
          <w:szCs w:val="29"/>
        </w:rPr>
      </w:pPr>
      <w:r>
        <w:rPr>
          <w:szCs w:val="29"/>
        </w:rPr>
      </w:r>
    </w:p>
    <w:p>
      <w:pPr>
        <w:pStyle w:val="Normal"/>
        <w:rPr/>
      </w:pPr>
      <w:r>
        <w:rPr>
          <w:szCs w:val="29"/>
        </w:rPr>
        <w:t xml:space="preserve">Then I turn to head of charge 3(h) which now deals with the payment of two instalments of £25,000.  Could I invite you to cast your eye over the way in which this has been pleaded.  This head of charge is plainly inadequate as a narrative of how the money provided by the Legal Aid Board was administered.  We accept that it is correct as a matter of uncontroversial fact, and on that basis it can be admitted, but we introduce a caveat.  That admission that I make does not carry any inference or implication that the Legal Aid Board money was, in fact, spent on Dr Wakefield’s research generally.  The Panel is reminded of Mr Else’s statement, making clear precisely what the money was spent on, in other words, the Legal Aid Board study.  We also, in this regard, remind the Panel of the narrative set out in chapter 6.  Then I move to head of charge 3(i) </w:t>
      </w:r>
      <w:r>
        <w:rPr/>
        <w:t>and I can deal with this shortly: it is a matter of, again, uncontroversial fact that the clinical investigation of the five children with enteritis/disintegrative disorder who formed part of the Legal Aid Board pilot study was funded by the NHS and not funded by the LAB, so to that extent it can be admitted.  Again, however, a caveat must be introduced.  That admission does not amount to an acceptance either that the Legal Aid Board provided money for clinical purposes, or, if it did, that Dr Wakefield was aware of that fact.  Both suggestions are, in any event, denied.  In particular, this admission should not carry with it any implied admission that the money granted and paid by the Legal Aid Board was in fact granted and paid for the specific items set out in Heads of Charge 3(d)(i) and 3(d)(ii).</w:t>
      </w:r>
    </w:p>
    <w:p>
      <w:pPr>
        <w:pStyle w:val="Normal"/>
        <w:rPr/>
      </w:pPr>
      <w:r>
        <w:rPr/>
      </w:r>
    </w:p>
    <w:p>
      <w:pPr>
        <w:pStyle w:val="Normal"/>
        <w:rPr/>
      </w:pPr>
      <w:r>
        <w:rPr/>
        <w:t>I move on to a matter of more significance and more substance, it is Head of Charge 4(a)(i).  Again, could I ask the Panel to pause and read carefully the way in which this has been constructed?  The allegation, as you know, is denied and that denial is maintained.  There are three aspects which require consideration, drawing together elements of the narrative in Chapter 6.  firstly, the allegation that you see is that Dr Wakefield, and we quote: “failed to cause the LAB to be informed …”  This formulation no doubt is important.  It has not been alleged that Dr Wakefield failed to inform the LAB of the pleaded matters.  So the prosecution case must be – and it cannot be anything else – that Dr Wakefield’s duty was restricted to informing Mr Barr of the relevant matters, and, secondly, taking appropriate steps to ensure that Mr Barr passed this information on to the Legal Aid Board.</w:t>
      </w:r>
    </w:p>
    <w:p>
      <w:pPr>
        <w:pStyle w:val="Normal"/>
        <w:rPr/>
      </w:pPr>
      <w:r>
        <w:rPr/>
      </w:r>
    </w:p>
    <w:p>
      <w:pPr>
        <w:pStyle w:val="Normal"/>
        <w:rPr/>
      </w:pPr>
      <w:r>
        <w:rPr/>
        <w:t xml:space="preserve">As to the first aspect of this duty, Dr Wakefield’s evidence, which was uncontradicted, was that he did tell Richard Barr at the outset that money was unlikely to be required for clinical investigations, and that the figures he provided were by way of contingency only.  If Dr Wakefield’s evidence on this point is, or may be, true then this allegation fails at the first hurdle.  </w:t>
      </w:r>
    </w:p>
    <w:p>
      <w:pPr>
        <w:pStyle w:val="Normal"/>
        <w:rPr/>
      </w:pPr>
      <w:r>
        <w:rPr/>
      </w:r>
    </w:p>
    <w:p>
      <w:pPr>
        <w:pStyle w:val="Normal"/>
        <w:rPr/>
      </w:pPr>
      <w:r>
        <w:rPr/>
        <w:t xml:space="preserve">Secondly, Dr Wakefield’s obligations cannot reasonably extend beyond informing Mr Barr of the relevant matters.  He was not a party to Mr Barr’s communications with the Legal Aid Board.  He did not listen into conversations; he was not copied into correspondence between Richard Barr and Mrs Simpson and Ms Cowie, and we submit that there were no reasonable means – perhaps one ought to introduce that word, no reasonable means – by which he could have ensured that Richard Barr gave an accurate account to the Legal Aid Board.  Even if there was, he was entitled to rely upon the good offices of an experienced and reputable solicitor, and you will recall that this was Dr Wakefield’s first experience of medico-legal litigation.  Indeed, as you have heard, and you have the citation already, that that was precisely the route by which the Legal Aid Board expected communication to take place.  The last thing the Legal Aid Board anticipated was being in a position to communicate directly with Dr Wakefield and vice versa.  Dr Wakefield told you that he was never aware that the Legal Aid Board was or may have been labouring under a misapprehension in this respect.  </w:t>
      </w:r>
    </w:p>
    <w:p>
      <w:pPr>
        <w:pStyle w:val="Normal"/>
        <w:rPr/>
      </w:pPr>
      <w:r>
        <w:rPr/>
      </w:r>
    </w:p>
    <w:p>
      <w:pPr>
        <w:pStyle w:val="Normal"/>
        <w:rPr/>
      </w:pPr>
      <w:r>
        <w:rPr/>
        <w:t>There are three matters which we draw attention to: first of all, the fact that the Grant of Authority – and he was sent a copy of this by Richard Barr, you will recall – referred to a grant “up to a maximum of” £55,000, and that was consistent with the contingent costings information that he had given him back n the early part of 1996.</w:t>
      </w:r>
    </w:p>
    <w:p>
      <w:pPr>
        <w:pStyle w:val="Normal"/>
        <w:rPr/>
      </w:pPr>
      <w:r>
        <w:rPr/>
      </w:r>
    </w:p>
    <w:p>
      <w:pPr>
        <w:pStyle w:val="Normal"/>
        <w:rPr/>
      </w:pPr>
      <w:r>
        <w:rPr/>
        <w:t>Secondly, Dr Wakefield was given to understand by the solicitor that an arrangement had been agreed with the Legal Aid Board that any clinical costs incurred would be attributed to the individual Legal Aid Certificate to the child concerned, such that it would be apparent to the Legal Aid Board if any such payments had been made.  Again, we say, and we suggest this is an entirely reasonable submission, Dr Wakefield was entitled, was he not, to rely upon Mr Barr’s account of this arrangement.  Whatever were the Legal Aid Board’s actual internal arrangements at that time in relation to individual Legal Aid Certificates is wholly irrelevant to this point.  Dr Wakefield had no knowledge of the internal arrangements, other than what he was told by Richard Barr.</w:t>
      </w:r>
    </w:p>
    <w:p>
      <w:pPr>
        <w:pStyle w:val="Normal"/>
        <w:rPr/>
      </w:pPr>
      <w:r>
        <w:rPr/>
      </w:r>
    </w:p>
    <w:p>
      <w:pPr>
        <w:pStyle w:val="Normal"/>
        <w:rPr/>
      </w:pPr>
      <w:r>
        <w:rPr/>
        <w:t>Thirdly, and I can deal with it shortly, there was nothing in the circumstances in which each tranche of £25,000 was paid over to indicate to him that the Legal Aid Board had paid over the money on the understanding that it was for clinical costs.</w:t>
      </w:r>
    </w:p>
    <w:p>
      <w:pPr>
        <w:pStyle w:val="Normal"/>
        <w:rPr/>
      </w:pPr>
      <w:r>
        <w:rPr/>
      </w:r>
    </w:p>
    <w:p>
      <w:pPr>
        <w:pStyle w:val="Normal"/>
        <w:rPr/>
      </w:pPr>
      <w:r>
        <w:rPr/>
        <w:t>The third point, at paragraph 34, if we look at the circumstances of the second payment, Ms Davison, who authorised that payment – and we make the observation we made yesterday – has not been called to give evidence and the documents give no clear picture as to her understanding, or, indeed her intention at the time the payments were made.</w:t>
      </w:r>
    </w:p>
    <w:p>
      <w:pPr>
        <w:pStyle w:val="Normal"/>
        <w:rPr/>
      </w:pPr>
      <w:r>
        <w:rPr/>
      </w:r>
    </w:p>
    <w:p>
      <w:pPr>
        <w:pStyle w:val="Normal"/>
        <w:rPr/>
      </w:pPr>
      <w:r>
        <w:rPr/>
        <w:t>So, if one stands back and applies that material to that Head of Charge 4(a)(i), the Panel will appreciate the basis upon which the denial is maintained, and we say that is quite clearly an allegation which is not proved.</w:t>
      </w:r>
    </w:p>
    <w:p>
      <w:pPr>
        <w:pStyle w:val="Normal"/>
        <w:rPr/>
      </w:pPr>
      <w:r>
        <w:rPr/>
      </w:r>
    </w:p>
    <w:p>
      <w:pPr>
        <w:pStyle w:val="Normal"/>
        <w:rPr/>
      </w:pPr>
      <w:r>
        <w:rPr/>
        <w:t>Head of charge 4(a)(ii): this allegation has within it the two payments.  The head of charge purports to deal with both but it is essential for a proper analysis of this that the two payments are considered separately.</w:t>
      </w:r>
    </w:p>
    <w:p>
      <w:pPr>
        <w:pStyle w:val="Normal"/>
        <w:rPr/>
      </w:pPr>
      <w:r>
        <w:rPr/>
      </w:r>
    </w:p>
    <w:p>
      <w:pPr>
        <w:pStyle w:val="Normal"/>
        <w:rPr/>
      </w:pPr>
      <w:r>
        <w:rPr/>
        <w:t>What about the first payment?  You know the sequence of events, and I can summarise them quite speedily because they are now directly relevant to this head of charge, Dr Wakefield informed Richard Barr that approximately £25,000 would be needed to fund the setting up costs: in fact, the figure quoted by Dr Wakefield to Richard Barr was £26,500, and when the term “setting up costs” here used you have to go back to the original document at page 121 to see what that by definition includes, and it also includes the salary of the technician for a year.  We know that Richard Barr passed that information on to the Legal Aid Board and it follows that the Legal Aid Board was aware from the outset that if a grant was made the first payment would be in respect of those setting up costs, in other words, not clinical costs.  There can be no doubt about that, in our submission.  But that is not the only observation that can be made because in fact when the grant was made specific reference was made to setting up costs, and if you look at the document at 183 you will see it.  Richard Barr repeated this as the basis of payment when he wrote to Dr Wakefield (page 185) and so at that stage all parties were well aware that the Legal Aid Board had agreed to fund the setting up costs of the Legal Aid Board pilot study.</w:t>
      </w:r>
    </w:p>
    <w:p>
      <w:pPr>
        <w:pStyle w:val="Normal"/>
        <w:rPr/>
      </w:pPr>
      <w:r>
        <w:rPr/>
      </w:r>
    </w:p>
    <w:p>
      <w:pPr>
        <w:pStyle w:val="Normal"/>
        <w:rPr/>
      </w:pPr>
      <w:r>
        <w:rPr/>
        <w:t>Dr Wakefield informed Richard Barr in September 1996 – and if you look at page 237 you will see exactly the point – that he was ready to commence work and that the funds required for the “setting up costs” should now be paid.  Richard Barr passed that request on to the Legal Aid Board, making clear in his letter that the funds requested were to cover “the setting up charges”.  When Ms Cowie authorised payment of the sum requested by Richard Barr to cover those “setting up charges”, and you will see that at page 279, and that enables us to make this observation, that it is clear from the terms of her letter at 279 that she was in no doubt as to what the money had been requested for.</w:t>
      </w:r>
    </w:p>
    <w:p>
      <w:pPr>
        <w:pStyle w:val="Normal"/>
        <w:rPr/>
      </w:pPr>
      <w:r>
        <w:rPr/>
      </w:r>
    </w:p>
    <w:p>
      <w:pPr>
        <w:pStyle w:val="Normal"/>
        <w:rPr/>
      </w:pPr>
      <w:r>
        <w:rPr/>
        <w:t>On 6 December 1996, Richard Barr sent the cheque for £25,000 to Dr Wakefield, under cover of a letter at page 337, expressly stating that the money had been paid – and we uplift the crucial quote – “in respect of the setting up costs and first year’s costs of the MMR investigation”.  As we now know, on 9 December 1996 Dr Wakefield passed the money to the Medical School expressly stating that it was to be used to fund the salary of Dr Schepelmann, the research who had been identified by Dr Wakefield, at that stage, to carry out the first phase of the Legal Aid Board pilot study.</w:t>
      </w:r>
    </w:p>
    <w:p>
      <w:pPr>
        <w:pStyle w:val="Normal"/>
        <w:rPr/>
      </w:pPr>
      <w:r>
        <w:rPr/>
      </w:r>
    </w:p>
    <w:p>
      <w:pPr>
        <w:pStyle w:val="Normal"/>
        <w:rPr/>
      </w:pPr>
      <w:r>
        <w:rPr/>
        <w:t>So we come really to the fulcrum of these factual events.  As at 9 December 1996, the position is, on a proper examination of the evidence – and this is a crucial position to have reached – that the Legal Aid Board had paid £25,000 in respect of the start-up costs and the first year’s salary of the Legal Aid Board pilot, and Dr Wakefield had passed on that money to the Medical School for precisely that purpose.  It follows that the allegation that that first sum was paid for clinical costs fails: the evidence is not there to support it.</w:t>
      </w:r>
    </w:p>
    <w:p>
      <w:pPr>
        <w:pStyle w:val="Normal"/>
        <w:rPr/>
      </w:pPr>
      <w:r>
        <w:rPr/>
      </w:r>
    </w:p>
    <w:p>
      <w:pPr>
        <w:pStyle w:val="Normal"/>
        <w:rPr/>
      </w:pPr>
      <w:r>
        <w:rPr/>
        <w:t>But the next question one has to consider is what in fact was the initial payment used for?  Putting it another way: has the prosecution proved that the money was used for a purpose other than that for which it had been granted?  It is clear, as a matter of fact, that the money was first placed in a suspense account at the Medical School, where it remained until 4 September 1997, when it was transferred to the Special Trustees, account G106.  The cheque, as you know, was signed by Professor Zuckerman.  After that point it is impossible, we say to tell from the incomplete set of ledger entries on what in fact the first LAB payment was spent.  We know that Ms Sim’s salary continued to be drawn from the Special Trustees’ general account until November 1998, but we do not know what internal accounting arrangements were operated by the Special Trustees in this respect or what arrangements may have been in place between the Special Trustees and the Medical School, they, of course, being Ms Sim’s employers.</w:t>
      </w:r>
    </w:p>
    <w:p>
      <w:pPr>
        <w:pStyle w:val="Normal"/>
        <w:rPr/>
      </w:pPr>
      <w:r>
        <w:rPr/>
      </w:r>
    </w:p>
    <w:p>
      <w:pPr>
        <w:pStyle w:val="Normal"/>
        <w:rPr/>
      </w:pPr>
      <w:r>
        <w:rPr/>
        <w:t>Mr Phipps, the Special Trustees’ Assistant Director of Finance, was not called, due to ill-health, and we say, and we invite the Panel to look carefully at his witness statement, which was read to you, is inadequate in terms of providing a full explanation of the accounting arrangements that may have been in place.  Equally, Mr Wilson was not called, and, as you know, the missing ledgers have apparently been destroyed.  So, we are forced to this conclusion, the trail goes cold until Mr Else makes his statement in 2004, and the statement which we invite you took at carefully, part of it is set out at paragraph 40, and we move to paragraph 41, which is a repeat of the section of Mr Else’s evidence to which I drew attention earlier this afternoon, and again focusing, because it is so important from the defence standpoint, on the questions put by Dr Kumar.</w:t>
      </w:r>
    </w:p>
    <w:p>
      <w:pPr>
        <w:pStyle w:val="Normal"/>
        <w:rPr/>
      </w:pPr>
      <w:r>
        <w:rPr/>
      </w:r>
    </w:p>
    <w:p>
      <w:pPr>
        <w:pStyle w:val="Normal"/>
        <w:rPr/>
      </w:pPr>
      <w:r>
        <w:rPr/>
        <w:t>Mr Else was clearly satisfied on the basis of whatever documentation was available that the LAB money had been spent for the purpose for which it had been granted.  So, therefore, the short answer to the question that we have posed is “No, the prosecution have not proved that the first LAB payment was used for a purpose other than for which it had been granted”.  It must be accepted on all sides that the evidence is incomplete; but such evidence is there is, notably from Mr Else, indicates precisely the contrary.</w:t>
      </w:r>
    </w:p>
    <w:p>
      <w:pPr>
        <w:pStyle w:val="Normal"/>
        <w:rPr/>
      </w:pPr>
      <w:r>
        <w:rPr/>
      </w:r>
    </w:p>
    <w:p>
      <w:pPr>
        <w:pStyle w:val="Normal"/>
        <w:rPr/>
      </w:pPr>
      <w:r>
        <w:rPr/>
        <w:t xml:space="preserve">Again, the observations we make in paragraph 43 is a familiar </w:t>
      </w:r>
      <w:r>
        <w:rPr>
          <w:i/>
          <w:iCs/>
        </w:rPr>
        <w:t>cri de coeur</w:t>
      </w:r>
      <w:r>
        <w:rPr/>
        <w:t xml:space="preserve"> now I will not repeat them but they are there for the Panel to read them.</w:t>
      </w:r>
    </w:p>
    <w:p>
      <w:pPr>
        <w:pStyle w:val="Normal"/>
        <w:rPr/>
      </w:pPr>
      <w:r>
        <w:rPr/>
      </w:r>
    </w:p>
    <w:p>
      <w:pPr>
        <w:pStyle w:val="Normal"/>
        <w:rPr/>
      </w:pPr>
      <w:r>
        <w:rPr/>
        <w:t>The second payment, which we must look at the for the purposes of this head of charge can be dealt with in this way.  We know that on 26 January 1999, Dr Wakefield requested, as it was described, the final payment of £25,000.  That request was in writing to Richard Barr, and you will see that document at 1054.  Mr Barr passed on that request to the Legal Aid Board.  Significantly, we say, we do not have the letter, it has not been provided to you, in which he did so, although an indication as to the contents of that letter is provided by the letter at 1053 in which he refers to a second request, and this is the way he put it, “for the second instalment of the fee for the preparation of this report.”  “This report” is a reference to the interim report to the Legal Aid Board which was appended to Richard Barr’s letter, and that appears, as you can see at page 1054.  the report summarised the clinical, pathological and virological findings in a cohort of children for whom there was a possible link between exposure to MMR vaccine and subsequent developmental regression.  The report, as anticipated from the outset, dealt with the issue of the causative role played by the MMR vaccine, and Ms Davison at the LAB acknowledged receipt of that interim report, and then granted the further £25,000, and this time it was paid, as you know, to a new firm, Hodge, Jones &amp; Allan, and she said in her covering letter that she was looking forward to receiving a more detailed report in due course.</w:t>
      </w:r>
    </w:p>
    <w:p>
      <w:pPr>
        <w:pStyle w:val="Normal"/>
        <w:rPr/>
      </w:pPr>
      <w:r>
        <w:rPr/>
      </w:r>
    </w:p>
    <w:p>
      <w:pPr>
        <w:pStyle w:val="Normal"/>
        <w:rPr/>
      </w:pPr>
      <w:r>
        <w:rPr/>
        <w:t>We make the following submissions: it is clear from the correspondence that is available that at no stage did Dr Wakefield, or Mr Barr for that matter, ask for further money for clinical costs.  On the contrary, the basis of the request that was made by Richard Barr was quite clear.  It was for further funding to complete the next phase of Dr Wakefield’s report on causation: that is what it was asked for, and that is presumably why it was granted.  You see the dichotomy between that basis and the basis as pleaded in the head of charge.</w:t>
      </w:r>
    </w:p>
    <w:p>
      <w:pPr>
        <w:pStyle w:val="Normal"/>
        <w:rPr/>
      </w:pPr>
      <w:r>
        <w:rPr/>
      </w:r>
    </w:p>
    <w:p>
      <w:pPr>
        <w:pStyle w:val="Normal"/>
        <w:rPr/>
      </w:pPr>
      <w:r>
        <w:rPr/>
        <w:t>In so far as the prosecution seeks to suggest that Ms Davison was under a misapprehension as to the basis of the grant that she made which was caused by the contents of the document (the costings document) at page 121, we make six points, and it may well be that I should make those six points after the Panel have had a short break.</w:t>
      </w:r>
    </w:p>
    <w:p>
      <w:pPr>
        <w:pStyle w:val="Normal"/>
        <w:rPr/>
      </w:pPr>
      <w:r>
        <w:rPr/>
      </w:r>
    </w:p>
    <w:p>
      <w:pPr>
        <w:pStyle w:val="Normal"/>
        <w:rPr/>
      </w:pPr>
      <w:r>
        <w:rPr/>
        <w:t>THE CHAIRMAN: Thank you very much.  It is three o'clock and we will adjourn now and resume at 3.20.</w:t>
      </w:r>
    </w:p>
    <w:p>
      <w:pPr>
        <w:pStyle w:val="Normal"/>
        <w:rPr/>
      </w:pPr>
      <w:r>
        <w:rPr/>
      </w:r>
    </w:p>
    <w:p>
      <w:pPr>
        <w:pStyle w:val="Normal"/>
        <w:jc w:val="center"/>
        <w:rPr/>
      </w:pPr>
      <w:r>
        <w:rPr/>
        <w:t>(</w:t>
      </w:r>
      <w:r>
        <w:rPr>
          <w:u w:val="single"/>
        </w:rPr>
        <w:t>The Panel adjourned for a short while</w:t>
      </w:r>
      <w:r>
        <w:rPr/>
        <w:t>)</w:t>
      </w:r>
    </w:p>
    <w:p>
      <w:pPr>
        <w:pStyle w:val="Normal"/>
        <w:rPr/>
      </w:pPr>
      <w:r>
        <w:rPr/>
      </w:r>
    </w:p>
    <w:p>
      <w:pPr>
        <w:pStyle w:val="Normal"/>
        <w:rPr/>
      </w:pPr>
      <w:r>
        <w:rPr/>
        <w:t>MR COONAN:  I was dealing with the possible suggestion in paragraph 46 that Ms Davison was under a misapprehension as to the basis of the grant that she made caused by the content of the document at 121.  The first point we make is that that which has been suggested can only be a suggestion based purely on speculation.  Again, as you know, Ms Davison has not been called to establish her understanding of the position and therefore, on the basis of that, it is doubly unsatisfactory to speculate as to what her understanding would have been and, as we have already highlighted, Ms Davison’s reply by letter to the missing letter from Richard Barr has also not been disclosed.  We go further than that and say that there is nothing in the documentation which is available that indicates that Ms Davison was under any misapprehension as to what the money was to be spent on.  On the contrary, as we have drawn the Panel’s attention to earlier this afternoon, Richard Barr had spelt out the position in express terms.  The money was needed for the completion of Dr Wakefield’s causation report.  That report falls squarely within the original grant of authority and represents the outcome of the LAB pilot study thus far.  In any event, we suggest that it is highly unlikely that Ms Davison would have been under the misapprehension that the grant was being made to cover clinical costs of the type described at page 121 because it had been agreed, as the correspondence suggests and indeed more than suggests, appears to make clear, between Richard Barr and the Legal Aid Board, Ms Cowie, that if any such costs were incurred, they would be charged via the child’s individual Legal Aid certificate and Ms Davison would have been only too well aware that no such costs had been incurred.</w:t>
      </w:r>
    </w:p>
    <w:p>
      <w:pPr>
        <w:pStyle w:val="Normal"/>
        <w:rPr/>
      </w:pPr>
      <w:r>
        <w:rPr/>
      </w:r>
    </w:p>
    <w:p>
      <w:pPr>
        <w:pStyle w:val="Normal"/>
        <w:rPr/>
      </w:pPr>
      <w:r>
        <w:rPr/>
        <w:t>In any event, it is highly unlikely that Richard Barr would have framed a request for further funds in such a way as to indicate that they were needed in respect of clinical costs because he knew full well that no such costs had been incurred.  Finally, there is no reference in the clinical costs in the letter from Dr Wakefield to Mr Barr and equally no reference to clinical costs in the correspondence that is available to the Panel, a point that I have made earlier.</w:t>
      </w:r>
    </w:p>
    <w:p>
      <w:pPr>
        <w:pStyle w:val="Normal"/>
        <w:rPr/>
      </w:pPr>
      <w:r>
        <w:rPr/>
      </w:r>
    </w:p>
    <w:p>
      <w:pPr>
        <w:pStyle w:val="Normal"/>
        <w:rPr/>
      </w:pPr>
      <w:r>
        <w:rPr/>
        <w:t>We submit that this head of charge is unsustainable even if one disregards the evidence of Dr Wakefield completely, but Dr Wakefield did explain in evidence, which again was uncontradicted, that he made it perfectly clear to Richard Barr why the second payment was required and, as he explained, he told Richard Barr that he was required to complete a second year of virology.  Dr Wakefield was entitled to rely upon Richard Barr to make in turn this clear to the Legal Aid Board insofar as Mr Barr judged it necessary to do so.  The fact is that there is no evidence before the Panel that Richard Barr did not make the position clear to the Legal Aid Board, either orally, because the Panel do not know one way or the other, or in correspondence, some of which we have not seen.  So, for the reasons set out above, the available evidence indicates that the second payment by the Legal Aid Board was granted, we submit, for further virological studies with a view to the completion of Dr Wakefield’s report on causation and had nothing whatever to do with clinical costs.</w:t>
      </w:r>
    </w:p>
    <w:p>
      <w:pPr>
        <w:pStyle w:val="Normal"/>
        <w:rPr/>
      </w:pPr>
      <w:r>
        <w:rPr/>
      </w:r>
    </w:p>
    <w:p>
      <w:pPr>
        <w:pStyle w:val="Normal"/>
        <w:rPr/>
      </w:pPr>
      <w:r>
        <w:rPr/>
        <w:t>The next question, a question we pose in relation to this payment as we posed in relation to the first payment, is, what was the money spent on?  As with the first payment, the plain fact is that the Panel have to grapple with the situation where the evidential picture is incomplete and unclear.  It is apparent from the ledgers that Ms Sim’s salary was paid from account G106 from at least November 1998 and it was into this account that the second payment was paid in March 1999 by Hodge, Jones and Allen who had received the money and this continued to be the position until August 1999 when the ledger runs out.  More than this, the ledger does not tell us but again the best evidence, we suggest, is that provided by Mr Else who confirmed in relation to the second payment as well as to the first that the Legal Aid Board money was spent on laboratory technicians’ salaries, laboratory consumables and some travelling expenses and that the Legal Aid Board money was used appropriately and I repeat – and it is important to repeat it in the context of the second payment – there is no suggestion that the small expenditure on travel expenditure fell outside the purpose of the grant.</w:t>
      </w:r>
    </w:p>
    <w:p>
      <w:pPr>
        <w:pStyle w:val="Normal"/>
        <w:rPr/>
      </w:pPr>
      <w:r>
        <w:rPr/>
      </w:r>
    </w:p>
    <w:p>
      <w:pPr>
        <w:pStyle w:val="Normal"/>
        <w:rPr/>
      </w:pPr>
      <w:r>
        <w:rPr/>
        <w:t>In conclusion, we submit that there is simply no evidence, speculation maybe but no evidence, to demonstrate that the second payment was used for a purpose other than that for which it was granted.  Indeed, the evidence we suggest goes the other way.  It was granted for further lab work and that is how it was spent.</w:t>
      </w:r>
    </w:p>
    <w:p>
      <w:pPr>
        <w:pStyle w:val="Normal"/>
        <w:rPr/>
      </w:pPr>
      <w:r>
        <w:rPr/>
      </w:r>
    </w:p>
    <w:p>
      <w:pPr>
        <w:pStyle w:val="Normal"/>
        <w:rPr/>
      </w:pPr>
      <w:r>
        <w:rPr/>
        <w:t>Therefore, bringing both these two elements together, that is to say the consideration of the first payment and the consideration of the second payment, putting them together under the umbrella of this head of charge, 4(a)(ii), that allegation is not made out and indeed the evidence, we suggest, demonstrates that the Legal Aid Board money was indeed spent for the purpose for which it was granted.</w:t>
      </w:r>
    </w:p>
    <w:p>
      <w:pPr>
        <w:pStyle w:val="Normal"/>
        <w:rPr/>
      </w:pPr>
      <w:r>
        <w:rPr/>
      </w:r>
    </w:p>
    <w:p>
      <w:pPr>
        <w:pStyle w:val="Normal"/>
        <w:rPr/>
      </w:pPr>
      <w:r>
        <w:rPr/>
        <w:t>I have to go on to deal with the subsidiary allegation under head of charge 4(b) and it concerns allegations of dishonesty and misleading conduct and the conduct under the microscope here, as the pleading makes clear, is that which is alleged in head of charge 4(a)(i).  May I take the question of dishonest first.  The answer to this allegation is simple.  The Council must prove as a necessary first step that Dr Wakefield knew that Richard Barr had caused the Legal Aid Board to believe that clinical costs would not in any circumstances be covered by the National Health Service.  As we have set out above, there is no evidence – and I stress the word “evidence” – before the Panel upon which such a finding could properly be reached and I just draw together for the purpose of this very serious allegation to assist you.</w:t>
      </w:r>
    </w:p>
    <w:p>
      <w:pPr>
        <w:pStyle w:val="Normal"/>
        <w:rPr/>
      </w:pPr>
      <w:r>
        <w:rPr/>
      </w:r>
    </w:p>
    <w:p>
      <w:pPr>
        <w:pStyle w:val="Normal"/>
        <w:rPr/>
      </w:pPr>
      <w:r>
        <w:rPr/>
        <w:t xml:space="preserve">First, Dr Wakefield did not see the document which was prepared by Mr Barr at page 121 before submission and perhaps I could ask you to add that in the interests of clarity, “before submission” as I have done before.  Secondly, Dr Wakefield’s uncontradicted evidence was that he made it perfectly clear to Mr Barr that the clinical costs were unlikely to be incurred and relied upon him to pass the information on to the LAB.  Thirdly – and this was an overarching point – he never had reason to believe or suspect, we submit, that Richard Barr had not done so or that the LAB was labouring under a misapprehension.  </w:t>
      </w:r>
    </w:p>
    <w:p>
      <w:pPr>
        <w:pStyle w:val="Normal"/>
        <w:rPr/>
      </w:pPr>
      <w:r>
        <w:rPr/>
      </w:r>
    </w:p>
    <w:p>
      <w:pPr>
        <w:pStyle w:val="Normal"/>
        <w:rPr/>
      </w:pPr>
      <w:r>
        <w:rPr/>
        <w:t>We just add this in relation to the circumstances surrounding the second payment in 1999 in addition to the points that we make immediately above, the Council would also have to prove that Dr Wakefield or Richard Barr, with Dr Wakefield’s knowledge, deliberately sought a payment in respect of clinical costs or deliberately caused the Legal Aid Board to believe that the payment was required in respect of clinical costs.  That is the enormity of the hurdle which the Council has to surmount.  We say in relation to that that not only does the missing documentation, the absence of evidence from Richard Barr and Ms Davison make this an impossible task.  There is on the contrary positive and uncontradicted evidence from Dr Wakefield himself that he made it perfectly clear what the money was needed for.</w:t>
      </w:r>
    </w:p>
    <w:p>
      <w:pPr>
        <w:pStyle w:val="Normal"/>
        <w:rPr/>
      </w:pPr>
      <w:r>
        <w:rPr/>
      </w:r>
    </w:p>
    <w:p>
      <w:pPr>
        <w:pStyle w:val="Normal"/>
        <w:rPr/>
      </w:pPr>
      <w:r>
        <w:rPr/>
        <w:t>I have to deal, without prejudice to the main submissions of course that you will be aware, sir, that I make with the question of misleading conduct.  The same analysis applies to the allegation that Dr Wakefield’s conduct was misleading.  Again, if Dr Wakefield is or may be telling the truth when he says that he explained to Richard Barr that it was unlikely, but not impossible, that funding that clinical costs would be required, then he cannot have acted in a misleading manner.  The information that he gave to Richard Barr was thus true and accurate, so it must follow.  We submit that there is no basis upon which it can be concluded that Dr Wakefield’s duty to inform the Legal Aid Board of this or any other matter extended upon the provision of accurate information to Richard Barr.  Dr Wakefield’s line of communication was exclusively to Richard Barr and not with the Legal Aid Board direct.  That is what the Legal Aid after all expected.  Even if the Panel were to find, contrary to the main submissions we have already made, that the Legal Aid Board was in fact misled by Richard Barr, that is not something which can be laid at Dr Wakefield’s door.</w:t>
      </w:r>
    </w:p>
    <w:p>
      <w:pPr>
        <w:pStyle w:val="Normal"/>
        <w:rPr/>
      </w:pPr>
      <w:r>
        <w:rPr/>
      </w:r>
    </w:p>
    <w:p>
      <w:pPr>
        <w:pStyle w:val="Normal"/>
        <w:rPr/>
      </w:pPr>
      <w:r>
        <w:rPr/>
        <w:t>Then I move on to deal with the conduct allegedly described in head of charge 4(a)(ii) which is captured in head of charge 4(c) and there are three elements here.  In fact, there are four elements.  There is an element in the stem, a description of the misuse of public funds, and then the three elements.  So, I have to deal with each of those four elements in turn.</w:t>
      </w:r>
    </w:p>
    <w:p>
      <w:pPr>
        <w:pStyle w:val="Normal"/>
        <w:rPr/>
      </w:pPr>
      <w:r>
        <w:rPr/>
      </w:r>
    </w:p>
    <w:p>
      <w:pPr>
        <w:pStyle w:val="Normal"/>
        <w:rPr/>
      </w:pPr>
      <w:r>
        <w:rPr/>
        <w:t>The primary observation of course is that the short answer to all of that on a global basis is that the factual premise on which it is based, namely proof of head of charge 4(a)(ii), is that head of charge 4(a)(ii) is not proved.  So, that of itself is sufficient to defeat the charge.  What follows in our text is only relevant if the Panel finds that head of charge 4(a)(ii) is proved.  I am sorry to labour that point but it is important.</w:t>
      </w:r>
    </w:p>
    <w:p>
      <w:pPr>
        <w:pStyle w:val="Normal"/>
        <w:rPr/>
      </w:pPr>
      <w:r>
        <w:rPr/>
      </w:r>
    </w:p>
    <w:p>
      <w:pPr>
        <w:pStyle w:val="Normal"/>
        <w:rPr/>
      </w:pPr>
      <w:r>
        <w:rPr/>
        <w:t xml:space="preserve">The first element for consideration in the stem is that Dr Wakefield’s conduct as described in head of charge 4(a)(ii) was, as it is alleged, a misuse of public funds and that assertion is denied.  Regardless of what the Legal Aid Board’s understanding as to clinical costs may have been, in the final analysis, it received, on the Council’s case, the results of a clinical and scientific study costing approximately £50,000 as a simple matter of fact.  On the Council’s analysis, Ros Sim was in effect working for the Legal Aid Board doing Legal Aid Board work whilst being paid by the Special Trustees for at least two years and, in that respect, we say that the Legal Aid Board got precisely what it paid for.  It is difficult in these circumstances to see how the Legal Aid Board’s funds have been misused.  They paid £50,000 and received at least £50,000 worth of work in the form of a pilot study leading to a causation report and that report in any event fell squarely within the terms of the original grant of authority and I remind the Panel that, in this context as in others, as I will do so, there is no complaint by the Legal Aid Board about these matters at all.  </w:t>
      </w:r>
    </w:p>
    <w:p>
      <w:pPr>
        <w:pStyle w:val="Normal"/>
        <w:rPr/>
      </w:pPr>
      <w:r>
        <w:rPr/>
      </w:r>
    </w:p>
    <w:p>
      <w:pPr>
        <w:pStyle w:val="Normal"/>
        <w:rPr/>
      </w:pPr>
      <w:r>
        <w:rPr/>
        <w:t xml:space="preserve">We then move on to head of charge 4(c)(i), the question of dishonesty, and this issue only arises clearly if head of charge 4(a)(ii) is proved and, secondly and importantly, if the Panel is sure that Dr Wakefield knew that the money had been granted and paid in respect of clinical costs and yet deliberately spent it on something else.  </w:t>
      </w:r>
    </w:p>
    <w:p>
      <w:pPr>
        <w:pStyle w:val="Normal"/>
        <w:rPr/>
      </w:pPr>
      <w:r>
        <w:rPr/>
      </w:r>
    </w:p>
    <w:p>
      <w:pPr>
        <w:pStyle w:val="Normal"/>
        <w:rPr>
          <w:szCs w:val="29"/>
        </w:rPr>
      </w:pPr>
      <w:r>
        <w:rPr>
          <w:szCs w:val="29"/>
        </w:rPr>
        <w:t>As to Dr Wakefield’s knowledge, the only evidence, we suggest, aside from his own account, is contained in the documents.  The only relevant documents sent to Dr Wakefield which are before the Panel are, first, the original form of authority, which we have looked at, and the covering letter for the first payment at page 337.  That is a letter from Mr Barr which the Panel will, no doubt, in due course look at very carefully again.</w:t>
      </w:r>
    </w:p>
    <w:p>
      <w:pPr>
        <w:pStyle w:val="Normal"/>
        <w:rPr>
          <w:szCs w:val="29"/>
        </w:rPr>
      </w:pPr>
      <w:r>
        <w:rPr>
          <w:szCs w:val="29"/>
        </w:rPr>
        <w:t xml:space="preserve"> </w:t>
      </w:r>
    </w:p>
    <w:p>
      <w:pPr>
        <w:pStyle w:val="Normal"/>
        <w:rPr>
          <w:szCs w:val="29"/>
        </w:rPr>
      </w:pPr>
      <w:r>
        <w:rPr>
          <w:szCs w:val="29"/>
        </w:rPr>
        <w:t>Pausing there, in the body of that letter, there is a comment which does not appear in the text but I will add it, there is a reference by Mr Barr to an earlier letter from him to Dr Wakefield dated 14 October 1996.  We suggest that letter is potentially crucial in this case, but it is not produced before you but, as I say, it is referred to in the body of that letter.  It may be one of those instances where the absence of documentation does come down to Dr Wakefield’s disadvantage.</w:t>
      </w:r>
    </w:p>
    <w:p>
      <w:pPr>
        <w:pStyle w:val="Normal"/>
        <w:rPr>
          <w:szCs w:val="29"/>
        </w:rPr>
      </w:pPr>
      <w:r>
        <w:rPr>
          <w:szCs w:val="29"/>
        </w:rPr>
        <w:t xml:space="preserve"> </w:t>
      </w:r>
    </w:p>
    <w:p>
      <w:pPr>
        <w:pStyle w:val="Normal"/>
        <w:rPr>
          <w:szCs w:val="29"/>
        </w:rPr>
      </w:pPr>
      <w:r>
        <w:rPr>
          <w:szCs w:val="29"/>
        </w:rPr>
        <w:t xml:space="preserve">To return to the text, neither of these two documents contain any reference to sums being paid or granted in respect of clinical costs, so it looks as if the analysis which is placed before you is based solely on inference to be drawn from the document at page 121, or at least primarily.  As we have said before, that document is a document that Dr Wakefield did not draft and did not see – again if you can add this, please, into the text – before submission.  We submit that there is plainly no proper basis for the finding that Dr Wakefield knew, the important element, “knew”, as a matter of fact that Legal Aid Board funding had been granted and paid for clinical costs.  </w:t>
      </w:r>
    </w:p>
    <w:p>
      <w:pPr>
        <w:pStyle w:val="Normal"/>
        <w:rPr>
          <w:szCs w:val="29"/>
        </w:rPr>
      </w:pPr>
      <w:r>
        <w:rPr>
          <w:szCs w:val="29"/>
        </w:rPr>
      </w:r>
    </w:p>
    <w:p>
      <w:pPr>
        <w:pStyle w:val="Normal"/>
        <w:rPr>
          <w:szCs w:val="29"/>
        </w:rPr>
      </w:pPr>
      <w:r>
        <w:rPr>
          <w:szCs w:val="29"/>
        </w:rPr>
        <w:t xml:space="preserve">This may or may not be obvious, but it is important, doing my duty, that I have to state it, that it is sufficient to establish dishonesty for the prosecution to prove that the Legal Aid Board pilot study commenced in September 1996, with the engagement of Ros Sim and, secondly, that Ros Sim was in fact paid exclusively by the Special Trustees up to October 1998.  </w:t>
      </w:r>
    </w:p>
    <w:p>
      <w:pPr>
        <w:pStyle w:val="Normal"/>
        <w:rPr>
          <w:szCs w:val="29"/>
        </w:rPr>
      </w:pPr>
      <w:r>
        <w:rPr>
          <w:szCs w:val="29"/>
        </w:rPr>
      </w:r>
    </w:p>
    <w:p>
      <w:pPr>
        <w:pStyle w:val="Normal"/>
        <w:rPr>
          <w:szCs w:val="29"/>
        </w:rPr>
      </w:pPr>
      <w:r>
        <w:rPr>
          <w:szCs w:val="29"/>
        </w:rPr>
        <w:t xml:space="preserve">This is because, even if that was the reality, and the evidence is far from conclusive about that, Dr Wakefield did not know of it.  His understanding, on the contrary, was very clear.  He had asked Mr Phipps to pay the Legal Aid Board money into, and we quote from that all important letter, “the account currently held to pay for Ms Sim”.  He believed that this was done.  He further believed, in accordance with his agreement with Mr Else, that paying the money into this account would have the effect of bringing the Special Trustee’s funding to an end.  </w:t>
      </w:r>
    </w:p>
    <w:p>
      <w:pPr>
        <w:pStyle w:val="Normal"/>
        <w:rPr>
          <w:szCs w:val="29"/>
        </w:rPr>
      </w:pPr>
      <w:r>
        <w:rPr>
          <w:szCs w:val="29"/>
        </w:rPr>
      </w:r>
    </w:p>
    <w:p>
      <w:pPr>
        <w:pStyle w:val="Normal"/>
        <w:rPr>
          <w:szCs w:val="29"/>
        </w:rPr>
      </w:pPr>
      <w:r>
        <w:rPr>
          <w:szCs w:val="29"/>
        </w:rPr>
        <w:t>We say that there is no evidence to suggest that Dr Wakefield’s belief was not precisely as he described it to the Panel.  The effect, in case it needs to be recalled, is that from September 1997 onwards he honestly believed that the LAB money was being spent on LAB work in the form, principally, of Ros Sim’s salary.  That position is wholly unaffected by anything the prosecution may or may not prove as to what actually happened to the money.</w:t>
      </w:r>
    </w:p>
    <w:p>
      <w:pPr>
        <w:pStyle w:val="Normal"/>
        <w:rPr>
          <w:szCs w:val="29"/>
        </w:rPr>
      </w:pPr>
      <w:r>
        <w:rPr>
          <w:szCs w:val="29"/>
        </w:rPr>
        <w:t xml:space="preserve"> </w:t>
      </w:r>
    </w:p>
    <w:p>
      <w:pPr>
        <w:pStyle w:val="Normal"/>
        <w:rPr>
          <w:szCs w:val="29"/>
        </w:rPr>
      </w:pPr>
      <w:r>
        <w:rPr>
          <w:szCs w:val="29"/>
        </w:rPr>
        <w:t xml:space="preserve">There is then an allegation about a duty which is said to arise when managing finances, head of charge 4(c)(ii).  Two preliminary points we make.  First, the factual premise set out in head of charge 4(a)(ii) has not been proved, that is an essential precondition to this; and, secondly, we say there was no misuse of public funds for the reasons set out above.  That, too, is a natural and express precondition to consideration to head of charge 4(c)(ii).  </w:t>
      </w:r>
    </w:p>
    <w:p>
      <w:pPr>
        <w:pStyle w:val="Normal"/>
        <w:rPr>
          <w:szCs w:val="29"/>
        </w:rPr>
      </w:pPr>
      <w:r>
        <w:rPr>
          <w:szCs w:val="29"/>
        </w:rPr>
      </w:r>
    </w:p>
    <w:p>
      <w:pPr>
        <w:pStyle w:val="Normal"/>
        <w:rPr>
          <w:szCs w:val="29"/>
        </w:rPr>
      </w:pPr>
      <w:r>
        <w:rPr>
          <w:szCs w:val="29"/>
        </w:rPr>
        <w:t xml:space="preserve">Quite apart from those two preliminary matters, the question is raised on the evidence here as to whether Dr Wakefield was in fact managing finances or not.  It is important because it is said in the pleading that the duty which is alleged arises out of the management of finances.  It is important just to remind ourselves of the chronology which might bear on the question of the management of finances.  Again, it may be that it cuts across in a repetitive way some of the elements we have looked at already, but it is important that they are corralled in this way.  </w:t>
      </w:r>
    </w:p>
    <w:p>
      <w:pPr>
        <w:pStyle w:val="Normal"/>
        <w:rPr>
          <w:szCs w:val="29"/>
        </w:rPr>
      </w:pPr>
      <w:r>
        <w:rPr>
          <w:szCs w:val="29"/>
        </w:rPr>
      </w:r>
    </w:p>
    <w:p>
      <w:pPr>
        <w:pStyle w:val="Normal"/>
        <w:rPr>
          <w:szCs w:val="29"/>
        </w:rPr>
      </w:pPr>
      <w:r>
        <w:rPr>
          <w:szCs w:val="29"/>
        </w:rPr>
        <w:t>First, as you know, the first tranche was paid by way of a cheque payable to the Medical School, the important point being that it was not paid to Dr Wakefield personally.  Dr Wakefield passed the cheque to the finance department, following which, and initially without his knowledge, it was placed in a suspense account, so no management there.  There it remained until September 1997 when, with Professor Zuckerman’s approval, it was transferred to the Special Trustees, so, again, no management there.  Then, Dr Wakefield requested that the money be placed in whatever account was being used by the Special Trustees to pay Miss Sim.  The second tranche was paid to the Legal Aid Board to Hodge Jones &amp; Allen and then transferred directly in to G106.  It is clear, as we know, from the ledger that the money went directly from Hodge Jones &amp; Allen into that account.  Therefore, the only account over which Dr Wakefield exercised any form of control such that he might properly be considered to have managed funds in it, was G106 and only for these purposes from September 1997.</w:t>
      </w:r>
    </w:p>
    <w:p>
      <w:pPr>
        <w:pStyle w:val="Normal"/>
        <w:rPr>
          <w:szCs w:val="29"/>
        </w:rPr>
      </w:pPr>
      <w:r>
        <w:rPr>
          <w:szCs w:val="29"/>
        </w:rPr>
        <w:t xml:space="preserve"> </w:t>
      </w:r>
    </w:p>
    <w:p>
      <w:pPr>
        <w:pStyle w:val="Normal"/>
        <w:rPr>
          <w:szCs w:val="29"/>
        </w:rPr>
      </w:pPr>
      <w:r>
        <w:rPr>
          <w:szCs w:val="29"/>
        </w:rPr>
        <w:t xml:space="preserve">We say there is an issue here of fact as to whether or not it can be properly said that Dr Wakefield was managing the money.  If the Panel accepts that Dr Wakefield was not managing finances, then he cannot have been under a duty to ensure that the funds were used for a particular purpose.  </w:t>
      </w:r>
    </w:p>
    <w:p>
      <w:pPr>
        <w:pStyle w:val="Normal"/>
        <w:rPr>
          <w:szCs w:val="29"/>
        </w:rPr>
      </w:pPr>
      <w:r>
        <w:rPr>
          <w:szCs w:val="29"/>
        </w:rPr>
      </w:r>
    </w:p>
    <w:p>
      <w:pPr>
        <w:pStyle w:val="Normal"/>
        <w:rPr>
          <w:szCs w:val="29"/>
        </w:rPr>
      </w:pPr>
      <w:r>
        <w:rPr>
          <w:szCs w:val="29"/>
        </w:rPr>
        <w:t>Can I pause for a moment.  It may be that one might direct a duty to ensure money is used for a particular purpose on other bases, but what the Panel has to be concerned with is an alleged duty arising out of this pleaded set of circumstances.  It is not for us to draft these documents, they have been drafted by others, but the Panel has to deal with a drafted pleaded document.  If the facts do not fit, then the allegation is not proved, it is as simple as that.</w:t>
      </w:r>
    </w:p>
    <w:p>
      <w:pPr>
        <w:pStyle w:val="Normal"/>
        <w:rPr>
          <w:szCs w:val="29"/>
        </w:rPr>
      </w:pPr>
      <w:r>
        <w:rPr>
          <w:szCs w:val="29"/>
        </w:rPr>
        <w:t xml:space="preserve"> </w:t>
      </w:r>
    </w:p>
    <w:p>
      <w:pPr>
        <w:pStyle w:val="Normal"/>
        <w:rPr>
          <w:szCs w:val="29"/>
        </w:rPr>
      </w:pPr>
      <w:r>
        <w:rPr>
          <w:szCs w:val="29"/>
        </w:rPr>
        <w:t xml:space="preserve">The ground of authority was made to Dawbarns as you know.  Richard Barr requested funds from the Legal Aid Board pursuant to the grant of authority and it was to him or his firm’s account that those funds were paid in both cases.  </w:t>
      </w:r>
    </w:p>
    <w:p>
      <w:pPr>
        <w:pStyle w:val="Normal"/>
        <w:rPr>
          <w:szCs w:val="29"/>
        </w:rPr>
      </w:pPr>
      <w:r>
        <w:rPr>
          <w:szCs w:val="29"/>
        </w:rPr>
      </w:r>
    </w:p>
    <w:p>
      <w:pPr>
        <w:pStyle w:val="Normal"/>
        <w:rPr>
          <w:szCs w:val="29"/>
        </w:rPr>
      </w:pPr>
      <w:r>
        <w:rPr>
          <w:szCs w:val="29"/>
        </w:rPr>
        <w:t xml:space="preserve">We make the point that the Legal Aid Board would have been wholly indifferent to the subsequent management of Legal Aid Board funds by the Medical School or by the Special Trustees and we submit that the duty, in other words the duty arising from the management of the finance, the funds, to ensure that the funds were spent for their intended purpose was Richard Barr’s or Dawbarns, not Dr Wakefield’s.  </w:t>
      </w:r>
    </w:p>
    <w:p>
      <w:pPr>
        <w:pStyle w:val="Normal"/>
        <w:rPr>
          <w:szCs w:val="29"/>
        </w:rPr>
      </w:pPr>
      <w:r>
        <w:rPr>
          <w:szCs w:val="29"/>
        </w:rPr>
      </w:r>
    </w:p>
    <w:p>
      <w:pPr>
        <w:pStyle w:val="Normal"/>
        <w:rPr>
          <w:szCs w:val="29"/>
        </w:rPr>
      </w:pPr>
      <w:r>
        <w:rPr>
          <w:szCs w:val="29"/>
        </w:rPr>
        <w:t>The fourth response we make is that, even if, contrary to the above submissions, Dr Wakefield was managing funds, his duty to manage can only extend as far as his knowledge, that is to say, if Dr Wakefield did not know that the funds had been granted and paid in respect of clinical costs – if they were and that is another issue – he had no duty to ensure they were not used for that purpose because, for the reasons set out above, there is no proper basis for concluding that Dr Wakefield did have that knowledge.</w:t>
      </w:r>
    </w:p>
    <w:p>
      <w:pPr>
        <w:pStyle w:val="Normal"/>
        <w:rPr>
          <w:szCs w:val="29"/>
        </w:rPr>
      </w:pPr>
      <w:r>
        <w:rPr>
          <w:szCs w:val="29"/>
        </w:rPr>
        <w:t xml:space="preserve"> </w:t>
      </w:r>
    </w:p>
    <w:p>
      <w:pPr>
        <w:pStyle w:val="Normal"/>
        <w:rPr>
          <w:szCs w:val="29"/>
        </w:rPr>
      </w:pPr>
      <w:r>
        <w:rPr>
          <w:szCs w:val="29"/>
        </w:rPr>
        <w:t>I then turn, lastly, by way of the elements in head of charge 4, to head of charge 4(c)(iii).  We simply make this observation.  It is difficult to see how this can properly amount to a freestanding allegation, distinct from the allegation of dishonesty.  In other words, if head of charge 4(a)(ii) is proved, but Dr Wakefield did not know that the money had been granted and paid for clinical costs, in other words he was not dishonest – assume that finding for the purposes of this argument – he cannot have been under a duty to inform the Legal Aid Board of information he did not possess.  It is as simple as that.</w:t>
      </w:r>
    </w:p>
    <w:p>
      <w:pPr>
        <w:pStyle w:val="Normal"/>
        <w:rPr>
          <w:szCs w:val="29"/>
        </w:rPr>
      </w:pPr>
      <w:r>
        <w:rPr>
          <w:szCs w:val="29"/>
        </w:rPr>
        <w:t xml:space="preserve"> </w:t>
      </w:r>
    </w:p>
    <w:p>
      <w:pPr>
        <w:pStyle w:val="Normal"/>
        <w:rPr>
          <w:szCs w:val="29"/>
        </w:rPr>
      </w:pPr>
      <w:r>
        <w:rPr>
          <w:szCs w:val="29"/>
        </w:rPr>
        <w:t xml:space="preserve">We come to the last few points in relation to the subject of legal aid.  I invite the Panel to step back and consider the reality.  We say that the reality of the position is that heads of charge 3 and 4 amount to an allegation of fraud against the Legal Aid Board whether or not the prosecution is prepared to characterise it as such.  </w:t>
      </w:r>
    </w:p>
    <w:p>
      <w:pPr>
        <w:pStyle w:val="Normal"/>
        <w:rPr>
          <w:szCs w:val="29"/>
        </w:rPr>
      </w:pPr>
      <w:r>
        <w:rPr>
          <w:szCs w:val="29"/>
        </w:rPr>
      </w:r>
    </w:p>
    <w:p>
      <w:pPr>
        <w:pStyle w:val="Normal"/>
        <w:rPr>
          <w:szCs w:val="29"/>
        </w:rPr>
      </w:pPr>
      <w:r>
        <w:rPr>
          <w:szCs w:val="29"/>
        </w:rPr>
        <w:t xml:space="preserve">Dr Wakefield is accused of dishonesty in his dealings with the Legal Aid Board such that money was paid over by it on a false premise.  In these circumstances, it is important to remember what we said in chapter 6, paragraphs 137 and 138, picked up in effect here in paragraph 74.  Neither the Legal Aid Board, nor Dr Wakefield’s employer, nor the Hospital’s trustees, who conducted a thorough, we say “thorough”, investigation in 2004, have ever suggested that anything improper took place.  That is the extraordinary thing about this place.  The Legal Aid Board has never asked for its money back.  </w:t>
      </w:r>
    </w:p>
    <w:p>
      <w:pPr>
        <w:pStyle w:val="Normal"/>
        <w:rPr>
          <w:szCs w:val="29"/>
        </w:rPr>
      </w:pPr>
      <w:r>
        <w:rPr>
          <w:szCs w:val="29"/>
        </w:rPr>
      </w:r>
    </w:p>
    <w:p>
      <w:pPr>
        <w:pStyle w:val="Normal"/>
        <w:rPr>
          <w:szCs w:val="29"/>
        </w:rPr>
      </w:pPr>
      <w:r>
        <w:rPr>
          <w:szCs w:val="29"/>
        </w:rPr>
        <w:t>Such an allegation is wholly inconsistent with Dr Wakefield’s reaction when he first learned that there was reluctance on the part of the Medical School to accept the funding.  He asked that the funds should be returned.  Finally, it is also inconsistent with the statement that Mr Else made in 2004 to the effect that the Legal Aid Board’s money had been spent for the purpose of which it had been granted.</w:t>
      </w:r>
    </w:p>
    <w:p>
      <w:pPr>
        <w:pStyle w:val="Normal"/>
        <w:rPr>
          <w:szCs w:val="29"/>
        </w:rPr>
      </w:pPr>
      <w:r>
        <w:rPr>
          <w:szCs w:val="29"/>
        </w:rPr>
        <w:t xml:space="preserve"> </w:t>
      </w:r>
    </w:p>
    <w:p>
      <w:pPr>
        <w:pStyle w:val="Normal"/>
        <w:rPr>
          <w:szCs w:val="29"/>
        </w:rPr>
      </w:pPr>
      <w:r>
        <w:rPr>
          <w:szCs w:val="29"/>
        </w:rPr>
        <w:t xml:space="preserve">Those complete our compendious submissions in relation to head of charge 3 and 4. </w:t>
      </w:r>
    </w:p>
    <w:p>
      <w:pPr>
        <w:pStyle w:val="Normal"/>
        <w:rPr>
          <w:szCs w:val="29"/>
        </w:rPr>
      </w:pPr>
      <w:r>
        <w:rPr>
          <w:szCs w:val="29"/>
        </w:rPr>
        <w:t xml:space="preserve"> </w:t>
      </w:r>
    </w:p>
    <w:p>
      <w:pPr>
        <w:pStyle w:val="Normal"/>
        <w:rPr/>
      </w:pPr>
      <w:r>
        <w:rPr>
          <w:szCs w:val="29"/>
        </w:rPr>
        <w:t>I am going to look in chapter 8, which is the next section of our submissions, at heads of charge 30 to 32.  We have entitled this</w:t>
      </w:r>
      <w:r>
        <w:rPr>
          <w:i/>
          <w:iCs/>
          <w:szCs w:val="29"/>
        </w:rPr>
        <w:t xml:space="preserve"> </w:t>
      </w:r>
      <w:r>
        <w:rPr>
          <w:szCs w:val="29"/>
        </w:rPr>
        <w:t>“The</w:t>
      </w:r>
      <w:r>
        <w:rPr>
          <w:i/>
          <w:iCs/>
          <w:szCs w:val="29"/>
        </w:rPr>
        <w:t xml:space="preserve"> Lancet</w:t>
      </w:r>
      <w:r>
        <w:rPr>
          <w:szCs w:val="29"/>
        </w:rPr>
        <w:t xml:space="preserve"> Paper – Clinical or Research”?  We have introduced this topic by a summary heading on page 233.  We say that the central allegation advanced in heads of charge 30 to 32 is that</w:t>
      </w:r>
      <w:r>
        <w:rPr>
          <w:i/>
          <w:iCs/>
          <w:szCs w:val="29"/>
        </w:rPr>
        <w:t xml:space="preserve"> </w:t>
      </w:r>
      <w:r>
        <w:rPr>
          <w:szCs w:val="29"/>
        </w:rPr>
        <w:t>the</w:t>
      </w:r>
      <w:r>
        <w:rPr>
          <w:i/>
          <w:iCs/>
          <w:szCs w:val="29"/>
        </w:rPr>
        <w:t xml:space="preserve"> Lancet</w:t>
      </w:r>
      <w:r>
        <w:rPr>
          <w:szCs w:val="29"/>
        </w:rPr>
        <w:t xml:space="preserve"> paper was describing a research study and failed to say so.  As you will be aware from the core submissions we have set out in chapter 2, that central allegation is denied for the simple reason that</w:t>
      </w:r>
      <w:r>
        <w:rPr>
          <w:i/>
          <w:iCs/>
          <w:szCs w:val="29"/>
        </w:rPr>
        <w:t xml:space="preserve"> The Lancet</w:t>
      </w:r>
      <w:r>
        <w:rPr>
          <w:szCs w:val="29"/>
        </w:rPr>
        <w:t xml:space="preserve"> paper did not describe a research study, it was a report of a clinical case series.  The only element of research that it contained was the report of Professor Dhillon’s review of the histology which, strictly speaking, was not part of the clinical care of the children.  </w:t>
      </w:r>
    </w:p>
    <w:p>
      <w:pPr>
        <w:pStyle w:val="Normal"/>
        <w:rPr>
          <w:szCs w:val="29"/>
        </w:rPr>
      </w:pPr>
      <w:r>
        <w:rPr>
          <w:szCs w:val="29"/>
        </w:rPr>
      </w:r>
    </w:p>
    <w:p>
      <w:pPr>
        <w:pStyle w:val="Normal"/>
        <w:rPr/>
      </w:pPr>
      <w:r>
        <w:rPr>
          <w:szCs w:val="29"/>
        </w:rPr>
        <w:t>The analysis we have set out in the core submissions in chapter 2 as to why the investigation of the</w:t>
      </w:r>
      <w:r>
        <w:rPr>
          <w:i/>
          <w:iCs/>
          <w:szCs w:val="29"/>
        </w:rPr>
        <w:t xml:space="preserve"> Lancet</w:t>
      </w:r>
      <w:r>
        <w:rPr>
          <w:szCs w:val="29"/>
        </w:rPr>
        <w:t xml:space="preserve"> children is properly to be reviewed as clinical medicine and not research we do not repeat here, but we need to adopt it for the purposes of dealing with these heads of charge 30 to 32.</w:t>
      </w:r>
    </w:p>
    <w:p>
      <w:pPr>
        <w:pStyle w:val="Normal"/>
        <w:rPr>
          <w:szCs w:val="29"/>
        </w:rPr>
      </w:pPr>
      <w:r>
        <w:rPr>
          <w:szCs w:val="29"/>
        </w:rPr>
      </w:r>
    </w:p>
    <w:p>
      <w:pPr>
        <w:pStyle w:val="Normal"/>
        <w:rPr/>
      </w:pPr>
      <w:r>
        <w:rPr>
          <w:szCs w:val="29"/>
        </w:rPr>
        <w:t>Against that background we move to address the individual heads of charge.  The first one is head of charge 30(a).  If you look at your yellow sheets, you will see that that head of charge was admitted, save in respect of the use of the word “scientific”.  Again, this is not intended to be a purely semantic tussle, there is a purpose that lies behind it.  If used in its ordinary sense, it is perfectly apt to describe</w:t>
      </w:r>
      <w:r>
        <w:rPr>
          <w:i/>
          <w:iCs/>
          <w:szCs w:val="29"/>
        </w:rPr>
        <w:t xml:space="preserve"> </w:t>
      </w:r>
      <w:r>
        <w:rPr>
          <w:szCs w:val="29"/>
        </w:rPr>
        <w:t>the</w:t>
      </w:r>
      <w:r>
        <w:rPr>
          <w:i/>
          <w:iCs/>
          <w:szCs w:val="29"/>
        </w:rPr>
        <w:t xml:space="preserve"> Lancet</w:t>
      </w:r>
      <w:r>
        <w:rPr>
          <w:szCs w:val="29"/>
        </w:rPr>
        <w:t xml:space="preserve"> paper as a scientific paper, as indeed Dr Wakefield himself did, and we give you the citation.  But, in the context of this case and in particular the core assertion that</w:t>
      </w:r>
      <w:r>
        <w:rPr>
          <w:i/>
          <w:iCs/>
          <w:szCs w:val="29"/>
        </w:rPr>
        <w:t xml:space="preserve"> </w:t>
      </w:r>
      <w:r>
        <w:rPr>
          <w:szCs w:val="29"/>
        </w:rPr>
        <w:t>The</w:t>
      </w:r>
      <w:r>
        <w:rPr>
          <w:i/>
          <w:iCs/>
          <w:szCs w:val="29"/>
        </w:rPr>
        <w:t xml:space="preserve"> Lancet</w:t>
      </w:r>
      <w:r>
        <w:rPr>
          <w:szCs w:val="29"/>
        </w:rPr>
        <w:t xml:space="preserve"> paper is a report of a research study, the use of the term “scientific” in this context, may, whether deliberate or inadvertent, carry an implication if it was admitted as drafted on an admission that the </w:t>
      </w:r>
      <w:r>
        <w:rPr>
          <w:i/>
          <w:iCs/>
          <w:szCs w:val="29"/>
        </w:rPr>
        <w:t>Lancet</w:t>
      </w:r>
      <w:r>
        <w:rPr>
          <w:szCs w:val="29"/>
        </w:rPr>
        <w:t xml:space="preserve"> paper was indeed a research paper.  In fact, as you know, the defence position is that it was a report of a series of clinical observations and, in so far as the term “scientific” has been used in the charge to suggest otherwise, then it is denied.</w:t>
      </w:r>
    </w:p>
    <w:p>
      <w:pPr>
        <w:pStyle w:val="Normal"/>
        <w:rPr>
          <w:szCs w:val="29"/>
        </w:rPr>
      </w:pPr>
      <w:r>
        <w:rPr>
          <w:szCs w:val="29"/>
        </w:rPr>
        <w:t xml:space="preserve"> </w:t>
      </w:r>
    </w:p>
    <w:p>
      <w:pPr>
        <w:pStyle w:val="Normal"/>
        <w:rPr>
          <w:szCs w:val="29"/>
        </w:rPr>
      </w:pPr>
      <w:r>
        <w:rPr>
          <w:szCs w:val="29"/>
        </w:rPr>
        <w:t xml:space="preserve">We venture to suggest that if the Panel, hearing our submissions, is minded to delete the word “scientific”, then that head of charge can be admitted in its entirety.  </w:t>
      </w:r>
    </w:p>
    <w:p>
      <w:pPr>
        <w:pStyle w:val="Normal"/>
        <w:rPr>
          <w:szCs w:val="29"/>
        </w:rPr>
      </w:pPr>
      <w:r>
        <w:rPr>
          <w:szCs w:val="29"/>
        </w:rPr>
      </w:r>
    </w:p>
    <w:p>
      <w:pPr>
        <w:pStyle w:val="Normal"/>
        <w:rPr>
          <w:szCs w:val="29"/>
        </w:rPr>
      </w:pPr>
      <w:r>
        <w:rPr>
          <w:szCs w:val="29"/>
        </w:rPr>
        <w:t>I move to head of charge 30(b).  I can deal with that very quickly as it has already been admitted.</w:t>
      </w:r>
    </w:p>
    <w:p>
      <w:pPr>
        <w:pStyle w:val="Normal"/>
        <w:rPr>
          <w:szCs w:val="29"/>
        </w:rPr>
      </w:pPr>
      <w:r>
        <w:rPr>
          <w:szCs w:val="29"/>
        </w:rPr>
        <w:t xml:space="preserve"> </w:t>
      </w:r>
    </w:p>
    <w:p>
      <w:pPr>
        <w:pStyle w:val="Normal"/>
        <w:rPr>
          <w:szCs w:val="29"/>
        </w:rPr>
      </w:pPr>
      <w:r>
        <w:rPr>
          <w:szCs w:val="29"/>
        </w:rPr>
        <w:t>Head of charge 31(a).  We set out the full extract from it and I can assist the Panel, I hope, greatly on this.  As a general descriptive summary set out in 31(a), it is admitted, as it follows the general descriptive summary set out in the paper under the heading “Interpretation” at page 783.  That is the subheading in the paper itself.  That fact will appear in the working document which the Chairman has invited us to complete and we will.</w:t>
      </w:r>
    </w:p>
    <w:p>
      <w:pPr>
        <w:pStyle w:val="Normal"/>
        <w:rPr>
          <w:szCs w:val="29"/>
        </w:rPr>
      </w:pPr>
      <w:r>
        <w:rPr>
          <w:szCs w:val="29"/>
        </w:rPr>
        <w:t xml:space="preserve"> </w:t>
      </w:r>
    </w:p>
    <w:p>
      <w:pPr>
        <w:pStyle w:val="Normal"/>
        <w:rPr>
          <w:szCs w:val="29"/>
        </w:rPr>
      </w:pPr>
      <w:r>
        <w:rPr>
          <w:szCs w:val="29"/>
        </w:rPr>
        <w:t xml:space="preserve">I move on to head of charge 31(b)(i).  We have split this up into two parts, the stem appears there in 31(b)(i), and 31(b)(ii) appears on the next page.  The two are clearly linked as will be seen, some of the observations we make apply to both subheads of charge.  </w:t>
      </w:r>
    </w:p>
    <w:p>
      <w:pPr>
        <w:pStyle w:val="Normal"/>
        <w:rPr>
          <w:szCs w:val="29"/>
        </w:rPr>
      </w:pPr>
      <w:r>
        <w:rPr>
          <w:szCs w:val="29"/>
        </w:rPr>
      </w:r>
    </w:p>
    <w:p>
      <w:pPr>
        <w:pStyle w:val="Normal"/>
        <w:rPr>
          <w:szCs w:val="29"/>
        </w:rPr>
      </w:pPr>
      <w:r>
        <w:rPr>
          <w:szCs w:val="29"/>
        </w:rPr>
        <w:t xml:space="preserve">There is no difficulty about the stem at all.  As to (i), this head of charge is admitted in light of the evidence given by Dr Wakefield himself which we have set out in the text.  That admission by itself is inadequate to do justice to Dr Wakefield’s position.  Therefore some background commentary is highly relevant to this in the interests of fairness.  I pick this up at paragraph 8. Dr Wakefield accepted that reporting the parents’ account of a temporal association between environmental triggers (including MMR) with onset of regression might have major public health implications in that triple vaccine uptake might be affected.  It should be noted, however, that it was always Dr Wakefield’s intention that any adverse effect on triple vaccine uptake as a result of the publication of the paper would be mitigated by strong support by him for continued vaccination by way of single vaccine.  The reference we give, page 646A, requires close attention, and we say his position in these matters was overt throughout. </w:t>
      </w:r>
    </w:p>
    <w:p>
      <w:pPr>
        <w:pStyle w:val="Normal"/>
        <w:rPr>
          <w:szCs w:val="29"/>
        </w:rPr>
      </w:pPr>
      <w:r>
        <w:rPr>
          <w:szCs w:val="29"/>
        </w:rPr>
      </w:r>
    </w:p>
    <w:p>
      <w:pPr>
        <w:pStyle w:val="Normal"/>
        <w:rPr>
          <w:szCs w:val="29"/>
        </w:rPr>
      </w:pPr>
      <w:r>
        <w:rPr>
          <w:szCs w:val="29"/>
        </w:rPr>
        <w:t>Dr Wakefield was well aware that vaccine safety was an issue of significant public interest and concern.  As you know, he had recent experience of the media interest provoked by the publication of his 1995 Crohn’s paper and the subsequent publicity campaign conducted by the Royal Free Hospital, including at that time the holding of the press briefing. He accepted that he appreciated from the outset that if the triple vaccine was found to be linked to regression in susceptible children, then the public health implications would be significant.</w:t>
      </w:r>
    </w:p>
    <w:p>
      <w:pPr>
        <w:pStyle w:val="Normal"/>
        <w:rPr>
          <w:szCs w:val="29"/>
        </w:rPr>
      </w:pPr>
      <w:r>
        <w:rPr>
          <w:szCs w:val="29"/>
        </w:rPr>
        <w:t xml:space="preserve"> </w:t>
      </w:r>
    </w:p>
    <w:p>
      <w:pPr>
        <w:pStyle w:val="Normal"/>
        <w:rPr>
          <w:szCs w:val="29"/>
        </w:rPr>
      </w:pPr>
      <w:r>
        <w:rPr>
          <w:szCs w:val="29"/>
        </w:rPr>
        <w:t xml:space="preserve">With those potential implications in mind, Dr Wakefield was careful to maintain a persistent, and we submit, and it is right on the evidence that we should make this submission, a responsible approach to the issue as a whole.  It had three principal strands.  First, he kept the Department of Health informed of the development of his work and the nature of forthcoming publications, and there can be no doubt about that.  Secondly, he made sure that his colleagues and the Dean of the Medical School were fully informed as to what he would say on this issue of vaccination if he was asked to comment publicly.  The two letters of crucial importance, both in their way seminal documents in this case, make that clear.  </w:t>
      </w:r>
    </w:p>
    <w:p>
      <w:pPr>
        <w:pStyle w:val="Normal"/>
        <w:rPr>
          <w:szCs w:val="29"/>
        </w:rPr>
      </w:pPr>
      <w:r>
        <w:rPr>
          <w:szCs w:val="29"/>
        </w:rPr>
      </w:r>
    </w:p>
    <w:p>
      <w:pPr>
        <w:pStyle w:val="Normal"/>
        <w:rPr/>
      </w:pPr>
      <w:r>
        <w:rPr/>
        <w:t>Thirdly, he made clear when he was asked at the press briefing to comment that vaccination was important and that until adequate safety studies had been performed on the triple vaccine, his view was that single vaccines should be used.  The reference we give is of the transcript itself, the full transcript of the press briefing which we invite the Panel to re-read.  On any view, Dr Wakefield was entitled to express that opinion, and nobody has suggested otherwise.</w:t>
      </w:r>
    </w:p>
    <w:p>
      <w:pPr>
        <w:pStyle w:val="Normal"/>
        <w:rPr/>
      </w:pPr>
      <w:r>
        <w:rPr/>
      </w:r>
    </w:p>
    <w:p>
      <w:pPr>
        <w:pStyle w:val="Normal"/>
        <w:rPr/>
      </w:pPr>
      <w:r>
        <w:rPr/>
        <w:t xml:space="preserve">His position on these matters remained unaltered.  It was restated clearly in the </w:t>
      </w:r>
      <w:r>
        <w:rPr>
          <w:i/>
          <w:iCs/>
        </w:rPr>
        <w:t>Lancet</w:t>
      </w:r>
      <w:r>
        <w:rPr/>
        <w:t xml:space="preserve"> in 2004, and we give the reference in the </w:t>
      </w:r>
      <w:r>
        <w:rPr>
          <w:i/>
          <w:iCs/>
        </w:rPr>
        <w:t>Lancet</w:t>
      </w:r>
      <w:r>
        <w:rPr/>
        <w:t xml:space="preserve"> paper of 1216, and demonstrating his consistency he repeated his position in the course of his evidence.</w:t>
      </w:r>
    </w:p>
    <w:p>
      <w:pPr>
        <w:pStyle w:val="Normal"/>
        <w:rPr/>
      </w:pPr>
      <w:r>
        <w:rPr/>
      </w:r>
    </w:p>
    <w:p>
      <w:pPr>
        <w:pStyle w:val="Normal"/>
        <w:rPr/>
      </w:pPr>
      <w:r>
        <w:rPr/>
        <w:t xml:space="preserve">So that was an additional piece of material which illustrates his position in connection with Head of Charge 31(b)(i) and so I go straightaway to the linked position under 31(b)(ii), and that is the question of the public and media interest. </w:t>
      </w:r>
    </w:p>
    <w:p>
      <w:pPr>
        <w:pStyle w:val="Normal"/>
        <w:rPr/>
      </w:pPr>
      <w:r>
        <w:rPr/>
      </w:r>
    </w:p>
    <w:p>
      <w:pPr>
        <w:pStyle w:val="Normal"/>
        <w:rPr/>
      </w:pPr>
      <w:r>
        <w:rPr/>
        <w:t>As I said earlier, much of the above analysis applies equally to this head of charge.  Dr Wakefield accepted this proposition, enshrined in 31(b)(ii) during the course of his evidence, and so there is no issue so far as Dr Wakefield is concerned in relation to this sub-head of charge.</w:t>
      </w:r>
    </w:p>
    <w:p>
      <w:pPr>
        <w:pStyle w:val="Normal"/>
        <w:rPr/>
      </w:pPr>
      <w:r>
        <w:rPr/>
      </w:r>
    </w:p>
    <w:p>
      <w:pPr>
        <w:pStyle w:val="Normal"/>
        <w:rPr/>
      </w:pPr>
      <w:r>
        <w:rPr/>
        <w:t>As a matter of fact, and as the Panel have heard, the intensity of the public and media interest generated by the paper, at least at the outset, was directly affected – and I use the word “affected” deliberately, I do not use the word “caused” but “affected” – by the decision of the Medical School to convene a press briefing and the decision of Professor Zuckerman at that press briefing to direct a question about vaccine safety to Dr Wakefield when, as Dr Wakefield told you, the Dean knew full well what his answer was going to be if asked, and if there is any doubt about that you need only look again at the transcript, or, indeed, even better look at the video recording.  This does, in the interest of fairness to Dr Wakefield, prompt a short review of what we accept now in the context of this case is a tangential issue, and it is this issue which we now deal with.</w:t>
      </w:r>
    </w:p>
    <w:p>
      <w:pPr>
        <w:pStyle w:val="Normal"/>
        <w:rPr/>
      </w:pPr>
      <w:r>
        <w:rPr/>
      </w:r>
    </w:p>
    <w:p>
      <w:pPr>
        <w:pStyle w:val="Normal"/>
        <w:rPr/>
      </w:pPr>
      <w:r>
        <w:rPr/>
        <w:t xml:space="preserve">During the course of cross-examination, Professor Zuckerman made the allegation that prior to the press briefing Dr Wakefield had assured him of his support for polyvalent vaccines.  This assertion by Professor Zuckerman was made in response to being shown by me a letter from Dr Wakefield to Professor Walker-Smith, dated 15 January 1998.  That letter was copied to Professor Zuckerman and others, and it is a document I have described already as a seminal document, Dr Wakefield had said precisely the opposite.  When confronted with that letter, which had been disclosed, fortunately disclosed I may say, to the defence by Professor Walker-Smith during the course of the proceedings, Professor Zuckerman asserted that contrary to the position taken in the letter, Dr Wakefield had spoken to him before the press briefing and stated that polyvalent vaccines were useful and that he (Dr Wakefield) would not express any support for monovalent vaccines at the press briefing. </w:t>
      </w:r>
    </w:p>
    <w:p>
      <w:pPr>
        <w:pStyle w:val="Normal"/>
        <w:rPr/>
      </w:pPr>
      <w:r>
        <w:rPr/>
      </w:r>
    </w:p>
    <w:p>
      <w:pPr>
        <w:pStyle w:val="Normal"/>
        <w:rPr/>
      </w:pPr>
      <w:r>
        <w:rPr/>
        <w:t>Dr Wakefield’s position is clear.  He gave no such assurance to Professor Zuckerman.  His position was, and remained throughout, precisely as set out in his letter of 15 January 1998 (page 646a).  That evidence, we suggest, is supported by the following observations: firstly, Professor Zuckerman’s reply to Dr Wakefield’s letter, which is dated 22 January 1998 (page 674a) and we uplift the crucial expression.  Professor Zuckerman said:</w:t>
      </w:r>
    </w:p>
    <w:p>
      <w:pPr>
        <w:pStyle w:val="Normal"/>
        <w:rPr/>
      </w:pPr>
      <w:r>
        <w:rPr/>
      </w:r>
    </w:p>
    <w:p>
      <w:pPr>
        <w:pStyle w:val="TextBodyIndent"/>
        <w:rPr/>
      </w:pPr>
      <w:r>
        <w:rPr/>
        <w:t>“</w:t>
      </w:r>
      <w:r>
        <w:rPr/>
        <w:t>You support the continued use of the monovalent vaccines and you write that you have no doubt of their value …”</w:t>
      </w:r>
    </w:p>
    <w:p>
      <w:pPr>
        <w:pStyle w:val="Normal"/>
        <w:rPr/>
      </w:pPr>
      <w:r>
        <w:rPr/>
      </w:r>
    </w:p>
    <w:p>
      <w:pPr>
        <w:pStyle w:val="Normal"/>
        <w:rPr/>
      </w:pPr>
      <w:r>
        <w:rPr/>
        <w:t>In the same letter it said:</w:t>
      </w:r>
    </w:p>
    <w:p>
      <w:pPr>
        <w:pStyle w:val="Normal"/>
        <w:rPr/>
      </w:pPr>
      <w:r>
        <w:rPr/>
      </w:r>
    </w:p>
    <w:p>
      <w:pPr>
        <w:pStyle w:val="TextBodyIndent"/>
        <w:rPr/>
      </w:pPr>
      <w:r>
        <w:rPr/>
        <w:t>“</w:t>
      </w:r>
      <w:r>
        <w:rPr/>
        <w:t>It is vital in your own interest and that of children that you state clearly your support for monovalent vaccination.”</w:t>
      </w:r>
    </w:p>
    <w:p>
      <w:pPr>
        <w:pStyle w:val="Normal"/>
        <w:rPr/>
      </w:pPr>
      <w:r>
        <w:rPr/>
      </w:r>
    </w:p>
    <w:p>
      <w:pPr>
        <w:pStyle w:val="Normal"/>
        <w:rPr/>
      </w:pPr>
      <w:r>
        <w:rPr/>
        <w:t xml:space="preserve">That letter from Professor Zuckerman is precisely in accordance with Dr Wakefield’s account, and precisely contrary to Professor Zuckerman’s as given in evidence before the Panel.  </w:t>
      </w:r>
    </w:p>
    <w:p>
      <w:pPr>
        <w:pStyle w:val="Normal"/>
        <w:rPr/>
      </w:pPr>
      <w:r>
        <w:rPr/>
      </w:r>
    </w:p>
    <w:p>
      <w:pPr>
        <w:pStyle w:val="Normal"/>
        <w:rPr/>
      </w:pPr>
      <w:r>
        <w:rPr/>
        <w:t>If Professor Zuckerman is right then at some point between 22 January 1998 and the date of the press conference, Dr Wakefield must have completely abandoned his long-held views about vaccination, informed Professor Zuckerman but no-one else of his volte face and had undergone a further Epiphany before the press conference.  That simply does not make sense.  There is no record of this alleged conversation either in the form of notes taken at the time or in the absence of that one letter that I have drawn attention to, in the form of correspondence written afterwards.  If Professor Zuckerman really obtained these important assurances on such a sensitive and high profile matter, it is difficult to see why that was not confirmed in writing.</w:t>
      </w:r>
    </w:p>
    <w:p>
      <w:pPr>
        <w:pStyle w:val="Normal"/>
        <w:rPr/>
      </w:pPr>
      <w:r>
        <w:rPr/>
      </w:r>
    </w:p>
    <w:p>
      <w:pPr>
        <w:pStyle w:val="Normal"/>
        <w:rPr/>
      </w:pPr>
      <w:r>
        <w:rPr/>
        <w:t>Thirdly, the Panel have seen the recording of the press briefing and they will have seen that a question was directed to Professor Zuckerman concerning vaccination and that Professor Zuckerman promptly, and without any hesitation, referred that question directly to Dr Wakefield.  Dr Wakefield gave his answer, which was entirely consistent with his 15 January 1998, and the Panel will make a judgment for itself but we suggest that Professor Zuckerman, far from being taken aback by this response, as you can see on the screen, hopefully supplemented Dr Wakefield’s contribution by summarising the reasoning underpinning concerns regarding polyvalent vaccination.  We suggest quite simply this Professor Zuckerman’s conduct as revealed by the recording is wholly inconsistent with his evidence on this point that he gave to the Panel, and for that matter we invite the Panel to review the recording itself.</w:t>
      </w:r>
    </w:p>
    <w:p>
      <w:pPr>
        <w:pStyle w:val="Normal"/>
        <w:rPr/>
      </w:pPr>
      <w:r>
        <w:rPr/>
      </w:r>
    </w:p>
    <w:p>
      <w:pPr>
        <w:pStyle w:val="Normal"/>
        <w:rPr/>
      </w:pPr>
      <w:r>
        <w:rPr/>
        <w:t>In the light of that, there is no basis for any reliance at all on the suggestion made by Professor Zuckerman that Dr Wakefield told him one thing before the press conference and then said another.  On the contrary, Dr Wakefield’s position on vaccination was, we suggest, sincerely and consistently, and that is the watch word, consistently held.  What he did at the press conference was precisely what he said he would do in advance, namely answer a direct question if he was asked about it clearly and honestly.</w:t>
      </w:r>
    </w:p>
    <w:p>
      <w:pPr>
        <w:pStyle w:val="Normal"/>
        <w:rPr/>
      </w:pPr>
      <w:r>
        <w:rPr/>
      </w:r>
    </w:p>
    <w:p>
      <w:pPr>
        <w:pStyle w:val="Normal"/>
        <w:rPr/>
      </w:pPr>
      <w:r>
        <w:rPr/>
        <w:t>What is the moral of this?  Without the new correspondence that Professor Walker-Smith provided, and without the recording of the press briefing, it may have proved impossible for Dr Wakefield conclusively to refute the assertion made by Professor Zuckerman during the course of this evidence as to what he is supposed to have told him before the press briefing.  That could have had very serious implications for the overall assessment of Dr Wakefield’s honesty.  At the very highest it is an example of missing correspondence coming to the rescue.  But, in other areas of this case, the Panel will know that there are still areas of missing correspondence, and that, we say is the moral of that.</w:t>
      </w:r>
    </w:p>
    <w:p>
      <w:pPr>
        <w:pStyle w:val="Normal"/>
        <w:rPr/>
      </w:pPr>
      <w:r>
        <w:rPr/>
      </w:r>
    </w:p>
    <w:p>
      <w:pPr>
        <w:pStyle w:val="Normal"/>
        <w:rPr/>
      </w:pPr>
      <w:r>
        <w:rPr/>
        <w:t xml:space="preserve">I move on to Head of Charge 31(c)(i): there is an issue about the stem and a reference to “a senior author of the </w:t>
      </w:r>
      <w:r>
        <w:rPr>
          <w:i/>
          <w:iCs/>
        </w:rPr>
        <w:t>Lancet</w:t>
      </w:r>
      <w:r>
        <w:rPr/>
        <w:t xml:space="preserve"> paper”, and a second element requiring attention is the reference to the “patient population”.  As drafted this is not disputed.  Dr Wakefield accepted the proposition, both during his evidence in chief, and also in cross-examination, in so far as it was necessary to do so.  Dr Wakefield was happy to accept that he was a senior author of the </w:t>
      </w:r>
      <w:r>
        <w:rPr>
          <w:i/>
          <w:iCs/>
        </w:rPr>
        <w:t>Lancet</w:t>
      </w:r>
      <w:r>
        <w:rPr/>
        <w:t xml:space="preserve"> paper, so the Panel do not need to be troubled by that.  But it should be noted, however, that the basis of Dr Wakefield’s acceptance of the importance of accurately and honestly describing the patient population was the general obligation to which he and his colleagues were subject as authors of a paper of this nature.  That, we suggest, is an obligation which exists regardless of public health implications, media or public interest.  In other words, wholly regardless of the facts set out in Head of Charge 31(b).</w:t>
      </w:r>
    </w:p>
    <w:p>
      <w:pPr>
        <w:pStyle w:val="Normal"/>
        <w:rPr/>
      </w:pPr>
      <w:r>
        <w:rPr/>
      </w:r>
    </w:p>
    <w:p>
      <w:pPr>
        <w:pStyle w:val="Normal"/>
        <w:rPr/>
      </w:pPr>
      <w:r>
        <w:rPr/>
        <w:t xml:space="preserve">Although this allegation is, as I have said, admitted, it is important in light of the further references to the concept of patient population, which appears in subsequent heads of charge, it is important to identify what an accurate and honest description of the patient population actually requires in the context of a paper such as the </w:t>
      </w:r>
      <w:r>
        <w:rPr>
          <w:i/>
          <w:iCs/>
        </w:rPr>
        <w:t>Lancet</w:t>
      </w:r>
      <w:r>
        <w:rPr/>
        <w:t xml:space="preserve"> paper.  This is an important issue.</w:t>
      </w:r>
    </w:p>
    <w:p>
      <w:pPr>
        <w:pStyle w:val="Normal"/>
        <w:rPr/>
      </w:pPr>
      <w:r>
        <w:rPr/>
      </w:r>
    </w:p>
    <w:p>
      <w:pPr>
        <w:pStyle w:val="Normal"/>
        <w:rPr/>
      </w:pPr>
      <w:r>
        <w:rPr/>
        <w:t xml:space="preserve">The defence position on this is, we suggest, clear.  The </w:t>
      </w:r>
      <w:r>
        <w:rPr>
          <w:i/>
          <w:iCs/>
        </w:rPr>
        <w:t>Lancet</w:t>
      </w:r>
      <w:r>
        <w:rPr/>
        <w:t xml:space="preserve"> paper, as you have heard from us, is the report of a clinical case series.  It sets out the results of clinical investigations and it describes the emergence of a new clinico-pathological syndrome.  It is not a report of a hypothesis-testing research study.  In those circumstances the honest and accurate description of the patient population requires the authors, we submit, to include information of clinical relevance concerning the patients reported, their age, gender and so forth, and information that may be relevant to the proper interpretation of the clinical findings described: one example, that the patients formed a self-referred group such that the coincidence of gut and brain pathology was higher than might otherwise be expected.  In other words, a clear case of self-referred bias, but, because of the nature of the </w:t>
      </w:r>
      <w:r>
        <w:rPr>
          <w:i/>
          <w:iCs/>
        </w:rPr>
        <w:t>Lancet</w:t>
      </w:r>
      <w:r>
        <w:rPr/>
        <w:t xml:space="preserve"> paper we submit that it was, that does not require a blow-by-blow account of each and every pre-referral conversation, or exchange of correspondence, between parents and GPs on the one hand and Dr Wakefield on the other.  That information has nothing whatever to do with the proper interpretation of the findings described in the paper, and there is simply no place, we suggest, for irrelevant background information of this sort in a clinical case serious such as the </w:t>
      </w:r>
      <w:r>
        <w:rPr>
          <w:i/>
          <w:iCs/>
        </w:rPr>
        <w:t xml:space="preserve">Lancet </w:t>
      </w:r>
      <w:r>
        <w:rPr/>
        <w:t>paper.</w:t>
      </w:r>
    </w:p>
    <w:p>
      <w:pPr>
        <w:pStyle w:val="Normal"/>
        <w:rPr/>
      </w:pPr>
      <w:r>
        <w:rPr/>
      </w:r>
    </w:p>
    <w:p>
      <w:pPr>
        <w:pStyle w:val="Normal"/>
        <w:rPr/>
      </w:pPr>
      <w:r>
        <w:rPr/>
        <w:t xml:space="preserve">The prosecution’s assertion to the contrary is based upon the fundamental misconception that the </w:t>
      </w:r>
      <w:r>
        <w:rPr>
          <w:i/>
          <w:iCs/>
        </w:rPr>
        <w:t>Lancet</w:t>
      </w:r>
      <w:r>
        <w:rPr/>
        <w:t xml:space="preserve"> paper was the report of a research study and not a clinical case series.  Even if the sort of  background information that the prosecution identify was relevant to a research paper, and no examples of papers containing details of pre-referral conversations have been placed before the Panel to make good this assertion, it is plainly irrelevant to an early report such as the </w:t>
      </w:r>
      <w:r>
        <w:rPr>
          <w:i/>
          <w:iCs/>
        </w:rPr>
        <w:t>Lancet</w:t>
      </w:r>
      <w:r>
        <w:rPr/>
        <w:t xml:space="preserve"> paper.  In a nutshell, Dr Wakefield’s admission that he made during the course of his evidence that he was under a duty accurately and honestly to describe the patient population does not extend to an admission that he was obliged to include an account of all pre-referral contact with parents and GPs and nothing he said in his evidence is contrary to this position.</w:t>
      </w:r>
    </w:p>
    <w:p>
      <w:pPr>
        <w:pStyle w:val="Normal"/>
        <w:rPr/>
      </w:pPr>
      <w:r>
        <w:rPr/>
      </w:r>
    </w:p>
    <w:p>
      <w:pPr>
        <w:pStyle w:val="Normal"/>
        <w:rPr/>
      </w:pPr>
      <w:r>
        <w:rPr/>
        <w:t>In particular, when Dr Wakefield said, and we set out the citation at paragraph 27, and uplift the quote:</w:t>
      </w:r>
    </w:p>
    <w:p>
      <w:pPr>
        <w:pStyle w:val="Normal"/>
        <w:rPr/>
      </w:pPr>
      <w:r>
        <w:rPr/>
      </w:r>
    </w:p>
    <w:p>
      <w:pPr>
        <w:pStyle w:val="Normal"/>
        <w:ind w:left="720" w:hanging="0"/>
        <w:rPr/>
      </w:pPr>
      <w:r>
        <w:rPr/>
        <w:t>“</w:t>
      </w:r>
      <w:r>
        <w:rPr/>
        <w:t>The description of how the patients came to be seen is important”</w:t>
      </w:r>
    </w:p>
    <w:p>
      <w:pPr>
        <w:pStyle w:val="Normal"/>
        <w:rPr/>
      </w:pPr>
      <w:r>
        <w:rPr/>
      </w:r>
    </w:p>
    <w:p>
      <w:pPr>
        <w:pStyle w:val="Normal"/>
        <w:rPr/>
      </w:pPr>
      <w:r>
        <w:rPr/>
        <w:t>The Panel should appreciate that that was not an admission that in the context of this paper that all the background contacts should be expressly stated “up front” in the paper, as the prosecution appear to suggest.  It was, in truth, an admission that he made limited to the mechanism – we stress that word – mechanism of referral, namely referral via GP, psychiatrist, paediatrician, etc.</w:t>
      </w:r>
    </w:p>
    <w:p>
      <w:pPr>
        <w:pStyle w:val="Normal"/>
        <w:rPr/>
      </w:pPr>
      <w:r>
        <w:rPr/>
      </w:r>
    </w:p>
    <w:p>
      <w:pPr>
        <w:pStyle w:val="Normal"/>
        <w:rPr/>
      </w:pPr>
      <w:r>
        <w:rPr/>
        <w:t xml:space="preserve">Sir, with that background I can turn to Head of Charge 31(c)(ii).  The first point we make about that, and it may be that on proper analysis the denial to this need not be maintained, but I will deal with the observations we make first and then we can take stock.  The first point we make is that whatever duty Dr Wakefield may have been under to ensure accuracy of information in the </w:t>
      </w:r>
      <w:r>
        <w:rPr>
          <w:i/>
          <w:iCs/>
        </w:rPr>
        <w:t>Lancet</w:t>
      </w:r>
      <w:r>
        <w:rPr/>
        <w:t xml:space="preserve"> paper, that duty arose regardless of public health implications, media or public interest.  It is simply the duty to which all authors of published papers are subject.</w:t>
      </w:r>
    </w:p>
    <w:p>
      <w:pPr>
        <w:pStyle w:val="Normal"/>
        <w:rPr/>
      </w:pPr>
      <w:r>
        <w:rPr/>
      </w:r>
    </w:p>
    <w:p>
      <w:pPr>
        <w:pStyle w:val="Normal"/>
        <w:rPr/>
      </w:pPr>
      <w:r>
        <w:rPr/>
        <w:t>The second point is whether the nature and extent of Dr Wakefield’s duty has been accurately described.  As pleaded there appear to be, and the possibility at least of an ambiguity here in the way it is pleaded, the possibility of two separate duties being alleged.  Firstly, a duty to ensure that factual information as regarded in the paper itself is true and accurate, and, secondly, a duty to ensure that information when provided by Dr Wakefield to others in response to queries about the paper was true and accurate.</w:t>
      </w:r>
    </w:p>
    <w:p>
      <w:pPr>
        <w:pStyle w:val="Normal"/>
        <w:rPr/>
      </w:pPr>
      <w:r>
        <w:rPr/>
      </w:r>
    </w:p>
    <w:p>
      <w:pPr>
        <w:pStyle w:val="Normal"/>
        <w:rPr/>
      </w:pPr>
      <w:r>
        <w:rPr/>
        <w:t>As to the first possible duty which appears in this pleaded head of charge, we make the point that we have made before: there can be no duty on the part of Dr Wakefield to ensure that factual information provided by others, either to him or to third parties, was accurate.  The highest it can be put is a duty to take reasonable care so to ensure.  Dr Wakefield cannot warrant the accuracy of information which he obtained from or which was generated by others who are specialists in their respective fields.</w:t>
      </w:r>
    </w:p>
    <w:p>
      <w:pPr>
        <w:pStyle w:val="Normal"/>
        <w:rPr/>
      </w:pPr>
      <w:r>
        <w:rPr/>
      </w:r>
    </w:p>
    <w:p>
      <w:pPr>
        <w:pStyle w:val="Normal"/>
        <w:rPr/>
      </w:pPr>
      <w:r>
        <w:rPr/>
        <w:t>As to the second duty, which, as I say, appears to be in this head of charge, it is accepted that when providing information in response to queries about the content of the paper, Dr Wakefield was indeed under a duty to ensure that such information was true and accurate, and so what we say about this is, if this head of charge is read so as to be confined to this second apparent duty then that interpretation can be admitted.  On the other hand, if that is not the position and there are in truth two duties rolled up here, it may be necessary to keep these two duties separate when considering subsequent heads of charge, although, quite clearly it is the second duty which is likely to be of relevance.</w:t>
      </w:r>
    </w:p>
    <w:p>
      <w:pPr>
        <w:pStyle w:val="Normal"/>
        <w:rPr/>
      </w:pPr>
      <w:r>
        <w:rPr/>
      </w:r>
    </w:p>
    <w:p>
      <w:pPr>
        <w:pStyle w:val="Normal"/>
        <w:rPr/>
      </w:pPr>
      <w:r>
        <w:rPr/>
        <w:t>Sir, that brings me to a convenient point, and I note the time and arguably I should stop.</w:t>
      </w:r>
    </w:p>
    <w:p>
      <w:pPr>
        <w:pStyle w:val="Normal"/>
        <w:rPr/>
      </w:pPr>
      <w:r>
        <w:rPr/>
      </w:r>
    </w:p>
    <w:p>
      <w:pPr>
        <w:pStyle w:val="Normal"/>
        <w:rPr/>
      </w:pPr>
      <w:r>
        <w:rPr/>
        <w:t>THE CHAIRMAN: Thank you.  It is 4.20 and we will adjourn for a short break and resume at 4.30.</w:t>
      </w:r>
    </w:p>
    <w:p>
      <w:pPr>
        <w:pStyle w:val="Normal"/>
        <w:rPr/>
      </w:pPr>
      <w:r>
        <w:rPr/>
      </w:r>
    </w:p>
    <w:p>
      <w:pPr>
        <w:pStyle w:val="Normal"/>
        <w:jc w:val="center"/>
        <w:rPr/>
      </w:pPr>
      <w:r>
        <w:rPr/>
        <w:t>(</w:t>
      </w:r>
      <w:r>
        <w:rPr>
          <w:u w:val="single"/>
        </w:rPr>
        <w:t>The Panel adjourned for a short while</w:t>
      </w:r>
      <w:r>
        <w:rPr/>
        <w:t>)</w:t>
      </w:r>
    </w:p>
    <w:p>
      <w:pPr>
        <w:pStyle w:val="Normal"/>
        <w:jc w:val="center"/>
        <w:rPr/>
      </w:pPr>
      <w:r>
        <w:rPr/>
      </w:r>
    </w:p>
    <w:p>
      <w:pPr>
        <w:pStyle w:val="Normal"/>
        <w:rPr/>
      </w:pPr>
      <w:r>
        <w:rPr/>
        <w:t xml:space="preserve">MR COONAN:  Page 241 and may I invite the Panel to look briefly, please, at head of charge 31(c)(iii).  This head of charge is concerned with a duty to disclose to the Editor of </w:t>
      </w:r>
      <w:r>
        <w:rPr>
          <w:i/>
        </w:rPr>
        <w:t>The Lancet</w:t>
      </w:r>
      <w:r>
        <w:rPr/>
        <w:t xml:space="preserve"> a disclosable interest and, as the pleading alleges, including matters which could legitimately give rise to a perception that you had a conflict of interest.</w:t>
      </w:r>
    </w:p>
    <w:p>
      <w:pPr>
        <w:pStyle w:val="Normal"/>
        <w:rPr/>
      </w:pPr>
      <w:r>
        <w:rPr/>
      </w:r>
    </w:p>
    <w:p>
      <w:pPr>
        <w:pStyle w:val="Normal"/>
        <w:rPr/>
      </w:pPr>
      <w:r>
        <w:rPr/>
        <w:t>We make two points.  Firstly, the question of the source of the duty, the same point that we made earlier.  This duty arose simply by virtue of the authorship of a published paper.  It is again independent of and unaffected by issues of public health, press or public interest.  More particularly is the question of the nature and extent of the duty alleged.  It is self-evident – and there is no issue about this – that Dr Wakefield was under a duty to disclose a disclosable interest.  Quite clearly, that must be the case.  The question is what in 1997 constituted a disclosable interest and, in the context of this particular head of charge, whether in fact it extended – that is the word – to matters which could legitimately give rise to a perception that you had a conflict of interest.  The short answer at this stage is that, for the reasons that we set out in Chapter 13, the answer to that question is “no”.  In a nutshell, third party perceived conflicts of interest do not fall within the relevant definition applicable at the time.  Accordingly, the wording of head of charge 31(c)(iii) is inaccurate and denied and, as I say, proper analysis of that will appear in Chapter 13 later and so I say no more about it at this stage.</w:t>
      </w:r>
    </w:p>
    <w:p>
      <w:pPr>
        <w:pStyle w:val="Normal"/>
        <w:rPr/>
      </w:pPr>
      <w:r>
        <w:rPr/>
      </w:r>
    </w:p>
    <w:p>
      <w:pPr>
        <w:pStyle w:val="Normal"/>
        <w:rPr/>
      </w:pPr>
      <w:r>
        <w:rPr/>
        <w:t>I move to head of charge 32(a).  This is, as pleaded, denied.  The essence of it was that there was a failure, in other words that there was an obligation to do something which was not done, to state that the “referral and histories” that were described in the paper were part of a research study and so on.  It is plainly correct that the</w:t>
      </w:r>
      <w:r>
        <w:rPr>
          <w:i/>
        </w:rPr>
        <w:t xml:space="preserve"> Lancet</w:t>
      </w:r>
      <w:r>
        <w:rPr/>
        <w:t xml:space="preserve"> paper did not state, as a matter of fact, that children whose referrals and histories were described therein were part of a research study, the purpose of which was to investigate the postulated new syndrome.  The reason, which should be familiar by now to the Panel, is very simple.  No research study ever took place.  The paper, on the other hand, correctly and accurately described a series of clinically indicated investigations and the children, as you have heard from us in relation to Chapter 2, were not investigated for the purposes of research.  So, that was the short answer to that point.  We set out again further details connected with that about which you have heard from us already in paragraphs 41 and 42.  Accordingly, there was no failure as alleged in head of charge 32(a) at all.  </w:t>
      </w:r>
    </w:p>
    <w:p>
      <w:pPr>
        <w:pStyle w:val="Normal"/>
        <w:rPr/>
      </w:pPr>
      <w:r>
        <w:rPr/>
      </w:r>
    </w:p>
    <w:p>
      <w:pPr>
        <w:pStyle w:val="Normal"/>
        <w:rPr/>
      </w:pPr>
      <w:r>
        <w:rPr/>
        <w:t xml:space="preserve">It will be apparent from what I have said shortly that the Council have expended a great deal of energy pushing at an open door.  We note the reference in the Council’s closing submissions on the point where a lengthy and detailed analysis is set out as to why, if the </w:t>
      </w:r>
      <w:r>
        <w:rPr>
          <w:i/>
        </w:rPr>
        <w:t>Lancet</w:t>
      </w:r>
      <w:r>
        <w:rPr/>
        <w:t xml:space="preserve"> paper was the report of a research study designed to test the hypothesis that MMR was responsible for the children’s gut/brain pathology, the authors should have said so.</w:t>
      </w:r>
    </w:p>
    <w:p>
      <w:pPr>
        <w:pStyle w:val="Normal"/>
        <w:rPr/>
      </w:pPr>
      <w:r>
        <w:rPr/>
        <w:t xml:space="preserve">In the interests of clarity, I should make clear that Dr Wakefield does not seek to dispute that proposition and he accepts that if </w:t>
      </w:r>
      <w:r>
        <w:rPr>
          <w:i/>
        </w:rPr>
        <w:t>the Lancet</w:t>
      </w:r>
      <w:r>
        <w:rPr/>
        <w:t xml:space="preserve"> children had been selected for the purpose of testing the hypothesis set out in the CSS and if the</w:t>
      </w:r>
      <w:r>
        <w:rPr>
          <w:i/>
        </w:rPr>
        <w:t xml:space="preserve"> Lancet</w:t>
      </w:r>
      <w:r>
        <w:rPr/>
        <w:t xml:space="preserve"> paper was a report of such a study, then the paper should have said so.  More particularly, it is not Dr Wakefield’s case that the use of the terms – and I at the moment highlight two and we will look at them in more detail in Chapter 9 – “consecutively referred” and “self-referred group” are sufficient to describe the patient population if the Panel conclude that the</w:t>
      </w:r>
      <w:r>
        <w:rPr>
          <w:i/>
        </w:rPr>
        <w:t xml:space="preserve"> Lancet</w:t>
      </w:r>
      <w:r>
        <w:rPr/>
        <w:t xml:space="preserve"> paper was the report of an hypothesis-testing research study.  As I say, we deal in the next chapter with the particularity of those phrases and whether or not they carry the indications alleged by the Council in heads of charge 33 and 34, but not in these heads of charge.  For present purposes, we note that Dr Wakefield does not submit that either or both of these terms would be apt to describe the patient population in a paper which did report the CCS.  His case once again is very simple.  It is simply that those terms were perfectly adequate to describe the patient population in a paper reporting the </w:t>
      </w:r>
      <w:r>
        <w:rPr>
          <w:i/>
        </w:rPr>
        <w:t>Lancet</w:t>
      </w:r>
      <w:r>
        <w:rPr>
          <w:u w:val="single"/>
        </w:rPr>
        <w:t xml:space="preserve"> </w:t>
      </w:r>
      <w:r>
        <w:rPr/>
        <w:t xml:space="preserve"> study as opposed to the CSS research study.</w:t>
      </w:r>
    </w:p>
    <w:p>
      <w:pPr>
        <w:pStyle w:val="Normal"/>
        <w:rPr/>
      </w:pPr>
      <w:r>
        <w:rPr/>
      </w:r>
    </w:p>
    <w:p>
      <w:pPr>
        <w:pStyle w:val="Normal"/>
        <w:rPr/>
      </w:pPr>
      <w:r>
        <w:rPr/>
        <w:t>Therefore, I can deal with heads of charge flowing from that.  Head of charge 32(b) has three elements and we make the overall comment that this head of charge as a whole only arises for determination if head of charge 32(a) is found proved.  In other words, that it is proved that the children were part of a research study and that Dr Wakefield had a duty to say so in the paper.</w:t>
      </w:r>
    </w:p>
    <w:p>
      <w:pPr>
        <w:pStyle w:val="Normal"/>
        <w:rPr>
          <w:szCs w:val="29"/>
        </w:rPr>
      </w:pPr>
      <w:r>
        <w:rPr>
          <w:szCs w:val="29"/>
        </w:rPr>
      </w:r>
    </w:p>
    <w:p>
      <w:pPr>
        <w:pStyle w:val="Normal"/>
        <w:rPr>
          <w:szCs w:val="29"/>
        </w:rPr>
      </w:pPr>
      <w:r>
        <w:rPr>
          <w:szCs w:val="29"/>
        </w:rPr>
        <w:t>I turn to the first element against that background.  In order for Dr Wakefield to be found to have been dishonest in failing to state in the paper that the children described were part of a research study, the Panel would have to be sure that Dr Wakefield knew that the children were investigated by Professor Walker</w:t>
        <w:noBreakHyphen/>
        <w:t>Smith and his team for the purposes of research on these children.  Dr Wakefield would have a complete answer to this allegation if the Panel concluded that he, Dr Wakefield, honestly believed, or may have honestly believed, that Professor Walker</w:t>
        <w:noBreakHyphen/>
        <w:t>Smith was investigating the children on a clinical needs basis in accordance with the assertion made in the EC application at page 209, in accordance with the letter written by Professor Walker</w:t>
        <w:noBreakHyphen/>
        <w:t>Smith to the ethics committee at page 291, and also in accordance with the content of Mr Else’s letter at page 192 which, as you will remember, is based on what Professor Walker</w:t>
        <w:noBreakHyphen/>
        <w:t>Smith told him.</w:t>
      </w:r>
    </w:p>
    <w:p>
      <w:pPr>
        <w:pStyle w:val="Normal"/>
        <w:rPr>
          <w:szCs w:val="29"/>
        </w:rPr>
      </w:pPr>
      <w:r>
        <w:rPr>
          <w:szCs w:val="29"/>
        </w:rPr>
        <w:t xml:space="preserve"> </w:t>
      </w:r>
    </w:p>
    <w:p>
      <w:pPr>
        <w:pStyle w:val="Normal"/>
        <w:rPr>
          <w:szCs w:val="29"/>
        </w:rPr>
      </w:pPr>
      <w:r>
        <w:rPr>
          <w:szCs w:val="29"/>
        </w:rPr>
        <w:t>Regardless of whether or not they were true, and we submit they plainly were, Dr Wakefield was entitled, we submit, just like Mr Else, to rely on Professor Walker</w:t>
        <w:noBreakHyphen/>
        <w:t>Smith’s assertion that these children were being investigated on the basis of clinical need.  In any event, there is nothing about the nature of Dr Wakefield’s research interest properly defined, and Dr Wakefield’s research activities properly defined, which is inconsistent with such an honest belief.</w:t>
      </w:r>
    </w:p>
    <w:p>
      <w:pPr>
        <w:pStyle w:val="Normal"/>
        <w:rPr>
          <w:szCs w:val="29"/>
        </w:rPr>
      </w:pPr>
      <w:r>
        <w:rPr>
          <w:szCs w:val="29"/>
        </w:rPr>
        <w:t xml:space="preserve"> </w:t>
      </w:r>
    </w:p>
    <w:p>
      <w:pPr>
        <w:pStyle w:val="Normal"/>
        <w:rPr>
          <w:szCs w:val="29"/>
        </w:rPr>
      </w:pPr>
      <w:r>
        <w:rPr>
          <w:szCs w:val="29"/>
        </w:rPr>
        <w:t>What about the second element of irresponsibility, head of charge 32(b)(ii).  If the allegation of dishonesty in 32(b)(i) is found not proved, as we invite the Panel so to find, it will still be necessary for the Panel to give this allegation separate consideration.  The only way in which acting honestly, by definition, in such circumstances can be considered irresponsible, is if the individual concerned failed to act responsibly by making proper inquiries to establish whether or not his honest belief was well</w:t>
        <w:noBreakHyphen/>
        <w:t xml:space="preserve">founded.  </w:t>
      </w:r>
    </w:p>
    <w:p>
      <w:pPr>
        <w:pStyle w:val="Normal"/>
        <w:rPr>
          <w:szCs w:val="29"/>
        </w:rPr>
      </w:pPr>
      <w:r>
        <w:rPr>
          <w:szCs w:val="29"/>
        </w:rPr>
      </w:r>
    </w:p>
    <w:p>
      <w:pPr>
        <w:pStyle w:val="Normal"/>
        <w:rPr>
          <w:szCs w:val="29"/>
        </w:rPr>
      </w:pPr>
      <w:r>
        <w:rPr>
          <w:szCs w:val="29"/>
        </w:rPr>
        <w:t>Accordingly, in the context of this head of charge, the prosecution must prove that Dr Wakefield was not entitled to rely on his honest understanding, by definition, of Professor Walker</w:t>
        <w:noBreakHyphen/>
        <w:t>Smith’s reasons for investigating the children.  In any event, we say, the prosecution has simply failed to lay the evidential basis for such a conclusion, in particular if Dr Pegg, Mr Else and Professor Zuckerman were entitled to rely upon what Professor Walker</w:t>
        <w:noBreakHyphen/>
        <w:t>Smith said, very clearly, in his statements as to the basis for investigation of these children, then so was Dr Wakefield.</w:t>
      </w:r>
    </w:p>
    <w:p>
      <w:pPr>
        <w:pStyle w:val="Normal"/>
        <w:rPr>
          <w:szCs w:val="29"/>
        </w:rPr>
      </w:pPr>
      <w:r>
        <w:rPr>
          <w:szCs w:val="29"/>
        </w:rPr>
        <w:t xml:space="preserve"> </w:t>
      </w:r>
    </w:p>
    <w:p>
      <w:pPr>
        <w:pStyle w:val="Normal"/>
        <w:rPr>
          <w:szCs w:val="29"/>
        </w:rPr>
      </w:pPr>
      <w:r>
        <w:rPr>
          <w:szCs w:val="29"/>
        </w:rPr>
        <w:t xml:space="preserve">The third element of a misleading description of the patient population.  In part I have dealt with that by dealing with the global treatment of the terms “self referred” and “consecutive referral”, as I did so in paragraph 45, but I add these observations.  The submissions which follow proceed on the supposition that, contrary to Dr Wakefield’s primary case, head of charge 32(a) has been found proved.  In other words, the children were all seen as part of the research project and Dr Wakefield was under an obligation to say so.  </w:t>
      </w:r>
    </w:p>
    <w:p>
      <w:pPr>
        <w:pStyle w:val="Normal"/>
        <w:rPr>
          <w:szCs w:val="29"/>
        </w:rPr>
      </w:pPr>
      <w:r>
        <w:rPr>
          <w:szCs w:val="29"/>
        </w:rPr>
      </w:r>
    </w:p>
    <w:p>
      <w:pPr>
        <w:pStyle w:val="Normal"/>
        <w:rPr/>
      </w:pPr>
      <w:r>
        <w:rPr>
          <w:szCs w:val="29"/>
        </w:rPr>
        <w:t>Nonetheless, a separate question arises to as whether failing to say so resulted in a misleading description of the patient population.  In other words, did what Dr Wakefield say or did not say in</w:t>
      </w:r>
      <w:r>
        <w:rPr>
          <w:i/>
          <w:iCs/>
          <w:szCs w:val="29"/>
        </w:rPr>
        <w:t xml:space="preserve"> </w:t>
      </w:r>
      <w:r>
        <w:rPr>
          <w:szCs w:val="29"/>
        </w:rPr>
        <w:t>the</w:t>
      </w:r>
      <w:r>
        <w:rPr>
          <w:i/>
          <w:iCs/>
          <w:szCs w:val="29"/>
        </w:rPr>
        <w:t xml:space="preserve"> Lancet</w:t>
      </w:r>
      <w:r>
        <w:rPr>
          <w:szCs w:val="29"/>
        </w:rPr>
        <w:t xml:space="preserve"> paper positively caused people to believe that the children were not seen for the purposes of a research project.  </w:t>
      </w:r>
    </w:p>
    <w:p>
      <w:pPr>
        <w:pStyle w:val="Normal"/>
        <w:rPr>
          <w:szCs w:val="29"/>
        </w:rPr>
      </w:pPr>
      <w:r>
        <w:rPr>
          <w:szCs w:val="29"/>
        </w:rPr>
      </w:r>
    </w:p>
    <w:p>
      <w:pPr>
        <w:pStyle w:val="Normal"/>
        <w:rPr/>
      </w:pPr>
      <w:r>
        <w:rPr>
          <w:szCs w:val="29"/>
        </w:rPr>
        <w:t xml:space="preserve">On the face of it, the </w:t>
      </w:r>
      <w:r>
        <w:rPr>
          <w:i/>
          <w:iCs/>
          <w:szCs w:val="29"/>
        </w:rPr>
        <w:t>Lancet</w:t>
      </w:r>
      <w:r>
        <w:rPr>
          <w:szCs w:val="29"/>
        </w:rPr>
        <w:t xml:space="preserve"> paper does not state that the children were seen pursuant to a research project, that much is clear.  Equally, it does not state that they were not, the paper is silent on the issue. We submit that in order to make out this charge, the prosecution must prove that by failing to say one way or the other whether the children were part of a research project, Dr Wakefield would necessarily cause readers of the paper to be misled into thinking that it was a report of a clinical case series when, for the purposes of the argument, it was not.  Again, no evidential foundation has been laid for that proposition and the Panel must work on the basis of the evidence.</w:t>
      </w:r>
    </w:p>
    <w:p>
      <w:pPr>
        <w:pStyle w:val="Normal"/>
        <w:rPr>
          <w:szCs w:val="29"/>
        </w:rPr>
      </w:pPr>
      <w:r>
        <w:rPr>
          <w:szCs w:val="29"/>
        </w:rPr>
        <w:t xml:space="preserve"> </w:t>
      </w:r>
    </w:p>
    <w:p>
      <w:pPr>
        <w:pStyle w:val="Normal"/>
        <w:rPr>
          <w:szCs w:val="29"/>
        </w:rPr>
      </w:pPr>
      <w:r>
        <w:rPr>
          <w:szCs w:val="29"/>
        </w:rPr>
        <w:t>That completes the short submissions we make in respect of heads of charge 30 to 32.</w:t>
      </w:r>
    </w:p>
    <w:p>
      <w:pPr>
        <w:pStyle w:val="Normal"/>
        <w:rPr>
          <w:szCs w:val="29"/>
        </w:rPr>
      </w:pPr>
      <w:r>
        <w:rPr>
          <w:szCs w:val="29"/>
        </w:rPr>
        <w:t xml:space="preserve"> </w:t>
      </w:r>
    </w:p>
    <w:p>
      <w:pPr>
        <w:pStyle w:val="Normal"/>
        <w:rPr>
          <w:szCs w:val="29"/>
        </w:rPr>
      </w:pPr>
      <w:r>
        <w:rPr>
          <w:szCs w:val="29"/>
        </w:rPr>
        <w:t>That brings me to Chapter 9.  I just preface this, as I am clearly not going to finish it tonight, and I am more than happy to start it.  Can I look to you for guidance as to whether I should or whether you want to draw stumps now.</w:t>
      </w:r>
    </w:p>
    <w:p>
      <w:pPr>
        <w:pStyle w:val="Normal"/>
        <w:rPr>
          <w:szCs w:val="29"/>
        </w:rPr>
      </w:pPr>
      <w:r>
        <w:rPr>
          <w:szCs w:val="29"/>
        </w:rPr>
      </w:r>
    </w:p>
    <w:p>
      <w:pPr>
        <w:pStyle w:val="Normal"/>
        <w:rPr/>
      </w:pPr>
      <w:r>
        <w:rPr/>
        <w:t xml:space="preserve">THE CHAIRMAN:  </w:t>
      </w:r>
      <w:r>
        <w:rPr>
          <w:szCs w:val="29"/>
        </w:rPr>
        <w:t>I have been informed by one of the panellists is that we have to finish by 5 o’clock.  It is entirely in your hands.  We are happy to continue for the next 10 to 15 minutes.</w:t>
      </w:r>
    </w:p>
    <w:p>
      <w:pPr>
        <w:pStyle w:val="Normal"/>
        <w:rPr>
          <w:szCs w:val="29"/>
        </w:rPr>
      </w:pPr>
      <w:r>
        <w:rPr>
          <w:szCs w:val="29"/>
        </w:rPr>
        <w:t xml:space="preserve"> </w:t>
      </w:r>
    </w:p>
    <w:p>
      <w:pPr>
        <w:pStyle w:val="Normal"/>
        <w:rPr/>
      </w:pPr>
      <w:r>
        <w:rPr/>
        <w:t xml:space="preserve">MR COONAN:  </w:t>
      </w:r>
      <w:r>
        <w:rPr>
          <w:szCs w:val="29"/>
        </w:rPr>
        <w:t>So am I.  This chapter is concerned with heads of charge 33 to 34.  Its title, as you can see, “Description of the Referrals”.  In particular, we are concerned here with the precise terms used which are identified in head of charge 33(a), the term “consecutively referred” and “self referred group”.  In fact there are three elements which we set out in paragraph 1, noting, as I do, that the entirety of head of charge 33(a) has been admitted at the outset.  It simply reflects what is stated in the paper itself.</w:t>
      </w:r>
    </w:p>
    <w:p>
      <w:pPr>
        <w:pStyle w:val="Normal"/>
        <w:rPr>
          <w:szCs w:val="29"/>
        </w:rPr>
      </w:pPr>
      <w:r>
        <w:rPr>
          <w:szCs w:val="29"/>
        </w:rPr>
        <w:t xml:space="preserve"> </w:t>
      </w:r>
    </w:p>
    <w:p>
      <w:pPr>
        <w:pStyle w:val="Normal"/>
        <w:rPr>
          <w:szCs w:val="29"/>
        </w:rPr>
      </w:pPr>
      <w:r>
        <w:rPr>
          <w:szCs w:val="29"/>
        </w:rPr>
        <w:t xml:space="preserve">Head of charge 33(b), which we set out, requires very careful attention because, as you can see in (b)(i) and (ii) it is prefaced in the stem by an assertion that such a description, in other words the description set out in 33(a), implied, and that is the crucial expression “implied”, two things.  First, a routine referral to the gastroenterology department in relation to symptoms, which included gastrointestinal symptoms and, secondly, a routine process in which the investigators played no active part.  </w:t>
      </w:r>
    </w:p>
    <w:p>
      <w:pPr>
        <w:pStyle w:val="Normal"/>
        <w:rPr>
          <w:szCs w:val="29"/>
        </w:rPr>
      </w:pPr>
      <w:r>
        <w:rPr>
          <w:szCs w:val="29"/>
        </w:rPr>
      </w:r>
    </w:p>
    <w:p>
      <w:pPr>
        <w:pStyle w:val="Normal"/>
        <w:rPr/>
      </w:pPr>
      <w:r>
        <w:rPr>
          <w:szCs w:val="29"/>
        </w:rPr>
        <w:t xml:space="preserve">At the outset it is extremely important, we suggest, to identify what is and, crucially, what is not, being alleged by this head of charge.  It is not being alleged that the description of the referral process in the </w:t>
      </w:r>
      <w:r>
        <w:rPr>
          <w:i/>
          <w:iCs/>
          <w:szCs w:val="29"/>
        </w:rPr>
        <w:t>Lancet</w:t>
      </w:r>
      <w:r>
        <w:rPr>
          <w:szCs w:val="29"/>
        </w:rPr>
        <w:t xml:space="preserve"> paper was either incomplete or required further details.  In so far as that allegation is being made, the place for it is head of charge 32.  I have dealt with that in our submissions.  </w:t>
      </w:r>
    </w:p>
    <w:p>
      <w:pPr>
        <w:pStyle w:val="Normal"/>
        <w:rPr>
          <w:szCs w:val="29"/>
        </w:rPr>
      </w:pPr>
      <w:r>
        <w:rPr>
          <w:szCs w:val="29"/>
        </w:rPr>
      </w:r>
    </w:p>
    <w:p>
      <w:pPr>
        <w:pStyle w:val="Normal"/>
        <w:rPr>
          <w:szCs w:val="29"/>
        </w:rPr>
      </w:pPr>
      <w:r>
        <w:rPr>
          <w:szCs w:val="29"/>
        </w:rPr>
        <w:t>Instead, here, it is being alleged that what was said in fact in the paper carried, necessarily, two implications, first, that the cases involved a routine referral in that the child was referred for investigation of his or her gastrointestinal symptoms and not for investigation of the roll of measles or MMR investigation in their developmental disorders; secondly, that the cases involved a routine process in which the investigators played no active part.  We have inserted the phrase “whatsoever”.</w:t>
      </w:r>
    </w:p>
    <w:p>
      <w:pPr>
        <w:pStyle w:val="Normal"/>
        <w:rPr>
          <w:szCs w:val="29"/>
        </w:rPr>
      </w:pPr>
      <w:r>
        <w:rPr>
          <w:szCs w:val="29"/>
        </w:rPr>
        <w:t xml:space="preserve"> </w:t>
      </w:r>
    </w:p>
    <w:p>
      <w:pPr>
        <w:pStyle w:val="Normal"/>
        <w:rPr>
          <w:szCs w:val="29"/>
        </w:rPr>
      </w:pPr>
      <w:r>
        <w:rPr>
          <w:szCs w:val="29"/>
        </w:rPr>
        <w:t>So the essential and only question is a straightforward one.  Does the language used in the paper necessarily carry these two implications?  That is why we have highlighted that as the issue under this head of charge in bold print.</w:t>
      </w:r>
    </w:p>
    <w:p>
      <w:pPr>
        <w:pStyle w:val="Normal"/>
        <w:rPr>
          <w:szCs w:val="29"/>
        </w:rPr>
      </w:pPr>
      <w:r>
        <w:rPr>
          <w:szCs w:val="29"/>
        </w:rPr>
        <w:t xml:space="preserve"> </w:t>
      </w:r>
    </w:p>
    <w:p>
      <w:pPr>
        <w:pStyle w:val="Normal"/>
        <w:rPr/>
      </w:pPr>
      <w:r>
        <w:rPr/>
        <w:t xml:space="preserve">Before turning to the question itself, it is important to dispose of a misconception that may have arisen as a result of some of the evidence given on this issue principally by the prosecution experts, and Professor Booth’s evidence at Day43/22B is an example.  This is in effect by way of re-emphasis.  It is not the prosecution’s case in respect of these heads of charge (33 and 34) that the description of the referral process in the </w:t>
      </w:r>
      <w:r>
        <w:rPr>
          <w:i/>
          <w:iCs/>
        </w:rPr>
        <w:t>Lancet</w:t>
      </w:r>
      <w:r>
        <w:rPr/>
        <w:t xml:space="preserve"> paper required further elaboration or that the authors were under a free-standing duty to provide a more detailed account of the precise circumstances in which the children were referred to the Royal Free Hospital, in particular to provide either a detailed account of their involvement in each of the referrals or precise particulars of what elements of the children’s histories were elicited at what time.  If that was the prosecution case under this head of charge it would have been said as much.  But the pleading and the way it is constructed is crucially important.  There is a risk of straying beyond the proper boundaries of this pleaded charge.  Rather, as we say in paragraph 5, the language used in the prosecution is, and must be, used in the paper which intrinsically carried the two implications set out above.  In other words, reduced to its common sense elements.  It is alleged not that the authors said too little but that what they did say was, by necessary implication, misleading and wrong.</w:t>
      </w:r>
    </w:p>
    <w:p>
      <w:pPr>
        <w:pStyle w:val="Normal"/>
        <w:rPr/>
      </w:pPr>
      <w:r>
        <w:rPr/>
      </w:r>
    </w:p>
    <w:p>
      <w:pPr>
        <w:pStyle w:val="Normal"/>
        <w:rPr/>
      </w:pPr>
      <w:r>
        <w:rPr/>
        <w:t xml:space="preserve">The resolution of this history we suggest wholly unlike the issue raised by Head of Charge 32, does not require an assessment of whether or not the </w:t>
      </w:r>
      <w:r>
        <w:rPr>
          <w:i/>
          <w:iCs/>
        </w:rPr>
        <w:t xml:space="preserve">Lancet </w:t>
      </w:r>
      <w:r>
        <w:rPr/>
        <w:t xml:space="preserve">paper is the report of a research study or not.  The distinction, which is the result of the way in which the charges have been formulated, is a crucial one.  Head of Charge 32 alleges that the authors failed to state that the </w:t>
      </w:r>
      <w:r>
        <w:rPr>
          <w:i/>
          <w:iCs/>
        </w:rPr>
        <w:t xml:space="preserve">Lancet </w:t>
      </w:r>
      <w:r>
        <w:rPr/>
        <w:t>paper was the report of a research study.  Heads of Charge 33 and 34 alleged, we submit, that regardless of the nature of the paper, particular phrases used by the authors carried particular implications.</w:t>
      </w:r>
    </w:p>
    <w:p>
      <w:pPr>
        <w:pStyle w:val="Normal"/>
        <w:rPr/>
      </w:pPr>
      <w:r>
        <w:rPr/>
      </w:r>
    </w:p>
    <w:p>
      <w:pPr>
        <w:pStyle w:val="Normal"/>
        <w:rPr/>
      </w:pPr>
      <w:r>
        <w:rPr/>
        <w:t xml:space="preserve">The failure to keep in mind this important distinction has led the prosecution and their experts, we suggest, to approach these two heads of charge, 33 and 34, on the basis that the only issue is whether the </w:t>
      </w:r>
      <w:r>
        <w:rPr>
          <w:i/>
          <w:iCs/>
        </w:rPr>
        <w:t>Lancet</w:t>
      </w:r>
      <w:r>
        <w:rPr/>
        <w:t xml:space="preserve"> paper was the report of a research study or not, and for proof of that you only need to look at the way it is put in the closing submissions at section 16.  A convenient illustration of the error is provided in paragraph 130 of those closing submissions where it is asserted, and we quote:</w:t>
      </w:r>
    </w:p>
    <w:p>
      <w:pPr>
        <w:pStyle w:val="Normal"/>
        <w:rPr/>
      </w:pPr>
      <w:r>
        <w:rPr/>
      </w:r>
    </w:p>
    <w:p>
      <w:pPr>
        <w:pStyle w:val="TextBodyIndent"/>
        <w:rPr/>
      </w:pPr>
      <w:r>
        <w:rPr/>
        <w:t>“</w:t>
      </w:r>
      <w:r>
        <w:rPr/>
        <w:t>Both Professor Rutter and Professor Booth gave evidence that the unusual nature of the referral process was not adequately made clear in the paper”.</w:t>
      </w:r>
    </w:p>
    <w:p>
      <w:pPr>
        <w:pStyle w:val="Normal"/>
        <w:rPr/>
      </w:pPr>
      <w:r>
        <w:rPr/>
      </w:r>
    </w:p>
    <w:p>
      <w:pPr>
        <w:pStyle w:val="Normal"/>
        <w:rPr/>
      </w:pPr>
      <w:r>
        <w:rPr/>
        <w:t>The citations are set out.</w:t>
      </w:r>
    </w:p>
    <w:p>
      <w:pPr>
        <w:pStyle w:val="Normal"/>
        <w:rPr/>
      </w:pPr>
      <w:r>
        <w:rPr/>
      </w:r>
    </w:p>
    <w:p>
      <w:pPr>
        <w:pStyle w:val="Normal"/>
        <w:rPr/>
      </w:pPr>
      <w:r>
        <w:rPr/>
        <w:t xml:space="preserve">None of that evidence has any bearing, we submit, on the resolution of these particular heads of charge.  That evidence from Professor Booth and Professor Rutter, which for these purposes there is no dispute about, is only relevant to the prosecution case as alleged in Head of Charge 32.  However, if, contrary to these major submissions that we make, the essential nature of the </w:t>
      </w:r>
      <w:r>
        <w:rPr>
          <w:i/>
          <w:iCs/>
        </w:rPr>
        <w:t>Lancet</w:t>
      </w:r>
      <w:r>
        <w:rPr/>
        <w:t xml:space="preserve"> paper is a relevant consideration for the purposes of Head of Charge 33, then we repeat our submissions, firstly to the effect that the </w:t>
      </w:r>
      <w:r>
        <w:rPr>
          <w:i/>
          <w:iCs/>
        </w:rPr>
        <w:t>Lancet</w:t>
      </w:r>
      <w:r>
        <w:rPr/>
        <w:t xml:space="preserve"> paper is in fact a report of a clinical case series and not a research study, and, secondly, we repeat and adopt the submissions about phraseology in the paper, which we now come to.  So, whichever way you look at it, whether the nature of the paper is relevant or not, the submissions that we make which begin at paragraph 9 bear on that question.</w:t>
      </w:r>
    </w:p>
    <w:p>
      <w:pPr>
        <w:pStyle w:val="Normal"/>
        <w:rPr/>
      </w:pPr>
      <w:r>
        <w:rPr/>
      </w:r>
    </w:p>
    <w:p>
      <w:pPr>
        <w:pStyle w:val="Normal"/>
        <w:rPr/>
      </w:pPr>
      <w:r>
        <w:rPr/>
        <w:t xml:space="preserve">There are three sections of phraseology used in the </w:t>
      </w:r>
      <w:r>
        <w:rPr>
          <w:i/>
          <w:iCs/>
        </w:rPr>
        <w:t>Lancet</w:t>
      </w:r>
      <w:r>
        <w:rPr/>
        <w:t xml:space="preserve"> paper to describe the referral process; firstly the reference to “consecutively referred”; secondly, the reference to “referred to the department of paediatric gastroenterology …” etc., etc., but I draw attention to the whole of that extract; and, thirdly, the reference to a “self-referred group.”</w:t>
      </w:r>
    </w:p>
    <w:p>
      <w:pPr>
        <w:pStyle w:val="Normal"/>
        <w:rPr/>
      </w:pPr>
      <w:r>
        <w:rPr/>
      </w:r>
    </w:p>
    <w:p>
      <w:pPr>
        <w:pStyle w:val="Normal"/>
        <w:rPr/>
      </w:pPr>
      <w:r>
        <w:rPr/>
        <w:t>I shall take each in turn by looking firstly at the consecutively referred phraseology.  The only implication, and again that is the word I draw attention to, the only implication that can sensibly be drawn from the phrase “consecutively referred” is that the patients concerned were referred one after the other.  If authority for that rather obvious proposition is required it is provided, we suggest, by the evidence of Professor Booth where he said, and there are two questions and two answers:</w:t>
      </w:r>
    </w:p>
    <w:p>
      <w:pPr>
        <w:pStyle w:val="Normal"/>
        <w:rPr/>
      </w:pPr>
      <w:r>
        <w:rPr/>
      </w:r>
    </w:p>
    <w:p>
      <w:pPr>
        <w:pStyle w:val="Normal"/>
        <w:ind w:left="720" w:hanging="0"/>
        <w:rPr/>
      </w:pPr>
      <w:r>
        <w:rPr/>
        <w:t>“</w:t>
      </w:r>
      <w:r>
        <w:rPr/>
        <w:t>Q</w:t>
        <w:tab/>
        <w:t>As far as those descriptions are concerned, firstly with regard to the description ‘consecutively referred’, is it your view that that fairly represents the process of referral of these children?</w:t>
      </w:r>
    </w:p>
    <w:p>
      <w:pPr>
        <w:pStyle w:val="Normal"/>
        <w:ind w:left="720" w:hanging="0"/>
        <w:rPr/>
      </w:pPr>
      <w:r>
        <w:rPr/>
        <w:t>A</w:t>
        <w:tab/>
        <w:t xml:space="preserve">It is difficult to comment because we just have case notes from 12 children so I do not know whether children were referred to the unit in between the children whose notes we have had access to on the basis of their having been in the </w:t>
      </w:r>
      <w:r>
        <w:rPr>
          <w:i/>
          <w:iCs/>
        </w:rPr>
        <w:t>Lancet</w:t>
      </w:r>
      <w:r>
        <w:rPr/>
        <w:t xml:space="preserve"> publication.  So it is difficult to know if they were consecutively referred or not.</w:t>
      </w:r>
    </w:p>
    <w:p>
      <w:pPr>
        <w:pStyle w:val="Normal"/>
        <w:ind w:left="720" w:hanging="0"/>
        <w:rPr/>
      </w:pPr>
      <w:r>
        <w:rPr/>
      </w:r>
    </w:p>
    <w:p>
      <w:pPr>
        <w:pStyle w:val="Normal"/>
        <w:ind w:left="720" w:hanging="0"/>
        <w:rPr/>
      </w:pPr>
      <w:r>
        <w:rPr/>
        <w:t>Q</w:t>
        <w:tab/>
        <w:t>What would you take it as intending to convey, that particular way of describing these children?</w:t>
      </w:r>
    </w:p>
    <w:p>
      <w:pPr>
        <w:pStyle w:val="Normal"/>
        <w:ind w:left="720" w:hanging="0"/>
        <w:rPr/>
      </w:pPr>
      <w:r>
        <w:rPr/>
        <w:t>A</w:t>
        <w:tab/>
        <w:t>That the series begins with patient 1 and every subsequent patient up to the twelfth patient that was referred is included, without any patient having been excluded or included within the 12 retrospectively, in other words, someone who had already been seen, but put into the series.”</w:t>
      </w:r>
    </w:p>
    <w:p>
      <w:pPr>
        <w:pStyle w:val="Normal"/>
        <w:rPr/>
      </w:pPr>
      <w:r>
        <w:rPr/>
      </w:r>
    </w:p>
    <w:p>
      <w:pPr>
        <w:pStyle w:val="Normal"/>
        <w:rPr/>
      </w:pPr>
      <w:r>
        <w:rPr/>
        <w:t>Professor Rutter’s criticism in relation to this particular phrase is, we say with respect, hard to follow and the transcript reference we set out, and obviously the Panel will wish to make its own mind up about this, but from our position he appears to limit his criticism to the observation that the authors failed to make clear in the paper what they were reporting a consecutive series of.  Regardless of the merits of that observation, and we just simply observe that it is in fact obvious from the paper what the series did consist of, you only have to look at page 783 under the heading of “Patients and Methods” to get that, Professor Rutter’s comments or criticism plainly does not address the charge that is pleaded, and again we emphasise that, the pleaded charge.</w:t>
      </w:r>
    </w:p>
    <w:p>
      <w:pPr>
        <w:pStyle w:val="Normal"/>
        <w:rPr/>
      </w:pPr>
      <w:r>
        <w:rPr/>
      </w:r>
    </w:p>
    <w:p>
      <w:pPr>
        <w:pStyle w:val="Normal"/>
        <w:rPr/>
      </w:pPr>
      <w:r>
        <w:rPr/>
        <w:t>So, looking at the phrase itself we say there is nothing at all which carries any implication from the use of that term as to, one, whether or not the referral was routine: two, the reasons for the referral, or, three, the involvement of the investigators in the referral.  As a matter of pure fact the phrase was entirely accurate and appropriate in describing the referrals of these children, as confirmed by Professor Walker-Smith in his evidence, in his review of the biopsy books in 2004, and you will see that at page 1213 of the bundle, these children were indeed referred consecutively, and there is, significantly, no evidence to suggest otherwise.</w:t>
      </w:r>
    </w:p>
    <w:p>
      <w:pPr>
        <w:pStyle w:val="Normal"/>
        <w:rPr/>
      </w:pPr>
      <w:r>
        <w:rPr/>
      </w:r>
    </w:p>
    <w:p>
      <w:pPr>
        <w:pStyle w:val="Normal"/>
        <w:rPr/>
      </w:pPr>
      <w:r>
        <w:rPr/>
        <w:t>Sir, that brings me to the next topic and I do see the time and you may think it is appropriate to pause there.</w:t>
      </w:r>
    </w:p>
    <w:p>
      <w:pPr>
        <w:pStyle w:val="Normal"/>
        <w:rPr/>
      </w:pPr>
      <w:r>
        <w:rPr/>
      </w:r>
    </w:p>
    <w:p>
      <w:pPr>
        <w:pStyle w:val="Normal"/>
        <w:rPr/>
      </w:pPr>
      <w:r>
        <w:rPr/>
        <w:t>THE CHAIRMAN: Yes, indeed, it is now 5 o'clock.  We will adjourn now.  Tomorrow we are not sitting in the morning, and we will resume the hearing at 2 o'clock in the afternoon.</w:t>
      </w:r>
    </w:p>
    <w:p>
      <w:pPr>
        <w:pStyle w:val="Normal"/>
        <w:rPr/>
      </w:pPr>
      <w:r>
        <w:rPr/>
      </w:r>
    </w:p>
    <w:p>
      <w:pPr>
        <w:pStyle w:val="Normal"/>
        <w:jc w:val="center"/>
        <w:rPr/>
      </w:pPr>
      <w:r>
        <w:rPr/>
        <w:t>(</w:t>
      </w:r>
      <w:r>
        <w:rPr>
          <w:u w:val="single"/>
        </w:rPr>
        <w:t>The Panel adjourned to Thursday 16 April 2009 at 2.00. p.m.</w:t>
      </w:r>
      <w:r>
        <w:rPr/>
        <w:t>)</w:t>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2">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3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3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3:57:00Z</dcterms:created>
  <dc:creator>SH1</dc:creator>
  <dc:description/>
  <cp:keywords/>
  <dc:language>en-US</dc:language>
  <cp:lastModifiedBy>Kathryn Walmsley</cp:lastModifiedBy>
  <cp:lastPrinted>2009-04-15T18:11:00Z</cp:lastPrinted>
  <dcterms:modified xsi:type="dcterms:W3CDTF">2010-08-23T13:57: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3840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