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Tuesday 18 March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WENTY-THRE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20" w:hanging="0"/>
        <w:rPr/>
      </w:pPr>
      <w:r>
        <w:rPr/>
        <w:t xml:space="preserve">                            </w:t>
      </w:r>
      <w:r>
        <w:rPr/>
        <w:t>By MS SMITH (Continued)</w:t>
        <w:tab/>
        <w:tab/>
        <w:tab/>
        <w:t xml:space="preserve">   1</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r>
    </w:p>
    <w:p>
      <w:pPr>
        <w:pStyle w:val="Normal"/>
        <w:rPr/>
      </w:pPr>
      <w:r>
        <w:rPr/>
        <w:t>THE CHAIRMAN:  Good morning to you all.  First of all can I give you my apologies for the delayed start, which was entirely because of the vagaries of the train situation, and even when my blood pressure was rising by the minute in the train, when I arrived I learned that there were others having the same difficulty as well.  Anyway, my apologies for the delayed start.  Ms Smith?</w:t>
      </w:r>
    </w:p>
    <w:p>
      <w:pPr>
        <w:pStyle w:val="Normal"/>
        <w:rPr/>
      </w:pPr>
      <w:r>
        <w:rPr/>
      </w:r>
    </w:p>
    <w:p>
      <w:pPr>
        <w:pStyle w:val="Normal"/>
        <w:rPr/>
      </w:pPr>
      <w:r>
        <w:rPr/>
        <w:t>MS SMITH:  Sir, on Monday evening I had reached some way into section 5, and in fact I had got to page 28 in the submissions.  You will recall we were looking in this section at what we have called the research timeline, in other words the way in which this research project was developing.  I was just going on to look at the admission of the first children under the protocol, having dealt with the question, as you will recall, of the pivotal role played by Mrs 2 and the subsequent, as we say, clear deferment of referrals which followed on after.  There did of course come a time when the first children were admitted, certainly on everyone’s account, under some kind of protocol and it is our submission that once these children began to be seen the evidence is overwhelming that they were being seen under a written protocol: Dr Wakefield and Professor Walker-Smith’s attempts to explain that away we submit is extremely unconvincing.</w:t>
      </w:r>
    </w:p>
    <w:p>
      <w:pPr>
        <w:pStyle w:val="Normal"/>
        <w:rPr/>
      </w:pPr>
      <w:r>
        <w:rPr/>
      </w:r>
    </w:p>
    <w:p>
      <w:pPr>
        <w:pStyle w:val="Normal"/>
        <w:rPr/>
      </w:pPr>
      <w:r>
        <w:rPr/>
        <w:t>You will remember that Child 3 was the first new referral, in other words the first at the Royal Free, and the first child to be seen in outpatients at that hospital and the referral letter was from Dr Shantha, from whom you have heard, and you will remember the letter:</w:t>
      </w:r>
    </w:p>
    <w:p>
      <w:pPr>
        <w:pStyle w:val="Normal"/>
        <w:rPr/>
      </w:pPr>
      <w:r>
        <w:rPr/>
      </w:r>
    </w:p>
    <w:p>
      <w:pPr>
        <w:pStyle w:val="Normal"/>
        <w:ind w:left="720" w:hanging="0"/>
        <w:rPr/>
      </w:pPr>
      <w:r>
        <w:rPr/>
        <w:t>“</w:t>
      </w:r>
      <w:r>
        <w:rPr/>
        <w:t>Thank you for asking to see this young boy who developed behavioural problems of an autistic nature, severe constipation and learning difficulties after MMR vaccination”.</w:t>
      </w:r>
    </w:p>
    <w:p>
      <w:pPr>
        <w:pStyle w:val="Normal"/>
        <w:rPr/>
      </w:pPr>
      <w:r>
        <w:rPr/>
      </w:r>
    </w:p>
    <w:p>
      <w:pPr>
        <w:pStyle w:val="Normal"/>
        <w:rPr/>
      </w:pPr>
      <w:r>
        <w:rPr/>
        <w:t>She actually gives the details of the batch which was incriminated, and that little boy was seen out outpatients on 3 April 1996.  We know at that time that the written protocol was not finished and Professor Walker-Smith wrote after that consultation, the next day, and you will be familiar, again, with this letter, he says to Dr Wakefield, to whom this letter is written:</w:t>
      </w:r>
    </w:p>
    <w:p>
      <w:pPr>
        <w:pStyle w:val="Normal"/>
        <w:rPr/>
      </w:pPr>
      <w:r>
        <w:rPr/>
      </w:r>
    </w:p>
    <w:p>
      <w:pPr>
        <w:pStyle w:val="Normal"/>
        <w:ind w:left="720" w:hanging="0"/>
        <w:rPr/>
      </w:pPr>
      <w:r>
        <w:rPr/>
        <w:t>“</w:t>
      </w:r>
      <w:r>
        <w:rPr/>
        <w:t>I have not yet booked for a colonoscopy until we have got the full details of the investigative protocol worked out.”</w:t>
      </w:r>
    </w:p>
    <w:p>
      <w:pPr>
        <w:pStyle w:val="Normal"/>
        <w:rPr/>
      </w:pPr>
      <w:r>
        <w:rPr/>
      </w:r>
    </w:p>
    <w:p>
      <w:pPr>
        <w:pStyle w:val="Normal"/>
        <w:rPr/>
      </w:pPr>
      <w:r>
        <w:rPr/>
        <w:t>That letter is full of the details of the child’s vaccination history and behavioural problems and not of his intestinal difficulties, which you will remember consisted of constipation.</w:t>
      </w:r>
    </w:p>
    <w:p>
      <w:pPr>
        <w:pStyle w:val="Normal"/>
        <w:rPr/>
      </w:pPr>
      <w:r>
        <w:rPr/>
      </w:r>
    </w:p>
    <w:p>
      <w:pPr>
        <w:pStyle w:val="Normal"/>
        <w:rPr/>
      </w:pPr>
      <w:r>
        <w:rPr/>
        <w:t xml:space="preserve">Professor Walker-Smith seemed to accept that the protocol that he was himself referring to there was the proposed clinical and scientific study when he was cross-examined about that initially but then he indicated that that was not correct, and it is our submission that his answer reflected the utter confusion which was reigning between the roles of the two of them.  We have set out for the Panel the evidence upon which we rely in relation to that.  I will not go through it all but just looking at it briefly.  The question was asked of him: </w:t>
      </w:r>
    </w:p>
    <w:p>
      <w:pPr>
        <w:pStyle w:val="Normal"/>
        <w:rPr/>
      </w:pPr>
      <w:r>
        <w:rPr/>
      </w:r>
    </w:p>
    <w:p>
      <w:pPr>
        <w:pStyle w:val="Normal"/>
        <w:ind w:left="720" w:hanging="0"/>
        <w:rPr/>
      </w:pPr>
      <w:r>
        <w:rPr/>
        <w:t>“</w:t>
      </w:r>
      <w:r>
        <w:rPr/>
        <w:t xml:space="preserve">Q         </w:t>
      </w:r>
      <w:r>
        <w:rPr>
          <w:szCs w:val="29"/>
        </w:rPr>
        <w:t>You were writing this letter to Dr Wakefield?</w:t>
      </w:r>
    </w:p>
    <w:p>
      <w:pPr>
        <w:pStyle w:val="Normal"/>
        <w:ind w:left="720" w:hanging="0"/>
        <w:rPr/>
      </w:pPr>
      <w:r>
        <w:rPr/>
        <w:t xml:space="preserve">A         </w:t>
      </w:r>
      <w:r>
        <w:rPr>
          <w:szCs w:val="29"/>
        </w:rPr>
        <w:t>Yes.</w:t>
      </w:r>
    </w:p>
    <w:p>
      <w:pPr>
        <w:pStyle w:val="Normal"/>
        <w:ind w:left="720" w:hanging="0"/>
        <w:rPr>
          <w:szCs w:val="29"/>
        </w:rPr>
      </w:pPr>
      <w:r>
        <w:rPr>
          <w:szCs w:val="29"/>
        </w:rPr>
      </w:r>
    </w:p>
    <w:p>
      <w:pPr>
        <w:pStyle w:val="Normal"/>
        <w:ind w:left="720" w:hanging="0"/>
        <w:rPr/>
      </w:pPr>
      <w:r>
        <w:rPr/>
        <w:t xml:space="preserve">Q         </w:t>
      </w:r>
      <w:r>
        <w:rPr>
          <w:szCs w:val="29"/>
        </w:rPr>
        <w:t xml:space="preserve">You were referring, were you not, to the investigative protocol that he” – i.e. Dr Wakefield – “was engaged with you in evolving and you were writing to him </w:t>
        <w:noBreakHyphen/>
        <w:noBreakHyphen/>
        <w:noBreakHyphen/>
        <w:t xml:space="preserve"> </w:t>
      </w:r>
    </w:p>
    <w:p>
      <w:pPr>
        <w:pStyle w:val="Normal"/>
        <w:ind w:left="720" w:hanging="0"/>
        <w:rPr/>
      </w:pPr>
      <w:r>
        <w:rPr/>
        <w:t xml:space="preserve">A         </w:t>
      </w:r>
      <w:r>
        <w:rPr>
          <w:szCs w:val="29"/>
        </w:rPr>
        <w:t>Yes.”</w:t>
      </w:r>
    </w:p>
    <w:p>
      <w:pPr>
        <w:pStyle w:val="Normal"/>
        <w:ind w:left="720" w:hanging="0"/>
        <w:rPr>
          <w:szCs w:val="29"/>
        </w:rPr>
      </w:pPr>
      <w:r>
        <w:rPr>
          <w:szCs w:val="29"/>
        </w:rPr>
      </w:r>
    </w:p>
    <w:p>
      <w:pPr>
        <w:pStyle w:val="Normal"/>
        <w:ind w:left="720" w:hanging="720"/>
        <w:rPr>
          <w:szCs w:val="29"/>
        </w:rPr>
      </w:pPr>
      <w:r>
        <w:rPr>
          <w:szCs w:val="29"/>
        </w:rPr>
        <w:t>And Professor Walker-Smith agreed with that, and I then asked him:</w:t>
      </w:r>
    </w:p>
    <w:p>
      <w:pPr>
        <w:pStyle w:val="Normal"/>
        <w:ind w:left="720" w:hanging="0"/>
        <w:rPr>
          <w:szCs w:val="29"/>
        </w:rPr>
      </w:pPr>
      <w:r>
        <w:rPr>
          <w:szCs w:val="29"/>
        </w:rPr>
      </w:r>
    </w:p>
    <w:p>
      <w:pPr>
        <w:pStyle w:val="Normal"/>
        <w:ind w:left="720" w:hanging="0"/>
        <w:rPr/>
      </w:pPr>
      <w:r>
        <w:rPr/>
        <w:t>“</w:t>
      </w:r>
      <w:r>
        <w:rPr/>
        <w:t xml:space="preserve">Q         </w:t>
      </w:r>
      <w:r>
        <w:rPr>
          <w:szCs w:val="29"/>
        </w:rPr>
        <w:t>That was the protocol we have been looking at, namely the research protocol?”</w:t>
      </w:r>
    </w:p>
    <w:p>
      <w:pPr>
        <w:pStyle w:val="Normal"/>
        <w:ind w:left="720" w:hanging="0"/>
        <w:rPr>
          <w:szCs w:val="29"/>
        </w:rPr>
      </w:pPr>
      <w:r>
        <w:rPr>
          <w:szCs w:val="29"/>
        </w:rPr>
      </w:r>
    </w:p>
    <w:p>
      <w:pPr>
        <w:pStyle w:val="Normal"/>
        <w:ind w:left="720" w:hanging="720"/>
        <w:rPr>
          <w:szCs w:val="29"/>
        </w:rPr>
      </w:pPr>
      <w:r>
        <w:rPr>
          <w:szCs w:val="29"/>
        </w:rPr>
        <w:t>And then Professor Walker-Smith, as I say, took a slightly different line and said:</w:t>
      </w:r>
    </w:p>
    <w:p>
      <w:pPr>
        <w:pStyle w:val="Normal"/>
        <w:ind w:left="720" w:hanging="720"/>
        <w:rPr>
          <w:szCs w:val="29"/>
        </w:rPr>
      </w:pPr>
      <w:r>
        <w:rPr>
          <w:szCs w:val="29"/>
        </w:rPr>
      </w:r>
    </w:p>
    <w:p>
      <w:pPr>
        <w:pStyle w:val="Normal"/>
        <w:ind w:left="720" w:hanging="0"/>
        <w:rPr/>
      </w:pPr>
      <w:r>
        <w:rPr/>
        <w:t>“</w:t>
      </w:r>
      <w:r>
        <w:rPr/>
        <w:t xml:space="preserve">A         </w:t>
      </w:r>
      <w:r>
        <w:rPr>
          <w:szCs w:val="29"/>
        </w:rPr>
        <w:t>It was not that protocol.  This was our investigative approach, our programme for investigation.  It was not that one, no.”</w:t>
      </w:r>
    </w:p>
    <w:p>
      <w:pPr>
        <w:pStyle w:val="Normal"/>
        <w:ind w:left="720" w:hanging="0"/>
        <w:rPr>
          <w:szCs w:val="29"/>
        </w:rPr>
      </w:pPr>
      <w:r>
        <w:rPr>
          <w:szCs w:val="29"/>
        </w:rPr>
      </w:r>
    </w:p>
    <w:p>
      <w:pPr>
        <w:pStyle w:val="Normal"/>
        <w:ind w:left="720" w:hanging="720"/>
        <w:rPr>
          <w:szCs w:val="29"/>
        </w:rPr>
      </w:pPr>
      <w:r>
        <w:rPr>
          <w:szCs w:val="29"/>
        </w:rPr>
        <w:t>He was asked:</w:t>
      </w:r>
    </w:p>
    <w:p>
      <w:pPr>
        <w:pStyle w:val="Normal"/>
        <w:ind w:left="720" w:hanging="0"/>
        <w:rPr>
          <w:szCs w:val="29"/>
        </w:rPr>
      </w:pPr>
      <w:r>
        <w:rPr>
          <w:szCs w:val="29"/>
        </w:rPr>
      </w:r>
    </w:p>
    <w:p>
      <w:pPr>
        <w:pStyle w:val="Normal"/>
        <w:ind w:left="720" w:hanging="0"/>
        <w:rPr/>
      </w:pPr>
      <w:r>
        <w:rPr/>
        <w:t>“</w:t>
      </w:r>
      <w:r>
        <w:rPr/>
        <w:t xml:space="preserve">Q         </w:t>
      </w:r>
      <w:r>
        <w:rPr>
          <w:szCs w:val="29"/>
        </w:rPr>
        <w:t>Why do you refer to it as the investigative protocol” – as he indeed had in the letter I have just referred you to – “and why are you writing to Dr Wakefield about it?</w:t>
      </w:r>
    </w:p>
    <w:p>
      <w:pPr>
        <w:pStyle w:val="Normal"/>
        <w:ind w:left="720" w:hanging="0"/>
        <w:rPr/>
      </w:pPr>
      <w:r>
        <w:rPr/>
        <w:t xml:space="preserve">A         </w:t>
      </w:r>
      <w:r>
        <w:rPr>
          <w:szCs w:val="29"/>
        </w:rPr>
        <w:t>Because he was part and parcel of our thoughts.”</w:t>
      </w:r>
    </w:p>
    <w:p>
      <w:pPr>
        <w:pStyle w:val="Normal"/>
        <w:ind w:left="720" w:hanging="0"/>
        <w:rPr>
          <w:szCs w:val="29"/>
        </w:rPr>
      </w:pPr>
      <w:r>
        <w:rPr>
          <w:szCs w:val="29"/>
        </w:rPr>
      </w:r>
    </w:p>
    <w:p>
      <w:pPr>
        <w:pStyle w:val="Normal"/>
        <w:ind w:left="720" w:hanging="720"/>
        <w:rPr>
          <w:szCs w:val="29"/>
        </w:rPr>
      </w:pPr>
      <w:r>
        <w:rPr>
          <w:szCs w:val="29"/>
        </w:rPr>
        <w:t>He said at the end of that paragraph:</w:t>
      </w:r>
    </w:p>
    <w:p>
      <w:pPr>
        <w:pStyle w:val="Normal"/>
        <w:ind w:left="720" w:hanging="720"/>
        <w:rPr>
          <w:szCs w:val="29"/>
        </w:rPr>
      </w:pPr>
      <w:r>
        <w:rPr>
          <w:szCs w:val="29"/>
        </w:rPr>
      </w:r>
    </w:p>
    <w:p>
      <w:pPr>
        <w:pStyle w:val="Normal"/>
        <w:ind w:left="720" w:hanging="0"/>
        <w:rPr>
          <w:szCs w:val="29"/>
        </w:rPr>
      </w:pPr>
      <w:r>
        <w:rPr>
          <w:szCs w:val="29"/>
        </w:rPr>
        <w:t>“</w:t>
      </w:r>
      <w:r>
        <w:rPr>
          <w:szCs w:val="29"/>
        </w:rPr>
        <w:t>His role was not entirely drafting a research protocol, he had volunteered to take a part in helping with the arrangements early on for these children’s investigations in the ward.”</w:t>
      </w:r>
    </w:p>
    <w:p>
      <w:pPr>
        <w:pStyle w:val="Normal"/>
        <w:ind w:left="720" w:hanging="0"/>
        <w:rPr>
          <w:szCs w:val="29"/>
        </w:rPr>
      </w:pPr>
      <w:r>
        <w:rPr>
          <w:szCs w:val="29"/>
        </w:rPr>
      </w:r>
    </w:p>
    <w:p>
      <w:pPr>
        <w:pStyle w:val="Normal"/>
        <w:rPr>
          <w:szCs w:val="29"/>
        </w:rPr>
      </w:pPr>
      <w:r>
        <w:rPr>
          <w:szCs w:val="29"/>
        </w:rPr>
        <w:t>Then at the end when he was pressed as to why he was writing to Dr Wakefield about some sort of, on Professor Walker-Smith’s account, unwritten clinical protocol, he said:</w:t>
      </w:r>
    </w:p>
    <w:p>
      <w:pPr>
        <w:pStyle w:val="Normal"/>
        <w:ind w:left="720" w:hanging="0"/>
        <w:rPr>
          <w:szCs w:val="29"/>
        </w:rPr>
      </w:pPr>
      <w:r>
        <w:rPr>
          <w:szCs w:val="29"/>
        </w:rPr>
      </w:r>
    </w:p>
    <w:p>
      <w:pPr>
        <w:pStyle w:val="Normal"/>
        <w:ind w:left="720" w:hanging="0"/>
        <w:rPr/>
      </w:pPr>
      <w:r>
        <w:rPr/>
        <w:t>“</w:t>
      </w:r>
      <w:r>
        <w:rPr>
          <w:szCs w:val="29"/>
        </w:rPr>
        <w:t>His role” – i.e. Dr Wakefield’s – “we did not have any clear division in our thinking, which is so central to this hearing, of dividing between research and clinical.  It was just his advisory role in discussions and our thinking how best to deal with these children.”</w:t>
      </w:r>
    </w:p>
    <w:p>
      <w:pPr>
        <w:pStyle w:val="Normal"/>
        <w:rPr>
          <w:szCs w:val="29"/>
        </w:rPr>
      </w:pPr>
      <w:r>
        <w:rPr>
          <w:szCs w:val="29"/>
        </w:rPr>
      </w:r>
    </w:p>
    <w:p>
      <w:pPr>
        <w:pStyle w:val="Normal"/>
        <w:rPr/>
      </w:pPr>
      <w:r>
        <w:rPr/>
        <w:t>Professor Walker-Smith, as we know, then wrote to Dr Rosenbloom at the Alder Hey, and this is what he said:</w:t>
      </w:r>
    </w:p>
    <w:p>
      <w:pPr>
        <w:pStyle w:val="Normal"/>
        <w:rPr/>
      </w:pPr>
      <w:r>
        <w:rPr/>
      </w:r>
    </w:p>
    <w:p>
      <w:pPr>
        <w:pStyle w:val="Normal"/>
        <w:ind w:left="720" w:hanging="0"/>
        <w:rPr/>
      </w:pPr>
      <w:r>
        <w:rPr/>
        <w:t>“</w:t>
      </w:r>
      <w:r>
        <w:rPr/>
        <w:t>[Child 3] was referred to me by his GP because of the work of my colleague Dr Andy Wakefield at this hospital concerning the role of MMR in the genesis of Crohn’s disease and more recently possibly in relationship to the association with autistic behaviour.  We have seen several children who have had both features of Crohn’s disease and autistic behaviour related to MMR vaccination …”</w:t>
      </w:r>
    </w:p>
    <w:p>
      <w:pPr>
        <w:pStyle w:val="Normal"/>
        <w:rPr/>
      </w:pPr>
      <w:r>
        <w:rPr/>
      </w:r>
    </w:p>
    <w:p>
      <w:pPr>
        <w:pStyle w:val="Normal"/>
        <w:rPr/>
      </w:pPr>
      <w:r>
        <w:rPr/>
        <w:t>He also wrote at the same time to the GP and said, paraphrasing it:</w:t>
      </w:r>
    </w:p>
    <w:p>
      <w:pPr>
        <w:pStyle w:val="Normal"/>
        <w:rPr/>
      </w:pPr>
      <w:r>
        <w:rPr/>
      </w:r>
    </w:p>
    <w:p>
      <w:pPr>
        <w:pStyle w:val="Normal"/>
        <w:ind w:left="720" w:hanging="0"/>
        <w:rPr/>
      </w:pPr>
      <w:r>
        <w:rPr/>
        <w:t xml:space="preserve">“… </w:t>
      </w:r>
      <w:r>
        <w:rPr/>
        <w:t>his mother … had been in touch with an organisation, JABS who had mentioned the research that Dr Wakefield has done at this hospital into the role of MMR vaccination and Crohn’s disease, hence my interest.  We have now seen a number of children who have had features of both Crohn’s disease and autistic behaviour following MMR”</w:t>
      </w:r>
    </w:p>
    <w:p>
      <w:pPr>
        <w:pStyle w:val="Normal"/>
        <w:rPr/>
      </w:pPr>
      <w:r>
        <w:rPr/>
      </w:r>
    </w:p>
    <w:p>
      <w:pPr>
        <w:pStyle w:val="Normal"/>
        <w:rPr/>
      </w:pPr>
      <w:r>
        <w:rPr/>
        <w:t>He then says he does not know whether those are causally related at that time.</w:t>
      </w:r>
    </w:p>
    <w:p>
      <w:pPr>
        <w:pStyle w:val="Normal"/>
        <w:rPr/>
      </w:pPr>
      <w:r>
        <w:rPr/>
      </w:r>
    </w:p>
    <w:p>
      <w:pPr>
        <w:pStyle w:val="Normal"/>
        <w:rPr/>
      </w:pPr>
      <w:r>
        <w:rPr/>
        <w:t>We say the reference in each of those two letters to having seen “several children” in fact was not correct.  Child 3 was the first child to be seen at the Royal Free and the only other child who had been seen was Child 2 at St Bartholomew’s who was thought not, as you will remember, to have Crohn’s disease.  So what the doctors in fact had to go on was anecdotal reports about a group of children.</w:t>
      </w:r>
    </w:p>
    <w:p>
      <w:pPr>
        <w:pStyle w:val="Normal"/>
        <w:rPr/>
      </w:pPr>
      <w:r>
        <w:rPr/>
      </w:r>
    </w:p>
    <w:p>
      <w:pPr>
        <w:pStyle w:val="Normal"/>
        <w:rPr/>
      </w:pPr>
      <w:r>
        <w:rPr/>
        <w:t>When Professor Walker-Smith was asked about that he sought to suggest that the references had been harking back to previous children that he had seen at St Bartholomew’s when, as he said, he was not so interested in this area, but we submit that that is a very unconvincing account given the strength of the MMR link which is so plainly made in that correspondence.  That goes on because Professor Walker-Smith wrote to Dr Rosenbloom in May:</w:t>
      </w:r>
    </w:p>
    <w:p>
      <w:pPr>
        <w:pStyle w:val="Normal"/>
        <w:rPr/>
      </w:pPr>
      <w:r>
        <w:rPr/>
      </w:r>
    </w:p>
    <w:p>
      <w:pPr>
        <w:pStyle w:val="Normal"/>
        <w:ind w:left="720" w:hanging="0"/>
        <w:rPr/>
      </w:pPr>
      <w:r>
        <w:rPr/>
        <w:t>“</w:t>
      </w:r>
      <w:r>
        <w:rPr/>
        <w:t>I am actually passing on your letter to … Dr Wakefield who is the inspiration of our work linking MMR, autistic behaviour and Crohn’s … and I am asking him to write to you to fill you in on our proposed study.”</w:t>
      </w:r>
    </w:p>
    <w:p>
      <w:pPr>
        <w:pStyle w:val="Normal"/>
        <w:rPr/>
      </w:pPr>
      <w:r>
        <w:rPr/>
      </w:r>
    </w:p>
    <w:p>
      <w:pPr>
        <w:pStyle w:val="Normal"/>
        <w:rPr/>
      </w:pPr>
      <w:r>
        <w:rPr/>
        <w:t>We submit that that was the literal truth and we invite the Panel to find that.  Dr Wakefield was indeed the inspiration behind this work and this was indeed a joint study, and that is why Professor Walker-Smith is comfortably at the time referring to it as “our proposed study”.</w:t>
      </w:r>
    </w:p>
    <w:p>
      <w:pPr>
        <w:pStyle w:val="Normal"/>
        <w:rPr/>
      </w:pPr>
      <w:r>
        <w:rPr/>
      </w:r>
    </w:p>
    <w:p>
      <w:pPr>
        <w:pStyle w:val="Normal"/>
        <w:rPr/>
      </w:pPr>
      <w:r>
        <w:rPr/>
        <w:t>Then, of course, Professor Walker-Smith wrote to Mrs 2 and I have referred to that letter before and I will be reverting to it again when we get a little further on, but that, as you will remember, was in May 1996, the same day as the letter to Dr Rosenbloom in respect of Child 3.  He sets up an outpatient’s appointment for Child 2, and we submit that the letter makes it abundantly clear that the springboard for the admission was Professor Walker-Smith’s discussions with Dr Wakefield.  Mrs 2 was invited to come to an outpatient’s appointment to “discuss and plan what we have in mind”, and there was no reference in that letter to any clinical reason for an admission at all.  It was to discuss and plan what “we”, and I submit that can only mean Professor Walker-Smith and Dr Wakefield, had in mind for some sort of group investigation of these children.</w:t>
      </w:r>
    </w:p>
    <w:p>
      <w:pPr>
        <w:pStyle w:val="Normal"/>
        <w:rPr/>
      </w:pPr>
      <w:r>
        <w:rPr/>
      </w:r>
    </w:p>
    <w:p>
      <w:pPr>
        <w:pStyle w:val="Normal"/>
        <w:rPr/>
      </w:pPr>
      <w:r>
        <w:rPr/>
        <w:t>It is completely consistent with the document we have already referred to, namely Professor Walker-Smith’s letter to Dr Wakefield following the outpatient’s appointment and that is the letter saying:</w:t>
      </w:r>
    </w:p>
    <w:p>
      <w:pPr>
        <w:pStyle w:val="Normal"/>
        <w:rPr/>
      </w:pPr>
      <w:r>
        <w:rPr/>
      </w:r>
    </w:p>
    <w:p>
      <w:pPr>
        <w:pStyle w:val="Normal"/>
        <w:ind w:left="720" w:hanging="0"/>
        <w:rPr/>
      </w:pPr>
      <w:r>
        <w:rPr/>
        <w:t>“</w:t>
      </w:r>
      <w:r>
        <w:rPr/>
        <w:t>I think he is the most appropriate child to begin our programme … I think [Mrs 2] would like a copy of the protocol that we are using.”</w:t>
      </w:r>
    </w:p>
    <w:p>
      <w:pPr>
        <w:pStyle w:val="Normal"/>
        <w:rPr/>
      </w:pPr>
      <w:r>
        <w:rPr/>
      </w:r>
    </w:p>
    <w:p>
      <w:pPr>
        <w:pStyle w:val="Normal"/>
        <w:rPr/>
      </w:pPr>
      <w:r>
        <w:rPr/>
        <w:t>Both Dr Wakefield and Professor Walker-Smith accept that the reference to a protocol is indeed to the clinical and scientific study and it is important to note that Professor Walker-Smith refers to it in this context as the research protocol.  He expressly said when he gave his evidence:</w:t>
      </w:r>
    </w:p>
    <w:p>
      <w:pPr>
        <w:pStyle w:val="Normal"/>
        <w:rPr/>
      </w:pPr>
      <w:r>
        <w:rPr/>
      </w:r>
    </w:p>
    <w:p>
      <w:pPr>
        <w:pStyle w:val="Normal"/>
        <w:ind w:left="720" w:hanging="0"/>
        <w:rPr/>
      </w:pPr>
      <w:r>
        <w:rPr/>
        <w:t>“</w:t>
      </w:r>
      <w:r>
        <w:rPr/>
        <w:t>That, I think, does refer to the research protocol.”</w:t>
      </w:r>
    </w:p>
    <w:p>
      <w:pPr>
        <w:pStyle w:val="Normal"/>
        <w:rPr/>
      </w:pPr>
      <w:r>
        <w:rPr/>
      </w:r>
    </w:p>
    <w:p>
      <w:pPr>
        <w:pStyle w:val="Normal"/>
        <w:rPr/>
      </w:pPr>
      <w:r>
        <w:rPr/>
        <w:t>Dr Wakefield said it was sent because it would have formed a large part of what was to be done, both in terms of possible clinical tests and in terms of some of the scientific tests to be undertaken, though he said with regard to the reference to “the most appropriate child to begin our programme”, that referred not to the clinical and scientific protocol study but to a programme of clinical investigation.</w:t>
      </w:r>
    </w:p>
    <w:p>
      <w:pPr>
        <w:pStyle w:val="Normal"/>
        <w:rPr/>
      </w:pPr>
      <w:r>
        <w:rPr/>
      </w:r>
    </w:p>
    <w:p>
      <w:pPr>
        <w:pStyle w:val="Normal"/>
        <w:rPr/>
      </w:pPr>
      <w:r>
        <w:rPr/>
        <w:t>Professor Walker-Smith accepted that the document which was sent was the proposal clinical and scientific study.  He said the research protocol, as he referred to it, gave the background and their approach but it was not being followed formally.  That account, we submit, is directly contradicted by the terms of the letter, and Professor Walker-Smith in trying to explain away that contradiction said it was not strictly accurate to say “this is the protocol we are using”, he said it was the ball park, and he said it was appropriate that Mrs 2 saw the theoretical background and he was insistent that Mrs 2 understood that the protocol was not directly related to the child’s own case.</w:t>
      </w:r>
    </w:p>
    <w:p>
      <w:pPr>
        <w:pStyle w:val="Normal"/>
        <w:rPr/>
      </w:pPr>
      <w:r>
        <w:rPr/>
      </w:r>
    </w:p>
    <w:p>
      <w:pPr>
        <w:pStyle w:val="Normal"/>
        <w:rPr/>
      </w:pPr>
      <w:r>
        <w:rPr/>
        <w:t>We submit that that is simply not credible as a position.  We have a frank recognition by the doctors that Mrs 2 was pivotal in the development of Dr Wakefield’s hypothesis.  That hypothesis had been set out in detail in the proposed clinical and scientific study.  We have an arrangement for Professor Walker-Smith to see Child 2 and that arrangement involves sending Mrs 2 a protocol which he himself says was the protocol that was being used.  The attempt to divorce this planned investigation of Child 2 from the protocol, that you must remember everyone accepts was developed directly in response to Child 2’s reported condition, is completely unconvincing, given that that very protocol, it was proposed, should be sent to Child 2’s mother.  There is only one interpretation of the contemporaneous documentation at the time, which is that the document represented a research protocol.  Dr Wakefield and Professor Walker-Smith had developed that research protocol and they were going to use it on Child 2.  We elaborate further on the wording of that correspondence, but, as I say, I submit really the basic and absolutely inescapable conclusion.</w:t>
      </w:r>
    </w:p>
    <w:p>
      <w:pPr>
        <w:pStyle w:val="Normal"/>
        <w:rPr/>
      </w:pPr>
      <w:r>
        <w:rPr/>
      </w:r>
    </w:p>
    <w:p>
      <w:pPr>
        <w:pStyle w:val="Normal"/>
        <w:rPr/>
      </w:pPr>
      <w:r>
        <w:rPr/>
        <w:t>Four days later Professor Walker-Smith writes to Child 2’s GP and says:</w:t>
      </w:r>
    </w:p>
    <w:p>
      <w:pPr>
        <w:pStyle w:val="Normal"/>
        <w:rPr/>
      </w:pPr>
      <w:r>
        <w:rPr/>
      </w:r>
    </w:p>
    <w:p>
      <w:pPr>
        <w:pStyle w:val="Normal"/>
        <w:ind w:left="720" w:hanging="0"/>
        <w:rPr/>
      </w:pPr>
      <w:r>
        <w:rPr/>
        <w:t>“</w:t>
      </w:r>
      <w:r>
        <w:rPr/>
        <w:t>I duly saw [Child 2] in the clinic.  As you know, I first met Mrs 2 via Dr Andy Wakefield who is concerned with measles immunisation and possible Crohn’s disease.  I think Crohn’s disease is unlikely”.</w:t>
      </w:r>
    </w:p>
    <w:p>
      <w:pPr>
        <w:pStyle w:val="Normal"/>
        <w:rPr/>
      </w:pPr>
      <w:r>
        <w:rPr/>
      </w:r>
    </w:p>
    <w:p>
      <w:pPr>
        <w:pStyle w:val="Normal"/>
        <w:rPr/>
      </w:pPr>
      <w:r>
        <w:rPr/>
        <w:t>That, of course is also a reference back to his having seen him in 1995:</w:t>
      </w:r>
    </w:p>
    <w:p>
      <w:pPr>
        <w:pStyle w:val="Normal"/>
        <w:rPr/>
      </w:pPr>
      <w:r>
        <w:rPr/>
      </w:r>
    </w:p>
    <w:p>
      <w:pPr>
        <w:pStyle w:val="Normal"/>
        <w:ind w:left="720" w:hanging="0"/>
        <w:rPr/>
      </w:pPr>
      <w:r>
        <w:rPr/>
        <w:t>“</w:t>
      </w:r>
      <w:r>
        <w:rPr/>
        <w:t>Dr Wakefield has the view that there may be some kind of other inflammation which may be a relevant factor in Child 2’s illness …”</w:t>
      </w:r>
    </w:p>
    <w:p>
      <w:pPr>
        <w:pStyle w:val="Normal"/>
        <w:rPr/>
      </w:pPr>
      <w:r>
        <w:rPr/>
      </w:r>
    </w:p>
    <w:p>
      <w:pPr>
        <w:pStyle w:val="Normal"/>
        <w:rPr/>
      </w:pPr>
      <w:r>
        <w:rPr/>
        <w:t>And we have added this emphasis to the letter:</w:t>
      </w:r>
    </w:p>
    <w:p>
      <w:pPr>
        <w:pStyle w:val="Normal"/>
        <w:rPr/>
      </w:pPr>
      <w:r>
        <w:rPr/>
      </w:r>
    </w:p>
    <w:p>
      <w:pPr>
        <w:pStyle w:val="Normal"/>
        <w:ind w:left="720" w:hanging="0"/>
        <w:rPr/>
      </w:pPr>
      <w:r>
        <w:rPr/>
        <w:t xml:space="preserve">“… </w:t>
      </w:r>
      <w:r>
        <w:rPr/>
        <w:t>we now have a programme for investigating children who have autism and a possible reaction to immunisation.  I am arranging for Child 2 to come in for investigation at the end of August.”</w:t>
      </w:r>
    </w:p>
    <w:p>
      <w:pPr>
        <w:pStyle w:val="Normal"/>
        <w:rPr/>
      </w:pPr>
      <w:r>
        <w:rPr/>
      </w:r>
    </w:p>
    <w:p>
      <w:pPr>
        <w:pStyle w:val="Normal"/>
        <w:rPr/>
      </w:pPr>
      <w:r>
        <w:rPr/>
        <w:t>It is an established fact that Dr Wakefield was in contact with parents and GPs at this time.  He maintains, of course, that that was at a level of background information only and he said he was acting as a conduit.  You have to form a view as to whether you believe what Dr Wakefield has said in that respect.  We submit that the evidence is overwhelming that Dr Wakefield was acting as very much more than a conduit.</w:t>
      </w:r>
    </w:p>
    <w:p>
      <w:pPr>
        <w:pStyle w:val="Normal"/>
        <w:rPr/>
      </w:pPr>
      <w:r>
        <w:rPr/>
      </w:r>
    </w:p>
    <w:p>
      <w:pPr>
        <w:pStyle w:val="Normal"/>
        <w:rPr/>
      </w:pPr>
      <w:r>
        <w:rPr/>
        <w:t>The Panel will recall examples of that, if we follow on from the chronology because, for instance, in the case of Child 4, Dr Wakefield wrote to the mother of Child 4 on 12 June 1996 (so we are now another month on from Child 2 and the May dates) specifically asking the mother to phone him; not the GP; not Professor Walker-Smith, but him, and his letter said:</w:t>
      </w:r>
    </w:p>
    <w:p>
      <w:pPr>
        <w:pStyle w:val="Normal"/>
        <w:rPr/>
      </w:pPr>
      <w:r>
        <w:rPr/>
      </w:r>
    </w:p>
    <w:p>
      <w:pPr>
        <w:pStyle w:val="Normal"/>
        <w:ind w:left="720" w:hanging="0"/>
        <w:rPr/>
      </w:pPr>
      <w:r>
        <w:rPr/>
        <w:t>“</w:t>
      </w:r>
      <w:r>
        <w:rPr/>
        <w:t>Thank you for your letter regarding your son.  I would be grateful if you could phone me or my secretary with your telephone number so we can discuss this directly.”</w:t>
      </w:r>
    </w:p>
    <w:p>
      <w:pPr>
        <w:pStyle w:val="Normal"/>
        <w:rPr/>
      </w:pPr>
      <w:r>
        <w:rPr/>
      </w:r>
    </w:p>
    <w:p>
      <w:pPr>
        <w:pStyle w:val="Normal"/>
        <w:rPr/>
      </w:pPr>
      <w:r>
        <w:rPr/>
        <w:t>Following on from that, on 1 July the child was indeed referred to Dr Wakefield, using his correct title as a consultant in experimental gastroenterology, and Dr Wakefield, as you will recall, wrote to Professor Walker-Smith saying that child 4 “sounds like a good candidate for our forthcoming study”.  In my submission we have there something very much more than a conduit.  Child 4’s mother was being asked to phone Dr Wakefield to talk about it and a referral being made subsequently to Professor Walker-Smith, with Dr Wakefield identifying the child as a good candidate; again comfortable in the contemporaneous correspondence with using the words “for our study” as they both do, both Professor Walker-Smith and Dr Wakefield, interchangeably.</w:t>
      </w:r>
    </w:p>
    <w:p>
      <w:pPr>
        <w:pStyle w:val="Normal"/>
        <w:rPr/>
      </w:pPr>
      <w:r>
        <w:rPr/>
      </w:r>
    </w:p>
    <w:p>
      <w:pPr>
        <w:pStyle w:val="Normal"/>
        <w:rPr/>
      </w:pPr>
      <w:r>
        <w:rPr/>
        <w:t>Following the outpatient appointment for Child 1 in June 1996 – and as I said, you will remember I am swapping from child to child and you can follow this through in the appendix that you have of the chronological timeline at any rate – and Professor Walker-Smith wrote to the GP saying he thinks the child has features of toddler’s diarrhoea:</w:t>
      </w:r>
    </w:p>
    <w:p>
      <w:pPr>
        <w:pStyle w:val="Normal"/>
        <w:rPr/>
      </w:pPr>
      <w:r>
        <w:rPr/>
      </w:r>
    </w:p>
    <w:p>
      <w:pPr>
        <w:pStyle w:val="Normal"/>
        <w:ind w:left="720" w:hanging="0"/>
        <w:rPr/>
      </w:pPr>
      <w:r>
        <w:rPr/>
        <w:t xml:space="preserve">“… </w:t>
      </w:r>
      <w:r>
        <w:rPr/>
        <w:t>if Mrs 1 feels it is appropriate we could consider performing endoscopy and further assessments neurologically and psychologically of his autism to explore the possible link between measles immunisation, bowel inflammation and autism.”</w:t>
      </w:r>
    </w:p>
    <w:p>
      <w:pPr>
        <w:pStyle w:val="Normal"/>
        <w:rPr/>
      </w:pPr>
      <w:r>
        <w:rPr/>
      </w:r>
    </w:p>
    <w:p>
      <w:pPr>
        <w:pStyle w:val="Normal"/>
        <w:rPr/>
      </w:pPr>
      <w:r>
        <w:rPr/>
        <w:t>Again that is a clear reference to the hypothesis in the research protocol and to a joint collaboration in it, investigations in it and a prominence which is attached to parental request which I will revert to later.</w:t>
      </w:r>
    </w:p>
    <w:p>
      <w:pPr>
        <w:pStyle w:val="Normal"/>
        <w:rPr/>
      </w:pPr>
      <w:r>
        <w:rPr/>
      </w:r>
    </w:p>
    <w:p>
      <w:pPr>
        <w:pStyle w:val="Normal"/>
        <w:rPr/>
      </w:pPr>
      <w:r>
        <w:rPr/>
        <w:t>Any suggestion that a conventional clinical approach was still being taken to this cases is contradicted, we submit, by what then happens in the case of Child 3.  The plan, you will recall, had been to consider investigations, and blood tests for inflammatory markers were done in pursuance of that.  On 18 July Professor Walker-Smith wrote to Dr Wakefield and said:</w:t>
      </w:r>
    </w:p>
    <w:p>
      <w:pPr>
        <w:pStyle w:val="Normal"/>
        <w:rPr/>
      </w:pPr>
      <w:r>
        <w:rPr/>
      </w:r>
    </w:p>
    <w:p>
      <w:pPr>
        <w:pStyle w:val="Normal"/>
        <w:ind w:left="720" w:hanging="0"/>
        <w:rPr/>
      </w:pPr>
      <w:r>
        <w:rPr/>
        <w:t>“</w:t>
      </w:r>
      <w:r>
        <w:rPr/>
        <w:t>This child with autism has had no evidence of bowel inflammation on routine blood tests.  However, we are arranging his admission for colonoscopy … following by your intensive investigations.”</w:t>
      </w:r>
    </w:p>
    <w:p>
      <w:pPr>
        <w:pStyle w:val="Normal"/>
        <w:rPr/>
      </w:pPr>
      <w:r>
        <w:rPr/>
      </w:r>
    </w:p>
    <w:p>
      <w:pPr>
        <w:pStyle w:val="Normal"/>
        <w:rPr/>
      </w:pPr>
      <w:r>
        <w:rPr/>
        <w:t>I underline the word “your” intensive investigations.</w:t>
      </w:r>
    </w:p>
    <w:p>
      <w:pPr>
        <w:pStyle w:val="Normal"/>
        <w:rPr/>
      </w:pPr>
      <w:r>
        <w:rPr/>
      </w:r>
    </w:p>
    <w:p>
      <w:pPr>
        <w:pStyle w:val="Normal"/>
        <w:ind w:left="720" w:hanging="0"/>
        <w:rPr/>
      </w:pPr>
      <w:r>
        <w:rPr/>
        <w:t>“</w:t>
      </w:r>
      <w:r>
        <w:rPr/>
        <w:t>I would be very grateful if you could arrange the other aspects of his admission.”</w:t>
      </w:r>
    </w:p>
    <w:p>
      <w:pPr>
        <w:pStyle w:val="Normal"/>
        <w:rPr/>
      </w:pPr>
      <w:r>
        <w:rPr/>
      </w:r>
    </w:p>
    <w:p>
      <w:pPr>
        <w:pStyle w:val="Normal"/>
        <w:rPr/>
      </w:pPr>
      <w:r>
        <w:rPr/>
        <w:t>This is a letter to Dr Wakefield.  It is planning an invasive investigation by colonoscopy, despite the fact that Professor Walker-Smith appears to be accepting that there was no evidence of bowel inflammation on routine blood tests, for no stated clinical reason.  Of course, in addition to that, Dr Wakefield is clearly thought to have some sort of role to play in the admission, because he has given this role of arranging other aspects of that admission.  Lastly, of course we have again the reference to the intensive investigations by Professor Walker-Smith – not by somebody ill-informed or somebody not medically qualified – but by Professor Walker-Smith to them being “your”, i.e. Dr Wakefield’s intensive investigations.  That must, we say, be a reference to the investigations, the neuropsychiatric investigations, which were envisaged under the protocol.</w:t>
      </w:r>
    </w:p>
    <w:p>
      <w:pPr>
        <w:pStyle w:val="Normal"/>
        <w:rPr/>
      </w:pPr>
      <w:r>
        <w:rPr/>
      </w:r>
    </w:p>
    <w:p>
      <w:pPr>
        <w:pStyle w:val="Normal"/>
        <w:rPr/>
      </w:pPr>
      <w:r>
        <w:rPr/>
        <w:t>It is borne out yet again by a later letter to Dr Rosenbloom, when Professor Walker-Smith writes in July and says:</w:t>
      </w:r>
    </w:p>
    <w:p>
      <w:pPr>
        <w:pStyle w:val="Normal"/>
        <w:rPr/>
      </w:pPr>
      <w:r>
        <w:rPr/>
      </w:r>
    </w:p>
    <w:p>
      <w:pPr>
        <w:pStyle w:val="Normal"/>
        <w:ind w:left="720" w:hanging="0"/>
        <w:rPr/>
      </w:pPr>
      <w:r>
        <w:rPr/>
        <w:t xml:space="preserve">“ … </w:t>
      </w:r>
      <w:r>
        <w:rPr/>
        <w:t>the initial blood screens for bowel inflammation were negative, however Dr Wakefield is of the opinion that subtle changes in relation to inflammation may be present in such children, and we have arranged [Child 3’s] admission for a week to 10 days for a period of intensive investigation … “</w:t>
      </w:r>
    </w:p>
    <w:p>
      <w:pPr>
        <w:pStyle w:val="Normal"/>
        <w:rPr/>
      </w:pPr>
      <w:r>
        <w:rPr/>
      </w:r>
    </w:p>
    <w:p>
      <w:pPr>
        <w:pStyle w:val="Normal"/>
        <w:rPr/>
      </w:pPr>
      <w:r>
        <w:rPr/>
        <w:t xml:space="preserve">That again is making the same point as to the reason for the investigation, i.e. Dr Wakefield’s theory, hypothesis, inspiration, whatever word you wish to use.  </w:t>
      </w:r>
    </w:p>
    <w:p>
      <w:pPr>
        <w:pStyle w:val="Normal"/>
        <w:rPr/>
      </w:pPr>
      <w:r>
        <w:rPr/>
      </w:r>
    </w:p>
    <w:p>
      <w:pPr>
        <w:pStyle w:val="Normal"/>
        <w:rPr/>
      </w:pPr>
      <w:r>
        <w:rPr/>
        <w:t>Continuing chronologically, in August 1996 Child 6 was referred to Dr Wakefield.  That, you will remember, was the GP, Dr N, and Child 6 was referred following a telephone conversation between Dr Wakefield and Dr N.  A letter was sent requesting his referral:</w:t>
      </w:r>
    </w:p>
    <w:p>
      <w:pPr>
        <w:pStyle w:val="Normal"/>
        <w:rPr/>
      </w:pPr>
      <w:r>
        <w:rPr/>
      </w:r>
    </w:p>
    <w:p>
      <w:pPr>
        <w:pStyle w:val="Normal"/>
        <w:ind w:left="720" w:hanging="0"/>
        <w:rPr/>
      </w:pPr>
      <w:r>
        <w:rPr/>
        <w:t>“</w:t>
      </w:r>
      <w:r>
        <w:rPr/>
        <w:t>His mother is interested in entering him into your trial and I would be grateful if you could see her for discussion.”</w:t>
      </w:r>
    </w:p>
    <w:p>
      <w:pPr>
        <w:pStyle w:val="Normal"/>
        <w:rPr/>
      </w:pPr>
      <w:r>
        <w:rPr/>
      </w:r>
    </w:p>
    <w:p>
      <w:pPr>
        <w:pStyle w:val="Normal"/>
        <w:rPr/>
      </w:pPr>
      <w:r>
        <w:rPr/>
        <w:t>Says Dr N.  When Dr Wakefield received that letter, he sent it to Professor Walker-Smith, saying that the child would be suitable to be seen in outpatients and “may be suitable” – again – “for our study”.  That, we submit, cannot be anything other than a reference to the research protocol.  If there was this collaboration between Professor Walker-Smith and Dr Wakefield, which it is abundantly plain that there was, it must have been in a research context and you then see that Professor Walker-Smith was writing to Dr N:</w:t>
      </w:r>
    </w:p>
    <w:p>
      <w:pPr>
        <w:pStyle w:val="Normal"/>
        <w:rPr/>
      </w:pPr>
      <w:r>
        <w:rPr/>
      </w:r>
    </w:p>
    <w:p>
      <w:pPr>
        <w:pStyle w:val="Normal"/>
        <w:ind w:left="720" w:hanging="0"/>
        <w:rPr/>
      </w:pPr>
      <w:r>
        <w:rPr/>
        <w:t>“</w:t>
      </w:r>
      <w:r>
        <w:rPr/>
        <w:t>I have been asked by Dr Wakefield to see [Child 6] as I am the Paediatric Gastroenterologist associated with Dr Wakefield in our study on autism and bowel disorder.”</w:t>
      </w:r>
    </w:p>
    <w:p>
      <w:pPr>
        <w:pStyle w:val="Normal"/>
        <w:rPr/>
      </w:pPr>
      <w:r>
        <w:rPr/>
      </w:r>
    </w:p>
    <w:p>
      <w:pPr>
        <w:pStyle w:val="Normal"/>
        <w:rPr/>
      </w:pPr>
      <w:r>
        <w:rPr/>
        <w:t>He writes to the parents:</w:t>
      </w:r>
    </w:p>
    <w:p>
      <w:pPr>
        <w:pStyle w:val="Normal"/>
        <w:rPr/>
      </w:pPr>
      <w:r>
        <w:rPr/>
      </w:r>
    </w:p>
    <w:p>
      <w:pPr>
        <w:pStyle w:val="Normal"/>
        <w:ind w:left="720" w:hanging="0"/>
        <w:rPr/>
      </w:pPr>
      <w:r>
        <w:rPr/>
        <w:t>“</w:t>
      </w:r>
      <w:r>
        <w:rPr/>
        <w:t>I understand from Dr Wakefield that you are interested in our study of autism and bowel disorder.”</w:t>
      </w:r>
    </w:p>
    <w:p>
      <w:pPr>
        <w:pStyle w:val="Normal"/>
        <w:rPr/>
      </w:pPr>
      <w:r>
        <w:rPr/>
      </w:r>
    </w:p>
    <w:p>
      <w:pPr>
        <w:pStyle w:val="Normal"/>
        <w:rPr/>
      </w:pPr>
      <w:r>
        <w:rPr/>
        <w:t>It is not so much the mere reference to the study, although we do say that in this context that is highly significant, it is the clear reference, the constant reference, to the collaboration with Dr Wakefield, which clearly, we submit, means that this was a research project and a clear reference to the proposed clinical and scientific study.</w:t>
      </w:r>
    </w:p>
    <w:p>
      <w:pPr>
        <w:pStyle w:val="Normal"/>
        <w:rPr/>
      </w:pPr>
      <w:r>
        <w:rPr/>
      </w:r>
    </w:p>
    <w:p>
      <w:pPr>
        <w:pStyle w:val="Normal"/>
        <w:rPr/>
      </w:pPr>
      <w:r>
        <w:rPr/>
        <w:t>Now we are in September 1996 and I want to remind the Panel of a document I have already alluded to when I was addressing you on the distinctions between research and clinical medicine.  That is the exhibit at D19, which was the letter from Dr Linnell to Professor Walker-Smith which has been produced by Professor Walker-Smith.  That is an important document, so I do ask you just to have a quick look at that, just to remind yourselves of what it looks like.  It is exhibit D19.</w:t>
      </w:r>
    </w:p>
    <w:p>
      <w:pPr>
        <w:pStyle w:val="Normal"/>
        <w:rPr/>
      </w:pPr>
      <w:r>
        <w:rPr/>
      </w:r>
    </w:p>
    <w:p>
      <w:pPr>
        <w:pStyle w:val="Normal"/>
        <w:rPr/>
      </w:pPr>
      <w:r>
        <w:rPr/>
        <w:t>Sir, I am now on paragraph 117 of my submissions and we set out our position on this.  As I say, it is an important document and that is why I wanted you to look at it, really to remind yourselves of what it looked like.  It is a memo from Dr Linnell to Professor Walker-Smith dated 9 September.  We submit it is highly damaging to the case that has been put forward by these doctors that these patients were simply part of clinical care, with research as an adjunct to that.</w:t>
      </w:r>
    </w:p>
    <w:p>
      <w:pPr>
        <w:pStyle w:val="Normal"/>
        <w:rPr/>
      </w:pPr>
      <w:r>
        <w:rPr/>
      </w:r>
    </w:p>
    <w:p>
      <w:pPr>
        <w:pStyle w:val="Normal"/>
        <w:rPr/>
      </w:pPr>
      <w:r>
        <w:rPr/>
        <w:t>First of all, it is perfectly clear that there were indeed project meetings between researchers and clinicians.  It shows that some of the children’s cases were being discussed before they had been referred and we say it is the clearest possible evidence that you could have of pre-selection of patients.  As I say, it was produced in the context of Child 9, but it has a far wider significance than that, because we see the words:</w:t>
      </w:r>
    </w:p>
    <w:p>
      <w:pPr>
        <w:pStyle w:val="Normal"/>
        <w:rPr/>
      </w:pPr>
      <w:r>
        <w:rPr/>
      </w:r>
    </w:p>
    <w:p>
      <w:pPr>
        <w:pStyle w:val="Normal"/>
        <w:ind w:left="720" w:hanging="0"/>
        <w:rPr/>
      </w:pPr>
      <w:r>
        <w:rPr/>
        <w:t>“</w:t>
      </w:r>
      <w:r>
        <w:rPr/>
        <w:t>This child was briefly discussed.  It was agreed he should if possible be included in our first 10 cases.”</w:t>
      </w:r>
    </w:p>
    <w:p>
      <w:pPr>
        <w:pStyle w:val="Normal"/>
        <w:rPr/>
      </w:pPr>
      <w:r>
        <w:rPr/>
      </w:r>
    </w:p>
    <w:p>
      <w:pPr>
        <w:pStyle w:val="Normal"/>
        <w:rPr/>
      </w:pPr>
      <w:r>
        <w:rPr/>
        <w:t xml:space="preserve">That clearly refers to some sort of prospective planning of the appropriate patients for this study and it is our submission that it is the very opposite of reactive normal clinical care.  Following on from that, you will recall Professor Walker-Smith writes to Dr Spratt, we submit inviting referral of Child 9 as is envisaged by that memo, but I will be going back of course to the circumstances of that particular issue later.  You can now put that on one side and go back to the submissions on paragraph 121.  </w:t>
      </w:r>
    </w:p>
    <w:p>
      <w:pPr>
        <w:pStyle w:val="Normal"/>
        <w:rPr/>
      </w:pPr>
      <w:r>
        <w:rPr/>
      </w:r>
    </w:p>
    <w:p>
      <w:pPr>
        <w:pStyle w:val="Normal"/>
        <w:rPr/>
      </w:pPr>
      <w:r>
        <w:rPr/>
        <w:t>What we do know arose out of that memo, whether we refer to it as an invitation or not, is that Professor Walker-Smith wrote to Dr Spratt and, as I say, I will deal later with whether it was indeed an invitation – and we submit that it was, unarguably – but the letter said:</w:t>
      </w:r>
    </w:p>
    <w:p>
      <w:pPr>
        <w:pStyle w:val="Normal"/>
        <w:rPr/>
      </w:pPr>
      <w:r>
        <w:rPr/>
      </w:r>
    </w:p>
    <w:p>
      <w:pPr>
        <w:pStyle w:val="Normal"/>
        <w:ind w:left="720" w:hanging="0"/>
        <w:rPr/>
      </w:pPr>
      <w:r>
        <w:rPr/>
        <w:t xml:space="preserve">“ … </w:t>
      </w:r>
      <w:r>
        <w:rPr/>
        <w:t>I have heard from Dr Wakefield that there is a child … whose parents would be quite keen for us to investigate the chid in our protocol.  I am just wondering whether you think that this is at all appropriate.  If you felt it appropriate I would be happy to see the child.  Just in case you may be interested I am enclosing a copy of Dr Wakefield’s detailed proposal …”</w:t>
      </w:r>
    </w:p>
    <w:p>
      <w:pPr>
        <w:pStyle w:val="Normal"/>
        <w:rPr/>
      </w:pPr>
      <w:r>
        <w:rPr/>
      </w:r>
    </w:p>
    <w:p>
      <w:pPr>
        <w:pStyle w:val="Normal"/>
        <w:rPr/>
      </w:pPr>
      <w:r>
        <w:rPr/>
        <w:t xml:space="preserve">Enclosed we know was the proposed clinical and scientific study, in other words, the research protocol.  Again, Professor Walker-Smith said that was sent as ballpark information to indicate a general approach.  We refer you to his long evidence on this, but for present purposes he contended that, despite anything that you might read into the letter, he intended by sending the protocol only to convey to Dr Spratt background information.  I will revert to those protocols in a moment.  There is another child with </w:t>
      </w:r>
    </w:p>
    <w:p>
      <w:pPr>
        <w:pStyle w:val="Normal"/>
        <w:rPr/>
      </w:pPr>
      <w:r>
        <w:rPr/>
        <w:t>particular significance in relation to that, Child 12.</w:t>
      </w:r>
    </w:p>
    <w:p>
      <w:pPr>
        <w:pStyle w:val="Normal"/>
        <w:rPr/>
      </w:pPr>
      <w:r>
        <w:rPr/>
      </w:r>
    </w:p>
    <w:p>
      <w:pPr>
        <w:pStyle w:val="Normal"/>
        <w:rPr/>
      </w:pPr>
      <w:r>
        <w:rPr/>
        <w:t>Dr Wakefield wrote to Mrs 12 on 19 July 1996, thanked her for her letter and said:</w:t>
      </w:r>
    </w:p>
    <w:p>
      <w:pPr>
        <w:pStyle w:val="Normal"/>
        <w:rPr/>
      </w:pPr>
      <w:r>
        <w:rPr/>
      </w:r>
    </w:p>
    <w:p>
      <w:pPr>
        <w:pStyle w:val="Normal"/>
        <w:ind w:left="720" w:hanging="0"/>
        <w:rPr/>
      </w:pPr>
      <w:r>
        <w:rPr/>
        <w:t xml:space="preserve">“… </w:t>
      </w:r>
      <w:r>
        <w:rPr/>
        <w:t>I would greatly appreciate it you would mind calling me … and in addition I would like you to seek a referral from your GP to Professor Walker-Smith for investigation.  It will be necessary … ”</w:t>
      </w:r>
    </w:p>
    <w:p>
      <w:pPr>
        <w:pStyle w:val="Normal"/>
        <w:ind w:left="720" w:hanging="0"/>
        <w:rPr/>
      </w:pPr>
      <w:r>
        <w:rPr/>
      </w:r>
    </w:p>
    <w:p>
      <w:pPr>
        <w:pStyle w:val="Normal"/>
        <w:rPr/>
      </w:pPr>
      <w:r>
        <w:rPr/>
        <w:t xml:space="preserve">Says Dr Wakefield - </w:t>
      </w:r>
    </w:p>
    <w:p>
      <w:pPr>
        <w:pStyle w:val="Normal"/>
        <w:ind w:left="720" w:hanging="0"/>
        <w:rPr/>
      </w:pPr>
      <w:r>
        <w:rPr/>
      </w:r>
    </w:p>
    <w:p>
      <w:pPr>
        <w:pStyle w:val="Normal"/>
        <w:ind w:left="720" w:hanging="0"/>
        <w:rPr/>
      </w:pPr>
      <w:r>
        <w:rPr/>
        <w:t xml:space="preserve">“… </w:t>
      </w:r>
      <w:r>
        <w:rPr/>
        <w:t>for me to discus the nature of the referral with your GP …”</w:t>
      </w:r>
    </w:p>
    <w:p>
      <w:pPr>
        <w:pStyle w:val="Normal"/>
        <w:rPr/>
      </w:pPr>
      <w:r>
        <w:rPr/>
      </w:r>
    </w:p>
    <w:p>
      <w:pPr>
        <w:pStyle w:val="Normal"/>
        <w:rPr/>
      </w:pPr>
      <w:r>
        <w:rPr/>
        <w:t xml:space="preserve">We say it is not normally the role of researchers to suggest to parents that they seek a clinical referral, although it might well be that they become involved in referrals for a particular research project.  It is not conventional for researchers to state that it is necessary for them to discuss clinical referrals with the GP and the terms of that are entirely in keeping with Dr Wakefield’s role in the research project.  </w:t>
      </w:r>
    </w:p>
    <w:p>
      <w:pPr>
        <w:pStyle w:val="Normal"/>
        <w:rPr/>
      </w:pPr>
      <w:r>
        <w:rPr/>
      </w:r>
    </w:p>
    <w:p>
      <w:pPr>
        <w:pStyle w:val="Normal"/>
        <w:rPr/>
      </w:pPr>
      <w:r>
        <w:rPr/>
        <w:t xml:space="preserve">How this links in is because the constant thread, if you like, through these is indeed that protocol, because Mrs 12 is sent a copy of the protocol by her solicitors, you will remember, in September 1996, the same clinical and scientific study protocol.  That is after she had had communication with Dr Wakefield and it is absolutely clear from the letters that she subsequently wrote to Dr Wakefield and Professor Walker-Smith that she herself envisaged the investigation to be in the context of Dr Wakefield’s research and with reference to the protocol that she had, because you will remember that she wrote about her child’s symptoms by reference and in comparison to what was set out in that document.  Professor Walker-Smith has accepted, as he had to, on the correspondence that was sent by Mrs 12 to him that it was plain that Mrs 12 was using the protocol to inform herself as to what was relevant for her to take in about her child’s condition.  He says now that that would have caused him concern and he says that he would have at the time discussed it with her.  </w:t>
      </w:r>
    </w:p>
    <w:p>
      <w:pPr>
        <w:pStyle w:val="Normal"/>
        <w:rPr/>
      </w:pPr>
      <w:r>
        <w:rPr/>
      </w:r>
    </w:p>
    <w:p>
      <w:pPr>
        <w:pStyle w:val="Normal"/>
        <w:rPr/>
      </w:pPr>
      <w:r>
        <w:rPr/>
        <w:t xml:space="preserve">But this, we submit, is a very good example of how the defence have been forced into these acrobatic complexities, because they are not prepared to accept what is so plain, namely, that these children were being investigated under that written research protocol and that is why it was sent to Mrs 2, it is sent to Dr Wozencroft and it is sent to Dr  Spratt.  As far as Mrs 12 is concerned, she actually was not asked whether she agreed with what Professor Walker-Smith now says and it is our very strong submission that if she had been mistaken in referring to the protocol with reference to her child’s symptoms and if Professor Walker-Smith had really been as concerned as he now says, somewhere in these records we would have seen evidence of that and certainly it is a matter which would have been put to Mrs 12.  </w:t>
      </w:r>
    </w:p>
    <w:p>
      <w:pPr>
        <w:pStyle w:val="Normal"/>
        <w:rPr/>
      </w:pPr>
      <w:r>
        <w:rPr/>
      </w:r>
    </w:p>
    <w:p>
      <w:pPr>
        <w:pStyle w:val="Normal"/>
        <w:rPr/>
      </w:pPr>
      <w:r>
        <w:rPr/>
        <w:t>We have seen this proposed clinical and scientific study, this written protocol, supplied to at least the people that we have listed by either Dr Wakefield, Professor Walker-Smith or, in the one case, the solicitors acting for the claimants in the MMR litigation.  Mrs 2 gets it, Dr Wozencroft gets it, Dr Spratt gets it, Mrs 12 gets it and we also know and we will revert back to it that Mrs JS gets it.  Indeed, you will recall that was the document that Mrs JS referred to when she said that she was terribly worried because it sounded as though Heller’s disease described what her child was suffering from.</w:t>
      </w:r>
    </w:p>
    <w:p>
      <w:pPr>
        <w:pStyle w:val="Normal"/>
        <w:rPr/>
      </w:pPr>
      <w:r>
        <w:rPr/>
      </w:r>
    </w:p>
    <w:p>
      <w:pPr>
        <w:pStyle w:val="Normal"/>
        <w:rPr/>
      </w:pPr>
      <w:r>
        <w:rPr/>
        <w:t>The evidence we say shows beyond any doubt that the collaborative clinical research initiative had begun with the admission and investigation of these early children and that they were the first to be investigated for the postulated new syndrome at the Royal Free.  We know that a finished protocol in substantially the same terms was ultimately submitted to the ethics committee.</w:t>
      </w:r>
    </w:p>
    <w:p>
      <w:pPr>
        <w:pStyle w:val="Normal"/>
        <w:rPr/>
      </w:pPr>
      <w:r>
        <w:rPr/>
      </w:r>
    </w:p>
    <w:p>
      <w:pPr>
        <w:pStyle w:val="Normal"/>
        <w:rPr/>
      </w:pPr>
      <w:r>
        <w:rPr/>
        <w:t xml:space="preserve">I just want to look briefly at the finished protocol.  You will remember we looked yesterday at the draft with the manuscript amendments to it and I now want to look at the finished one as it was submitted, again to remind you what the document looks like, although I know it is terribly familiar to you.  It is in FTP1, please, beginning at page 212.  </w:t>
      </w:r>
    </w:p>
    <w:p>
      <w:pPr>
        <w:pStyle w:val="Normal"/>
        <w:rPr/>
      </w:pPr>
      <w:r>
        <w:rPr/>
      </w:r>
    </w:p>
    <w:p>
      <w:pPr>
        <w:pStyle w:val="Normal"/>
        <w:rPr/>
      </w:pPr>
      <w:r>
        <w:rPr/>
        <w:t xml:space="preserve">We submit that it is plain from the chronology that we have just set out that the protocol was completed by the summer of 1996 and that of course was before its submission to the ethics committee in the September.  That protocol is substantially the same as the one we looked at yesterday – you need not trouble to look at that unless you wish to, but that was at FTP1, page 104 – which was the version that was submitted in the June to the Legal Aid Board.  It is now a complete document and its nature as a research protocol is even clearer than the earlier draft.  In effect, the earlier draft was finalised in this document and, as we have already submitted this morning, it was being used already on the children who had been admitted during the late spring and early summer of 1996.  </w:t>
      </w:r>
    </w:p>
    <w:p>
      <w:pPr>
        <w:pStyle w:val="Normal"/>
        <w:rPr/>
      </w:pPr>
      <w:r>
        <w:rPr/>
      </w:r>
    </w:p>
    <w:p>
      <w:pPr>
        <w:pStyle w:val="Normal"/>
        <w:rPr/>
      </w:pPr>
      <w:r>
        <w:rPr/>
        <w:t>I just want to look at its contents insofar as they differ and are the same as the original one, but first of all, what is not in its contents we submit is significant.  It is important to bear in mind that the statement that the clinical investigations are all clinically indicated is not made in the course of this protocol document anywhere.  That was a representation which was made to the ethics committee of course in the application form, but we say it was not a remotely appropriate claim to be made about the study as a whole.  Indeed, had it been, that would be reflected in this final protocol document.</w:t>
      </w:r>
    </w:p>
    <w:p>
      <w:pPr>
        <w:pStyle w:val="Normal"/>
        <w:rPr/>
      </w:pPr>
      <w:r>
        <w:rPr/>
      </w:r>
    </w:p>
    <w:p>
      <w:pPr>
        <w:pStyle w:val="Normal"/>
        <w:rPr/>
      </w:pPr>
      <w:r>
        <w:rPr/>
        <w:t xml:space="preserve">The similarities we have set out – I need not go through them all in great detail – from paragraph 132 onwards in my submissions.  It has the same title other than a reversal of a couple of words, which I do not think are of any significance, to the version sent to the Legal Aid Board.  You will see in my paragraph 133 that we refer to the roles of the departments from page 214 in the document onwards and they of course are the same as the draft sent to the Legal Aid Board with Dr Wakefield as the co-ordinating investigator, the department of paediatric gastroenterology being responsible for the clinical evaluation and colonoscopies, et cetera, for the children, the department of medicine, including Dr Wakefield, Dr Dhillon and Dr Linnell, was responsible for various pathological analyses and other tests and then Dr Berelowitz in child psychiatry and Dr Harvey in neurology responsible for, in Dr Berelowitz’s case, the confirmation and characterisation of features of disintegrative disorder and Dr Harvey for the full neurological assessment and investigation.  </w:t>
      </w:r>
    </w:p>
    <w:p>
      <w:pPr>
        <w:pStyle w:val="Normal"/>
        <w:rPr/>
      </w:pPr>
      <w:r>
        <w:rPr/>
      </w:r>
    </w:p>
    <w:p>
      <w:pPr>
        <w:pStyle w:val="Normal"/>
        <w:rPr/>
      </w:pPr>
      <w:r>
        <w:rPr/>
        <w:t>If you go on to page 215 in the document, the introduction is in the same terms in relation to the new syndrome to be investigated as was in the draft that we looked at yesterday.  What has been added for the purposes of this finalised protocol is the working hypotheses.  They are at pages 220 to 221 of the document, set out, as you will remember, in box diagrams.  We do not need to go through the precise nature of the hypothesis, but it is important to remember that both involve gastrointestinal investigation and investigation for disintegrative disorder, with the link between the two being indeed measles vaccination.</w:t>
      </w:r>
    </w:p>
    <w:p>
      <w:pPr>
        <w:pStyle w:val="Normal"/>
        <w:rPr/>
      </w:pPr>
      <w:r>
        <w:rPr/>
      </w:r>
    </w:p>
    <w:p>
      <w:pPr>
        <w:pStyle w:val="Normal"/>
        <w:rPr/>
      </w:pPr>
      <w:r>
        <w:rPr/>
        <w:t>Then on page 221 there is the list of standardised investigations that we have already looked at in the draft, and the protocol ends, as did the draft, at page 223 with the research aim:</w:t>
      </w:r>
    </w:p>
    <w:p>
      <w:pPr>
        <w:pStyle w:val="Normal"/>
        <w:rPr/>
      </w:pPr>
      <w:r>
        <w:rPr/>
      </w:r>
    </w:p>
    <w:p>
      <w:pPr>
        <w:pStyle w:val="Normal"/>
        <w:ind w:left="720" w:hanging="0"/>
        <w:rPr/>
      </w:pPr>
      <w:r>
        <w:rPr/>
        <w:t xml:space="preserve">“ … </w:t>
      </w:r>
      <w:r>
        <w:rPr/>
        <w:t>it is essential that we characterise as comprehensively as possible  the pathogenesis of this condition – control of any underlying intestinal immunopathology may open up new therapeutic avenues for the treatment of affected children.”</w:t>
      </w:r>
    </w:p>
    <w:p>
      <w:pPr>
        <w:pStyle w:val="Normal"/>
        <w:rPr/>
      </w:pPr>
      <w:r>
        <w:rPr/>
      </w:r>
    </w:p>
    <w:p>
      <w:pPr>
        <w:pStyle w:val="Normal"/>
        <w:rPr/>
      </w:pPr>
      <w:r>
        <w:rPr/>
        <w:t>And then the importance of the major implications for public health.</w:t>
      </w:r>
    </w:p>
    <w:p>
      <w:pPr>
        <w:pStyle w:val="Normal"/>
        <w:rPr/>
      </w:pPr>
      <w:r>
        <w:rPr/>
      </w:r>
    </w:p>
    <w:p>
      <w:pPr>
        <w:pStyle w:val="Normal"/>
        <w:rPr/>
      </w:pPr>
      <w:r>
        <w:rPr/>
        <w:t>A plan for investigation had obviously been developed by this time because we see at page 231 that we now have the timetable attached as part of the protocol itself.  We submit it is plain that this protocol was the plan which Professor Walker</w:t>
        <w:noBreakHyphen/>
        <w:t xml:space="preserve">Smith and Dr Wakefield were waiting for before admitting </w:t>
      </w:r>
      <w:r>
        <w:rPr>
          <w:i/>
          <w:iCs/>
        </w:rPr>
        <w:t>The Lancet</w:t>
      </w:r>
      <w:r>
        <w:rPr/>
        <w:t xml:space="preserve"> children and that, therefore, it had been in operation for some time prior to the ethics committee application.  The timetable shows that there was clearly envisaged to be a preordained set of tests to be done on the children designed to be in a particular sequence.  As you know from the evidence, that sequence is significant and we will revert to it.</w:t>
      </w:r>
    </w:p>
    <w:p>
      <w:pPr>
        <w:pStyle w:val="Normal"/>
        <w:rPr/>
      </w:pPr>
      <w:r>
        <w:rPr/>
      </w:r>
    </w:p>
    <w:p>
      <w:pPr>
        <w:pStyle w:val="Normal"/>
        <w:rPr/>
      </w:pPr>
      <w:r>
        <w:rPr/>
        <w:t xml:space="preserve">When you are considering this issue, we invite you to look at the terms of the correspondence in which Dr Wakefield and Professor Walker-Smith wrote about their collaborations in early 1997.  We have set that proposition out in paragraph 142 of our submissions. </w:t>
      </w:r>
    </w:p>
    <w:p>
      <w:pPr>
        <w:pStyle w:val="Normal"/>
        <w:rPr/>
      </w:pPr>
      <w:r>
        <w:rPr/>
      </w:r>
    </w:p>
    <w:p>
      <w:pPr>
        <w:pStyle w:val="Normal"/>
        <w:rPr/>
      </w:pPr>
      <w:r>
        <w:rPr/>
        <w:t>There are two letters which are relevant from Dr Wakefield to Professor Walker</w:t>
        <w:noBreakHyphen/>
        <w:t>Smith and Professor Walker</w:t>
        <w:noBreakHyphen/>
        <w:t xml:space="preserve">Smith’s reply and we deal with those.  I am not going to go through that now.  We submit that the correspondence that takes place between them is further evidence of the fact that at that time they themselves viewed it as a research project when they were writing between the two of them.  I am going to go straight on in the submissions to what the clinicians have been saying, which is, “No, no, this final written protocol was not what we were investigating these children under” and they have used various phrases about it being underwritten, evolving, clinical and that is what I want to touch on briefly.  </w:t>
      </w:r>
    </w:p>
    <w:p>
      <w:pPr>
        <w:pStyle w:val="Normal"/>
        <w:rPr/>
      </w:pPr>
      <w:r>
        <w:rPr/>
      </w:r>
    </w:p>
    <w:p>
      <w:pPr>
        <w:pStyle w:val="Normal"/>
        <w:rPr/>
      </w:pPr>
      <w:r>
        <w:rPr/>
        <w:t xml:space="preserve">We say that the evidence that we have looked at establishes that there was a written protocol pursuant to which these children were being seen and investigated.  It was not evolving; it was formulated into an agreed set of investigations and it was formulated before these children were admitted.  It was not, we say, unwritten.  It was the proposed clinical and scientific study document which was finalised over that period from the draft form to the final document.  We have already set out our case that that document was a research document.  </w:t>
      </w:r>
    </w:p>
    <w:p>
      <w:pPr>
        <w:pStyle w:val="Normal"/>
        <w:rPr/>
      </w:pPr>
      <w:r>
        <w:rPr/>
      </w:r>
    </w:p>
    <w:p>
      <w:pPr>
        <w:pStyle w:val="Normal"/>
        <w:rPr/>
      </w:pPr>
      <w:r>
        <w:rPr/>
        <w:t>The suggestion that is being made that these children were being seen under some sort of separate protocol, which was being developed at the same time as the research protocol, concerned the same type of children, the same type of condition, namely the “new syndrome” and the same type of clinical investigations is extremely convincing.  Professor Walker</w:t>
        <w:noBreakHyphen/>
        <w:t>Smith himself has accepted that there were abundant similarities between what he describes as an unwritten clinical protocol and the research protocol.  I want to look at his evidence, and it is important evidence, so I will read it in a little more detail than I have been, in relation to the two protocols which he says there were.  He said:</w:t>
      </w:r>
    </w:p>
    <w:p>
      <w:pPr>
        <w:pStyle w:val="Normal"/>
        <w:rPr/>
      </w:pPr>
      <w:r>
        <w:rPr/>
      </w:r>
    </w:p>
    <w:p>
      <w:pPr>
        <w:pStyle w:val="Normal"/>
        <w:ind w:left="720" w:hanging="0"/>
        <w:rPr/>
      </w:pPr>
      <w:r>
        <w:rPr/>
        <w:t>“</w:t>
      </w:r>
      <w:r>
        <w:rPr/>
        <w:t xml:space="preserve">I do think it is important to have clear in one’s mind that there are two protocols in practice, one is the research protocol being developed; secondly, is the less prescribed practical protocol that the clinicians” – </w:t>
      </w:r>
    </w:p>
    <w:p>
      <w:pPr>
        <w:pStyle w:val="Normal"/>
        <w:rPr/>
      </w:pPr>
      <w:r>
        <w:rPr/>
      </w:r>
    </w:p>
    <w:p>
      <w:pPr>
        <w:pStyle w:val="Normal"/>
        <w:rPr/>
      </w:pPr>
      <w:r>
        <w:rPr/>
        <w:t xml:space="preserve">and then he refers to the three of them, Dr Thompson, Dr Murch and himself – </w:t>
      </w:r>
    </w:p>
    <w:p>
      <w:pPr>
        <w:pStyle w:val="Normal"/>
        <w:rPr/>
      </w:pPr>
      <w:r>
        <w:rPr/>
      </w:r>
    </w:p>
    <w:p>
      <w:pPr>
        <w:pStyle w:val="Normal"/>
        <w:ind w:left="720" w:hanging="0"/>
        <w:rPr/>
      </w:pPr>
      <w:r>
        <w:rPr/>
        <w:t>“</w:t>
      </w:r>
      <w:r>
        <w:rPr/>
        <w:t xml:space="preserve">were developing for the children we were going to see.  The research protocol may well have been at an advanced stage early in April 1996”.  </w:t>
      </w:r>
    </w:p>
    <w:p>
      <w:pPr>
        <w:pStyle w:val="Normal"/>
        <w:rPr/>
      </w:pPr>
      <w:r>
        <w:rPr/>
      </w:r>
    </w:p>
    <w:p>
      <w:pPr>
        <w:pStyle w:val="Normal"/>
        <w:rPr/>
      </w:pPr>
      <w:r>
        <w:rPr/>
        <w:t xml:space="preserve">He was asked: </w:t>
      </w:r>
    </w:p>
    <w:p>
      <w:pPr>
        <w:pStyle w:val="Normal"/>
        <w:rPr/>
      </w:pPr>
      <w:r>
        <w:rPr/>
      </w:r>
    </w:p>
    <w:p>
      <w:pPr>
        <w:pStyle w:val="Normal"/>
        <w:ind w:left="720" w:hanging="0"/>
        <w:rPr/>
      </w:pPr>
      <w:r>
        <w:rPr/>
        <w:t>“</w:t>
      </w:r>
      <w:r>
        <w:rPr/>
        <w:t>If you say there were two protocols, Professor Walker</w:t>
        <w:noBreakHyphen/>
        <w:t xml:space="preserve">Smith, can you identify those for us?”  </w:t>
      </w:r>
    </w:p>
    <w:p>
      <w:pPr>
        <w:pStyle w:val="Normal"/>
        <w:rPr/>
      </w:pPr>
      <w:r>
        <w:rPr/>
      </w:r>
    </w:p>
    <w:p>
      <w:pPr>
        <w:pStyle w:val="Normal"/>
        <w:rPr/>
      </w:pPr>
      <w:r>
        <w:rPr/>
        <w:t>He said:</w:t>
      </w:r>
    </w:p>
    <w:p>
      <w:pPr>
        <w:pStyle w:val="Normal"/>
        <w:rPr/>
      </w:pPr>
      <w:r>
        <w:rPr/>
      </w:r>
    </w:p>
    <w:p>
      <w:pPr>
        <w:pStyle w:val="Normal"/>
        <w:ind w:left="720" w:hanging="0"/>
        <w:rPr/>
      </w:pPr>
      <w:r>
        <w:rPr/>
        <w:t>“</w:t>
      </w:r>
      <w:r>
        <w:rPr/>
        <w:t xml:space="preserve">No, I mean the second one </w:t>
        <w:noBreakHyphen/>
        <w:t xml:space="preserve"> I think it was pretty clear from what I was saying earlier </w:t>
        <w:noBreakHyphen/>
        <w:t xml:space="preserve"> is an evolving protocol, how we were going to deal with children as we saw them.  As I have said, the document we have been looking at, these documents are rather theoretical, theoretical construcs, they are based on a theoretical position rather than actual patients seen”. </w:t>
      </w:r>
    </w:p>
    <w:p>
      <w:pPr>
        <w:pStyle w:val="Normal"/>
        <w:ind w:left="720" w:hanging="0"/>
        <w:rPr/>
      </w:pPr>
      <w:r>
        <w:rPr/>
        <w:t xml:space="preserve"> </w:t>
      </w:r>
    </w:p>
    <w:p>
      <w:pPr>
        <w:pStyle w:val="Normal"/>
        <w:rPr/>
      </w:pPr>
      <w:r>
        <w:rPr/>
        <w:t>He was then asked:</w:t>
      </w:r>
    </w:p>
    <w:p>
      <w:pPr>
        <w:pStyle w:val="Normal"/>
        <w:rPr/>
      </w:pPr>
      <w:r>
        <w:rPr/>
      </w:r>
    </w:p>
    <w:p>
      <w:pPr>
        <w:pStyle w:val="Normal"/>
        <w:ind w:firstLine="720"/>
        <w:rPr/>
      </w:pPr>
      <w:r>
        <w:rPr/>
        <w:t>“</w:t>
      </w:r>
      <w:r>
        <w:rPr/>
        <w:t xml:space="preserve">But you have now told us there two protocols”.  </w:t>
      </w:r>
    </w:p>
    <w:p>
      <w:pPr>
        <w:pStyle w:val="Normal"/>
        <w:rPr/>
      </w:pPr>
      <w:r>
        <w:rPr/>
      </w:r>
    </w:p>
    <w:p>
      <w:pPr>
        <w:pStyle w:val="Normal"/>
        <w:rPr/>
      </w:pPr>
      <w:r>
        <w:rPr/>
        <w:t>His answer was:</w:t>
      </w:r>
    </w:p>
    <w:p>
      <w:pPr>
        <w:pStyle w:val="Normal"/>
        <w:rPr/>
      </w:pPr>
      <w:r>
        <w:rPr/>
      </w:r>
    </w:p>
    <w:p>
      <w:pPr>
        <w:pStyle w:val="Normal"/>
        <w:ind w:left="720" w:hanging="0"/>
        <w:rPr/>
      </w:pPr>
      <w:r>
        <w:rPr/>
        <w:t>“</w:t>
      </w:r>
      <w:r>
        <w:rPr/>
        <w:t>There is one ... Well, that is the heart of the matter in many ways, that there is a research study which is being planned and there is an embarkation upon seeing children as individuals by myself and my paediatric colleagues in a structured way.”</w:t>
      </w:r>
    </w:p>
    <w:p>
      <w:pPr>
        <w:pStyle w:val="Normal"/>
        <w:rPr/>
      </w:pPr>
      <w:r>
        <w:rPr/>
      </w:r>
    </w:p>
    <w:p>
      <w:pPr>
        <w:pStyle w:val="Normal"/>
        <w:rPr/>
      </w:pPr>
      <w:r>
        <w:rPr/>
        <w:t>The question was put:</w:t>
      </w:r>
    </w:p>
    <w:p>
      <w:pPr>
        <w:pStyle w:val="Normal"/>
        <w:rPr/>
      </w:pPr>
      <w:r>
        <w:rPr/>
      </w:r>
    </w:p>
    <w:p>
      <w:pPr>
        <w:pStyle w:val="Normal"/>
        <w:ind w:left="720" w:hanging="0"/>
        <w:rPr/>
      </w:pPr>
      <w:r>
        <w:rPr/>
        <w:t>“</w:t>
      </w:r>
      <w:r>
        <w:rPr/>
        <w:t xml:space="preserve">Could I stop you there, not because I am trying to stop what you are saying but so we are clear as we go along.  What do you say is the protocol relating to you and your colleagues seeing children in a structured way?”   </w:t>
      </w:r>
    </w:p>
    <w:p>
      <w:pPr>
        <w:pStyle w:val="Normal"/>
        <w:rPr/>
      </w:pPr>
      <w:r>
        <w:rPr/>
      </w:r>
    </w:p>
    <w:p>
      <w:pPr>
        <w:pStyle w:val="Normal"/>
        <w:rPr/>
      </w:pPr>
      <w:r>
        <w:rPr/>
        <w:t>The answer was:</w:t>
      </w:r>
    </w:p>
    <w:p>
      <w:pPr>
        <w:pStyle w:val="Normal"/>
        <w:rPr/>
      </w:pPr>
      <w:r>
        <w:rPr/>
      </w:r>
    </w:p>
    <w:p>
      <w:pPr>
        <w:pStyle w:val="Normal"/>
        <w:ind w:left="720" w:hanging="0"/>
        <w:rPr/>
      </w:pPr>
      <w:r>
        <w:rPr/>
        <w:t>“</w:t>
      </w:r>
      <w:r>
        <w:rPr/>
        <w:t xml:space="preserve">That is an evolving plan of investigation, which, as has been apparent from my defence, evolved patient by patient.  There was no list.  The protocol that we are looking at now was not the protocol that we were looking at this morning, </w:t>
      </w:r>
      <w:r>
        <w:rPr>
          <w:u w:val="single"/>
        </w:rPr>
        <w:t>this</w:t>
      </w:r>
      <w:r>
        <w:rPr/>
        <w:t xml:space="preserve"> bit of paper </w:t>
      </w:r>
      <w:r>
        <w:rPr>
          <w:u w:val="single"/>
        </w:rPr>
        <w:t>here</w:t>
      </w:r>
      <w:r>
        <w:rPr/>
        <w:t xml:space="preserve">, the protocol we were looking at this morning was not the one that we had beside us as we were looking at patients”.  </w:t>
      </w:r>
    </w:p>
    <w:p>
      <w:pPr>
        <w:pStyle w:val="Normal"/>
        <w:rPr/>
      </w:pPr>
      <w:r>
        <w:rPr/>
      </w:r>
    </w:p>
    <w:p>
      <w:pPr>
        <w:pStyle w:val="Normal"/>
        <w:rPr/>
      </w:pPr>
      <w:r>
        <w:rPr/>
        <w:t xml:space="preserve">The question was: </w:t>
      </w:r>
    </w:p>
    <w:p>
      <w:pPr>
        <w:pStyle w:val="Normal"/>
        <w:rPr/>
      </w:pPr>
      <w:r>
        <w:rPr/>
      </w:r>
    </w:p>
    <w:p>
      <w:pPr>
        <w:pStyle w:val="Normal"/>
        <w:ind w:firstLine="720"/>
        <w:rPr/>
      </w:pPr>
      <w:r>
        <w:rPr/>
        <w:t>“</w:t>
      </w:r>
      <w:r>
        <w:rPr/>
        <w:t xml:space="preserve">So you are saying you had another protocol on paper?” </w:t>
      </w:r>
    </w:p>
    <w:p>
      <w:pPr>
        <w:pStyle w:val="Normal"/>
        <w:rPr/>
      </w:pPr>
      <w:r>
        <w:rPr/>
      </w:r>
    </w:p>
    <w:p>
      <w:pPr>
        <w:pStyle w:val="Normal"/>
        <w:rPr/>
      </w:pPr>
      <w:r>
        <w:rPr/>
        <w:t>And he said:</w:t>
      </w:r>
    </w:p>
    <w:p>
      <w:pPr>
        <w:pStyle w:val="Normal"/>
        <w:rPr/>
      </w:pPr>
      <w:r>
        <w:rPr/>
      </w:r>
    </w:p>
    <w:p>
      <w:pPr>
        <w:pStyle w:val="Normal"/>
        <w:ind w:left="720" w:hanging="0"/>
        <w:rPr/>
      </w:pPr>
      <w:r>
        <w:rPr/>
        <w:t>“</w:t>
      </w:r>
      <w:r>
        <w:rPr/>
        <w:t xml:space="preserve">No, I would not say on paper.  There was an evolving </w:t>
        <w:noBreakHyphen/>
        <w:t xml:space="preserve"> and it was not a written down protocol </w:t>
        <w:noBreakHyphen/>
        <w:t xml:space="preserve"> we followed.  It was a plan of investigation according to a protocol, and this evolved as we went along”.  </w:t>
      </w:r>
    </w:p>
    <w:p>
      <w:pPr>
        <w:pStyle w:val="Normal"/>
        <w:rPr/>
      </w:pPr>
      <w:r>
        <w:rPr/>
      </w:r>
    </w:p>
    <w:p>
      <w:pPr>
        <w:pStyle w:val="Normal"/>
        <w:rPr/>
      </w:pPr>
      <w:r>
        <w:rPr/>
        <w:t>He was asked:</w:t>
      </w:r>
    </w:p>
    <w:p>
      <w:pPr>
        <w:pStyle w:val="Normal"/>
        <w:rPr/>
      </w:pPr>
      <w:r>
        <w:rPr/>
      </w:r>
    </w:p>
    <w:p>
      <w:pPr>
        <w:pStyle w:val="Normal"/>
        <w:ind w:firstLine="720"/>
        <w:rPr/>
      </w:pPr>
      <w:r>
        <w:rPr/>
        <w:t>“</w:t>
      </w:r>
      <w:r>
        <w:rPr/>
        <w:t xml:space="preserve">If it was not written down, how did you all know what the other one was doing?”  </w:t>
      </w:r>
    </w:p>
    <w:p>
      <w:pPr>
        <w:pStyle w:val="Normal"/>
        <w:ind w:firstLine="720"/>
        <w:rPr/>
      </w:pPr>
      <w:r>
        <w:rPr/>
      </w:r>
    </w:p>
    <w:p>
      <w:pPr>
        <w:pStyle w:val="Normal"/>
        <w:rPr/>
      </w:pPr>
      <w:r>
        <w:rPr/>
        <w:t>He said:</w:t>
      </w:r>
    </w:p>
    <w:p>
      <w:pPr>
        <w:pStyle w:val="Normal"/>
        <w:rPr/>
      </w:pPr>
      <w:r>
        <w:rPr/>
      </w:r>
    </w:p>
    <w:p>
      <w:pPr>
        <w:pStyle w:val="Normal"/>
        <w:ind w:left="720" w:hanging="0"/>
        <w:rPr/>
      </w:pPr>
      <w:r>
        <w:rPr/>
        <w:t>“</w:t>
      </w:r>
      <w:r>
        <w:rPr/>
        <w:t xml:space="preserve">We saw each other every day, all the time.  It was pretty clear what we knew.  I want to make clear that this document here was not the document that we were following patient by patient”.  </w:t>
      </w:r>
    </w:p>
    <w:p>
      <w:pPr>
        <w:pStyle w:val="Normal"/>
        <w:rPr/>
      </w:pPr>
      <w:r>
        <w:rPr/>
      </w:r>
    </w:p>
    <w:p>
      <w:pPr>
        <w:pStyle w:val="Normal"/>
        <w:rPr/>
      </w:pPr>
      <w:r>
        <w:rPr/>
        <w:t>The question was:</w:t>
      </w:r>
    </w:p>
    <w:p>
      <w:pPr>
        <w:pStyle w:val="Normal"/>
        <w:rPr/>
      </w:pPr>
      <w:r>
        <w:rPr/>
      </w:r>
    </w:p>
    <w:p>
      <w:pPr>
        <w:pStyle w:val="Normal"/>
        <w:ind w:left="720" w:hanging="0"/>
        <w:rPr/>
      </w:pPr>
      <w:r>
        <w:rPr/>
        <w:t>“</w:t>
      </w:r>
      <w:r>
        <w:rPr/>
        <w:t xml:space="preserve">You are saying that you and your colleagues were seeing these children under a completely different protocol?” </w:t>
      </w:r>
    </w:p>
    <w:p>
      <w:pPr>
        <w:pStyle w:val="Normal"/>
        <w:rPr/>
      </w:pPr>
      <w:r>
        <w:rPr/>
      </w:r>
    </w:p>
    <w:p>
      <w:pPr>
        <w:pStyle w:val="Normal"/>
        <w:rPr/>
      </w:pPr>
      <w:r>
        <w:rPr/>
        <w:t>His answer was:</w:t>
      </w:r>
    </w:p>
    <w:p>
      <w:pPr>
        <w:pStyle w:val="Normal"/>
        <w:rPr/>
      </w:pPr>
      <w:r>
        <w:rPr/>
      </w:r>
    </w:p>
    <w:p>
      <w:pPr>
        <w:pStyle w:val="Normal"/>
        <w:ind w:left="720" w:hanging="0"/>
        <w:rPr/>
      </w:pPr>
      <w:r>
        <w:rPr/>
        <w:t>“</w:t>
      </w:r>
      <w:r>
        <w:rPr>
          <w:szCs w:val="29"/>
        </w:rPr>
        <w:t>Yes, I am saying that because that is really the heart of the matter in a way, that we were investigating children by individual clinical need.  We are doing it in a structured way, but when I began to see Child 3 I did not have that protocol before me that I was going to follow.  I saw the child by what symptoms they had and came to the conclusion what to do.  What we clinicians had developed during – it was not really finalised, the overall approach, precisely which of the investigations we would finally do until, I think, about the autumn 1996.  There is obvious, as you look at the notes, quite considerable flexibility because we were doing this according to the individual need.  We were not following that protocol”.</w:t>
      </w:r>
    </w:p>
    <w:p>
      <w:pPr>
        <w:pStyle w:val="Normal"/>
        <w:rPr/>
      </w:pPr>
      <w:r>
        <w:rPr/>
        <w:t xml:space="preserve"> </w:t>
      </w:r>
    </w:p>
    <w:p>
      <w:pPr>
        <w:pStyle w:val="Normal"/>
        <w:rPr/>
      </w:pPr>
      <w:r>
        <w:rPr/>
        <w:t xml:space="preserve">There his evidence was first of all the account of Child 3’s case is simply contradicted by the notes because it is not the case that he decided simply to admit and investigate on the strength of the symptoms he had elicited.  We know, because he said so, that he decided to postpone admission until, wait for it, the full details of the protocol had been worked out.  The passage that I have just quoted contains one important acknowledgement of what we say was indeed the correct position in relation to clinical and research protocols.  Clinical protocols, as Professor Walker said, are not “theoretical constructs” developed in advance.  That is a description, as he says, which you apply to a research protocol.  Clinical protocols are based on experience with actual patients.  There again, he appears to be acknowledging that.  The difficulty with the analysis is that the protocol which was developed for the first children was undoubtedly developed in the abstract prospectively and at a theoretical level.  Save for those little sparks of light in what is otherwise, I have to submit, a pretty confused description, we invite the Panel to conclude that that long passage that I have read to you is an extremely confused attempt to try and explain away what is painfully apparent which is that the children were indeed admitted under a theoretical construct, a research programme prospectively planned.  </w:t>
      </w:r>
    </w:p>
    <w:p>
      <w:pPr>
        <w:pStyle w:val="Normal"/>
        <w:rPr/>
      </w:pPr>
      <w:r>
        <w:rPr/>
      </w:r>
    </w:p>
    <w:p>
      <w:pPr>
        <w:pStyle w:val="Normal"/>
        <w:rPr/>
      </w:pPr>
      <w:r>
        <w:rPr/>
        <w:t>It is not perhaps surprising, given the complexity of the case that the defence are putting forward, that Professor Walker</w:t>
        <w:noBreakHyphen/>
        <w:t xml:space="preserve">Smith’s evidence on that was so confusing.  He told the Panel they were doing a systematic investigation and were working according to a protocol or a study as he had done previously, and he gave the example of celiac disease.  In other parts of his evidence, he suggested the contrary and we have given you the reference for this for you to look at.  He says he was not following any rigid protocol, but he was working in what he describes in another part of his evidence as a conceptual framework.  At other times he talks of the early children as a group and wanting to do a pilot study saying he needed a structural approach.  At one point he says the children were part of a sister study to 172-96.  He suggested they were not clear which of the investigations they felt were appropriate in the early days and that individualised decisions were made on each child for each investigation, but we know, do we not, that there was a settled intention to subject those first children to all the gastrointestinal and neurological investigations.  Indeed, with the two exceptions which we explain in the footnote, that is what happened.  Furthermore it was only later that the neurological investigations were abandoned and then, significantly, they were not abandoned on an individualised basis, they are abandoned en block and they were never carried out again.  </w:t>
      </w:r>
    </w:p>
    <w:p>
      <w:pPr>
        <w:pStyle w:val="Normal"/>
        <w:rPr/>
      </w:pPr>
      <w:r>
        <w:rPr/>
      </w:r>
    </w:p>
    <w:p>
      <w:pPr>
        <w:pStyle w:val="Normal"/>
        <w:rPr/>
      </w:pPr>
      <w:r>
        <w:rPr/>
        <w:t>We submit that the suggestion that they were seen pursuant to an unwritten protocol is flatly inconsistent with the analysis that I have just made of Professor Walker</w:t>
        <w:noBreakHyphen/>
        <w:t xml:space="preserve">Smith’s evidence and with the fact that the written protocol was sent out to GPs, parents and doctors, and that that was done or known to have been done by Dr Wakefield and Professor Walker-Smith at the time.  There is no indication that they had concerns about it, that they objected to it, that they did anything to say, “Look, do not be under the impression that your children are under this protocol because they are not, this is just a ball park.”  All those things are perfectly easy and clear to say, but, no, they are never said.  Equally, the suggestion that it is some way evolving is inconsistent with the fact that they waited until it had evolved into a completed document before they started their investigation, as was apparent from the letters I have referred you to.  If the position was amorphous and vague as is now suggested, what was the point, we ask, of deferring these referrals generally, and, in particular, what was the point of deferring particular admissions until the full details were worked out.  You would not need any full details; you would simply be reacting in the normal way in normal patient care to the particular patient who came in front of you.  </w:t>
      </w:r>
    </w:p>
    <w:p>
      <w:pPr>
        <w:pStyle w:val="Normal"/>
        <w:rPr/>
      </w:pPr>
      <w:r>
        <w:rPr/>
      </w:r>
    </w:p>
    <w:p>
      <w:pPr>
        <w:pStyle w:val="Normal"/>
        <w:rPr/>
      </w:pPr>
      <w:r>
        <w:rPr/>
        <w:t>The notion of some sort of separate protocol which is never written down and was evolving and was purely clinical has only, we suggest, been introduced at all because the defence are trying to get away from the patently obvious fact that these children were seen, firstly, under a written protocol and, secondly, what was plainly a research protocol.</w:t>
      </w:r>
    </w:p>
    <w:p>
      <w:pPr>
        <w:pStyle w:val="Normal"/>
        <w:rPr/>
      </w:pPr>
      <w:r>
        <w:rPr/>
      </w:r>
    </w:p>
    <w:p>
      <w:pPr>
        <w:pStyle w:val="Normal"/>
        <w:rPr/>
      </w:pPr>
      <w:r>
        <w:rPr/>
        <w:t>There is one document (and I am now at paragraph 160) which we submit is relevant to all this and that is a document which you will recall which was produced later by Dr Wakefield and Professor Walker</w:t>
        <w:noBreakHyphen/>
        <w:t>Smith.  Their names appear together at the bottom of it typed.  It was found in the medical records of Child JS.  We submit you should bear that in mind when you are looking at this whole issue.  You will remember it is quite a long document, setting out explanations of why the children were being seen.  It makes very clear representations, indeed emphasised in one instance in bold, that “</w:t>
      </w:r>
      <w:r>
        <w:rPr>
          <w:b/>
          <w:bCs/>
        </w:rPr>
        <w:t>Investigation is merited on clinical grounds</w:t>
      </w:r>
      <w:r>
        <w:rPr/>
        <w:t>” and later on the document it says:</w:t>
      </w:r>
    </w:p>
    <w:p>
      <w:pPr>
        <w:pStyle w:val="Normal"/>
        <w:rPr/>
      </w:pPr>
      <w:r>
        <w:rPr/>
      </w:r>
    </w:p>
    <w:p>
      <w:pPr>
        <w:pStyle w:val="Normal"/>
        <w:ind w:left="720" w:hanging="0"/>
        <w:rPr/>
      </w:pPr>
      <w:r>
        <w:rPr/>
        <w:t>“</w:t>
      </w:r>
      <w:r>
        <w:rPr/>
        <w:t xml:space="preserve">It should be stressed, therefore, that the investigations are clinically indicated in all cases that are admitted for evaluation.” </w:t>
      </w:r>
    </w:p>
    <w:p>
      <w:pPr>
        <w:pStyle w:val="Normal"/>
        <w:rPr/>
      </w:pPr>
      <w:r>
        <w:rPr/>
      </w:r>
    </w:p>
    <w:p>
      <w:pPr>
        <w:pStyle w:val="Normal"/>
        <w:rPr/>
      </w:pPr>
      <w:r>
        <w:rPr/>
        <w:t xml:space="preserve">It then goes on to say why the department at the Royal Free was uniquely qualified to investigate the new syndrome.  It is our submission in relation to that that it is an extremely unusual document, and you see the evidence in support of that.  We say it is quite simply defensive in nature.  In other words, it was produced to counter any suggestion that might be made that these children were being researched upon.  The reason that we say that is because why else on earth should such a suggestion have been anticipated?  The answer to that we say is that it can only be because Dr Wakefield and Professor Walker-Smith were aware that what they were doing was outside the parameters of normal patient care.  You do not normally, we submit </w:t>
        <w:noBreakHyphen/>
        <w:t xml:space="preserve"> and this is why the document is unusual </w:t>
        <w:noBreakHyphen/>
        <w:t xml:space="preserve"> send round documents insisting that what you are doing is clinically indicated unless you have some concerns in relation to that.  We have set out the doctor’s explanations of the JS document for you to consider.  In brief, Dr Wakefield said that it all arose out of errors of communication, and he accepted some responsibility for those, with letters going to the wrong department and people.  It was produced to give a generic background.  </w:t>
      </w:r>
    </w:p>
    <w:p>
      <w:pPr>
        <w:pStyle w:val="Normal"/>
        <w:rPr/>
      </w:pPr>
      <w:r>
        <w:rPr/>
      </w:r>
    </w:p>
    <w:p>
      <w:pPr>
        <w:pStyle w:val="Normal"/>
        <w:rPr/>
      </w:pPr>
      <w:r>
        <w:rPr/>
        <w:t xml:space="preserve">Professor Walker-Smith accepted that it was partly because of the confusions of Dr Wakefield had mentioned, but he also, significantly, expressed uneasiness as to confusions arising as to the formal proposed research study and what he said was the reality of the investigation of the children on clinical grounds.  I am not going to read the whole of it; I will just read a couple of parts, the first answer, he said, </w:t>
      </w:r>
    </w:p>
    <w:p>
      <w:pPr>
        <w:pStyle w:val="Normal"/>
        <w:rPr/>
      </w:pPr>
      <w:r>
        <w:rPr/>
      </w:r>
    </w:p>
    <w:p>
      <w:pPr>
        <w:pStyle w:val="Normal"/>
        <w:ind w:left="720" w:hanging="0"/>
        <w:rPr/>
      </w:pPr>
      <w:r>
        <w:rPr/>
        <w:t>“</w:t>
      </w:r>
      <w:r>
        <w:rPr/>
        <w:t>In February 1997 both of us [he and Dr Wakefield] were aware that there was some confusion, and there was the confusion that has been touched on in this hearing, as to the formal proposed research study and the investigation of children on clinical grounds.  The reality, of course, was that the research was a bi</w:t>
        <w:noBreakHyphen/>
        <w:t xml:space="preserve">product of the clinical investigation, namely looking for measles virus, etc.  The reality was that these children were being investigated by clinical need.  The confusions that have occurred during this hearing, I was really rather unhappy about because the GPs obviously were confused and there was some general confusion about the distinction between the work of Dr Wakefield and myself as a clinician”.  </w:t>
      </w:r>
    </w:p>
    <w:p>
      <w:pPr>
        <w:pStyle w:val="Normal"/>
        <w:rPr/>
      </w:pPr>
      <w:r>
        <w:rPr/>
      </w:r>
    </w:p>
    <w:p>
      <w:pPr>
        <w:pStyle w:val="Normal"/>
        <w:rPr/>
      </w:pPr>
      <w:r>
        <w:rPr/>
        <w:t>They had not emerged during the hearing because he was talking about a document he wrote to put that right in February 1997.  Interestingly, if you go on the end of that passage that we have quoted in the transcript, he says:</w:t>
      </w:r>
    </w:p>
    <w:p>
      <w:pPr>
        <w:pStyle w:val="Normal"/>
        <w:rPr/>
      </w:pPr>
      <w:r>
        <w:rPr/>
      </w:r>
    </w:p>
    <w:p>
      <w:pPr>
        <w:pStyle w:val="Normal"/>
        <w:ind w:left="720" w:hanging="0"/>
        <w:rPr/>
      </w:pPr>
      <w:r>
        <w:rPr/>
        <w:t>“</w:t>
      </w:r>
      <w:r>
        <w:rPr/>
        <w:t xml:space="preserve">The blurring between research and service was something that the parents too had obviously suffered from and that was something you drew to my attention to in relation to Mrs 12”.  </w:t>
      </w:r>
    </w:p>
    <w:p>
      <w:pPr>
        <w:pStyle w:val="Normal"/>
        <w:rPr/>
      </w:pPr>
      <w:r>
        <w:rPr/>
      </w:r>
    </w:p>
    <w:p>
      <w:pPr>
        <w:pStyle w:val="Normal"/>
        <w:rPr/>
      </w:pPr>
      <w:r>
        <w:rPr/>
        <w:t>We say that if Professor Walker</w:t>
        <w:noBreakHyphen/>
        <w:t>Smith is acknowledging that the parents did not know what was going on, that is utterly unacceptable.  There should be no blurring as far as the parents are concerned because all the issues relate to consent in the context of research.  There was a lot of evidence about this and we have referred you to the other references so that you can read round as to what was being said.  It is our submission that Professor Walker-Smith was right in February 1997 to feel uneasy.  The reason he was right was because he was engaged with Dr Wakefield in an activity which did not conform with the normal requirement of clinical care.  Unfortunately, we say writing to people insisting that the investigations were clinically justified does not make them so and the reality is that they were not because they were being carried out in pursuance of the research protocol.</w:t>
      </w:r>
    </w:p>
    <w:p>
      <w:pPr>
        <w:pStyle w:val="Normal"/>
        <w:rPr/>
      </w:pPr>
      <w:r>
        <w:rPr/>
      </w:r>
    </w:p>
    <w:p>
      <w:pPr>
        <w:pStyle w:val="Normal"/>
        <w:rPr/>
      </w:pPr>
      <w:r>
        <w:rPr/>
        <w:t>We say that that protocol ultimately becomes Project 172</w:t>
        <w:noBreakHyphen/>
        <w:t xml:space="preserve">96 when it is given that label by the Ethics Committee and a study of the chronology will indicate that it was not the case of the first 12 children leading to a plan to conduct research.  That is simply not what happened when you go through the analysis of the research timeline as we have.  </w:t>
      </w:r>
    </w:p>
    <w:p>
      <w:pPr>
        <w:pStyle w:val="Normal"/>
        <w:rPr/>
      </w:pPr>
      <w:r>
        <w:rPr/>
      </w:r>
    </w:p>
    <w:p>
      <w:pPr>
        <w:pStyle w:val="Normal"/>
        <w:rPr/>
      </w:pPr>
      <w:r>
        <w:rPr/>
        <w:t xml:space="preserve">On the contrary, it is perfectly plain that the plan to research was there right from the beginning and the complete research study was signed off by Professor Pounder after the admission, remember, of only one of </w:t>
      </w:r>
      <w:r>
        <w:rPr>
          <w:i/>
        </w:rPr>
        <w:t>The Lancet</w:t>
      </w:r>
      <w:r>
        <w:rPr/>
        <w:t xml:space="preserve"> children for investigation.  </w:t>
      </w:r>
    </w:p>
    <w:p>
      <w:pPr>
        <w:pStyle w:val="Normal"/>
        <w:rPr/>
      </w:pPr>
      <w:r>
        <w:rPr/>
      </w:r>
    </w:p>
    <w:p>
      <w:pPr>
        <w:pStyle w:val="Normal"/>
        <w:rPr/>
      </w:pPr>
      <w:r>
        <w:rPr/>
        <w:t>It is in that context, sir, that I am going to turn on to section 6, which is the actual application which was made to the ethics committee and which became 172/96.</w:t>
      </w:r>
    </w:p>
    <w:p>
      <w:pPr>
        <w:pStyle w:val="Normal"/>
        <w:rPr/>
      </w:pPr>
      <w:r>
        <w:rPr/>
      </w:r>
    </w:p>
    <w:p>
      <w:pPr>
        <w:pStyle w:val="Normal"/>
        <w:rPr/>
      </w:pPr>
      <w:r>
        <w:rPr/>
        <w:t>Sorry, sir, I did not know whether you were trying to convey to me that you wanted me to stop for a short time or not.</w:t>
      </w:r>
    </w:p>
    <w:p>
      <w:pPr>
        <w:pStyle w:val="Normal"/>
        <w:rPr/>
      </w:pPr>
      <w:r>
        <w:rPr/>
      </w:r>
    </w:p>
    <w:p>
      <w:pPr>
        <w:pStyle w:val="Normal"/>
        <w:rPr/>
      </w:pPr>
      <w:r>
        <w:rPr/>
        <w:t>THE CHAIRMAN: No, I was looking to you to see if you were going to pause at this stage.</w:t>
      </w:r>
    </w:p>
    <w:p>
      <w:pPr>
        <w:pStyle w:val="Normal"/>
        <w:rPr/>
      </w:pPr>
      <w:r>
        <w:rPr/>
      </w:r>
    </w:p>
    <w:p>
      <w:pPr>
        <w:pStyle w:val="Normal"/>
        <w:rPr/>
      </w:pPr>
      <w:r>
        <w:rPr/>
        <w:t>MS SMITH: Can I say, generally I am very much in your hands over how long you want me to go on and when you want me to pause, so if you just “tip me the wink” so to speak I will pause then.</w:t>
      </w:r>
    </w:p>
    <w:p>
      <w:pPr>
        <w:pStyle w:val="Normal"/>
        <w:rPr/>
      </w:pPr>
      <w:r>
        <w:rPr/>
      </w:r>
    </w:p>
    <w:p>
      <w:pPr>
        <w:pStyle w:val="Normal"/>
        <w:rPr/>
      </w:pPr>
      <w:r>
        <w:rPr/>
        <w:t>THE CHAIRMAN: Yes, in general terms, because the way the situation has been, I think if we can maybe go through approximately an hour at a stretch.  It does not matter if there is five or 10 minutes over here and there, so depending on where you come to a natural pause, so if you think this is now a natural pause, as it seems to be, it is probably the time for us to have a break.</w:t>
      </w:r>
    </w:p>
    <w:p>
      <w:pPr>
        <w:pStyle w:val="Normal"/>
        <w:rPr/>
      </w:pPr>
      <w:r>
        <w:rPr/>
      </w:r>
    </w:p>
    <w:p>
      <w:pPr>
        <w:pStyle w:val="Normal"/>
        <w:rPr/>
      </w:pPr>
      <w:r>
        <w:rPr/>
        <w:t>MS SMITH: Yes, absolutely.</w:t>
      </w:r>
    </w:p>
    <w:p>
      <w:pPr>
        <w:pStyle w:val="Normal"/>
        <w:rPr/>
      </w:pPr>
      <w:r>
        <w:rPr/>
      </w:r>
    </w:p>
    <w:p>
      <w:pPr>
        <w:pStyle w:val="Normal"/>
        <w:rPr/>
      </w:pPr>
      <w:r>
        <w:rPr/>
        <w:t>THE CHAIRMAN: Hopefully, in the next period we will be able to go through until lunch, depending on how everybody is feeling, including yourself, of course.</w:t>
      </w:r>
    </w:p>
    <w:p>
      <w:pPr>
        <w:pStyle w:val="Normal"/>
        <w:rPr/>
      </w:pPr>
      <w:r>
        <w:rPr/>
      </w:r>
    </w:p>
    <w:p>
      <w:pPr>
        <w:pStyle w:val="Normal"/>
        <w:rPr/>
      </w:pPr>
      <w:r>
        <w:rPr/>
        <w:t>MS SMITH: I am fine, sir.</w:t>
      </w:r>
    </w:p>
    <w:p>
      <w:pPr>
        <w:pStyle w:val="Normal"/>
        <w:rPr/>
      </w:pPr>
      <w:r>
        <w:rPr/>
      </w:r>
    </w:p>
    <w:p>
      <w:pPr>
        <w:pStyle w:val="Normal"/>
        <w:rPr/>
      </w:pPr>
      <w:r>
        <w:rPr/>
        <w:t>THE CHAIRMAN: We will adjourn now and resume at 11.40.</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Ms Smith.</w:t>
      </w:r>
    </w:p>
    <w:p>
      <w:pPr>
        <w:pStyle w:val="Normal"/>
        <w:rPr/>
      </w:pPr>
      <w:r>
        <w:rPr/>
      </w:r>
    </w:p>
    <w:p>
      <w:pPr>
        <w:pStyle w:val="Normal"/>
        <w:rPr/>
      </w:pPr>
      <w:r>
        <w:rPr/>
        <w:t>MS SMITH: I was at the beginning of section 6 in my submissions, and this section, which deals with the ethics committee application itself, as opposed to the protocol attached to it, and the next section which deals with the correspondence with the ethics committee, again we say they are relevant generally to the charges relating to the admission of the children for research, but obviously there are some specific things which arise out of them and which we will identify as we go along, in particular, the roles of the doctors as responsible consultants.</w:t>
      </w:r>
    </w:p>
    <w:p>
      <w:pPr>
        <w:pStyle w:val="Normal"/>
        <w:rPr/>
      </w:pPr>
      <w:r>
        <w:rPr/>
      </w:r>
    </w:p>
    <w:p>
      <w:pPr>
        <w:pStyle w:val="Normal"/>
        <w:rPr/>
      </w:pPr>
      <w:r>
        <w:rPr/>
        <w:t>First of all, you will recall that the application to the ethics committee is a long, technical and complex document, in association with the protocol that went with it.  It plainly took a great deal of time and work and the first question the Panel may wish to consider is why the application was made.  We submit that the only and obvious reason is that there must have been something that the responsible consultants thought they needed permission for doing, and the only thing that needs permission from a research ethics committee is the carrying out of a research project.</w:t>
      </w:r>
    </w:p>
    <w:p>
      <w:pPr>
        <w:pStyle w:val="Normal"/>
        <w:rPr/>
      </w:pPr>
      <w:r>
        <w:rPr/>
      </w:r>
    </w:p>
    <w:p>
      <w:pPr>
        <w:pStyle w:val="Normal"/>
        <w:rPr/>
      </w:pPr>
      <w:r>
        <w:rPr/>
        <w:t xml:space="preserve">Dr Wakefield was asked about why the application was made and he said that it was made because of what he described as the “brand new research elements” which were not approved under any existing approval.  </w:t>
      </w:r>
    </w:p>
    <w:p>
      <w:pPr>
        <w:pStyle w:val="Normal"/>
        <w:rPr/>
      </w:pPr>
      <w:r>
        <w:rPr/>
      </w:r>
    </w:p>
    <w:p>
      <w:pPr>
        <w:pStyle w:val="Normal"/>
        <w:rPr/>
      </w:pPr>
      <w:r>
        <w:rPr/>
        <w:t>We cross-examined him about why those elements were described by him as “brand new” when all the elements of what he was planning to do were in the undated draft protocol.  In other words, his wish as to how he wanted to test his hypothesis was set out in that draft protocol so he must have planned them, certainly by June 1996 when that was submitted.  He said they were new because they were not addressed in any existing application to the committee.  He was asked where the sense lay in proceeding with research, relying as he, as you know, says he did, on the previous very limited approval of 162-95 (the two extra tissue biopsies) at a time when he already knew that various elements of the research that he wanted to do was going to require further approvals.  Where was the sense in going down that line and starting rather than simply applying for approval and deferring the entire programme until he had that approval?  His answer to that was that he fell back on saying there was “a clinical imperative” to get on with it.  In other words, these children needed these investigations clinically.</w:t>
      </w:r>
    </w:p>
    <w:p>
      <w:pPr>
        <w:pStyle w:val="Normal"/>
        <w:rPr/>
      </w:pPr>
      <w:r>
        <w:rPr/>
      </w:r>
    </w:p>
    <w:p>
      <w:pPr>
        <w:pStyle w:val="Normal"/>
        <w:rPr/>
      </w:pPr>
      <w:r>
        <w:rPr/>
        <w:t>Professor Walker-Smith was asked to deal with the same point and we have to submit that his position made even less sense, if that is possible.  He said the practical reason was that they did not know how long the application was going to take.  Then he said there was no need to await approval, the reason for the application was to add on to the clinical investigation Dr Wakefield’s distinct other research activities and so there was no reason, he said, why they should not just get on with their clinical investigations.</w:t>
      </w:r>
    </w:p>
    <w:p>
      <w:pPr>
        <w:pStyle w:val="Normal"/>
        <w:rPr/>
      </w:pPr>
      <w:r>
        <w:rPr/>
      </w:r>
    </w:p>
    <w:p>
      <w:pPr>
        <w:pStyle w:val="Normal"/>
        <w:rPr/>
      </w:pPr>
      <w:r>
        <w:rPr/>
        <w:t>We quote what is said about that, which is significant, and at the top of the next page, above paragraph 4 in the submissions, this was Professor Walker-Smith’s explaining why they began to look at the children:</w:t>
      </w:r>
    </w:p>
    <w:p>
      <w:pPr>
        <w:pStyle w:val="Normal"/>
        <w:rPr/>
      </w:pPr>
      <w:r>
        <w:rPr/>
      </w:r>
    </w:p>
    <w:p>
      <w:pPr>
        <w:pStyle w:val="Normal"/>
        <w:ind w:left="720" w:hanging="0"/>
        <w:rPr/>
      </w:pPr>
      <w:r>
        <w:rPr/>
        <w:t>“</w:t>
      </w:r>
      <w:r>
        <w:rPr/>
        <w:t>For one thing, was the idea of disintegrative disorder, was that right?  I mean, to some extent, as you said earlier, the information concerning what was in the application was based on what Dr Wakefield had told us.  It was obviously appropriate that we should, as clinicians, see these children and see what the problem was.  Maybe we would have had to change 172-96 once we got more information, so that certainly was one element …”</w:t>
      </w:r>
    </w:p>
    <w:p>
      <w:pPr>
        <w:pStyle w:val="Normal"/>
        <w:rPr/>
      </w:pPr>
      <w:r>
        <w:rPr/>
      </w:r>
    </w:p>
    <w:p>
      <w:pPr>
        <w:pStyle w:val="Normal"/>
        <w:rPr/>
      </w:pPr>
      <w:r>
        <w:rPr/>
        <w:t>Then he said:</w:t>
      </w:r>
    </w:p>
    <w:p>
      <w:pPr>
        <w:pStyle w:val="Normal"/>
        <w:rPr/>
      </w:pPr>
      <w:r>
        <w:rPr/>
      </w:r>
    </w:p>
    <w:p>
      <w:pPr>
        <w:pStyle w:val="Normal"/>
        <w:ind w:left="720" w:hanging="0"/>
        <w:rPr/>
      </w:pPr>
      <w:r>
        <w:rPr/>
        <w:t xml:space="preserve">“… </w:t>
      </w:r>
      <w:r>
        <w:rPr/>
        <w:t>the other thing was that things just happened.”</w:t>
      </w:r>
    </w:p>
    <w:p>
      <w:pPr>
        <w:pStyle w:val="Normal"/>
        <w:rPr/>
      </w:pPr>
      <w:r>
        <w:rPr/>
      </w:r>
    </w:p>
    <w:p>
      <w:pPr>
        <w:pStyle w:val="Normal"/>
        <w:rPr/>
      </w:pPr>
      <w:r>
        <w:rPr/>
        <w:t>He said he got a letter concerning Child 3, Dr Wakefield was the catalyst but he said he had no warning, Child 3 came with a letter and he said:</w:t>
      </w:r>
    </w:p>
    <w:p>
      <w:pPr>
        <w:pStyle w:val="Normal"/>
        <w:rPr/>
      </w:pPr>
      <w:r>
        <w:rPr/>
      </w:r>
    </w:p>
    <w:p>
      <w:pPr>
        <w:pStyle w:val="Normal"/>
        <w:ind w:left="720" w:hanging="0"/>
        <w:rPr/>
      </w:pPr>
      <w:r>
        <w:rPr/>
        <w:t xml:space="preserve">“… </w:t>
      </w:r>
      <w:r>
        <w:rPr/>
        <w:t>it really never crossed my mind that I would delay it” – i.e. investigating the child – “because there was a child who needed investigation, and that is what happened.”</w:t>
      </w:r>
    </w:p>
    <w:p>
      <w:pPr>
        <w:pStyle w:val="Normal"/>
        <w:rPr/>
      </w:pPr>
      <w:r>
        <w:rPr/>
      </w:r>
    </w:p>
    <w:p>
      <w:pPr>
        <w:pStyle w:val="Normal"/>
        <w:rPr/>
      </w:pPr>
      <w:r>
        <w:rPr/>
        <w:t>We have already dealt with one of the main weaknesses of that, which is the whole issue of deferment of referrals.  Even the child who they called pivotal, Child 2, we know was deferred from the June 1996 when Professor Walker-Smith says “we want this child back in because we have a plan for his investigation”, even when they had that plan they did not actually carry it out on Child 2 until September 1996, so that in itself suggests no clinical imperative.  Child 3 we know Professor Walker-Smith was going to wait until the investigative protocol was worked out in detail.  There is no evidence at all in the records, as there would be, that these doctors were driven by individual clinical imperative.  As I say, it would be there.  It is one of the things which you would inevitably see from the child’s individual clinical records if there was an imperative in the doctors’ minds that they should be investigated.  There is no evidence of that.  There is overwhelming evidence that their investigation was being driven by Dr Wakefield’s hypothesis, and by the need, as, indeed, I suggest Professor Walker-Smith is alluding to in the passage I have just read, the need to characterise the neuropsychiatric disorder that they were looking for prior to investigating any child, and it is driven by their wish to formulate an orchestrated approach to the characterisation of neuropsychiatric and gastrointestinal conditions underpinning the hypothesis.  The whole basis, we submit, for seeking to divide off the clinical from what they say were the research elements starts from a false premise, and we will be looking at the table Dr Wakefield produced later of what was clinical and what was research.</w:t>
      </w:r>
    </w:p>
    <w:p>
      <w:pPr>
        <w:pStyle w:val="Normal"/>
        <w:rPr/>
      </w:pPr>
      <w:r>
        <w:rPr/>
      </w:r>
    </w:p>
    <w:p>
      <w:pPr>
        <w:pStyle w:val="Normal"/>
        <w:rPr/>
      </w:pPr>
      <w:r>
        <w:rPr/>
        <w:t>Turning to the ethics committee application: it is in a standard form, a proforma, as we submit was standard practice, apparently understood by everybody at the time, because there is no suggestion that they did not understand it and they have filled it all in in the appropriate places with information pertaining to the questions they were asked.</w:t>
      </w:r>
    </w:p>
    <w:p>
      <w:pPr>
        <w:pStyle w:val="Normal"/>
        <w:rPr/>
      </w:pPr>
      <w:r>
        <w:rPr/>
      </w:r>
    </w:p>
    <w:p>
      <w:pPr>
        <w:pStyle w:val="Normal"/>
        <w:rPr/>
      </w:pPr>
      <w:r>
        <w:rPr/>
        <w:t>We know it was approved by Professor Pounder, and he was the head of Dr Wakefield’s department, that was in August 1996.  It is signed by Dr Wakefield and it is submitted in September 1996.</w:t>
      </w:r>
    </w:p>
    <w:p>
      <w:pPr>
        <w:pStyle w:val="Normal"/>
        <w:rPr/>
      </w:pPr>
      <w:r>
        <w:rPr/>
      </w:r>
    </w:p>
    <w:p>
      <w:pPr>
        <w:pStyle w:val="Normal"/>
        <w:rPr/>
      </w:pPr>
      <w:r>
        <w:rPr/>
        <w:t>The first thing we have to consider, because the defence have set a great deal of store and a lot of evidence about exactly what is mean by “responsible consultants” – can I refer you to the document now so you can have it in front of form now on and look through as I make my submissions – FTP1, page 200.  It is the very first thing on the ethics committee application form, who are the responsible consultants?  Before I have to try and analyse all the evidence that the defence have put forward in relation to this, it is my submission as a basic point that it is a matter of the plainest common sense that you can possibly imagine that somebody has got to be responsible and hold themselves out as being responsible for a research programme on children.  All this business of whether this was specific to the ethics committee at this particular hospital and exactly what it means has to start from that basic position.  You cannot have doctors doing research on children unless they are prepared to take the responsibility for that, and that is why it is the first thing on the form.  It is a fact that these three doctors, the three who have been charged are the responsible consultants on that form.</w:t>
      </w:r>
    </w:p>
    <w:p>
      <w:pPr>
        <w:pStyle w:val="Normal"/>
        <w:rPr/>
      </w:pPr>
      <w:r>
        <w:rPr/>
      </w:r>
    </w:p>
    <w:p>
      <w:pPr>
        <w:pStyle w:val="Normal"/>
        <w:rPr/>
      </w:pPr>
      <w:r>
        <w:rPr/>
        <w:t>You have heard what Dr Pegg said.  He said, as chairman of this particular committee, that as far as he is concerned the term meant it was the people doing the study.  He said the “investigator” who signed it, in this case Dr Wakefield, he considered the most senior one responsible, but he said he would expect the names of the responsible consultants, although they have not signed it, he would expect those people to have checked the documentation, and he said their name was there and they are responsible for it.  He said they are all involved, and you assume that they talk to each other.  He said it is not a title which arises purely because of the form, and we say it denotes a major role in relation to the research project itself.</w:t>
      </w:r>
    </w:p>
    <w:p>
      <w:pPr>
        <w:pStyle w:val="Normal"/>
        <w:rPr/>
      </w:pPr>
      <w:r>
        <w:rPr/>
      </w:r>
    </w:p>
    <w:p>
      <w:pPr>
        <w:pStyle w:val="Normal"/>
        <w:rPr/>
      </w:pPr>
      <w:r>
        <w:rPr/>
        <w:t>The nature of the duties which we say arose from that are set out in the charges but we have also repeated them at paragraph 8 of our submissions.  They are not very technical.  We say they have a duty to ensure that the information in support of the application is true and accurate: that only children who meet the inclusion criteria for the research study are included: that any conditions laid down by the ethics committee are complied with and that the children treated under the protocol were treated in accordance with the terms of the approval.  In other words, all the things which the ethics committee will assume to be in place before they give permission for this study to be done are the responsibility of the consultants involved in it, and the ethics committee are entitled to assume that if they say, “You can do a research project on X number of children with these specific conditions, and these are the conditions that we are going to apply to it”, then those are things they are entitled to expect the responsible consultants to be responsible for.</w:t>
      </w:r>
    </w:p>
    <w:p>
      <w:pPr>
        <w:pStyle w:val="Normal"/>
        <w:rPr/>
      </w:pPr>
      <w:r>
        <w:rPr/>
      </w:r>
    </w:p>
    <w:p>
      <w:pPr>
        <w:pStyle w:val="Normal"/>
        <w:rPr/>
      </w:pPr>
      <w:r>
        <w:rPr/>
        <w:t xml:space="preserve">In addition, you will remember, and I will deal with it later, that Dr Wakefield has one extra duty, and that is to declare, we submit, discloseable interests which could give rise to a perception of a conflict of interest.  </w:t>
      </w:r>
    </w:p>
    <w:p>
      <w:pPr>
        <w:pStyle w:val="Normal"/>
        <w:rPr/>
      </w:pPr>
      <w:r>
        <w:rPr/>
      </w:r>
    </w:p>
    <w:p>
      <w:pPr>
        <w:pStyle w:val="Normal"/>
        <w:rPr/>
      </w:pPr>
      <w:r>
        <w:rPr/>
        <w:t>I should say he is charged in relation to one extra duty.  As I say, we will look at that later, but, first of all, I cannot unfortunately just leave it there.  I have to look in rather more detail at exactly what has been said about responsible consultants because the position appears to be in issue between us.</w:t>
      </w:r>
    </w:p>
    <w:p>
      <w:pPr>
        <w:pStyle w:val="Normal"/>
        <w:rPr/>
      </w:pPr>
      <w:r>
        <w:rPr/>
      </w:r>
    </w:p>
    <w:p>
      <w:pPr>
        <w:pStyle w:val="Normal"/>
        <w:rPr/>
      </w:pPr>
      <w:r>
        <w:rPr/>
        <w:t>The experts’ views first of all: Professor Rutter said, and I will not read out the whole of it but he said:</w:t>
      </w:r>
    </w:p>
    <w:p>
      <w:pPr>
        <w:pStyle w:val="Normal"/>
        <w:rPr/>
      </w:pPr>
      <w:r>
        <w:rPr/>
      </w:r>
    </w:p>
    <w:p>
      <w:pPr>
        <w:pStyle w:val="Normal"/>
        <w:ind w:left="720" w:hanging="0"/>
        <w:rPr/>
      </w:pPr>
      <w:r>
        <w:rPr/>
        <w:t>“</w:t>
      </w:r>
      <w:r>
        <w:rPr/>
        <w:t>I think, ordinarily, the consultants who are responsible for the decision making …”</w:t>
      </w:r>
    </w:p>
    <w:p>
      <w:pPr>
        <w:pStyle w:val="Normal"/>
        <w:rPr/>
      </w:pPr>
      <w:r>
        <w:rPr/>
      </w:r>
    </w:p>
    <w:p>
      <w:pPr>
        <w:pStyle w:val="Normal"/>
        <w:rPr/>
      </w:pPr>
      <w:r>
        <w:rPr/>
        <w:t>i.e. they are the ones who are responsible:</w:t>
      </w:r>
    </w:p>
    <w:p>
      <w:pPr>
        <w:pStyle w:val="Normal"/>
        <w:rPr/>
      </w:pPr>
      <w:r>
        <w:rPr/>
      </w:r>
    </w:p>
    <w:p>
      <w:pPr>
        <w:pStyle w:val="Normal"/>
        <w:ind w:left="720" w:hanging="0"/>
        <w:rPr/>
      </w:pPr>
      <w:r>
        <w:rPr/>
        <w:t>“</w:t>
      </w:r>
      <w:r>
        <w:rPr/>
        <w:t>Either way they are the key people who are concerned with the issues involved with anything that goes on in relation to the application.”</w:t>
      </w:r>
    </w:p>
    <w:p>
      <w:pPr>
        <w:pStyle w:val="Normal"/>
        <w:rPr/>
      </w:pPr>
      <w:r>
        <w:rPr/>
      </w:r>
    </w:p>
    <w:p>
      <w:pPr>
        <w:pStyle w:val="Normal"/>
        <w:rPr/>
      </w:pPr>
      <w:r>
        <w:rPr/>
        <w:t>At paragraph 10 of my submissions we set out his views as to what that entailed.  He said he would expect the responsible consultants to see the inclusion criteria were complied with; he would assume proper communication between them; he would expect them to answer the ethics committee’s questions, with a key spokesman but the others consulted as appropriate, and he would expect them all to be kept in the loop; he would expect them to be aware of the conditions imposed by the committee.  He accepted that the term does not mean responsibility for matters totally outside one’s control or expertise, and I will return to that last aspect shortly.  That was his overall position.  He said he would expect them to assume a shared responsibility, in other words.</w:t>
      </w:r>
    </w:p>
    <w:p>
      <w:pPr>
        <w:pStyle w:val="Normal"/>
        <w:rPr/>
      </w:pPr>
      <w:r>
        <w:rPr/>
      </w:r>
    </w:p>
    <w:p>
      <w:pPr>
        <w:pStyle w:val="Normal"/>
        <w:rPr/>
      </w:pPr>
      <w:r>
        <w:rPr/>
        <w:t>When he was asked what the term meant Professor Booth said:</w:t>
      </w:r>
    </w:p>
    <w:p>
      <w:pPr>
        <w:pStyle w:val="Normal"/>
        <w:rPr/>
      </w:pPr>
      <w:r>
        <w:rPr/>
      </w:r>
    </w:p>
    <w:p>
      <w:pPr>
        <w:pStyle w:val="Normal"/>
        <w:ind w:left="720" w:hanging="0"/>
        <w:rPr/>
      </w:pPr>
      <w:r>
        <w:rPr/>
        <w:t>“</w:t>
      </w:r>
      <w:r>
        <w:rPr/>
        <w:t>You are taking responsibility for making sure that the protocol is followed as defined in the application.”</w:t>
      </w:r>
    </w:p>
    <w:p>
      <w:pPr>
        <w:pStyle w:val="Normal"/>
        <w:rPr/>
      </w:pPr>
      <w:r>
        <w:rPr/>
      </w:r>
    </w:p>
    <w:p>
      <w:pPr>
        <w:pStyle w:val="Normal"/>
        <w:rPr/>
      </w:pPr>
      <w:r>
        <w:rPr/>
        <w:t>He concurred with Professor Rutter’s analysis of what that entailed.</w:t>
      </w:r>
    </w:p>
    <w:p>
      <w:pPr>
        <w:pStyle w:val="Normal"/>
        <w:rPr/>
      </w:pPr>
      <w:r>
        <w:rPr/>
      </w:r>
    </w:p>
    <w:p>
      <w:pPr>
        <w:pStyle w:val="Normal"/>
        <w:rPr/>
      </w:pPr>
      <w:r>
        <w:rPr/>
        <w:t>He also accepted that a responsible consultant is not responsible for matters outside his control or expertise, but nonetheless, if the clearly defined criteria were not being met then he said there was a responsibility to indicate that.</w:t>
      </w:r>
    </w:p>
    <w:p>
      <w:pPr>
        <w:pStyle w:val="Normal"/>
        <w:rPr/>
      </w:pPr>
      <w:r>
        <w:rPr/>
      </w:r>
    </w:p>
    <w:p>
      <w:pPr>
        <w:pStyle w:val="Normal"/>
        <w:rPr/>
      </w:pPr>
      <w:r>
        <w:rPr/>
        <w:t>As far as the doctors’ position is concerned we set out the evidence in broad terms and they all appear to be contending, to summarise it as best I can, that there were limitations with regard to matters outside their expertise, or that for some reason or another they did not know about.</w:t>
      </w:r>
    </w:p>
    <w:p>
      <w:pPr>
        <w:pStyle w:val="Normal"/>
        <w:rPr/>
      </w:pPr>
      <w:r>
        <w:rPr/>
      </w:r>
    </w:p>
    <w:p>
      <w:pPr>
        <w:pStyle w:val="Normal"/>
        <w:rPr/>
      </w:pPr>
      <w:r>
        <w:rPr/>
        <w:t>It is our case, quite simply – and we have set it out at paragraph 16 – that by putting their names to the title these three doctors have identified themselves as being in charge of the project they describe and responsible for the information in response to queries by the committee.  They were all content, remember, to be named as responsible consultants at the time.  Ensuing correspondence in relation to the project we submit was conducted with both Dr Wakefield and Professor Walker-Smith.  It is accepted that Professor Murch as not directly involved in those communications, but nonetheless he was, as we shall see, copied into the central communications, and it is our case that he too had a responsibility arising from the role that he agreed to sign up to (not literally in the way the phrase is usually used) as a responsible consultant.  By this time, of course, you will remember also that Professor Murch was a member of the ethics committee so he was well aware of the implications of the role that he took on.</w:t>
      </w:r>
    </w:p>
    <w:p>
      <w:pPr>
        <w:pStyle w:val="Normal"/>
        <w:rPr/>
      </w:pPr>
      <w:r>
        <w:rPr/>
      </w:r>
    </w:p>
    <w:p>
      <w:pPr>
        <w:pStyle w:val="Normal"/>
        <w:rPr/>
      </w:pPr>
      <w:r>
        <w:rPr/>
        <w:t>The role includes responsibility for ensuring that the inclusion criteria are met since the responsible consultants are concerned with coordinating the admissions, and so if you go on you will see the reference to Professor Booth’s evidence, and taking you to the end of it, he happened to be talking about Dr Berelowitz at the time but he made the more general proposition:</w:t>
      </w:r>
    </w:p>
    <w:p>
      <w:pPr>
        <w:pStyle w:val="Normal"/>
        <w:rPr/>
      </w:pPr>
      <w:r>
        <w:rPr/>
      </w:r>
    </w:p>
    <w:p>
      <w:pPr>
        <w:pStyle w:val="Normal"/>
        <w:ind w:left="720" w:hanging="0"/>
        <w:rPr/>
      </w:pPr>
      <w:r>
        <w:rPr/>
        <w:t xml:space="preserve">“… </w:t>
      </w:r>
      <w:r>
        <w:rPr/>
        <w:t>it does not remove the preliminary responsibility from the person handling the referral to get some fairly convincing evidence that the patients did or did not have …”</w:t>
      </w:r>
    </w:p>
    <w:p>
      <w:pPr>
        <w:pStyle w:val="Normal"/>
        <w:rPr/>
      </w:pPr>
      <w:r>
        <w:rPr/>
      </w:r>
    </w:p>
    <w:p>
      <w:pPr>
        <w:pStyle w:val="Normal"/>
        <w:rPr/>
      </w:pPr>
      <w:r>
        <w:rPr/>
        <w:t>And he was talking about the criteria in relation to disintegrative disorder.</w:t>
      </w:r>
    </w:p>
    <w:p>
      <w:pPr>
        <w:pStyle w:val="Normal"/>
        <w:rPr/>
      </w:pPr>
      <w:r>
        <w:rPr/>
      </w:r>
    </w:p>
    <w:p>
      <w:pPr>
        <w:pStyle w:val="Normal"/>
        <w:rPr/>
      </w:pPr>
      <w:r>
        <w:rPr/>
        <w:t>The Departments of Neurology and Psychiatry, as we know, were said to be collaborating departments and we know that Dr Harvey and Dr Berelowitz signed the form as head of those departments.  Obviously by doing so, they too are accepting a degree of responsibility in relation to specific roles, but nonetheless it is plain, we submit, that the overarching role of the three responsible consultants as set out at the top of the ethics committee application means just that, that they are responsible.  The particular duties which the GMC arise from that responsibility are those which are set out in the charges (which I have just read to you) and they are all absolute fundamentals of the research project.  I will just remind you of those: the information in the application form is true and accurate.  The children meet the inclusion criteria for the study.  The conditions laid down by the ethics committee are complied with and the children treated under it are treated in accordance with the terms of the approval.  So, as I say, they are all absolutely fundamental and those duties, we submit, are discharged by having a properly run study, with properly operated mechanisms, in other words appropriate research governance.</w:t>
      </w:r>
    </w:p>
    <w:p>
      <w:pPr>
        <w:pStyle w:val="Normal"/>
        <w:rPr/>
      </w:pPr>
      <w:r>
        <w:rPr/>
      </w:r>
    </w:p>
    <w:p>
      <w:pPr>
        <w:pStyle w:val="Normal"/>
        <w:rPr/>
      </w:pPr>
      <w:r>
        <w:rPr/>
        <w:t>The experts’ acceptance that an individual cannot be responsible for matters outside their expertise or control is not an erosion of that position, as we anticipate the defence may be trying to argue, and hence their position that there is nonetheless responsibility for the overall management of the project.  It is for that reason we say that none of these doctors can try and chip away at their responsibility simply by reference to whatever their individual expertise is, or by drawing distinctions between periods when they were there and periods when they were not in their post, because the fundamental duties with relation to the project still remain, and the reason that they remain is whether they are there or not, they can be complied with by the setting up of proper mechanisms for research governance.  You may think that this is common sense.  All research projects have got to be coordinated by senior doctors, and we submit that that is exactly what these three responsible consultants signed up to in respect of this project.  What the doctors have attempted to do with you is to distance themselves from the responsibility for breaching their duties to the ethics committee and we say they stem from a false premise because the caveats which they have suggested apply to their duties to ensure these basic fundamentals, for instance, that the inclusion criteria are met, come down to a suggestion that they are not responsible for matters which are outside their control or expertise.  But in fact, if you look at the duties with which they have been charged, none of them have been charged with matters which are either beyond their control, if they set up proper research governance, or outside their expertise as researchers.</w:t>
      </w:r>
    </w:p>
    <w:p>
      <w:pPr>
        <w:pStyle w:val="Normal"/>
        <w:rPr/>
      </w:pPr>
      <w:r>
        <w:rPr/>
      </w:r>
    </w:p>
    <w:p>
      <w:pPr>
        <w:pStyle w:val="Normal"/>
        <w:rPr/>
      </w:pPr>
      <w:r>
        <w:rPr/>
        <w:t>ALISON: We have given you examples of that …</w:t>
      </w:r>
    </w:p>
    <w:p>
      <w:pPr>
        <w:pStyle w:val="Normal"/>
        <w:rPr/>
      </w:pPr>
      <w:r>
        <w:rPr/>
        <w:t>Wakefield123b2ap</w:t>
      </w:r>
    </w:p>
    <w:p>
      <w:pPr>
        <w:pStyle w:val="Normal"/>
        <w:rPr/>
      </w:pPr>
      <w:r>
        <w:rPr/>
        <w:t>12.05</w:t>
      </w:r>
    </w:p>
    <w:p>
      <w:pPr>
        <w:pStyle w:val="Normal"/>
        <w:rPr/>
      </w:pPr>
      <w:r>
        <w:rPr/>
      </w:r>
    </w:p>
    <w:p>
      <w:pPr>
        <w:pStyle w:val="Normal"/>
        <w:rPr/>
      </w:pPr>
      <w:r>
        <w:rPr/>
        <w:t xml:space="preserve">Linda… expertise as researchers.  We have given you examples of that which you can study at your leisure.  </w:t>
      </w:r>
    </w:p>
    <w:p>
      <w:pPr>
        <w:pStyle w:val="Normal"/>
        <w:rPr/>
      </w:pPr>
      <w:r>
        <w:rPr/>
      </w:r>
    </w:p>
    <w:p>
      <w:pPr>
        <w:pStyle w:val="Normal"/>
        <w:rPr/>
      </w:pPr>
      <w:r>
        <w:rPr/>
        <w:t xml:space="preserve">Going on to paragraph 26, the point, we say, about this case is that they chose to begin the programme without setting up that proper mechanism.  They did not ensure that the children had disintegrative disorder before they underwent the investigations because, for instance, they designed a timetable, as we shall see, which did not incorporate that as an element.  That is a defect, as an example, that arises as a structural defect irrespective of whether someone happens to be on holiday or not on a given date of admission and irrespective of whether someone actually performs one or more of the investigations.  </w:t>
      </w:r>
    </w:p>
    <w:p>
      <w:pPr>
        <w:pStyle w:val="Normal"/>
        <w:rPr/>
      </w:pPr>
      <w:r>
        <w:rPr/>
      </w:r>
    </w:p>
    <w:p>
      <w:pPr>
        <w:pStyle w:val="Normal"/>
        <w:rPr/>
      </w:pPr>
      <w:r>
        <w:rPr/>
        <w:t>We say, again using this example of the issue of disintegrative disorder, the evidence establishes that the approach, the whole organisation of the approach to the question of how they were going to analyse whether the children had disintegrative disorder at the time was approached with no rigour at all.  They simply treated these children as having disintegrative disorder on the basis of generic information and so they said, “Well, we’re going to regard them as falling within the scope of the study.”  They were wrong to have done so, we say, but their failure does not result from any lack of control or expertise; it results from an inappropriate lack of attention to the research framework in which they ought to have been operating when they investigated these children.</w:t>
      </w:r>
    </w:p>
    <w:p>
      <w:pPr>
        <w:pStyle w:val="Normal"/>
        <w:rPr/>
      </w:pPr>
      <w:r>
        <w:rPr/>
      </w:r>
    </w:p>
    <w:p>
      <w:pPr>
        <w:pStyle w:val="Normal"/>
        <w:rPr/>
      </w:pPr>
      <w:r>
        <w:rPr/>
        <w:t>The same observation applies, we say with equal force, with regard to the question of the vaccine.  It is plain that they did not see the fact that these children had a different vaccine as posing any sort of obstacle to their admission and investigation.  If they had recognised that these inclusion criteria should have been applied properly, then all three had the expertise to set up a system which elicited the relevant vaccination history.  It is not a very difficult thing to do; it is simply a question of planning an approach to that particular issue when the child came in.  They did not do so and again, the reason they did not do so was not because it was something in which they lacked expertise, it was not something which they did not have control over, it was because they decided not to apply the inclusion criterion in respect of vaccination properly at all.  They decided to investigate the children anyway.  Again, we say that is another example of an inappropriate lack of attention to the research framework in which they ought to have been operating.</w:t>
      </w:r>
    </w:p>
    <w:p>
      <w:pPr>
        <w:pStyle w:val="Normal"/>
        <w:rPr/>
      </w:pPr>
      <w:r>
        <w:rPr/>
      </w:r>
    </w:p>
    <w:p>
      <w:pPr>
        <w:pStyle w:val="Normal"/>
        <w:rPr/>
      </w:pPr>
      <w:r>
        <w:rPr/>
        <w:t>Equally, the conditions that were laid down by the ethics committee, for instance, just taking an example, although it is the principal one, that no-one should be admitted to the study before the approval date, there is nothing about the heads of charge that requires any of these doctors to assume responsibility for matters outside their expertise or control.  That was plainly an administrative matter which they could have ensured was complied with.  So we say a duty to ensure that such conditions were respected would have been a straightforward matter if the various requirements had been approached properly.  Collaborating researchers ensure that research is conducted only after approval is given by agreeing a start date and discussing the practical arrangements for the beginning of the project with each other.  We say such a situation is a perfectly acceptable discharge of the researcher’s obligation in this respect in all normal circumstances.</w:t>
      </w:r>
    </w:p>
    <w:p>
      <w:pPr>
        <w:pStyle w:val="Normal"/>
        <w:rPr/>
      </w:pPr>
      <w:r>
        <w:rPr/>
      </w:r>
    </w:p>
    <w:p>
      <w:pPr>
        <w:pStyle w:val="Normal"/>
        <w:rPr/>
      </w:pPr>
      <w:r>
        <w:rPr/>
        <w:t xml:space="preserve">Professor Murch effectively accepted these points in cross-examination and we say his evidence on this is relevant to the general nature – not just applying to him – of the responsibilities which those who are responsible consultants for a research project bear.  We have set out a reference to the whole of his evidence on this issue and we invite the Panel to look at it in due course.  In summary – and, as I say, remember, I am not now, although I shall be in a moment, talking about Professor Murch’s position in particular; I am simply saying this evidence indicates what the general position of these doctors was – in summary, he accepted that he was responsible for complying with the representation that the procedures were clinically indicated, the representation that was made in the ethics committee application.  He accepted a responsible consultant should not carry out a research project without ethics committee approval, he accepted that he was well aware with respect to these children that a decision had been made that they were to come in for investigation before that approval and, if the Panel found that that was a research protocol, he accepted a responsibility for research being carried out on children without approval, although he underlined, and indeed we accept, that it was a joint responsibility.  Equally, we say at paragraph (iv), he accepted his role in the development of the series of investigations that were to be carried out.  </w:t>
      </w:r>
    </w:p>
    <w:p>
      <w:pPr>
        <w:pStyle w:val="Normal"/>
        <w:rPr/>
      </w:pPr>
      <w:r>
        <w:rPr/>
      </w:r>
    </w:p>
    <w:p>
      <w:pPr>
        <w:pStyle w:val="Normal"/>
        <w:rPr/>
      </w:pPr>
      <w:r>
        <w:rPr/>
        <w:t xml:space="preserve">We submit that it should be borne in mind that those questions were put to Professor Murch in general terms and particularly they encompassed cases where he had not personally performed the colonoscopy.  He went on and accepted the responsibility – and, as I say, you may think there is nothing surprising about any of this – for ensuring that consent forms and patient information sheets were in the notes and he accepted that he was in a position to make a decision as to inclusion criteria on those children on whom he performed a colonoscopy and that even for those cases where he did not, as a responsible consultant, had a duty to set up a mechanism to ensure that the inclusion criteria were abided by.  So there he was acknowledging, albeit he did not accept the basic premise that these children were investigated under a research study, he was accepting that if they were, as a responsible consultant on the team he did indeed have those responsibilities.  </w:t>
      </w:r>
    </w:p>
    <w:p>
      <w:pPr>
        <w:pStyle w:val="Normal"/>
        <w:rPr/>
      </w:pPr>
      <w:r>
        <w:rPr/>
      </w:r>
    </w:p>
    <w:p>
      <w:pPr>
        <w:pStyle w:val="Normal"/>
        <w:rPr/>
      </w:pPr>
      <w:r>
        <w:rPr/>
        <w:t>In addition, he accepted that the responsibilities of doctors in a research context derive from their responsibility to design a suitable protocol whereby the patients are treated in accordance with it.  That sums up in effect what we are saying is the foundation for the responsibility of doctors who agree to accept to put forward their names to be a responsible consultant on a research project.  The whole point about research projects is that they are indeed organised and standardised and that is why they differ from normal patient care, where the whole structure of responsibility is very different.</w:t>
      </w:r>
    </w:p>
    <w:p>
      <w:pPr>
        <w:pStyle w:val="Normal"/>
        <w:rPr/>
      </w:pPr>
      <w:r>
        <w:rPr/>
      </w:r>
    </w:p>
    <w:p>
      <w:pPr>
        <w:pStyle w:val="Normal"/>
        <w:rPr/>
      </w:pPr>
      <w:r>
        <w:rPr/>
        <w:t>We say what happened in this case was that the responsible consultants agreed to start the project before ethics committee approval.  If they had operated as they should have done under the framework of research ethics guidelines which applied to the protocol, then there should have been no correspondence between Professor Walker-Smith and Dr Wakefield arranging for the admission of children before the ethics committee application had been submitted.  We say they were wrong about that, but they were all perfectly well aware that children were coming in for tests before ethics committee approval and they were all content with that position, despite the context and terms of the research protocol which we have already analysed in the preceding sections and so, we say, their failure stems not from any lack of expertise or control, but from a deliberate decision to embark on the study prior to approval.</w:t>
      </w:r>
    </w:p>
    <w:p>
      <w:pPr>
        <w:pStyle w:val="Normal"/>
        <w:rPr/>
      </w:pPr>
      <w:r>
        <w:rPr/>
      </w:r>
    </w:p>
    <w:p>
      <w:pPr>
        <w:pStyle w:val="Normal"/>
        <w:rPr/>
      </w:pPr>
      <w:r>
        <w:rPr/>
        <w:t xml:space="preserve">In addition to that, which is the general position in respect of the responsibilities of all three doctors who up as responsible consultants, Professor Murch is in a particular situation – we dealt with that at paragraph 32 – because you will know that Professor Murch has been charged in relation to the carrying out of a research project with regard to four children: Children 3, 7, 8 and 9, although he was not involved in carrying out any of the procedures on these children.  We enumerate in summary what the charges in relation to those children are, but basically it is the child undergoing the programme of investigations which was indeed part of the research protocol which did not comply in the respects set out in paragraph (iii).  </w:t>
      </w:r>
    </w:p>
    <w:p>
      <w:pPr>
        <w:pStyle w:val="Normal"/>
        <w:rPr/>
      </w:pPr>
      <w:r>
        <w:rPr/>
      </w:r>
    </w:p>
    <w:p>
      <w:pPr>
        <w:pStyle w:val="Normal"/>
        <w:rPr/>
      </w:pPr>
      <w:r>
        <w:rPr/>
        <w:t xml:space="preserve">Why it has been charged in that way is that those charges relate to what we submit were Professor Murch’s duties as a responsible consultant with a role in the design and implementation of the study.  He had that duty regardless of whether he had any particular involvement with the individual child, because it stems, as we say, from the planned admission of the child for investigation in a research project.  For the reasons we have already gone into, Professor Murch defined those duties  and we say those duties were not fulfilled.  He is in a particular situation, as I say, because with some of the children he did not actually undertake an investigation.  </w:t>
      </w:r>
    </w:p>
    <w:p>
      <w:pPr>
        <w:pStyle w:val="Normal"/>
        <w:rPr/>
      </w:pPr>
      <w:r>
        <w:rPr/>
      </w:r>
    </w:p>
    <w:p>
      <w:pPr>
        <w:pStyle w:val="Normal"/>
        <w:rPr/>
      </w:pPr>
      <w:r>
        <w:rPr/>
        <w:t>We submit therefore it is not a question of the duties being formulated in any way unfairly against these doctors.  The reason it is not unfair is because if they had paid proper attention to the nature of the collaborative project on which they had embarked, compliance with the duties alleged would have been a perfectly straightforward matter.  It is for that reason we say that the relevant heads of charge in relation to all three doctors as to the duties to the ethics committee are proved.</w:t>
      </w:r>
    </w:p>
    <w:p>
      <w:pPr>
        <w:pStyle w:val="Normal"/>
        <w:rPr/>
      </w:pPr>
      <w:r>
        <w:rPr/>
      </w:r>
    </w:p>
    <w:p>
      <w:pPr>
        <w:pStyle w:val="Normal"/>
        <w:rPr/>
      </w:pPr>
      <w:r>
        <w:rPr/>
        <w:t>I have already mentioned that there is an extra duty in relation to Dr Wakefield in relation to the potential conflicts of interest and we deal with that duty in another section.  If I could just remind you at this point, you are going to get a document which sets out under which head of charge where you find what we say supports that head of charge in that document.  Mr Thomas has pointed out to me that there is a typo in paragraph 36.  It should be section 10, not section 20.  Perhaps you could put that right, or it will cause you confusion later.</w:t>
      </w:r>
    </w:p>
    <w:p>
      <w:pPr>
        <w:pStyle w:val="Normal"/>
        <w:rPr/>
      </w:pPr>
      <w:r>
        <w:rPr/>
      </w:r>
    </w:p>
    <w:p>
      <w:pPr>
        <w:pStyle w:val="Normal"/>
        <w:rPr/>
      </w:pPr>
      <w:r>
        <w:rPr/>
        <w:t>Reverting to the actual application, because we have only dealt with the first paragraph dealing with responsible consultants, if you turn on to page 201, you will know that the objectives are set out.  That sets out the aim of the study as a whole and it includes the scientific hypothesis which it is intended to test by the study.  We have set it out again, that important hypothesis, which we say underpins everything in paragraph 37 of the submissions.  Basically, as you know, the hypothesis was concerned with a postulated new syndrome which is explicitly associated with vaccination.  It was explicitly concerned with investigating and characterising the principal features of that new syndrome, which were some kind of unspecified enteritis, some kind of unspecified encephalopathy and a potential link between them provided by the vaccination.</w:t>
      </w:r>
    </w:p>
    <w:p>
      <w:pPr>
        <w:pStyle w:val="Normal"/>
        <w:rPr/>
      </w:pPr>
      <w:r>
        <w:rPr/>
      </w:r>
    </w:p>
    <w:p>
      <w:pPr>
        <w:pStyle w:val="Normal"/>
        <w:rPr/>
      </w:pPr>
      <w:r>
        <w:rPr/>
        <w:t xml:space="preserve">We point out that it is interesting that vitamin B12 was indeed implicated in the causation of the new syndrome in these children in the </w:t>
      </w:r>
      <w:r>
        <w:rPr>
          <w:i/>
        </w:rPr>
        <w:t>Lancet</w:t>
      </w:r>
      <w:r>
        <w:rPr/>
        <w:t xml:space="preserve"> paper when they were written up on the basis of the abnormal urine results.  The hypothesis refers to the same syndrome as that referred to in the earliest document we have, which is the consent form with the typed date of October 1995 on it.  Therefore it refers to the same syndrome as the early draft of the protocol, because of course that consent form referred to the investigations which were envisaged.  It is the same syndrome as set out in the undated draft protocol which was ultimately sent to the Legal Aid Board in June 1996, which is before the Panel.  </w:t>
      </w:r>
    </w:p>
    <w:p>
      <w:pPr>
        <w:pStyle w:val="Normal"/>
        <w:rPr/>
      </w:pPr>
      <w:r>
        <w:rPr/>
      </w:r>
    </w:p>
    <w:p>
      <w:pPr>
        <w:pStyle w:val="Normal"/>
        <w:rPr/>
      </w:pPr>
      <w:r>
        <w:rPr/>
        <w:t>There is nothing in the objective that is set out to the ethics committee – and this will become relevant later – which says that part of the objective of the study was to provide evidence of a specific vaccine-induced pathology for use in litigation, despite the fact that the protocol had been submitted to the Legal Aid Board and that the Legal Aid Board had been asked to fund it.  Equally, there is nothing to indicate that any virology tests and the details of the virology attached at great length at the back of this document – I am not asking you to go to them, but they are from page 226 onwards – there is nothing to suggest that those virology tests were going to be done for the purposes of generating evidence for use in litigation to prove causation in relation to allegations of vaccine damage.  That you should bear somewhere in the back of your mind when we come back to consider what Dr Wakefield had to say about the study that he was engaged in.</w:t>
      </w:r>
    </w:p>
    <w:p>
      <w:pPr>
        <w:pStyle w:val="Normal"/>
        <w:rPr/>
      </w:pPr>
      <w:r>
        <w:rPr/>
      </w:r>
    </w:p>
    <w:p>
      <w:pPr>
        <w:pStyle w:val="Normal"/>
        <w:rPr/>
      </w:pPr>
      <w:r>
        <w:rPr/>
        <w:t xml:space="preserve">Turning on, very important of course to the carrying out of a research study were the selection criteria.  We have set them out in fact in paragraph 40 of the submissions as they are set out in the ethics committee application.  The selection criteria, in other words, what the children were going to have before they would qualify for the study, were the presence of disintegrative disorder, symptoms and signs of intestinal dysfunction, a parental request for investigation to be undertaken and we say in reality, although it is not specified, there has to have been a fourth, namely, vaccination.  The reason for that is it would not be possible to test the hypothesis that this had all been caused by the vaccination unless that was also a criterion.  </w:t>
      </w:r>
    </w:p>
    <w:p>
      <w:pPr>
        <w:pStyle w:val="Normal"/>
        <w:rPr/>
      </w:pPr>
      <w:r>
        <w:rPr/>
      </w:r>
    </w:p>
    <w:p>
      <w:pPr>
        <w:pStyle w:val="Normal"/>
        <w:rPr/>
      </w:pPr>
      <w:r>
        <w:rPr/>
        <w:t>I want to just look at those one by one.  First of all, did they have disintegrative disorder?</w:t>
      </w:r>
    </w:p>
    <w:p>
      <w:pPr>
        <w:pStyle w:val="Normal"/>
        <w:rPr/>
      </w:pPr>
      <w:r>
        <w:rPr/>
      </w:r>
    </w:p>
    <w:p>
      <w:pPr>
        <w:pStyle w:val="Normal"/>
        <w:rPr/>
      </w:pPr>
      <w:r>
        <w:rPr/>
        <w:t xml:space="preserve">We submit that it is clear that this was a specific reference to a recognised entity and one which we know was in the minds of the doctors from the very outset of the project, because the undated draft protocol, the final protocol, and this application all quote verbatim from Professor Rutter’s chapter.  We have set out where you can find the full version of that chapter.  I am not going to take you to it now, but you will see that the part quoted expressly differentiates the condition of disintegrative disorder from autism.  The presence of a period of regression in itself can never be used, we submit, as the distinguishing characteristic between the two conditions.  In other words, you cannot say, “Oh, this must be disintegrative disorder because this child has sustained a period of regression.”  The reason you cannot say that is because there are lots of cases of autism which involve regression.  So it does not help you.  </w:t>
      </w:r>
    </w:p>
    <w:p>
      <w:pPr>
        <w:pStyle w:val="Normal"/>
        <w:rPr/>
      </w:pPr>
      <w:r>
        <w:rPr/>
      </w:r>
    </w:p>
    <w:p>
      <w:pPr>
        <w:pStyle w:val="Normal"/>
        <w:rPr/>
      </w:pPr>
      <w:r>
        <w:rPr/>
        <w:t>Just how basic that position was is clear from the letter sent from the Autistic Society by an advice worker to Mrs 1.  She says:</w:t>
      </w:r>
    </w:p>
    <w:p>
      <w:pPr>
        <w:pStyle w:val="Normal"/>
        <w:rPr/>
      </w:pPr>
      <w:r>
        <w:rPr/>
      </w:r>
    </w:p>
    <w:p>
      <w:pPr>
        <w:pStyle w:val="Normal"/>
        <w:ind w:left="720" w:hanging="0"/>
        <w:rPr/>
      </w:pPr>
      <w:r>
        <w:rPr/>
        <w:t>“</w:t>
      </w:r>
      <w:r>
        <w:rPr/>
        <w:t>You ask if it is common for children with autism to develop normally up until a certain age and then appear to lose skills.  I have to say that this does seem to be apparent amongst many children with autism …”</w:t>
      </w:r>
    </w:p>
    <w:p>
      <w:pPr>
        <w:pStyle w:val="Normal"/>
        <w:rPr/>
      </w:pPr>
      <w:r>
        <w:rPr/>
      </w:r>
    </w:p>
    <w:p>
      <w:pPr>
        <w:pStyle w:val="Normal"/>
        <w:rPr/>
      </w:pPr>
      <w:r>
        <w:rPr/>
        <w:t xml:space="preserve">This is not some kind of extraordinary sophisticated piece of knowledge that only world experts like Professor Rutter know; it is an absolutely known and established fact.  That is why we submit that the precise nature of the regression is plainly in itself a highly specialised matter.  If you are going to take regression into account, then you have to know exactly what you mean by regression and what kind of regression you are talking about.  </w:t>
      </w:r>
    </w:p>
    <w:p>
      <w:pPr>
        <w:pStyle w:val="Normal"/>
        <w:rPr/>
      </w:pPr>
      <w:r>
        <w:rPr/>
      </w:r>
    </w:p>
    <w:p>
      <w:pPr>
        <w:pStyle w:val="Normal"/>
        <w:rPr/>
      </w:pPr>
      <w:r>
        <w:rPr/>
        <w:t xml:space="preserve">Professor Rutter gave evidence as to the nature of the entity.  It really is our submission that the defence can hardly dispute this evidence since Professor Rutter wrote the very book on which they relied.  That sets out that in about a quarter to a third of cases of autism there is a transient period of regression, including the loss of previously acquired skills.  Then he differentiates and explains that there are then disintegrative disorders where there is a much more widespread loss, usually at a somewhat later age, occasionally progressive.  Professor Rutter told us that in 1996, the prevailing view was that autism and disintegrative disorder were likely to be completely separate conditions genetically with consequent implications for investigation.  He pointed out, and you will know, that the two disorders had separate psychiatric classifications.  He would certainly expect a doctor in Barking on the study of behaviourally disordered children to differentiate between the two.  We quote what he had to say about the </w:t>
      </w:r>
      <w:r>
        <w:rPr>
          <w:i/>
          <w:iCs/>
        </w:rPr>
        <w:t>Lancet</w:t>
      </w:r>
      <w:r>
        <w:rPr/>
        <w:t xml:space="preserve"> children.  He said, </w:t>
      </w:r>
    </w:p>
    <w:p>
      <w:pPr>
        <w:pStyle w:val="Normal"/>
        <w:rPr/>
      </w:pPr>
      <w:r>
        <w:rPr/>
      </w:r>
    </w:p>
    <w:p>
      <w:pPr>
        <w:pStyle w:val="Normal"/>
        <w:ind w:left="720" w:hanging="0"/>
        <w:rPr/>
      </w:pPr>
      <w:r>
        <w:rPr/>
        <w:t>“</w:t>
      </w:r>
      <w:r>
        <w:rPr/>
        <w:t>Several of them did not have lost skills at all, as far as one can tell, so that the assumption that we are talking about, the length of recovery really is not relevant.  But more importantly than that, what one sees with the transient regressions with autism is that that concerns predominately language and language</w:t>
        <w:noBreakHyphen/>
        <w:t>related skills, whereas in disintegrative disorder there is a much more widespread loss of skill going well beyond language and language</w:t>
        <w:noBreakHyphen/>
        <w:t xml:space="preserve">related function.  So it is not just a question of duration; it is a question of overall pattern.  The mere lack of recovery would not ordinarily lead to this degree of investigation.  We are talking about a common phenomenon ... One would certainly not want to be doing invasive investigations in children who had lost language and had not shown the other features of disintegrative disorder”.   </w:t>
      </w:r>
    </w:p>
    <w:p>
      <w:pPr>
        <w:pStyle w:val="Normal"/>
        <w:rPr/>
      </w:pPr>
      <w:r>
        <w:rPr/>
      </w:r>
    </w:p>
    <w:p>
      <w:pPr>
        <w:pStyle w:val="Normal"/>
        <w:rPr/>
      </w:pPr>
      <w:r>
        <w:rPr/>
        <w:t xml:space="preserve">There, as I say, he is making clear that these distinctions, once you get past the basic position of there having been a regression, are difficult.  </w:t>
      </w:r>
    </w:p>
    <w:p>
      <w:pPr>
        <w:pStyle w:val="Normal"/>
        <w:rPr/>
      </w:pPr>
      <w:r>
        <w:rPr/>
      </w:r>
    </w:p>
    <w:p>
      <w:pPr>
        <w:pStyle w:val="Normal"/>
        <w:rPr/>
      </w:pPr>
      <w:r>
        <w:rPr/>
        <w:t>Disintegrative disorder we have heard is very uncommon.  You have attached to these submissions an appendix which we have not yet looked at.  It is appendix 4.  I will not take you to it now.  What it does is set out the pre</w:t>
        <w:noBreakHyphen/>
        <w:t>referral behavioural diagnosis of each child when they went to the Royal Free, the behavioural details that are given in the referral letter to the Royal Free, the out</w:t>
        <w:noBreakHyphen/>
        <w:t xml:space="preserve">patient notes of those details when the child is actually seen at the Royal Free, the admission clerking notes in relation to those details, and where it is available </w:t>
        <w:noBreakHyphen/>
        <w:t xml:space="preserve"> because you will remember it is not the case with every child </w:t>
        <w:noBreakHyphen/>
        <w:t xml:space="preserve"> the conclusions of Dr Berelowitz.  Having said that, I will not take you to it, but just so you know what it looks like, it is in your green bundle at appendix 4.  You will see how it is set out, we hope clearly in table form.  It gives you the reference in the medical records for each of the quotes that have been made in respect of all the children who were written up in the </w:t>
      </w:r>
      <w:r>
        <w:rPr>
          <w:i/>
          <w:iCs/>
        </w:rPr>
        <w:t>Lancet</w:t>
      </w:r>
      <w:r>
        <w:rPr/>
        <w:t xml:space="preserve">.  We hope it will be helpful to you if you want to look at the details of it when you retire, but the very simple point to be made from it, which I set out in paragraph 47 of the submissions, is that none of these children arrived at the Royal Free, none of them, with a diagnosis of disintegrative disorder and no such diagnosis was made whilst any of those children were at the Royal Free.  They did not come in with it and they did not think that they had got it at the Royal Free.  I should have said, that was a shorthand way of putting things; they never gave them that formal diagnosis.  Certainly Dr Berelowitz did not, as you will see from looking at it.  </w:t>
      </w:r>
    </w:p>
    <w:p>
      <w:pPr>
        <w:pStyle w:val="Normal"/>
        <w:rPr/>
      </w:pPr>
      <w:r>
        <w:rPr/>
      </w:r>
    </w:p>
    <w:p>
      <w:pPr>
        <w:pStyle w:val="Normal"/>
        <w:rPr/>
      </w:pPr>
      <w:r>
        <w:rPr/>
        <w:t>Dr Wakefield’s evidence was that at that time, when these children were admitted, he would not have been in a position to say whether the child had disintegrative disorder.  He said he did not have any knowledge of the matter until Dr Berelowitz’s lecture to them on it.  Now he says, looking back with the benefit of hindsight, he would not accept that they did not have disintegrative disorder.  He based that, he said, on the prevailing opinion around the world which he said was in contrast to Professor Rutter’s views on this.  He has not called anyone with appropriate expertise as to the prevailing world opinion that he has talked about and he did not challenge any of Professor Rutter’s evidence.  He said his understanding was that the key feature of disintegrative disorder, based on the standard criteria at the time, was the presence of normal development followed by regression.  He said as far he was concerned, that was something Professor Walker</w:t>
        <w:noBreakHyphen/>
        <w:t>Smith was entitled to opine on in his evaluation of the children.  He said Professor Walker</w:t>
        <w:noBreakHyphen/>
        <w:t xml:space="preserve">Smith was in a position to determine whether the history merited a differential diagnosis of disintegrative disorder and whether a child merited investigation on that basis.  </w:t>
      </w:r>
    </w:p>
    <w:p>
      <w:pPr>
        <w:pStyle w:val="Normal"/>
        <w:rPr/>
      </w:pPr>
      <w:r>
        <w:rPr/>
      </w:r>
    </w:p>
    <w:p>
      <w:pPr>
        <w:pStyle w:val="Normal"/>
        <w:rPr/>
      </w:pPr>
      <w:r>
        <w:rPr/>
        <w:t>Professor Walker</w:t>
        <w:noBreakHyphen/>
        <w:t xml:space="preserve">Smith, in contrast, now in giving evidence to this Panel accepted when Mr Miller asked him about it that none of the children, either in </w:t>
      </w:r>
      <w:r>
        <w:rPr>
          <w:i/>
        </w:rPr>
        <w:t xml:space="preserve">The </w:t>
      </w:r>
      <w:r>
        <w:rPr>
          <w:i/>
          <w:iCs/>
        </w:rPr>
        <w:t>Lancet</w:t>
      </w:r>
      <w:r>
        <w:rPr/>
        <w:t xml:space="preserve"> or as far he was aware subsequently, had classically described disintegrative disorder.  I underline that that is what he is saying about what he thinks now.  Professor Murch hedged his bets a bit and said that his view now was that the children “lay out with the norm of mainstream autistic disorder”.  The fact is of course that many professionals more qualified than these had assessed these children prior to them being seen at the Royal Free.  Furthermore, Dr Berelowitz did not state that any of the children had disintegrative disorder at the time.  </w:t>
      </w:r>
    </w:p>
    <w:p>
      <w:pPr>
        <w:pStyle w:val="Normal"/>
        <w:rPr/>
      </w:pPr>
      <w:r>
        <w:rPr/>
      </w:r>
    </w:p>
    <w:p>
      <w:pPr>
        <w:pStyle w:val="Normal"/>
        <w:rPr/>
      </w:pPr>
      <w:r>
        <w:rPr/>
        <w:t>All three doctors, Dr Wakefield, Professor Walker</w:t>
        <w:noBreakHyphen/>
        <w:t xml:space="preserve">Smith and Professor Murch, were apparently consent to sign up to Dr Berelowitz’s assessment because they were reproduced in the </w:t>
      </w:r>
      <w:r>
        <w:rPr>
          <w:i/>
          <w:iCs/>
        </w:rPr>
        <w:t>Lancet</w:t>
      </w:r>
      <w:r>
        <w:rPr/>
        <w:t xml:space="preserve"> paper with only one child having autism, query disintegrative disorder as a behavioural diagnosis it is submitted that as a matter of fact, as set out in appendix 4, it is clear that none of these children can be said to have had disintegrative disorder despite this, when we look at the individual records you will know that they are peppered with references to the child suffering from this condition we submit that that is clear evidence of their investigation under project 172</w:t>
        <w:noBreakHyphen/>
        <w:t xml:space="preserve">96.  The position with regard to disintegrative disorder must be that whatever doctors say now looking back at the situation, the admission of the first children proceeded on the basis that they did have it.  They did not have it as a matter of fact and we say that no evidence was made to determine whether they did or did not by arranging for those children to undergo a proper neurological or psychological assessment prior to entering them into the study.  </w:t>
      </w:r>
    </w:p>
    <w:p>
      <w:pPr>
        <w:pStyle w:val="Normal"/>
        <w:rPr/>
      </w:pPr>
      <w:r>
        <w:rPr/>
      </w:r>
    </w:p>
    <w:p>
      <w:pPr>
        <w:pStyle w:val="Normal"/>
        <w:rPr/>
      </w:pPr>
      <w:r>
        <w:rPr/>
        <w:t>We say for that reason, on the basis of the evidence of Professor Rutter, the head of charge in respect of each of these children that they failed to meet the inclusion criteria of the presence of disintegrative disorder, is as a matter of fact proved.  That is the first criterion for the study.  The second is the gastrointestinal criterion.  The criterion is simply symptoms and signs of intestinal dysfunction.  That was all it said.  It is extremely wide and non</w:t>
        <w:noBreakHyphen/>
        <w:t>specific and it is so vague that it could indeed be argued that all the children who were seen satisfied it, but we say it is a mark of how long the threshold for colonoscopy was that this sort of vague non</w:t>
        <w:noBreakHyphen/>
        <w:t xml:space="preserve">specific position which was formulated within the very specialism that these doctors had and is then held out as warranting investigation on clinical grounds.  In other words, any symptom and sign of gastrointestinal dysfunction is significant when in fact the position is, as we shall see when we look at them, that the colonoscopies were done again in pursuance of the research hypothesis.  </w:t>
      </w:r>
    </w:p>
    <w:p>
      <w:pPr>
        <w:pStyle w:val="Normal"/>
        <w:rPr/>
      </w:pPr>
      <w:r>
        <w:rPr/>
      </w:r>
    </w:p>
    <w:p>
      <w:pPr>
        <w:pStyle w:val="Normal"/>
        <w:rPr/>
      </w:pPr>
      <w:r>
        <w:rPr/>
        <w:t>The next criterion is that of parental request.  Again, we submit that that is a criterion which is of particular significance with regard to Dr Wakefield and Professor Walker</w:t>
        <w:noBreakHyphen/>
        <w:t xml:space="preserve">Smith’s emphasis throughout their evidence echoed in the medical records of the enormous importance of parental request.  It is picked out for special mention in the </w:t>
      </w:r>
      <w:r>
        <w:rPr>
          <w:i/>
          <w:iCs/>
        </w:rPr>
        <w:t>Lancet</w:t>
      </w:r>
      <w:r>
        <w:rPr/>
        <w:t xml:space="preserve"> paper itself which actually says that the parents provided the impetus for these studies.  As an actual criterion for entry in a research study, it is utterly pointless.  No child can ever be entered into any research study whatever it is about and whatever the criteria are without parental consent as a prerequisite.  We say parental request cannot be imposed as some sort of extra criterion over and above that of consent.  Indeed, Professor Walker</w:t>
        <w:noBreakHyphen/>
        <w:t>Smith accepted as much when he was cross</w:t>
        <w:noBreakHyphen/>
        <w:t xml:space="preserve">examined.  He fell back on saying that the wording was Dr Wakefield’s.  He did not feel able to explain his conclusion.  We say that is not surprising, because the fact is it was an inappropriate criterion and it was inappropriately applied to the </w:t>
      </w:r>
      <w:r>
        <w:rPr>
          <w:i/>
          <w:iCs/>
        </w:rPr>
        <w:t>Lancet</w:t>
      </w:r>
      <w:r>
        <w:rPr/>
        <w:t xml:space="preserve"> children.  We say that the fact that it was applied is very apparent from the emphasis on parental wishes in the individual records.  We have given you two examples of those, but there are others.  </w:t>
      </w:r>
    </w:p>
    <w:p>
      <w:pPr>
        <w:pStyle w:val="Normal"/>
        <w:rPr/>
      </w:pPr>
      <w:r>
        <w:rPr/>
      </w:r>
    </w:p>
    <w:p>
      <w:pPr>
        <w:pStyle w:val="Normal"/>
        <w:rPr/>
      </w:pPr>
      <w:r>
        <w:rPr/>
        <w:t xml:space="preserve">Lastly, the implicit criterion </w:t>
        <w:noBreakHyphen/>
        <w:t xml:space="preserve"> the one that is not actually expressed in the ethics committee application, but must inevitably follow from the hypothesis that they were testing </w:t>
        <w:noBreakHyphen/>
        <w:t xml:space="preserve"> the vaccination with measles or MR.  Obviously that was a mandatory element.  If we need any further support for that submission, it is apparent from the protocol which is actually entitled, “A new syndrome following measles and measles/rubella vaccination”.  We say that the natural reading of that title is that it refers to the measles vaccination either in the form of the single vaccine or the MR vaccine.  Again, one would have hoped that no further analysis would be necessary of this title or the contents of the protocol and the ethics committee application to which it was attached, but we have had what you may think is a pretty surprising contention by Dr Wakefield that the protocol both in its original form and as submitted to the ethics committee, was in fact designed to look not only at measles containing vaccine, but also wild measles infection.  He placed huge stress on that.  </w:t>
      </w:r>
    </w:p>
    <w:p>
      <w:pPr>
        <w:pStyle w:val="Normal"/>
        <w:rPr/>
      </w:pPr>
      <w:r>
        <w:rPr/>
      </w:r>
    </w:p>
    <w:p>
      <w:pPr>
        <w:pStyle w:val="Normal"/>
        <w:rPr/>
      </w:pPr>
      <w:r>
        <w:rPr/>
        <w:t>Firstly, may we remind you that Professor Walker</w:t>
        <w:noBreakHyphen/>
        <w:t>Smith gave clear evidence that the study was into vaccination and that the children had to have been vaccinated and we quote that.  You may think that in itself says it all since if this was any kind of collaborative investigation on any basis, one would expect Professor Walker</w:t>
        <w:noBreakHyphen/>
        <w:t>Smith to know what Dr Wakefield is now telling us was the case that it applied to wild measles as well.  We submit that Professor Walker</w:t>
        <w:noBreakHyphen/>
        <w:t>Smith is correct in that evidence, that it is a perfectly clear position and, like so many documents, a normal commonsense reading of it supports it.  We say that this proposition which Dr Wakefield pursued with considerable vigour over many pages of evidence really is pretty preposterous.  The fact that he has maintained it in relation to such an important element of this study seriously undermines his credibility as a witness.  We say his motive is a perfectly simple one: he is trying to distance himself from the issue of vaccination when, in fact, that was the keystone to all his research in this area and the fundamental issue in relation to which he had become involved in the litigation.</w:t>
      </w:r>
    </w:p>
    <w:p>
      <w:pPr>
        <w:pStyle w:val="Normal"/>
        <w:rPr/>
      </w:pPr>
      <w:r>
        <w:rPr/>
      </w:r>
    </w:p>
    <w:p>
      <w:pPr>
        <w:pStyle w:val="Normal"/>
        <w:rPr/>
      </w:pPr>
      <w:r>
        <w:rPr/>
        <w:t>We use the strong word “preposterous” because when you look at the documentation, it is so overwhelmingly not the case.  The first draft protocol which he sent to Mr Barr contains a clear reference to the fact that the protocol was vaccine</w:t>
        <w:noBreakHyphen/>
        <w:t>related.  Indeed, you may ask yourselves why on earth he would be interesting in Mr Barr in it for any other reason than it was vaccine</w:t>
        <w:noBreakHyphen/>
        <w:t xml:space="preserve">related.  Mr Barr is not some kind of objective scientist.  He is a litigation solicitor pursuing litigation against a vaccine manufacturing company.  </w:t>
      </w:r>
    </w:p>
    <w:p>
      <w:pPr>
        <w:pStyle w:val="Normal"/>
        <w:rPr/>
      </w:pPr>
      <w:r>
        <w:rPr/>
      </w:r>
    </w:p>
    <w:p>
      <w:pPr>
        <w:pStyle w:val="Normal"/>
        <w:rPr/>
      </w:pPr>
      <w:r>
        <w:rPr/>
        <w:t>Secondly, the first paragraph of the protocol says, and we have quoted this before:</w:t>
      </w:r>
    </w:p>
    <w:p>
      <w:pPr>
        <w:pStyle w:val="Normal"/>
        <w:rPr/>
      </w:pPr>
      <w:r>
        <w:rPr/>
      </w:r>
    </w:p>
    <w:p>
      <w:pPr>
        <w:pStyle w:val="Normal"/>
        <w:ind w:left="720" w:hanging="0"/>
        <w:rPr/>
      </w:pPr>
      <w:r>
        <w:rPr/>
        <w:t>“</w:t>
      </w:r>
      <w:r>
        <w:rPr/>
        <w:t xml:space="preserve">The syndrome has been linked </w:t>
        <w:noBreakHyphen/>
        <w:t xml:space="preserve"> anecdotally but consistently </w:t>
        <w:noBreakHyphen/>
        <w:t xml:space="preserve"> with either measles/measles rubella vaccination.  It appears to occur in previously well and developmentally normal children following exposure to these vaccines”.  </w:t>
      </w:r>
    </w:p>
    <w:p>
      <w:pPr>
        <w:pStyle w:val="Normal"/>
        <w:rPr/>
      </w:pPr>
      <w:r>
        <w:rPr/>
      </w:r>
    </w:p>
    <w:p>
      <w:pPr>
        <w:pStyle w:val="Normal"/>
        <w:rPr/>
      </w:pPr>
      <w:r>
        <w:rPr/>
        <w:t xml:space="preserve">I emphasise that with an ‘s’ on the vaccines.  In other words, Dr Wakefield’s line that that is either measles or measles rubella vaccine simply cannot be right.  It is a clear statement and it is plainly inconsistent with any suggestion that it is both the wild measles virus and the vaccine that is being implicated.  We set out a number of points, but perhaps the most compelling is at paragraph 68 in relation to the protocol it is stated: </w:t>
      </w:r>
    </w:p>
    <w:p>
      <w:pPr>
        <w:pStyle w:val="Normal"/>
        <w:rPr/>
      </w:pPr>
      <w:r>
        <w:rPr/>
      </w:r>
    </w:p>
    <w:p>
      <w:pPr>
        <w:pStyle w:val="Normal"/>
        <w:ind w:left="720" w:hanging="0"/>
        <w:rPr/>
      </w:pPr>
      <w:r>
        <w:rPr/>
        <w:t>“</w:t>
      </w:r>
      <w:r>
        <w:rPr/>
        <w:t>Our ability to confirm or exclude a role of measles or measles/rubella vaccine also has major implications for public health”.</w:t>
      </w:r>
    </w:p>
    <w:p>
      <w:pPr>
        <w:pStyle w:val="Normal"/>
        <w:rPr/>
      </w:pPr>
      <w:r>
        <w:rPr/>
      </w:r>
    </w:p>
    <w:p>
      <w:pPr>
        <w:pStyle w:val="Normal"/>
        <w:rPr/>
      </w:pPr>
      <w:r>
        <w:rPr/>
        <w:t>Those are plainly implications for the vaccination programme.  The overwhelming evidence continues in relation to the document sent to the ethics committee.  We have set them all out for you.  Paragraph 70 of my submissions, the first pro forma at page 200 contains a title for the project which says, “A new paediatric syndrome: Enteritis and Disintegrative Disorder following measles/rubella vaccination”.  There it is clearly set out.  What does Dr Wakefield say about that?  He says he got it wrong.  This is the title of the project.  Secondly, in the objective of the study it says:</w:t>
      </w:r>
    </w:p>
    <w:p>
      <w:pPr>
        <w:pStyle w:val="Normal"/>
        <w:rPr/>
      </w:pPr>
      <w:r>
        <w:rPr/>
      </w:r>
    </w:p>
    <w:p>
      <w:pPr>
        <w:pStyle w:val="Normal"/>
        <w:ind w:left="720" w:hanging="0"/>
        <w:rPr/>
      </w:pPr>
      <w:r>
        <w:rPr/>
        <w:t>“</w:t>
      </w:r>
      <w:r>
        <w:rPr/>
        <w:t xml:space="preserve">We will test the hypothesis that in genetically susceptible children, measles vaccination is associated with persistent enteric infection”.  </w:t>
      </w:r>
    </w:p>
    <w:p>
      <w:pPr>
        <w:pStyle w:val="Normal"/>
        <w:rPr/>
      </w:pPr>
      <w:r>
        <w:rPr/>
      </w:r>
    </w:p>
    <w:p>
      <w:pPr>
        <w:pStyle w:val="Normal"/>
        <w:rPr/>
      </w:pPr>
      <w:r>
        <w:rPr/>
        <w:t xml:space="preserve">What does he say about that?  He says he got that wrong too.  The two most basic things, the title and the objective of the study, he says are wrong.  </w:t>
      </w:r>
    </w:p>
    <w:p>
      <w:pPr>
        <w:pStyle w:val="Normal"/>
        <w:rPr/>
      </w:pPr>
      <w:r>
        <w:rPr/>
      </w:r>
    </w:p>
    <w:p>
      <w:pPr>
        <w:pStyle w:val="Normal"/>
        <w:rPr/>
      </w:pPr>
      <w:r>
        <w:rPr/>
        <w:t xml:space="preserve">Of course, the hypothesis itself is expressly linked to the vaccine.  </w:t>
      </w:r>
    </w:p>
    <w:p>
      <w:pPr>
        <w:pStyle w:val="Normal"/>
        <w:rPr/>
      </w:pPr>
      <w:r>
        <w:rPr/>
      </w:r>
    </w:p>
    <w:p>
      <w:pPr>
        <w:pStyle w:val="Normal"/>
        <w:rPr/>
      </w:pPr>
      <w:r>
        <w:rPr/>
        <w:t>Finally, paragraph 73 of my submission, the consent form drafted in October states that it relates to a study “of enteritis and disintegrative disorder following measles/ rubella vaccination” and also the handout to the parents in similar terms, so the most important information being given to the most important people, the parents of these children, makes the position perfectly plain.  We set out many other points and you can look at them as you wish.  We submit the evidence is absolutely overwhelming and the tenacity with which he continued to deny what is written in black and white, we suggest, is one of the hallmarks of his evidence.  In view of his repeated insistence that his evidence was based on the documents available to him it is a position which is utterly unsustainable, and, we submit, does him no credit.</w:t>
      </w:r>
    </w:p>
    <w:p>
      <w:pPr>
        <w:pStyle w:val="Normal"/>
        <w:rPr/>
      </w:pPr>
      <w:r>
        <w:rPr/>
      </w:r>
    </w:p>
    <w:p>
      <w:pPr>
        <w:pStyle w:val="Normal"/>
        <w:rPr/>
      </w:pPr>
      <w:r>
        <w:rPr/>
        <w:t xml:space="preserve">Whilst we are on the subject of the vaccination issue perhaps I can turn to the distinction between MMR and measles MR vaccine, and we deal with that at paragraph 79.  The distinction is a clear one and you have the evidence of Professor Salisbury on that.  The important thing to bear in mind is that MR was used in one six-week campaign in 1994 with regard to school age children aged five to 15, and they were at risk because they had not received MMR in the original programme and they had not, because of their ages, been vaccinated in high numbers with what had gone before the MMR, namely the single measles vaccine.  That was at a time when you heard there was a restricted supply of MMR and so they were given the MR, in other words without the mumps elements.  </w:t>
      </w:r>
    </w:p>
    <w:p>
      <w:pPr>
        <w:pStyle w:val="Normal"/>
        <w:rPr/>
      </w:pPr>
      <w:r>
        <w:rPr/>
      </w:r>
    </w:p>
    <w:p>
      <w:pPr>
        <w:pStyle w:val="Normal"/>
        <w:rPr/>
      </w:pPr>
      <w:r>
        <w:rPr/>
        <w:t xml:space="preserve">Prior to and after that six-week period children were vaccinated with MMR, measles, mumps and rubella, and they had that at a much earlier age, between 13 and 15 months, so it is not a very difficult distinction to be made.  The significance of that distinction to the testing of Dr Wakefield’s hypothesis we do say should be borne in mind as significant.  The older the child, obviously, the easier it is to detect any impact on development, for the simple reason that they will have developed further.  </w:t>
      </w:r>
    </w:p>
    <w:p>
      <w:pPr>
        <w:pStyle w:val="Normal"/>
        <w:rPr/>
      </w:pPr>
      <w:r>
        <w:rPr/>
      </w:r>
    </w:p>
    <w:p>
      <w:pPr>
        <w:pStyle w:val="Normal"/>
        <w:rPr/>
      </w:pPr>
      <w:r>
        <w:rPr/>
        <w:t>That was certainly borne out by the views of those involved in the litigation, and it is clearly spelled out in the Dawbarns’ newsletter, the significance of the distinction between the vaccines, and we have quoted that.</w:t>
      </w:r>
    </w:p>
    <w:p>
      <w:pPr>
        <w:pStyle w:val="Normal"/>
        <w:rPr/>
      </w:pPr>
      <w:r>
        <w:rPr/>
      </w:r>
    </w:p>
    <w:p>
      <w:pPr>
        <w:pStyle w:val="Normal"/>
        <w:rPr/>
      </w:pPr>
      <w:r>
        <w:rPr/>
        <w:t>It is inconceivable, we submit that any serious scientist embarking on research in this area would not be aware of that distinction and we quote Professor Salisbury on that.  He was asked whether anyone with a research interest in vaccines and who had formulated a research protocol relating to measles or MR vaccination:</w:t>
      </w:r>
    </w:p>
    <w:p>
      <w:pPr>
        <w:pStyle w:val="Normal"/>
        <w:rPr/>
      </w:pPr>
      <w:r>
        <w:rPr/>
      </w:r>
    </w:p>
    <w:p>
      <w:pPr>
        <w:pStyle w:val="Normal"/>
        <w:ind w:left="720" w:hanging="0"/>
        <w:rPr/>
      </w:pPr>
      <w:r>
        <w:rPr/>
        <w:t xml:space="preserve">“… </w:t>
      </w:r>
      <w:r>
        <w:rPr/>
        <w:t>would you expect them to know they were different from MMR?”</w:t>
      </w:r>
    </w:p>
    <w:p>
      <w:pPr>
        <w:pStyle w:val="Normal"/>
        <w:rPr/>
      </w:pPr>
      <w:r>
        <w:rPr/>
      </w:r>
    </w:p>
    <w:p>
      <w:pPr>
        <w:pStyle w:val="Normal"/>
        <w:rPr/>
      </w:pPr>
      <w:r>
        <w:rPr/>
        <w:t>He said, and we attach a lot of significance to this:</w:t>
      </w:r>
    </w:p>
    <w:p>
      <w:pPr>
        <w:pStyle w:val="Normal"/>
        <w:rPr/>
      </w:pPr>
      <w:r>
        <w:rPr/>
      </w:r>
    </w:p>
    <w:p>
      <w:pPr>
        <w:pStyle w:val="Normal"/>
        <w:ind w:left="720" w:hanging="0"/>
        <w:rPr/>
      </w:pPr>
      <w:r>
        <w:rPr/>
        <w:t>“</w:t>
      </w:r>
      <w:r>
        <w:rPr/>
        <w:t>I would offer that if they did not they should not be doing what they are doing.”</w:t>
      </w:r>
    </w:p>
    <w:p>
      <w:pPr>
        <w:pStyle w:val="Normal"/>
        <w:rPr/>
      </w:pPr>
      <w:r>
        <w:rPr/>
      </w:r>
    </w:p>
    <w:p>
      <w:pPr>
        <w:pStyle w:val="Normal"/>
        <w:rPr/>
      </w:pPr>
      <w:r>
        <w:rPr/>
        <w:t>The fact is none of these children had the MR and only one, and that is Child 4, had the single measles vaccine.  All the rest had MMR.  That is accepted by the doctors.  They contest, of course, that the children were covered by 172-96 but if, as we submit, they were they did not meet that criterion and so we say the head of charge in respect of each of them, save for Child 4, relating to the failure to comply with the criterion in relation to the vaccine, is proved.</w:t>
      </w:r>
    </w:p>
    <w:p>
      <w:pPr>
        <w:pStyle w:val="Normal"/>
        <w:rPr/>
      </w:pPr>
      <w:r>
        <w:rPr/>
      </w:r>
    </w:p>
    <w:p>
      <w:pPr>
        <w:pStyle w:val="Normal"/>
        <w:rPr/>
      </w:pPr>
      <w:r>
        <w:rPr/>
        <w:t>It may be argued by the defence, “Well there you are then”, and, indeed, Mr Miller has said this: “There you are, they can’t have been part of 172-96 because they did not comply” and the same argument has been put forward not only in relation to the vaccine but also in relation to disintegrative disorder, “Well there we are, you see, that shows what we are saying, they were not 172-96 because they did not have MR and they did not have disintegrative disorder”, but the trouble with that is that the children, we submit, were subjected to 172-96 despite the fact that they did not have the vaccines set out in the study, not because they were not part of the study at all but because these doctors had clearly decided to adopt the view at the time that any vaccination containing the attenuated measles virus was sufficient to qualify.  In other words, they were intending anyway to apply 172-96 on their own case more widely, in a broader context than is set out in the protocol, and that is what Professor Walker-Smith said, he said he certainly always viewed that broader context as the MMR vaccination.  We say that therefore these first 12 children were seen as part of the research project, and although they did not qualify with regard to the vaccination criterion they were treated as though they did.  We set out Professor Walker-Smith’s evidence on that.  He accepts he was well aware of the distinction.  He said:</w:t>
      </w:r>
    </w:p>
    <w:p>
      <w:pPr>
        <w:pStyle w:val="Normal"/>
        <w:rPr/>
      </w:pPr>
      <w:r>
        <w:rPr/>
      </w:r>
    </w:p>
    <w:p>
      <w:pPr>
        <w:pStyle w:val="Normal"/>
        <w:ind w:left="720" w:hanging="0"/>
        <w:rPr/>
      </w:pPr>
      <w:r>
        <w:rPr/>
        <w:t xml:space="preserve">“… </w:t>
      </w:r>
      <w:r>
        <w:rPr/>
        <w:t>in all our thinking we were considering MMR.”</w:t>
      </w:r>
    </w:p>
    <w:p>
      <w:pPr>
        <w:pStyle w:val="Normal"/>
        <w:rPr/>
      </w:pPr>
      <w:r>
        <w:rPr/>
      </w:r>
    </w:p>
    <w:p>
      <w:pPr>
        <w:pStyle w:val="Normal"/>
        <w:rPr/>
      </w:pPr>
      <w:r>
        <w:rPr/>
        <w:t>Although he was aware of that distinction.  He said:</w:t>
      </w:r>
    </w:p>
    <w:p>
      <w:pPr>
        <w:pStyle w:val="Normal"/>
        <w:rPr/>
      </w:pPr>
      <w:r>
        <w:rPr/>
      </w:r>
    </w:p>
    <w:p>
      <w:pPr>
        <w:pStyle w:val="Normal"/>
        <w:ind w:left="720" w:hanging="0"/>
        <w:rPr/>
      </w:pPr>
      <w:r>
        <w:rPr/>
        <w:t>“</w:t>
      </w:r>
      <w:r>
        <w:rPr/>
        <w:t>This document has that title but as we approached the children, although these children were not in this project I think we all thought we were dealing with MMR.</w:t>
      </w:r>
    </w:p>
    <w:p>
      <w:pPr>
        <w:pStyle w:val="Normal"/>
        <w:rPr/>
      </w:pPr>
      <w:r>
        <w:rPr/>
      </w:r>
    </w:p>
    <w:p>
      <w:pPr>
        <w:pStyle w:val="Normal"/>
        <w:ind w:left="720" w:hanging="0"/>
        <w:rPr/>
      </w:pPr>
      <w:r>
        <w:rPr/>
        <w:t>Q</w:t>
        <w:tab/>
        <w:t>When you say ‘we all’ you mean you as the clinicians?”</w:t>
      </w:r>
    </w:p>
    <w:p>
      <w:pPr>
        <w:pStyle w:val="Normal"/>
        <w:rPr/>
      </w:pPr>
      <w:r>
        <w:rPr/>
      </w:r>
    </w:p>
    <w:p>
      <w:pPr>
        <w:pStyle w:val="Normal"/>
        <w:rPr/>
      </w:pPr>
      <w:r>
        <w:rPr/>
        <w:t>He said “Yes” and he was asked:</w:t>
      </w:r>
    </w:p>
    <w:p>
      <w:pPr>
        <w:pStyle w:val="Normal"/>
        <w:rPr/>
      </w:pPr>
      <w:r>
        <w:rPr/>
      </w:r>
    </w:p>
    <w:p>
      <w:pPr>
        <w:pStyle w:val="Normal"/>
        <w:ind w:left="720" w:hanging="0"/>
        <w:rPr/>
      </w:pPr>
      <w:r>
        <w:rPr/>
        <w:t>“</w:t>
      </w:r>
      <w:r>
        <w:rPr/>
        <w:t>Q</w:t>
        <w:tab/>
        <w:t>Are you saying you also thought you were going to be dealing with MMR in relation to this ethics application?”</w:t>
      </w:r>
    </w:p>
    <w:p>
      <w:pPr>
        <w:pStyle w:val="Normal"/>
        <w:rPr/>
      </w:pPr>
      <w:r>
        <w:rPr/>
      </w:r>
    </w:p>
    <w:p>
      <w:pPr>
        <w:pStyle w:val="Normal"/>
        <w:rPr/>
      </w:pPr>
      <w:r>
        <w:rPr/>
        <w:t>He said “Yes.”  So that, as I say, dispels any argument, and Dr Wakefield, despite his previous position on all this appeared to echo that, and we have set out the relevant parts of his evidence on that.</w:t>
      </w:r>
    </w:p>
    <w:p>
      <w:pPr>
        <w:pStyle w:val="Normal"/>
        <w:rPr/>
      </w:pPr>
      <w:r>
        <w:rPr/>
      </w:r>
    </w:p>
    <w:p>
      <w:pPr>
        <w:pStyle w:val="Normal"/>
        <w:rPr/>
      </w:pPr>
      <w:r>
        <w:rPr/>
        <w:t>We say that in respect of the vaccine they should not have been so cavalier; the change was not one as to mere labelling with no significance; the significantly older age group who would have had measles or MR was of clear potential significance to the ethics committee and the age of the children likely to undergo the investigations was a potential issue for the ethics committee to address.  It is a known fact, of course, that the ethics committee raised issues concerning the intensive nature of the regime, even on the basis of the application as drafted, i.e. assuming, as they would do from the ethics application, that the children would have MR, in other words that they would be school age children aged five to 15.  Even on that, they were concerned about this regime.  They were not told that in fact the clinicians and Dr Wakefield were regarding this as some kind of blanket term which covered MMR, which is for far smaller children.</w:t>
      </w:r>
    </w:p>
    <w:p>
      <w:pPr>
        <w:pStyle w:val="Normal"/>
        <w:rPr/>
      </w:pPr>
      <w:r>
        <w:rPr/>
      </w:r>
    </w:p>
    <w:p>
      <w:pPr>
        <w:pStyle w:val="Normal"/>
        <w:rPr/>
      </w:pPr>
      <w:r>
        <w:rPr/>
        <w:t>That is what we have to say about the selection criteria.</w:t>
      </w:r>
    </w:p>
    <w:p>
      <w:pPr>
        <w:pStyle w:val="Normal"/>
        <w:rPr/>
      </w:pPr>
      <w:r>
        <w:rPr/>
      </w:r>
    </w:p>
    <w:p>
      <w:pPr>
        <w:pStyle w:val="Normal"/>
        <w:rPr/>
      </w:pPr>
      <w:r>
        <w:rPr/>
        <w:t xml:space="preserve">We then dealt with funding very briefly, but I am going on to deal with that later, so I will not trouble you with it now.  </w:t>
      </w:r>
    </w:p>
    <w:p>
      <w:pPr>
        <w:pStyle w:val="Normal"/>
        <w:rPr/>
      </w:pPr>
      <w:r>
        <w:rPr/>
      </w:r>
    </w:p>
    <w:p>
      <w:pPr>
        <w:pStyle w:val="Normal"/>
        <w:rPr/>
      </w:pPr>
      <w:r>
        <w:rPr/>
        <w:t xml:space="preserve">We point out that the evidence is overwhelming as to the unchanged nature of the protocol, the one which was submitted to the ethics committee was the one under which the children were already being seen.  It was substantially unchanged from the one finalised in what we say must have been April/May 1996.  It was not created for the ethics committee.  It was a protocol which was the foundation stone for the organised admission of these children.  That is borne out by all the many similarities which are apparent in it, the design of the study.  You will recall all the details.  I am not going to go through them.  They are set out at paragraph 89, but they were a standardised plan of admission for a week, with standard tests to be done.  </w:t>
      </w:r>
    </w:p>
    <w:p>
      <w:pPr>
        <w:pStyle w:val="Normal"/>
        <w:rPr/>
      </w:pPr>
      <w:r>
        <w:rPr/>
      </w:r>
    </w:p>
    <w:p>
      <w:pPr>
        <w:pStyle w:val="Normal"/>
        <w:rPr/>
      </w:pPr>
      <w:r>
        <w:rPr/>
        <w:t>The responsibilities of the departments are clearly set out, and I deal with those in paragraph 90.</w:t>
      </w:r>
    </w:p>
    <w:p>
      <w:pPr>
        <w:pStyle w:val="Normal"/>
        <w:rPr/>
      </w:pPr>
      <w:r>
        <w:rPr/>
      </w:r>
    </w:p>
    <w:p>
      <w:pPr>
        <w:pStyle w:val="Normal"/>
        <w:rPr/>
      </w:pPr>
      <w:r>
        <w:rPr/>
        <w:t>Nowhere, you may wish to note, is there any suggestion that any of the neuropsychiatric investigations would be determined or ordered by the Department of Paediatric Gastroenterology, for instance, Dr Harvey was expressly put in charge of the lumbar punctures and the procurement of cerebrospinal fluid.  In other words, certainly as far as this protocol is concerned, and certainly with regard to project 172-96, the gastroenterologists did not regard themselves as being appropriate decision-makers with regard to those tests.</w:t>
      </w:r>
    </w:p>
    <w:p>
      <w:pPr>
        <w:pStyle w:val="Normal"/>
        <w:rPr/>
      </w:pPr>
      <w:r>
        <w:rPr/>
      </w:r>
    </w:p>
    <w:p>
      <w:pPr>
        <w:pStyle w:val="Normal"/>
        <w:rPr/>
      </w:pPr>
      <w:r>
        <w:rPr/>
        <w:t>Also submitted to the ethics committee was the research consent form.  I have looked at that in considerable detail in section 5.  That is the October 1995 typewritten dated one, and you will recall that Dr Wakefield said that that was an inappropriate document, but nonetheless it was submitted to the ethics committee and we set out its significance in the submissions.</w:t>
      </w:r>
    </w:p>
    <w:p>
      <w:pPr>
        <w:pStyle w:val="Normal"/>
        <w:rPr/>
      </w:pPr>
      <w:r>
        <w:rPr/>
      </w:r>
    </w:p>
    <w:p>
      <w:pPr>
        <w:pStyle w:val="Normal"/>
        <w:rPr/>
      </w:pPr>
      <w:r>
        <w:rPr/>
        <w:t>Going straight on to paragraph 97, the patient information sheet, that is at page 232 of FTP1 and I would ask you to remind yourselves of that because we have not looked at that thus far in these submissions.  We say it is absolutely redolent of research throughout; not a document that would be remotely expected or appropriate in a clinical context, and we set out many reasons why we say to be the case, but very briefly, the language throughout is the language of research.  There is emphasis on the fact that the disease is new, on the fact that its existence is possible.  There is no mention of Crohn’s disease anywhere in that document.</w:t>
      </w:r>
    </w:p>
    <w:p>
      <w:pPr>
        <w:pStyle w:val="Normal"/>
        <w:rPr/>
      </w:pPr>
      <w:r>
        <w:rPr/>
      </w:r>
    </w:p>
    <w:p>
      <w:pPr>
        <w:pStyle w:val="Normal"/>
        <w:rPr/>
      </w:pPr>
      <w:r>
        <w:rPr/>
        <w:t xml:space="preserve">The response to the parents by the Royal Free is said to have been that they were looking into the background medical and scientific literature concerning this problem, and have formulated the hypothesis, etc., in other words, the language of research.  Remember, this is a document for the parent or guardian; this is to tell them why this is being done to their child.  </w:t>
      </w:r>
    </w:p>
    <w:p>
      <w:pPr>
        <w:pStyle w:val="Normal"/>
        <w:rPr/>
      </w:pPr>
      <w:r>
        <w:rPr/>
      </w:r>
    </w:p>
    <w:p>
      <w:pPr>
        <w:pStyle w:val="Normal"/>
        <w:rPr/>
      </w:pPr>
      <w:r>
        <w:rPr/>
        <w:t>The purpose of the admission is said to be carrying out tests to help to establish the features of the disease, entirely that again of research.</w:t>
      </w:r>
    </w:p>
    <w:p>
      <w:pPr>
        <w:pStyle w:val="Normal"/>
        <w:rPr/>
      </w:pPr>
      <w:r>
        <w:rPr/>
      </w:r>
    </w:p>
    <w:p>
      <w:pPr>
        <w:pStyle w:val="Normal"/>
        <w:rPr/>
      </w:pPr>
      <w:r>
        <w:rPr/>
        <w:t>The aim of the research team is said to be to characterise the problem so that for the future children can be treated and their wellbeing improved, so it is clearly non-therapeutic research, and then in the middle of it there is indeed a reference to all the standard tests and exactly what is entailed in carrying them out.</w:t>
      </w:r>
    </w:p>
    <w:p>
      <w:pPr>
        <w:pStyle w:val="Normal"/>
        <w:rPr/>
      </w:pPr>
      <w:r>
        <w:rPr/>
      </w:r>
    </w:p>
    <w:p>
      <w:pPr>
        <w:pStyle w:val="Normal"/>
        <w:rPr/>
      </w:pPr>
      <w:r>
        <w:rPr/>
        <w:t>If it were the case that the only elements of this project, which were research, were what is now said to have been the case with these children arising out of the analysis of tissue.  That is what the information to the parents would and should have said.  We know in another context – and I will be reminding you of it later – a perfectly clearly formulated consent form at St Bartholomew’s for project 162-95, simply saying, “We are going to carrying out a diagnostic colonoscopy”, in other words, a clinically indicated one, giving no details because it is not necessary to do so, but then saying, “We would like to take a bit of extra tissue.”  Far from doing that, this document goes into the details of the procedures.  It goes into considerable detail as to the risks of those procedures and how far they are tolerated, and that, of course, is required for procedures done for research purposes.  It is entirely inconsistent, we say, with any suggestion that those tests were clinically justified.</w:t>
      </w:r>
    </w:p>
    <w:p>
      <w:pPr>
        <w:pStyle w:val="Normal"/>
        <w:rPr/>
      </w:pPr>
      <w:r>
        <w:rPr/>
      </w:r>
    </w:p>
    <w:p>
      <w:pPr>
        <w:pStyle w:val="Normal"/>
        <w:rPr/>
      </w:pPr>
      <w:r>
        <w:rPr/>
        <w:t>Sir, I see it is one o'clock.  Although there are only a couple of pages left of this section, they are quite important, and we have covered a great deal of material, so, if that is an appropriate moment for you, sir, I think it would be for us.</w:t>
      </w:r>
    </w:p>
    <w:p>
      <w:pPr>
        <w:pStyle w:val="Normal"/>
        <w:rPr/>
      </w:pPr>
      <w:r>
        <w:rPr/>
      </w:r>
    </w:p>
    <w:p>
      <w:pPr>
        <w:pStyle w:val="Normal"/>
        <w:rPr/>
      </w:pPr>
      <w:r>
        <w:rPr/>
        <w:t>THE CHAIRMAN: From our point of view, I think everything is very important.</w:t>
      </w:r>
    </w:p>
    <w:p>
      <w:pPr>
        <w:pStyle w:val="Normal"/>
        <w:rPr/>
      </w:pPr>
      <w:r>
        <w:rPr/>
      </w:r>
    </w:p>
    <w:p>
      <w:pPr>
        <w:pStyle w:val="Normal"/>
        <w:rPr/>
      </w:pPr>
      <w:r>
        <w:rPr/>
        <w:t>MS SMITH: Perish the thought that I have suggested any of it is less important than any of the other bits but …</w:t>
      </w:r>
    </w:p>
    <w:p>
      <w:pPr>
        <w:pStyle w:val="Normal"/>
        <w:rPr/>
      </w:pPr>
      <w:r>
        <w:rPr/>
      </w:r>
    </w:p>
    <w:p>
      <w:pPr>
        <w:pStyle w:val="Normal"/>
        <w:rPr/>
      </w:pPr>
      <w:r>
        <w:rPr/>
        <w:t>THE CHAIRMAN: No, I did not take it that way.  Yes, it is now one o'clock and we will adjourn for lunch and resume at two o'clock.</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Ms Smith?</w:t>
      </w:r>
    </w:p>
    <w:p>
      <w:pPr>
        <w:pStyle w:val="Normal"/>
        <w:rPr/>
      </w:pPr>
      <w:r>
        <w:rPr/>
      </w:r>
    </w:p>
    <w:p>
      <w:pPr>
        <w:pStyle w:val="Normal"/>
        <w:rPr/>
      </w:pPr>
      <w:r>
        <w:rPr/>
        <w:t>MS SMITH: Thank you, sir.  Before the luncheon adjournment I had just been about to turn on in section 6 to paragraph 108, to deal with the significance, as we say, of the first mention, at all, anywhere, chronologically, that the procedures were in fact as the defence now contend, all clinically indicated.  Of course, that was in the ethics committee application, and you will recall that it is at page 209 of FTP1.  The query in box 11, and we set it out for you:</w:t>
      </w:r>
    </w:p>
    <w:p>
      <w:pPr>
        <w:pStyle w:val="Normal"/>
        <w:rPr/>
      </w:pPr>
      <w:r>
        <w:rPr/>
      </w:r>
    </w:p>
    <w:p>
      <w:pPr>
        <w:pStyle w:val="Normal"/>
        <w:ind w:left="720" w:hanging="0"/>
        <w:rPr/>
      </w:pPr>
      <w:r>
        <w:rPr/>
        <w:t>“</w:t>
      </w:r>
      <w:r>
        <w:rPr/>
        <w:t>Would the procedure(s) or sample(s) be taken especially for this investigation, or as part of normal patient care?”</w:t>
      </w:r>
    </w:p>
    <w:p>
      <w:pPr>
        <w:pStyle w:val="Normal"/>
        <w:rPr/>
      </w:pPr>
      <w:r>
        <w:rPr/>
      </w:r>
    </w:p>
    <w:p>
      <w:pPr>
        <w:pStyle w:val="Normal"/>
        <w:rPr/>
      </w:pPr>
      <w:r>
        <w:rPr/>
        <w:t>The answer was:</w:t>
      </w:r>
    </w:p>
    <w:p>
      <w:pPr>
        <w:pStyle w:val="Normal"/>
        <w:rPr/>
      </w:pPr>
      <w:r>
        <w:rPr/>
      </w:r>
    </w:p>
    <w:p>
      <w:pPr>
        <w:pStyle w:val="Normal"/>
        <w:ind w:left="720" w:hanging="0"/>
        <w:rPr/>
      </w:pPr>
      <w:r>
        <w:rPr/>
        <w:t>“</w:t>
      </w:r>
      <w:r>
        <w:rPr/>
        <w:t>Yes … the symptoms and signs manifested … all of the procedures and the majority of the samples are clinically indicated.”</w:t>
      </w:r>
    </w:p>
    <w:p>
      <w:pPr>
        <w:pStyle w:val="Normal"/>
        <w:rPr/>
      </w:pPr>
      <w:r>
        <w:rPr/>
      </w:r>
    </w:p>
    <w:p>
      <w:pPr>
        <w:pStyle w:val="Normal"/>
        <w:rPr/>
      </w:pPr>
      <w:r>
        <w:rPr/>
        <w:t xml:space="preserve">Then it referred to five additional intestinal biopsies to be taken for viral analysis and DNA from the routine blood sample which would not require an additional blood sample.  That, as I say, was the first time it was mentioned that the tests are clinically indicated and therefore not part of research investigations. </w:t>
      </w:r>
    </w:p>
    <w:p>
      <w:pPr>
        <w:pStyle w:val="Normal"/>
        <w:rPr/>
      </w:pPr>
      <w:r>
        <w:rPr/>
      </w:r>
    </w:p>
    <w:p>
      <w:pPr>
        <w:pStyle w:val="Normal"/>
        <w:rPr/>
      </w:pPr>
      <w:r>
        <w:rPr/>
        <w:t>It is our submission that when you take that statement, which is indeed saying that, in the context of the contents of the rest of the document, and in particular the information sheets for the parents I have taken you to and all the information as to the planned investigations, it is a very confusing statement and one which the ethics committee would be expected to pick up, and, indeed, as we know from the ensuing correspondence, they did pick it up and query it.</w:t>
      </w:r>
    </w:p>
    <w:p>
      <w:pPr>
        <w:pStyle w:val="Normal"/>
        <w:rPr/>
      </w:pPr>
      <w:r>
        <w:rPr/>
      </w:r>
    </w:p>
    <w:p>
      <w:pPr>
        <w:pStyle w:val="Normal"/>
        <w:rPr/>
      </w:pPr>
      <w:r>
        <w:rPr/>
        <w:t>In passing here, if I could ask you to note the number of biopsies because it may be relevant later: the total number to be taken in the ethics committee application was to be 10 per patient, in other words, five for clinical purposes and five for research purposes, and it is our submission that the figure of five biopsies for clinical purposes sits well within the range even for clinical purposes in the 162-95 documentation, which said that normally speaking four to six would be taken, which as you will remember gave permission for an extra two, and The</w:t>
      </w:r>
      <w:r>
        <w:rPr>
          <w:i/>
        </w:rPr>
        <w:t xml:space="preserve"> Lancet</w:t>
      </w:r>
      <w:r>
        <w:rPr/>
        <w:t xml:space="preserve"> paper, of course, states that six matched frozen and formalin fixed biopsies were taken, in other words a total of 12, so that fits far more closely with the position of the permission for 10 under 172-96 than for the rather more limited permission under 162-95.</w:t>
      </w:r>
    </w:p>
    <w:p>
      <w:pPr>
        <w:pStyle w:val="Normal"/>
        <w:rPr/>
      </w:pPr>
      <w:r>
        <w:rPr/>
      </w:r>
    </w:p>
    <w:p>
      <w:pPr>
        <w:pStyle w:val="Normal"/>
        <w:rPr/>
      </w:pPr>
      <w:r>
        <w:rPr/>
        <w:t>Nowhere, you will note, in the application is there a reference to a pilot study, which the doctors now tell you was taking place, and it is our submission that if that had indeed been carried on as some kind of precursor for 172-96, the fact that it was would have been one highly relevant to the application.</w:t>
      </w:r>
    </w:p>
    <w:p>
      <w:pPr>
        <w:pStyle w:val="Normal"/>
        <w:rPr/>
      </w:pPr>
      <w:r>
        <w:rPr/>
      </w:r>
    </w:p>
    <w:p>
      <w:pPr>
        <w:pStyle w:val="Normal"/>
        <w:rPr/>
      </w:pPr>
      <w:r>
        <w:rPr/>
        <w:t xml:space="preserve">The last document that I wanted to deal with attached to the ethics committee application is a timetable, and that is at page 231, and you will recall that it sets out the responsibilities of the investigators with a distinction drawn between those that Dr Wakefield was going to arrange and those to be arranged by paediatric gastroenterology.  That timetable is plainly part of the envisaged protocol, and in so far as Dr Wakefield is concerned it clearly gives him responsibility for arranging neuropsychiatric tests included in it.  May I ask you to look at that in FTP1 at page 231?  </w:t>
      </w:r>
    </w:p>
    <w:p>
      <w:pPr>
        <w:pStyle w:val="Normal"/>
        <w:rPr/>
      </w:pPr>
      <w:r>
        <w:rPr/>
      </w:r>
    </w:p>
    <w:p>
      <w:pPr>
        <w:pStyle w:val="Normal"/>
        <w:rPr/>
      </w:pPr>
      <w:r>
        <w:rPr/>
        <w:t xml:space="preserve">His responsibility, as you will see from the table at the bottom, is denoted by an asterisk in some of the boxes.  It is our submission that the asterisk is clearly intended to apply to all the tests in the particular box which is asterisked.  Dr Wakefield has sought to suggest that the asterisk in the MRI box applies only to the MRI and does not apply to the lumbar punctures but we say that that cannot be the case, and one of the reasons for that is that if you look at the Tuesday box, the EEG and the evoked responses, both tests that he was responsible for arranging, but again we see a little asterisk at the top of the box.  It makes no sense, we submit, for Dr Wakefield to be made responsible for arranging one aspect of the neurological tests and not others.  Obviously someone has to be responsible for them all.  Although this timetable is attached to the ultimate ethics committee application and not to the previous undated draft clinical and scientific protocol, it is nevertheless, we submit, part of the protocol itself (page 20 of that document).  Although it is the doctors’ case that these children were not investigated under 172-96, it does appear to be accepted, by Dr Wakefield and Professor Walker-Smith at least, that the timetable played some part in the manner of the children’s investigations, and we submit that it would have been extremely difficult for them to say anything other than that given the clear reference in Child 2’s notes to “Schilling test … for Thursday as per protocol.”  Indeed, Schilling tests were envisaged under that protocol to take place on Thursdays.  Professor Murch took a slightly different position on this and I am going to deal with that later when we look at the way in which the children were admitted.  </w:t>
      </w:r>
    </w:p>
    <w:p>
      <w:pPr>
        <w:pStyle w:val="Normal"/>
        <w:rPr/>
      </w:pPr>
      <w:r>
        <w:rPr/>
      </w:r>
    </w:p>
    <w:p>
      <w:pPr>
        <w:pStyle w:val="Normal"/>
        <w:rPr/>
      </w:pPr>
      <w:r>
        <w:rPr/>
        <w:t xml:space="preserve">We submit that there is clear evidence in the records that Dr Wakefield did indeed play some role, albeit the precise nature of which is disputed, in arranging the neuropsychiatric tests on these children.  That of course is not disputed, that he played some role.  The fact that the pattern of admission and investigation does indeed follow in broad terms the protocol and the fact that he signed the request forms for the investigations and the fact that, whatever the precise nature, there was indeed an involvement by Dr Berelowitz and Dr Harvey in which he played a part is all evidence supporting the role which was envisaged under 172-96, namely, that he should arrange the neuropsychiatric tests.  </w:t>
      </w:r>
    </w:p>
    <w:p>
      <w:pPr>
        <w:pStyle w:val="Normal"/>
        <w:rPr/>
      </w:pPr>
      <w:r>
        <w:rPr/>
      </w:r>
    </w:p>
    <w:p>
      <w:pPr>
        <w:pStyle w:val="Normal"/>
        <w:rPr/>
      </w:pPr>
      <w:r>
        <w:rPr/>
        <w:t xml:space="preserve">In addition to that, it is the GMC’s case that the significance of this timetable lies in the broad sequence of events and the study envisaged, the children undergoing all the procedures in the beginning part of the week through until the Wednesday, with the psychiatric assessment by Dr Berelowitz and the assessment by Dr Harvey, the neurologist, following on from that.  The significance of that is firstly, it supports the GMC’s general contention that the plan was to admit the children as part of a pre-ordained research study, rather than the undergoing of indivualised treatments, and secondly, we say, as a research study it was designed in such a way – and you have heard much evidence about this – that the children would undergo invasive tests prior to any determination as to whether their behavioural disorder was of a nature to qualify them for the study which the investigation was designed to explore.  </w:t>
      </w:r>
    </w:p>
    <w:p>
      <w:pPr>
        <w:pStyle w:val="Normal"/>
        <w:rPr/>
      </w:pPr>
      <w:r>
        <w:rPr/>
      </w:r>
    </w:p>
    <w:p>
      <w:pPr>
        <w:pStyle w:val="Normal"/>
        <w:rPr/>
      </w:pPr>
      <w:r>
        <w:rPr/>
        <w:t xml:space="preserve">That, it is our respectful submission, just as a matter of commonsense, is utterly illogical.  The Panel has heard expert evidence as to the unsatisfactory nature of that sort of design from both Professor Booth and Professor Rutter and we have given you the references for that.  </w:t>
      </w:r>
    </w:p>
    <w:p>
      <w:pPr>
        <w:pStyle w:val="Normal"/>
        <w:rPr/>
      </w:pPr>
      <w:r>
        <w:rPr/>
      </w:r>
    </w:p>
    <w:p>
      <w:pPr>
        <w:pStyle w:val="Normal"/>
        <w:rPr/>
      </w:pPr>
      <w:r>
        <w:rPr/>
        <w:t>Dr Wakefield has told the Panel that he created this timetable and he filled in the elements of the table, but according, he said, to the decisions of the clinicians and he says he did not design it; it was a consensus among them.  With regard to the actual sequencing, he said it was a clinical matter in which he had played no part.  Professor Walker-Smith told you that although all the details were not followed, as the timetable had been in fact designed for 172-96, it represented a pragmatic plan for investigation around the constraints of service available in the hospital: colonoscopies on Mondays, barium meals on Wednesdays.  He said, for instance, that the lumbar punctures envisaged on Mondays did not in fact take place on that day save with regard to one child.  He thought the timetable was designed by Dr Wakefield with some input from Dr Casson.</w:t>
      </w:r>
    </w:p>
    <w:p>
      <w:pPr>
        <w:pStyle w:val="Normal"/>
        <w:rPr/>
      </w:pPr>
      <w:r>
        <w:rPr/>
      </w:r>
    </w:p>
    <w:p>
      <w:pPr>
        <w:pStyle w:val="Normal"/>
        <w:rPr/>
      </w:pPr>
      <w:r>
        <w:rPr/>
        <w:t>We could not argue of course with the fact that the neuropychiatric aspects of these children’s problems were not to be ascertained until after the invasive investigations, but he said that with regard to that sequence, it was never part of his care of the children that those assessments should take place before the invasive investigations.  He said that Dr Harvey had endorsed lumbar puncture in a general way, but the individual decisions were not made by him and that Dr Berelowitz was there to try and pull together or make a review of the psychiatric assessment.  What he did say was this – we have referred to the whole paragraph, but if you go to the end of it on the next page, he was asked:</w:t>
      </w:r>
    </w:p>
    <w:p>
      <w:pPr>
        <w:pStyle w:val="Normal"/>
        <w:rPr/>
      </w:pPr>
      <w:r>
        <w:rPr/>
      </w:r>
    </w:p>
    <w:p>
      <w:pPr>
        <w:pStyle w:val="Normal"/>
        <w:ind w:left="720" w:hanging="0"/>
        <w:rPr/>
      </w:pPr>
      <w:r>
        <w:rPr/>
        <w:t>“</w:t>
      </w:r>
      <w:r>
        <w:rPr/>
        <w:t>Q</w:t>
        <w:tab/>
        <w:t>… As far as the asterisked boxes are concerned, I think  that you would accept that it is apparent from the document that Dr Wakefield was to arrange those included in the asterisked boxes?”</w:t>
      </w:r>
    </w:p>
    <w:p>
      <w:pPr>
        <w:pStyle w:val="Normal"/>
        <w:rPr/>
      </w:pPr>
      <w:r>
        <w:rPr/>
      </w:r>
    </w:p>
    <w:p>
      <w:pPr>
        <w:pStyle w:val="Normal"/>
        <w:rPr/>
      </w:pPr>
      <w:r>
        <w:rPr/>
        <w:t>He said “Yes”, and then he said that, as we know, he agreed in the early days to contact Dr Harvey and Dr Berelowitz, although that was a matter for him and not one that Professor Walker-Smith said that he had had any input into.</w:t>
      </w:r>
    </w:p>
    <w:p>
      <w:pPr>
        <w:pStyle w:val="Normal"/>
        <w:rPr/>
      </w:pPr>
      <w:r>
        <w:rPr/>
      </w:r>
    </w:p>
    <w:p>
      <w:pPr>
        <w:pStyle w:val="Normal"/>
        <w:rPr/>
      </w:pPr>
      <w:r>
        <w:rPr/>
        <w:t xml:space="preserve">We submit that whether these timetabled investigations were research, as the GMC says they were, or whether they were partly research and partly clinical, as the doctors contend, the inescapable fact is that on either basis there is no sense in the doctors’ explanations.  The clear intention with regard to these children which nobody can argue with was that a psychiatrist and a neurologist were to be involved.  Their only input obviously can be in relation to the neuropsychiatric conditions of the children and those investigations, underpinned, by virtue of the hypothesis that everyone agrees had been formulated, the whole rationale for the children’s investigation.  </w:t>
      </w:r>
    </w:p>
    <w:p>
      <w:pPr>
        <w:pStyle w:val="Normal"/>
        <w:rPr/>
      </w:pPr>
      <w:r>
        <w:rPr/>
      </w:r>
    </w:p>
    <w:p>
      <w:pPr>
        <w:pStyle w:val="Normal"/>
        <w:rPr/>
      </w:pPr>
      <w:r>
        <w:rPr/>
        <w:t>We ask rhetorically in our submissions: what possible sense can there be – and the Panel may find it helpful to try and answer this; I suggest you will not be able to – in the clinicians, who are all specialist gastroenterologists, making a decision in relation to all the investigations and then seeking neuropsychiatric expertise when there is no decision-making left to do at all?  Equally, we ask, what possible sense could there be in undertaking investigations with a view to later relying on those with neuropsychiatric expertise to provide the information as to the nature of the children’s behavioural conditions when the investigation has already been performed regardless of that expert input?</w:t>
      </w:r>
    </w:p>
    <w:p>
      <w:pPr>
        <w:pStyle w:val="Normal"/>
        <w:rPr/>
      </w:pPr>
      <w:r>
        <w:rPr/>
      </w:r>
    </w:p>
    <w:p>
      <w:pPr>
        <w:pStyle w:val="Normal"/>
        <w:rPr/>
      </w:pPr>
      <w:r>
        <w:rPr/>
        <w:t xml:space="preserve">As I say, there is no answer to either of those questions and it renders the role played by the psychiatrist and neurologist, who had, after all, been brought in plainly for a purpose, as being utterly unhelpful in relation to the decision-making process that was to be carried out in respect of these children.  That decision-making process was in the context of investigations to test a particular hypothesis which in turn relied on a neuropsychiatric diagnosis.  There are practicalities involved in the consultation process and in particular the way Dr Wakefield played a role, which he undoubtedly did, in the involvement of Dr Harvey and Dr Berelowitz, and I am going to revert to that when I deal with the admission of the children.  </w:t>
      </w:r>
    </w:p>
    <w:p>
      <w:pPr>
        <w:pStyle w:val="Normal"/>
        <w:rPr/>
      </w:pPr>
      <w:r>
        <w:rPr/>
      </w:r>
    </w:p>
    <w:p>
      <w:pPr>
        <w:pStyle w:val="Normal"/>
        <w:rPr/>
      </w:pPr>
      <w:r>
        <w:rPr/>
        <w:t>As far as the timetabling and the sequencing is concerned, it is appropriate that we should consider it when you are considering the terms of the ethics committee application.  It is for that reason that I have dealt with it here.  That is what we have to say about that application.  As you will know, the application itself, as you would expect, given what we suggest are the inherent confusions in it, led to correspondence and section 7 of my submissions deals with the correspondence.  I am going to address you simply in relation to some of the principal documents.</w:t>
      </w:r>
    </w:p>
    <w:p>
      <w:pPr>
        <w:pStyle w:val="Normal"/>
        <w:rPr/>
      </w:pPr>
      <w:r>
        <w:rPr/>
      </w:r>
    </w:p>
    <w:p>
      <w:pPr>
        <w:pStyle w:val="Normal"/>
        <w:rPr/>
      </w:pPr>
      <w:r>
        <w:rPr/>
        <w:t>Turning on to paragraph 1 of section 7, we set out for you there how it evolved that the ethics committee became aware of the application and their writing in relation to the assignment of a number and the administrative roles they undertook.  After the application was put in, you will recall that Dr Pegg wrote to Professor Walker-Smith querying the intensive regime that the children were to undergo with what he described as “some unpleasant procedures” and asking for a confirmation that the children would undergo the regime anyway.  It is submitted that Professor Walker-Smith’s personal reaction to that, if it was indeed, as he has told the Panel it was, is somewhat curious.  He has told the Panel that it was a bit of a shock to get the letter and he was concerned that his clinical judgment was being questioned.  We set out his evidence on that in paragraph 2.  Just referring you to the last part of it, where he is dealing with ileo colonoscopy, he said:</w:t>
      </w:r>
    </w:p>
    <w:p>
      <w:pPr>
        <w:pStyle w:val="Normal"/>
        <w:rPr/>
      </w:pPr>
      <w:r>
        <w:rPr/>
      </w:r>
    </w:p>
    <w:p>
      <w:pPr>
        <w:pStyle w:val="Normal"/>
        <w:ind w:left="720" w:hanging="0"/>
        <w:rPr/>
      </w:pPr>
      <w:r>
        <w:rPr/>
        <w:t xml:space="preserve">“ … </w:t>
      </w:r>
      <w:r>
        <w:rPr/>
        <w:t>[that was] a procedure which I regarded as extremely safe and was not of high risk, but there was no alternative other than to regard it in that category.  Nevertheless it was a standard procedure which we had been using since 1978.”</w:t>
      </w:r>
    </w:p>
    <w:p>
      <w:pPr>
        <w:pStyle w:val="Normal"/>
        <w:rPr/>
      </w:pPr>
      <w:r>
        <w:rPr/>
      </w:r>
    </w:p>
    <w:p>
      <w:pPr>
        <w:pStyle w:val="Normal"/>
        <w:rPr/>
      </w:pPr>
      <w:r>
        <w:rPr/>
        <w:t>It is our submission that the terms of that evidence from Professor Walker-Smith indicate the depths of his uncertainties as we have already identified them in section 2 with regard to his attitude to the boundaries of clinical and research medicine, because given what we have already referred to as the uncertainties which would inevitably have arisen in relation to the actual ethics committee application, why, we ask, should he have been shocked if he receives a letter which is asking about those very ambiguities?  He questioned the procedure, if you read the whole quotation on the previous page, by reference to his previous hospital.  Professor Walker-Smith had started of course in the new hospital at this stage and it is up to him, we submit, and it must be the case, to familiarise himself with the way things were being done in the hospital in which he was working.  Why should he be surprised if Dr Pegg categorised the risks of what he was proposing as high?  Dr Pegg in his letter expressly referred to lumbar puncture and the other procedures and to the need for general anaesthetic and he sent, you will recall, the BPA guidelines explaining what his concern was and why he was categorising the investigations in that way.  Of course, a glance at those guidelines, which I would invite you to do later, will indicate that the ethics committee would be absolutely bound within those categories to view lumbar puncture and colonoscopy and indeed any other procedure such as MRI, which involve or might require a child to be anaesthetised as a high risk procedure in research terms.</w:t>
      </w:r>
    </w:p>
    <w:p>
      <w:pPr>
        <w:pStyle w:val="Normal"/>
        <w:rPr/>
      </w:pPr>
      <w:r>
        <w:rPr/>
      </w:r>
    </w:p>
    <w:p>
      <w:pPr>
        <w:pStyle w:val="Normal"/>
        <w:rPr/>
      </w:pPr>
      <w:r>
        <w:rPr/>
        <w:t>Professor Walker-Smith’s very reference in the context of questioning that high category, the fact that he says, “Well, colonoscopy was a standard practice I had been using since 1978” in itself bears out his previous position that he did not differentiate in his own practice between clinical and research medicine, because of course the context in which he had been using it since 1978 should at least have been as a standard clinical investigation.  It would not be regarded necessarily as high risk or at all as high risk as a standard clinical investigation, but that is utterly irrelevant because then the child needs it and has to have it.  That is utterly irrelevant to its categorisation in a research context, for all the reasons that I dealt with on Monday, namely, because there is not the benefit that there is in clinical medicine, so the risk becomes higher, because there is no benefit to weigh against it in respect of the individual who is then subjected to research.  As we put it there, perhaps much more clearly than I have, in clinical medicine, the child needs it.  That is different from submitting oneself voluntarily to it for research purposes.  If it is being done for research purposes, with no or no significant benefits to the individual, then it obviously becomes a higher risk procedure.</w:t>
      </w:r>
    </w:p>
    <w:p>
      <w:pPr>
        <w:pStyle w:val="Normal"/>
        <w:rPr/>
      </w:pPr>
      <w:r>
        <w:rPr/>
      </w:r>
    </w:p>
    <w:p>
      <w:pPr>
        <w:pStyle w:val="Normal"/>
        <w:rPr/>
      </w:pPr>
      <w:r>
        <w:rPr/>
        <w:t xml:space="preserve">That letter – and I am going on to paragraph 8 in my submissions – seeks confirmation, that letter from Dr Pegg, was seeking confirmation from Professor Walker-Smith as to the clinical position of the child.  We submit that it is curious and its significance as far as the relationship between these two is concerned that Professor Walker-Smith not only seeks the views of Professor Murch, which you might expect him to do as a clinical colleague, but also the views of Dr Wakefield.  We have the memo that he sent to them asking them both how he should respond to that.  He then did respond to it in the letter of 11 November and it is that that I am going on to look at.  </w:t>
      </w:r>
    </w:p>
    <w:p>
      <w:pPr>
        <w:pStyle w:val="Normal"/>
        <w:rPr/>
      </w:pPr>
      <w:r>
        <w:rPr/>
      </w:r>
    </w:p>
    <w:p>
      <w:pPr>
        <w:pStyle w:val="Normal"/>
        <w:rPr/>
      </w:pPr>
      <w:r>
        <w:rPr/>
        <w:t>I would just like to remind you of this document because it is a very important document.  I deal with it at paragraph 10 of the submissions and it is at page 291 of FTP1.  It is a letter you are very familiar with and we submit it is very important evidence with regard to a number of issues in this case.  Like Dr Pegg’s letter, it was copied by Professor Walker-Smith to the other two responsible consultants, Dr Wakefield and Professor Walker-Smith, in response to the ethics committee  queries.  The heart of those queries was whether this was a study or whether it was normal patient care.  So they were all aware at that stage, all three of the responsible consultants, were aware that the committee were concerned about the nature of the project.  I should say that that is regardless of whether or not there was any subsequent meeting between Dr Wakefield and Dr Pegg or indeed what the content of that meeting was.</w:t>
      </w:r>
    </w:p>
    <w:p>
      <w:pPr>
        <w:pStyle w:val="Normal"/>
        <w:rPr/>
      </w:pPr>
      <w:r>
        <w:rPr/>
      </w:r>
    </w:p>
    <w:p>
      <w:pPr>
        <w:pStyle w:val="Normal"/>
        <w:rPr/>
      </w:pPr>
      <w:r>
        <w:rPr/>
        <w:t xml:space="preserve">The letter, as you will see, if you look at it, is explicit in referring to the </w:t>
      </w:r>
      <w:r>
        <w:rPr>
          <w:i/>
        </w:rPr>
        <w:t>Lancet</w:t>
      </w:r>
      <w:r>
        <w:rPr/>
        <w:t xml:space="preserve"> children, because it says:</w:t>
      </w:r>
    </w:p>
    <w:p>
      <w:pPr>
        <w:pStyle w:val="Normal"/>
        <w:rPr/>
      </w:pPr>
      <w:r>
        <w:rPr/>
      </w:r>
    </w:p>
    <w:p>
      <w:pPr>
        <w:pStyle w:val="Normal"/>
        <w:ind w:left="720" w:hanging="0"/>
        <w:rPr/>
      </w:pPr>
      <w:r>
        <w:rPr/>
        <w:t xml:space="preserve">“ </w:t>
      </w:r>
      <w:r>
        <w:rPr/>
        <w:t>.. we have so far investigated 5 such children on a clinical need basis.”</w:t>
      </w:r>
    </w:p>
    <w:p>
      <w:pPr>
        <w:pStyle w:val="Normal"/>
        <w:rPr/>
      </w:pPr>
      <w:r>
        <w:rPr/>
      </w:r>
    </w:p>
    <w:p>
      <w:pPr>
        <w:pStyle w:val="Normal"/>
        <w:rPr/>
      </w:pPr>
      <w:r>
        <w:rPr/>
        <w:t>It was indeed the case that by 11 November 1996 that five children had been seen.  We can see that from the research timeline, appendix 2, with numbers 1, 2, 3, 4 and 6.  We submit that that is clear evidence that the doctors regarded the children they had seen, those five, as falling within the scope of 172-96, otherwise their experiences with those five children would not have been of the remotest relevance or interest to the ethics committee.  Professor Walker-Smith, you will remember, was seeking to answer queries from the committee about the study and he uses those five to explain, if you like, what they were doing.</w:t>
      </w:r>
    </w:p>
    <w:p>
      <w:pPr>
        <w:pStyle w:val="Normal"/>
        <w:rPr/>
      </w:pPr>
      <w:r>
        <w:rPr/>
      </w:r>
    </w:p>
    <w:p>
      <w:pPr>
        <w:pStyle w:val="Normal"/>
        <w:rPr/>
      </w:pPr>
      <w:r>
        <w:rPr/>
        <w:t xml:space="preserve">It is also significant, we say, that the letter makes no reference to any research being conducted under 162-95 and it makes no reference to any pilot study.  If the doctors seek to suggest that this letter indicated to Dr Pegg that investigations were taking place prior to the start of the research project, then our answer to that is that the position is utterly inconsistent with the research timelines that I have just gone through with you.  We have been through it chronologically up until this period of time and it is only too plain that things were under way.  </w:t>
      </w:r>
    </w:p>
    <w:p>
      <w:pPr>
        <w:pStyle w:val="Normal"/>
        <w:rPr/>
      </w:pPr>
      <w:r>
        <w:rPr/>
      </w:r>
    </w:p>
    <w:p>
      <w:pPr>
        <w:pStyle w:val="Normal"/>
        <w:rPr/>
      </w:pPr>
      <w:r>
        <w:rPr/>
        <w:t xml:space="preserve">The letter expressly agrees that the procedures could be regarded as high risk.  The point Professor Walker-Smith made at the time in response was to claim that they were all clinically indicated and, if that had been correct, no question of categorising them in terms of the research guidelines in fact strictly and logically speaking arises, but it is our case of course that that is not correct and that the ethics committee was not in a position properly to evaluate this study as a result of the original statement made that all the procedures were clinically indicated and that statement, in other words, the statement in answer to query 11 in the ethics committee, is compounded by the statements that are made in this letter.  </w:t>
      </w:r>
    </w:p>
    <w:p>
      <w:pPr>
        <w:pStyle w:val="Normal"/>
        <w:rPr/>
      </w:pPr>
      <w:r>
        <w:rPr/>
        <w:t>As you know, this letter says:</w:t>
      </w:r>
    </w:p>
    <w:p>
      <w:pPr>
        <w:pStyle w:val="Normal"/>
        <w:rPr/>
      </w:pPr>
      <w:r>
        <w:rPr/>
      </w:r>
    </w:p>
    <w:p>
      <w:pPr>
        <w:pStyle w:val="Normal"/>
        <w:ind w:firstLine="720"/>
        <w:rPr/>
      </w:pPr>
      <w:r>
        <w:rPr/>
        <w:t>“</w:t>
      </w:r>
      <w:r>
        <w:rPr/>
        <w:t xml:space="preserve">We have so far investigated five such children on a clinical need basis”.  </w:t>
      </w:r>
    </w:p>
    <w:p>
      <w:pPr>
        <w:pStyle w:val="Normal"/>
        <w:rPr/>
      </w:pPr>
      <w:r>
        <w:rPr/>
      </w:r>
    </w:p>
    <w:p>
      <w:pPr>
        <w:pStyle w:val="Normal"/>
        <w:rPr/>
      </w:pPr>
      <w:r>
        <w:rPr/>
        <w:t xml:space="preserve">It is our submission that the information that they were being investigated by clinical need was misleading to the ethics committee on one of the central issues of concern to the committee and that it was wrong, for the reasons we have already set out, and on the basis of the individual records of those five children which we have been through with you.  They had all, we suggest, been admitted for investigation pursuant to Dr Wakefield’s research hypothesis.   This letter goes on say that these children, i.e., the five, had been under investigated both in relation to their cerebral disintegrative disorder and in relation to their gastrointestinal symptoms.  The fact that it is applying to both is clearly set out in that letter.  </w:t>
      </w:r>
    </w:p>
    <w:p>
      <w:pPr>
        <w:pStyle w:val="Normal"/>
        <w:rPr/>
      </w:pPr>
      <w:r>
        <w:rPr/>
      </w:r>
    </w:p>
    <w:p>
      <w:pPr>
        <w:pStyle w:val="Normal"/>
        <w:rPr/>
      </w:pPr>
      <w:r>
        <w:rPr/>
        <w:t>We submit that on no account could it possibly have properly been said at this time that these children had been under investigated in relation to their behavioural disorders.  It was a highly material representation to make to the Hospital Ethics Committee because they were going to make a decision as to whether to approve the project or not.  Inevitably they will be influenced, at least to some degree, by whether the project was taking place of some sort of background of clinical need.  In fact, as you know from the individual records, the reality was that with regard to these five children referred to by Professor Walker</w:t>
        <w:noBreakHyphen/>
        <w:t xml:space="preserve">Smith, their behavioural disorders had already been the subject of either specialist and/or consultant consideration at the time of their referral to the Royal Free.  We set out the detail of that in paragraph 19 of our submissions.  I will go through them all.  </w:t>
      </w:r>
    </w:p>
    <w:p>
      <w:pPr>
        <w:pStyle w:val="Normal"/>
        <w:rPr/>
      </w:pPr>
      <w:r>
        <w:rPr/>
      </w:r>
    </w:p>
    <w:p>
      <w:pPr>
        <w:pStyle w:val="Normal"/>
        <w:rPr/>
      </w:pPr>
      <w:r>
        <w:rPr/>
        <w:t>Children 2 and 4 are the most striking examples of the number of other specialisms who had been involved with these children.  Child 2 had seen two paediatric neurologists by that time, a consultant paediatrician at a specialist autism assessment centre, a professor of child health, and a consultant psychiatrist.  The others, consultant psychiatrist, a consultant neurologist, child 4, consultant paediatrician, consultant psychiatrist and consultant geneticist.  Child 6 had seen two consultant paediatricians.  That description in itself we submit was simply incorrect.</w:t>
      </w:r>
    </w:p>
    <w:p>
      <w:pPr>
        <w:pStyle w:val="Normal"/>
        <w:rPr/>
      </w:pPr>
      <w:r>
        <w:rPr/>
      </w:r>
    </w:p>
    <w:p>
      <w:pPr>
        <w:pStyle w:val="Normal"/>
        <w:rPr/>
      </w:pPr>
      <w:r>
        <w:rPr/>
        <w:t>The letter goes on refer to their cerebral degenerative disorder.  Again, we say that reference is equally misleading.  It is plain that some form of neurological damage was being referred to and it is plain that Professor Walker</w:t>
        <w:noBreakHyphen/>
        <w:t>Smith is relying on the investigation of the first five children to say that they have not had the level of investigation adequate for such a devastating condition.  Firstly, as a matter of fact, as we have already dealt with, none of t</w:t>
      </w:r>
      <w:r>
        <w:rPr>
          <w:iCs/>
        </w:rPr>
        <w:t>he</w:t>
      </w:r>
      <w:r>
        <w:rPr>
          <w:i/>
          <w:iCs/>
        </w:rPr>
        <w:t xml:space="preserve"> Lancet</w:t>
      </w:r>
      <w:r>
        <w:rPr/>
        <w:t xml:space="preserve"> children in fact had a diagnosis at that time of disintegrative disorder.  Furthermore, none of the neurological investigations carried out had in fact been abnormal at the Royal Free, so there was no possible basis for the suggestion that the Department of Paediatric Gastroenterology at the Royal Free had somehow managed to plug some gap in the clinical treatment of cerebral disintegrative disorder.  </w:t>
      </w:r>
    </w:p>
    <w:p>
      <w:pPr>
        <w:pStyle w:val="Normal"/>
        <w:rPr/>
      </w:pPr>
      <w:r>
        <w:rPr/>
      </w:r>
    </w:p>
    <w:p>
      <w:pPr>
        <w:pStyle w:val="Normal"/>
        <w:rPr/>
      </w:pPr>
      <w:r>
        <w:rPr/>
        <w:t>It was plain, you will bear in mind, that they were treating these children as having disintegrative disorder because of the many references littered through their records that they were indeed treating that condition.  They describe it in this letter as “an illness with a hopeless prognosis”.  We submit that statement compounds the misleading information that was given in relation to disintegrative disorder.  There was no proper basis upon which that description could have been thought to apply to the five children who had already been seen, or indeed to the children who were they going to see because, as we know, none had been diagnosed as having a disintegrative disorder in the first place, and none had been given a hopeless prognosis.  The fact that the words “hopeless prognosis” appears in quotation marks, you will remember Professor Walker</w:t>
        <w:noBreakHyphen/>
        <w:t xml:space="preserve">Smith told you that he was relaying something that had been said to him by a parent.  </w:t>
      </w:r>
    </w:p>
    <w:p>
      <w:pPr>
        <w:pStyle w:val="Normal"/>
        <w:rPr/>
      </w:pPr>
      <w:r>
        <w:rPr/>
      </w:r>
    </w:p>
    <w:p>
      <w:pPr>
        <w:pStyle w:val="Normal"/>
        <w:rPr/>
      </w:pPr>
      <w:r>
        <w:rPr/>
        <w:t>In our submission, it makes no conceivable difference to the message which was being conveyed in this paragraph.  We are not suggesting, of course, that some of these children did not have very serious diagnoses of one kind or another.  Some were certainly more serious than others.  It is our submission that suggesting in these blanket terms that these children had a “hopeless prognosis” was providing an inappropriate degree of reassurance to the ethics committee in relation to the proposed investigations.  In other words, obviously the more dreadful the condition, the more the ethics committee would be reassured that exhaustive investigations were appropriate.  The letters goes on in the penultimate paragraph, Professor Walker</w:t>
        <w:noBreakHyphen/>
        <w:t>Smith says he can confirm:</w:t>
      </w:r>
    </w:p>
    <w:p>
      <w:pPr>
        <w:pStyle w:val="Normal"/>
        <w:rPr/>
      </w:pPr>
      <w:r>
        <w:rPr/>
      </w:r>
    </w:p>
    <w:p>
      <w:pPr>
        <w:pStyle w:val="Normal"/>
        <w:ind w:firstLine="720"/>
        <w:rPr/>
      </w:pPr>
      <w:r>
        <w:rPr/>
        <w:t>“</w:t>
      </w:r>
      <w:r>
        <w:rPr/>
        <w:t>The children would have had these investigations even if there were no trial”.</w:t>
      </w:r>
    </w:p>
    <w:p>
      <w:pPr>
        <w:pStyle w:val="Normal"/>
        <w:rPr/>
      </w:pPr>
      <w:r>
        <w:rPr/>
      </w:r>
    </w:p>
    <w:p>
      <w:pPr>
        <w:pStyle w:val="Normal"/>
        <w:rPr/>
      </w:pPr>
      <w:r>
        <w:rPr/>
        <w:t>That statement of course is responding to the central about which Dr Pegg had been inquiring, namely whether the investigations which were the subject of the application were clinical or research.  Dr Pegg is addressing here the fundamental issue which we have highlighted between conventional clinical practice and research.  In other words, did they have to have these as part of normal patient care.  We remind you of Dr Pegg’s evidence in that regard.  He said that the query had been made because the Committee had had difficulty determining from the application whether the investigations were clinical or research.  He read Professor Walker</w:t>
        <w:noBreakHyphen/>
        <w:t>Smith’s response as confirming that the children were having the investigations anyway and that the research permission was simply to collate and publish the results.  He said by having the tests anyway, he meant they were clinically indicated.  In other words, to put it in the language that we have been using, they were part of the child’s normal clinical care.</w:t>
      </w:r>
    </w:p>
    <w:p>
      <w:pPr>
        <w:pStyle w:val="Normal"/>
        <w:rPr/>
      </w:pPr>
      <w:r>
        <w:rPr/>
      </w:r>
    </w:p>
    <w:p>
      <w:pPr>
        <w:pStyle w:val="Normal"/>
        <w:rPr/>
      </w:pPr>
      <w:r>
        <w:rPr/>
        <w:t xml:space="preserve">We say that misleading reassurance was given to the ethics committee because it misleads as to the relevant ethical framework under which the invasive investigations took place.  We set out for the Committee </w:t>
        <w:noBreakHyphen/>
        <w:t xml:space="preserve"> and I will not go through it all </w:t>
        <w:noBreakHyphen/>
        <w:t xml:space="preserve">  the expert support for that from Professors Rutter and Booth.  The references are all set out in paragraph 31.  We also submit that Dr Wakefield and Professor Walker</w:t>
        <w:noBreakHyphen/>
        <w:t>Smith’s attempts to explain away the inaccuracies in the letter are wholly unsatisfactory.  Dr Wakefield said it was an accurate representation of the situation at the time and that the diagnosis of disintegrative disorder was reasonable given the clinical features of regression.  He said that he thought it was reasonable to proceed on the belief, as he put it, that these were cases of a possible diagnosis of disintegrative disorder.  But then he said:</w:t>
      </w:r>
    </w:p>
    <w:p>
      <w:pPr>
        <w:pStyle w:val="Normal"/>
        <w:rPr/>
      </w:pPr>
      <w:r>
        <w:rPr/>
      </w:r>
    </w:p>
    <w:p>
      <w:pPr>
        <w:pStyle w:val="Normal"/>
        <w:ind w:left="720" w:hanging="0"/>
        <w:rPr/>
      </w:pPr>
      <w:r>
        <w:rPr/>
        <w:t>“</w:t>
      </w:r>
      <w:r>
        <w:rPr/>
        <w:t xml:space="preserve">This is a clinical matter but it is a fact that the majority of the children with disintegrative disorder are in fact diagnosed with autism; it is only following expert review that the actual diagnosis of disintegrative disorder is teased out from the rest of the autistic spectrum”.  </w:t>
      </w:r>
    </w:p>
    <w:p>
      <w:pPr>
        <w:pStyle w:val="Normal"/>
        <w:rPr/>
      </w:pPr>
      <w:r>
        <w:rPr/>
      </w:r>
    </w:p>
    <w:p>
      <w:pPr>
        <w:pStyle w:val="Normal"/>
        <w:rPr/>
      </w:pPr>
      <w:r>
        <w:rPr/>
        <w:t xml:space="preserve">That is a significant answer as you will readily appreciate because the difficulty is in this case there was no expert review done before these doctors went ahead and treated the children as if they did indeed have that disorder.  Furthermore, when the expert review is done by Dr Berelowitz he did not confirm that diagnosis in any of the first five cases.  What Dr Wakefield is really saying, we submit, is that they simply carried on anyway with this blanket diagnosis that they had made on some sort of anticipatory basis.  </w:t>
      </w:r>
    </w:p>
    <w:p>
      <w:pPr>
        <w:pStyle w:val="Normal"/>
        <w:rPr/>
      </w:pPr>
      <w:r>
        <w:rPr/>
      </w:r>
    </w:p>
    <w:p>
      <w:pPr>
        <w:pStyle w:val="Normal"/>
        <w:rPr/>
      </w:pPr>
      <w:r>
        <w:rPr/>
        <w:t>One has to ask the question in the light of all the clinical records of how disintegrative disorder can be used as a working diagnosis in an ordinary clinical context for these children if, firstly, no one has given the children that diagnosis.  Secondly, a specialist has given a different diagnosis i.e. Dr Berelowitz, and, thirdly, the paediatric gastroenterology department do not seek to revisit the diagnosis before proceeding in the belief that the children nonetheless all have disintegrative disorder.  There really is, we submit, if you ask yourself again those questions, no credible explanation for it.</w:t>
      </w:r>
    </w:p>
    <w:p>
      <w:pPr>
        <w:pStyle w:val="Normal"/>
        <w:rPr/>
      </w:pPr>
      <w:r>
        <w:rPr/>
      </w:r>
    </w:p>
    <w:p>
      <w:pPr>
        <w:pStyle w:val="Normal"/>
        <w:rPr/>
      </w:pPr>
      <w:r>
        <w:rPr/>
        <w:t>We also heard from Professor Walker</w:t>
        <w:noBreakHyphen/>
        <w:t xml:space="preserve">Smith who said that the reference, as I have said, to “Hopeless prognosis” was a reference to what a parent had said.  The reference to “Under investigation” was a reference to the need to exclude a physical cause.  He said he believed the children significantly had disintegrative disorder and that his reference to the five investigated was a reference to their gastrointestinal features.  We have set out his evidence on that.  Going to the middle answer, he says, </w:t>
      </w:r>
    </w:p>
    <w:p>
      <w:pPr>
        <w:pStyle w:val="Normal"/>
        <w:rPr/>
      </w:pPr>
      <w:r>
        <w:rPr/>
      </w:r>
    </w:p>
    <w:p>
      <w:pPr>
        <w:pStyle w:val="Normal"/>
        <w:ind w:left="720" w:hanging="0"/>
        <w:rPr/>
      </w:pPr>
      <w:r>
        <w:rPr/>
        <w:t>“</w:t>
      </w:r>
      <w:r>
        <w:rPr/>
        <w:t>I am, I believe referring in relation to disintegrative disorder to the five children and this is not entirely based on that.  I have already said that what I have written here was based on a wider impression that I had from what Dr Wakefield was saying that had said to me about these children.  I will accept that the five I talk about are in relation to gastrointestinal features; I do not accept that I was thinking about the five children when I wrote about the cerebral disintegrative disorder which I particularly associated with Child 2 and my general impression without looking at the notes was that these children had not been adequately investigated for that”.</w:t>
      </w:r>
    </w:p>
    <w:p>
      <w:pPr>
        <w:pStyle w:val="Normal"/>
        <w:ind w:left="720" w:hanging="0"/>
        <w:rPr/>
      </w:pPr>
      <w:r>
        <w:rPr/>
      </w:r>
    </w:p>
    <w:p>
      <w:pPr>
        <w:pStyle w:val="Normal"/>
        <w:rPr/>
      </w:pPr>
      <w:r>
        <w:rPr/>
        <w:t>Further on he said:</w:t>
      </w:r>
    </w:p>
    <w:p>
      <w:pPr>
        <w:pStyle w:val="Normal"/>
        <w:ind w:firstLine="720"/>
        <w:rPr/>
      </w:pPr>
      <w:r>
        <w:rPr/>
      </w:r>
    </w:p>
    <w:p>
      <w:pPr>
        <w:pStyle w:val="Normal"/>
        <w:ind w:left="720" w:hanging="0"/>
        <w:rPr/>
      </w:pPr>
      <w:r>
        <w:rPr/>
        <w:t>“</w:t>
      </w:r>
      <w:r>
        <w:rPr/>
        <w:t>The neurological diagnosis or the behavioural diagnosis was not in the strict criteria of 172</w:t>
        <w:noBreakHyphen/>
        <w:t xml:space="preserve">96 even though I believe they were in the general description of disintegrative disorder”.   </w:t>
      </w:r>
    </w:p>
    <w:p>
      <w:pPr>
        <w:pStyle w:val="Normal"/>
        <w:rPr/>
      </w:pPr>
      <w:r>
        <w:rPr/>
      </w:r>
    </w:p>
    <w:p>
      <w:pPr>
        <w:pStyle w:val="Normal"/>
        <w:rPr/>
      </w:pPr>
      <w:r>
        <w:rPr/>
        <w:t>Then, significantly, at the end:</w:t>
      </w:r>
    </w:p>
    <w:p>
      <w:pPr>
        <w:pStyle w:val="Normal"/>
        <w:ind w:left="720" w:firstLine="720"/>
        <w:rPr/>
      </w:pPr>
      <w:r>
        <w:rPr/>
      </w:r>
    </w:p>
    <w:p>
      <w:pPr>
        <w:pStyle w:val="Normal"/>
        <w:ind w:left="720" w:hanging="0"/>
        <w:rPr/>
      </w:pPr>
      <w:r>
        <w:rPr/>
        <w:t>“</w:t>
      </w:r>
      <w:r>
        <w:rPr/>
        <w:t xml:space="preserve">I believe we had something to offer by investigating these children further and it was within the context of Dr Wakefield’s research”.   </w:t>
      </w:r>
    </w:p>
    <w:p>
      <w:pPr>
        <w:pStyle w:val="Normal"/>
        <w:rPr/>
      </w:pPr>
      <w:r>
        <w:rPr/>
      </w:r>
    </w:p>
    <w:p>
      <w:pPr>
        <w:pStyle w:val="Normal"/>
        <w:rPr/>
      </w:pPr>
      <w:r>
        <w:rPr/>
        <w:t>The clear terms of the letter, we submit, indicates that only in fact the last of those observations relating to Dr Wakefield’s search reflects the reality by writing that letter it effectively put the invasive investigations beyond the remit of the committee because the committee are only interested of course in research investigations.  It sets the scene for the influx of referrals to the Royal Free on what we suggest were supposed clinical grounds and in fact the effect of it was to insulate that influx of referrals from any effective scrutiny because the Research Ethics Committee no longer has any scrutiny over investigations which the Professor of Paediatric Gastroenterology has told them are clinically indicated.  It is our submission that that was symptomatic of a high handed approach by Dr Wakefield and Professor Walker</w:t>
        <w:noBreakHyphen/>
        <w:t xml:space="preserve">Smith in their dealings with the ethics committee and it set the scene for the rest of what followed.  The correspondence, as you know, continues with an approval letter.  You will recall the conditions: </w:t>
      </w:r>
    </w:p>
    <w:p>
      <w:pPr>
        <w:pStyle w:val="Normal"/>
        <w:rPr/>
      </w:pPr>
      <w:r>
        <w:rPr/>
      </w:r>
    </w:p>
    <w:p>
      <w:pPr>
        <w:pStyle w:val="Normal"/>
        <w:ind w:left="720" w:hanging="0"/>
        <w:rPr/>
      </w:pPr>
      <w:r>
        <w:rPr/>
        <w:t>“</w:t>
      </w:r>
      <w:r>
        <w:rPr/>
        <w:t xml:space="preserve">(1) Only patients enrolled after the date of the December meeting will be considered to be in the trial. </w:t>
      </w:r>
    </w:p>
    <w:p>
      <w:pPr>
        <w:pStyle w:val="Normal"/>
        <w:rPr/>
      </w:pPr>
      <w:r>
        <w:rPr/>
      </w:r>
    </w:p>
    <w:p>
      <w:pPr>
        <w:pStyle w:val="Normal"/>
        <w:ind w:firstLine="720"/>
        <w:rPr/>
      </w:pPr>
      <w:r>
        <w:rPr/>
        <w:t>(2)  The Shilling test to be removed from the protocol.</w:t>
      </w:r>
    </w:p>
    <w:p>
      <w:pPr>
        <w:pStyle w:val="Normal"/>
        <w:rPr/>
      </w:pPr>
      <w:r>
        <w:rPr/>
      </w:r>
    </w:p>
    <w:p>
      <w:pPr>
        <w:pStyle w:val="Normal"/>
        <w:ind w:left="720" w:hanging="0"/>
        <w:rPr/>
      </w:pPr>
      <w:r>
        <w:rPr/>
        <w:t xml:space="preserve">(3)  The consent form to be modified so that the possible complications of lumbar puncture are explained”.  </w:t>
      </w:r>
    </w:p>
    <w:p>
      <w:pPr>
        <w:pStyle w:val="Normal"/>
        <w:rPr/>
      </w:pPr>
      <w:r>
        <w:rPr/>
      </w:r>
    </w:p>
    <w:p>
      <w:pPr>
        <w:pStyle w:val="Normal"/>
        <w:rPr/>
      </w:pPr>
      <w:r>
        <w:rPr/>
        <w:t>Dr Pegg has given evidence with regard to those conditions and it is set out in brief at paragraph 38.  He says that the provision of an enrolment date was practically unique and it was included because of the reference to five children having already been investigated.  The committee did not give retrospective approval.  Consent to be included had to be obviously taken prior to a child taking part and so the five already seen who had undergone the investigations could not be considered to be in the trial.  Equally with regard to information obtained from investigations on those five, he said that whether they were clinically indicated or not, the authors did not have ethical approval to publish in relation to them.</w:t>
      </w:r>
    </w:p>
    <w:p>
      <w:pPr>
        <w:pStyle w:val="Normal"/>
        <w:rPr/>
      </w:pPr>
      <w:r>
        <w:rPr/>
      </w:r>
    </w:p>
    <w:p>
      <w:pPr>
        <w:pStyle w:val="Normal"/>
        <w:rPr/>
      </w:pPr>
      <w:r>
        <w:rPr/>
        <w:t>I want to deal with this issue particularly in relation to the condition on the dates.  As a matter of fact, it is accepted by the doctors that seven of the</w:t>
      </w:r>
      <w:r>
        <w:rPr>
          <w:i/>
          <w:iCs/>
        </w:rPr>
        <w:t xml:space="preserve"> Lancet</w:t>
      </w:r>
      <w:r>
        <w:rPr/>
        <w:t xml:space="preserve"> children were indeed investigated prior to 18 December.  They are set out at paragraph 40, numbers 2,1, 3, 4,6, 9 and 5.  The issue between the parties, as you will appreciate, relates to the issue of whether the</w:t>
      </w:r>
      <w:r>
        <w:rPr>
          <w:i/>
          <w:iCs/>
        </w:rPr>
        <w:t xml:space="preserve"> Lancet</w:t>
      </w:r>
      <w:r>
        <w:rPr/>
        <w:t xml:space="preserve"> children were being investigated under 172</w:t>
        <w:noBreakHyphen/>
        <w:t xml:space="preserve">96 approval and so whether they were subject to these conditions.  I want to just point out to you a difference in the drafting of the charges.  We have set it out here and I will go into it in a moment.  There is a difference in wording between the first seven children and the remaining four children.  </w:t>
      </w:r>
    </w:p>
    <w:p>
      <w:pPr>
        <w:pStyle w:val="Normal"/>
        <w:rPr/>
      </w:pPr>
      <w:r>
        <w:rPr/>
      </w:r>
    </w:p>
    <w:p>
      <w:pPr>
        <w:pStyle w:val="Normal"/>
        <w:rPr/>
      </w:pPr>
      <w:r>
        <w:rPr/>
        <w:t>With regard to the first seven, we have taken Child 2 just as an example for all seven and we have set out the charge as it happens to be formulated in Dr Wakefield’s charges.  This no significance about that; it is just that they are the first lot.  There is a slight difference in the wording because Dr Wakefield’s is,  “You caused Child 2 to undergo .....” Professor Walker</w:t>
        <w:noBreakHyphen/>
        <w:t>Smith’s is, “You subjected Child 2 to” and Professor Murch’s is, “Child 2 underwent” but those differences are immaterial to the point that I am about to make.  We have just taken this as an example.  You will see that for those first seven, taking two as an example, the charge says:</w:t>
      </w:r>
    </w:p>
    <w:p>
      <w:pPr>
        <w:pStyle w:val="Normal"/>
        <w:rPr/>
      </w:pPr>
      <w:r>
        <w:rPr/>
      </w:r>
    </w:p>
    <w:p>
      <w:pPr>
        <w:pStyle w:val="Normal"/>
        <w:ind w:left="720" w:hanging="0"/>
        <w:rPr/>
      </w:pPr>
      <w:r>
        <w:rPr/>
        <w:t>“</w:t>
      </w:r>
      <w:r>
        <w:rPr/>
        <w:t xml:space="preserve">You caused Child 2 to undergo a programme of investigations for research purposes without having ethics committee approval for such research”.  </w:t>
      </w:r>
    </w:p>
    <w:p>
      <w:pPr>
        <w:pStyle w:val="Normal"/>
        <w:rPr/>
      </w:pPr>
      <w:r>
        <w:rPr/>
      </w:r>
    </w:p>
    <w:p>
      <w:pPr>
        <w:pStyle w:val="Normal"/>
        <w:rPr/>
      </w:pPr>
      <w:r>
        <w:rPr/>
        <w:t>Then it goes on:</w:t>
      </w:r>
    </w:p>
    <w:p>
      <w:pPr>
        <w:pStyle w:val="Normal"/>
        <w:rPr/>
      </w:pPr>
      <w:r>
        <w:rPr/>
      </w:r>
    </w:p>
    <w:p>
      <w:pPr>
        <w:pStyle w:val="Normal"/>
        <w:ind w:left="720" w:hanging="0"/>
        <w:rPr/>
      </w:pPr>
      <w:r>
        <w:rPr/>
        <w:t>“</w:t>
      </w:r>
      <w:r>
        <w:rPr/>
        <w:t xml:space="preserve">The programme of investigations carried out on Child 2 was part of the research study referred to...” </w:t>
      </w:r>
    </w:p>
    <w:p>
      <w:pPr>
        <w:pStyle w:val="Normal"/>
        <w:rPr/>
      </w:pPr>
      <w:r>
        <w:rPr/>
      </w:r>
    </w:p>
    <w:p>
      <w:pPr>
        <w:pStyle w:val="Normal"/>
        <w:rPr/>
      </w:pPr>
      <w:r>
        <w:rPr/>
        <w:t>Then the details are set out and:</w:t>
      </w:r>
    </w:p>
    <w:p>
      <w:pPr>
        <w:pStyle w:val="Normal"/>
        <w:rPr/>
      </w:pPr>
      <w:r>
        <w:rPr/>
      </w:r>
    </w:p>
    <w:p>
      <w:pPr>
        <w:pStyle w:val="Normal"/>
        <w:ind w:left="720" w:hanging="0"/>
        <w:rPr/>
      </w:pPr>
      <w:r>
        <w:rPr/>
        <w:t>“</w:t>
      </w:r>
      <w:r>
        <w:rPr/>
        <w:t>The research study was carried out on Child 2 without the approval of the ethics committee in that it was not researched covered by any ethics Committee application other than that for 172</w:t>
        <w:noBreakHyphen/>
        <w:t xml:space="preserve">96”.  </w:t>
      </w:r>
    </w:p>
    <w:p>
      <w:pPr>
        <w:pStyle w:val="Normal"/>
        <w:rPr/>
      </w:pPr>
      <w:r>
        <w:rPr/>
      </w:r>
    </w:p>
    <w:p>
      <w:pPr>
        <w:pStyle w:val="Normal"/>
        <w:rPr/>
      </w:pPr>
      <w:r>
        <w:rPr/>
        <w:t xml:space="preserve">That is how it is in respect of the first seven.  </w:t>
      </w:r>
    </w:p>
    <w:p>
      <w:pPr>
        <w:pStyle w:val="Normal"/>
        <w:rPr/>
      </w:pPr>
      <w:r>
        <w:rPr/>
      </w:r>
    </w:p>
    <w:p>
      <w:pPr>
        <w:pStyle w:val="Normal"/>
        <w:rPr/>
      </w:pPr>
      <w:r>
        <w:rPr/>
        <w:t>With regard to the remaining children, taking child 12 as the example, it says:</w:t>
      </w:r>
    </w:p>
    <w:p>
      <w:pPr>
        <w:pStyle w:val="Normal"/>
        <w:rPr/>
      </w:pPr>
      <w:r>
        <w:rPr/>
      </w:r>
    </w:p>
    <w:p>
      <w:pPr>
        <w:pStyle w:val="Normal"/>
        <w:ind w:left="720" w:hanging="0"/>
        <w:rPr/>
      </w:pPr>
      <w:r>
        <w:rPr/>
        <w:t>“</w:t>
      </w:r>
      <w:r>
        <w:rPr/>
        <w:t xml:space="preserve">You caused Child 12 to undergo a programme of investigations as part of the research study to…” </w:t>
      </w:r>
    </w:p>
    <w:p>
      <w:pPr>
        <w:pStyle w:val="Normal"/>
        <w:rPr/>
      </w:pPr>
      <w:r>
        <w:rPr/>
      </w:r>
    </w:p>
    <w:p>
      <w:pPr>
        <w:pStyle w:val="Normal"/>
        <w:rPr/>
      </w:pPr>
      <w:r>
        <w:rPr/>
        <w:t>Then it goes on:</w:t>
      </w:r>
    </w:p>
    <w:p>
      <w:pPr>
        <w:pStyle w:val="Normal"/>
        <w:rPr/>
      </w:pPr>
      <w:r>
        <w:rPr/>
      </w:r>
    </w:p>
    <w:p>
      <w:pPr>
        <w:pStyle w:val="Normal"/>
        <w:ind w:left="720" w:hanging="0"/>
        <w:rPr/>
      </w:pPr>
      <w:r>
        <w:rPr/>
        <w:t>“</w:t>
      </w:r>
      <w:r>
        <w:rPr/>
        <w:t xml:space="preserve">The research study was carried out on Child 12 without the approval of the ethics committee in that he did not qualify for the research study as he failed to meet the inclusion criteria set out ...” </w:t>
      </w:r>
    </w:p>
    <w:p>
      <w:pPr>
        <w:pStyle w:val="Normal"/>
        <w:rPr/>
      </w:pPr>
      <w:r>
        <w:rPr/>
        <w:t xml:space="preserve"> </w:t>
      </w:r>
    </w:p>
    <w:p>
      <w:pPr>
        <w:pStyle w:val="Normal"/>
        <w:rPr/>
      </w:pPr>
      <w:r>
        <w:rPr/>
        <w:t xml:space="preserve">Then it refers to the various qualifications.  It has been done in that way </w:t>
        <w:noBreakHyphen/>
        <w:t xml:space="preserve"> and you may want to mark this because you will want to consider it when you are looking at the charges </w:t>
        <w:noBreakHyphen/>
        <w:t xml:space="preserve"> because it reflects the GMC’s case that with regard to the first seven, they were admitted for research purposes and notwithstanding the fact that it was prior to the approval start date for 172</w:t>
        <w:noBreakHyphen/>
        <w:t>96, which was 18 December, the research was indeed pursuant to that research protocol.  Therefore, the only possible relevant approval was the subsequent approval for 172</w:t>
        <w:noBreakHyphen/>
        <w:t xml:space="preserve">96 and that with regard to the remaining children </w:t>
        <w:noBreakHyphen/>
        <w:t xml:space="preserve"> and it says five but it should be four because we are only looking at 11 of the children </w:t>
        <w:noBreakHyphen/>
        <w:t xml:space="preserve"> they were also investigated pursuant to the same research protocol as the first seven, but by that time of course it had indeed been approved as 172</w:t>
        <w:noBreakHyphen/>
        <w:t xml:space="preserve">96.  </w:t>
      </w:r>
    </w:p>
    <w:p>
      <w:pPr>
        <w:pStyle w:val="Normal"/>
        <w:rPr/>
      </w:pPr>
      <w:r>
        <w:rPr/>
      </w:r>
    </w:p>
    <w:p>
      <w:pPr>
        <w:pStyle w:val="Normal"/>
        <w:rPr/>
      </w:pPr>
      <w:r>
        <w:rPr/>
        <w:t xml:space="preserve">As I say, you may wish to look at that in some more detail, but that is the reason for the distinction in the drafting to allow for the fact that the first children were admitted for research reasons, notwithstanding the fact that it was prior to the approval start date and the last children were after that start date and were investigated under the same research protocol. </w:t>
      </w:r>
    </w:p>
    <w:p>
      <w:pPr>
        <w:pStyle w:val="Normal"/>
        <w:rPr/>
      </w:pPr>
      <w:r>
        <w:rPr/>
      </w:r>
    </w:p>
    <w:p>
      <w:pPr>
        <w:pStyle w:val="Normal"/>
        <w:rPr/>
      </w:pPr>
      <w:r>
        <w:rPr/>
        <w:t xml:space="preserve">Turning on to the consent document, again it is a matter of accepted fact that copies of the 172-96 consent forms and patient information sheet were not lodged in the 11 </w:t>
      </w:r>
      <w:r>
        <w:rPr>
          <w:i/>
        </w:rPr>
        <w:t>Lancet</w:t>
      </w:r>
      <w:r>
        <w:rPr/>
        <w:t xml:space="preserve"> children’s clinical notes that we have.</w:t>
      </w:r>
    </w:p>
    <w:p>
      <w:pPr>
        <w:pStyle w:val="Normal"/>
        <w:rPr/>
      </w:pPr>
      <w:r>
        <w:rPr/>
      </w:r>
    </w:p>
    <w:p>
      <w:pPr>
        <w:pStyle w:val="Normal"/>
        <w:rPr/>
      </w:pPr>
      <w:r>
        <w:rPr/>
        <w:t>Going on with the correspondence: Professor Walker-Smith copied the approval letter to Dr Wakefield and Professor Murch telling them about the ethics committee conditions, and it is submitted that it is significant that with regard to that he expressly said that the Ethical Practices Committee’s recommendations for the study needed to be implemented “now”.</w:t>
      </w:r>
    </w:p>
    <w:p>
      <w:pPr>
        <w:pStyle w:val="Normal"/>
        <w:rPr/>
      </w:pPr>
      <w:r>
        <w:rPr/>
      </w:r>
    </w:p>
    <w:p>
      <w:pPr>
        <w:pStyle w:val="Normal"/>
        <w:rPr/>
      </w:pPr>
      <w:r>
        <w:rPr/>
        <w:t>I should say that it is fair to say that the Panel has heard a considerable amount of evidence, and a considerable amount of challenging, particularly from Mr Coonan, in relation to the issue of what the ethics committee actually gave approval for.  Dr Pegg’s clear evidence is that permission was given for data collection for clinically indicated investigations.  We underline that that is not a new position by him.  When inquiries were made by Professor Hull in 1998 he wrote in precisely those terms to Professor Zuckerman, and that is quoted at paragraph 47.</w:t>
      </w:r>
    </w:p>
    <w:p>
      <w:pPr>
        <w:pStyle w:val="Normal"/>
        <w:rPr/>
      </w:pPr>
      <w:r>
        <w:rPr/>
      </w:r>
    </w:p>
    <w:p>
      <w:pPr>
        <w:pStyle w:val="Normal"/>
        <w:rPr/>
      </w:pPr>
      <w:r>
        <w:rPr/>
        <w:t>Mr Miller and Mr Coonan sought to challenge that, apparently on the basis, as I understand it, that the approval letter had not specifically referred to approval for that reason.  They no doubt will be dealing with it at some length with you but our position is quite simply this: as Dr Pegg pointed out, it cannot be suggested that the committee could have been approving clinically indicated investigations.  That was suggested to him, I think by Mr Miller, and it is our submission that no doctor with any experience of research medicine, let alone a professor with Professor Walker-Smith’s experience of it, can have imagined that they needed, or sought, or thought that they had got, ethics committee approval for clinically indicated tests.  The ethics committee, as they well knew, was there for no other reason than to consider research applications.  In any event, Professor Walker-Smith was himself the only person who could make a judgment on that issue in relation to these children.</w:t>
      </w:r>
    </w:p>
    <w:p>
      <w:pPr>
        <w:pStyle w:val="Normal"/>
        <w:rPr/>
      </w:pPr>
      <w:r>
        <w:rPr/>
      </w:r>
    </w:p>
    <w:p>
      <w:pPr>
        <w:pStyle w:val="Normal"/>
        <w:rPr/>
      </w:pPr>
      <w:r>
        <w:rPr/>
        <w:t>It is clear both from the guidelines and Dr Pegg’s evidence that the ethics committee is there to protect the patient and the issue with which they are concerned is the risk to the patient attendant upon the proposed research.  Laboratory-based investigations are carried out on tissue from patients.  No ethics committee is concerned with laboratory investigations in isolation.  What they are interested in is where that tissue came from and the circumstances in which it was obtained.  Again, it is submitted that no doctor with any experience of research can have understood the approval in those terms.</w:t>
      </w:r>
    </w:p>
    <w:p>
      <w:pPr>
        <w:pStyle w:val="Normal"/>
        <w:rPr/>
      </w:pPr>
      <w:r>
        <w:rPr/>
      </w:r>
    </w:p>
    <w:p>
      <w:pPr>
        <w:pStyle w:val="Normal"/>
        <w:rPr/>
      </w:pPr>
      <w:r>
        <w:rPr/>
        <w:t>We quote Dr Pegg’s evidence when he makes that very point.  I will not go through it all but the last answer:</w:t>
      </w:r>
    </w:p>
    <w:p>
      <w:pPr>
        <w:pStyle w:val="Normal"/>
        <w:rPr/>
      </w:pPr>
      <w:r>
        <w:rPr/>
      </w:r>
    </w:p>
    <w:p>
      <w:pPr>
        <w:pStyle w:val="Normal"/>
        <w:ind w:left="720" w:hanging="0"/>
        <w:rPr/>
      </w:pPr>
      <w:r>
        <w:rPr/>
        <w:t xml:space="preserve">“… </w:t>
      </w:r>
      <w:r>
        <w:rPr/>
        <w:t>what is left of the study when you have taken out the clinically indicated investigations?  What is left?  It is basically the data collection.”</w:t>
      </w:r>
    </w:p>
    <w:p>
      <w:pPr>
        <w:pStyle w:val="Normal"/>
        <w:rPr/>
      </w:pPr>
      <w:r>
        <w:rPr/>
      </w:r>
    </w:p>
    <w:p>
      <w:pPr>
        <w:pStyle w:val="Normal"/>
        <w:rPr/>
      </w:pPr>
      <w:r>
        <w:rPr/>
        <w:t>Most importantly of all, we submit that the Committee should not be misled by long perorations as to any uncertainties about the precise nature of what Dr Pegg gave permission for because the reality is that the issue does not affect at all the actual nature of the charges in relation to the issue regarding ethics committee approval.</w:t>
      </w:r>
    </w:p>
    <w:p>
      <w:pPr>
        <w:pStyle w:val="Normal"/>
        <w:rPr/>
      </w:pPr>
      <w:r>
        <w:rPr/>
      </w:r>
    </w:p>
    <w:p>
      <w:pPr>
        <w:pStyle w:val="Normal"/>
        <w:rPr/>
      </w:pPr>
      <w:r>
        <w:rPr/>
        <w:t>The next letter which I wanted to touch on is the letter – and again it would be helpful if you went to it to remind yourselves of what it looks like, page 366aa, a letter produced by Professor Walker-Smith – from Dr Wakefield to Dr Pegg indicating that the decision to undertake MRIs and EEGs was to cease, and also relating to a particular new urine test that he wanted to carry out, it is dated February 1997, so it was some weeks after approval was given, and it refers to “your recent letter and our response”, which we submit must be a reference to the approval letter and Professor Walker-Smith’s letter accepting the conditions.  Dr Wakefield was, as a result of writing in these terms, perfectly well aware therefore of the ethics committee approval and the conditions attached.</w:t>
      </w:r>
    </w:p>
    <w:p>
      <w:pPr>
        <w:pStyle w:val="Normal"/>
        <w:rPr/>
      </w:pPr>
      <w:r>
        <w:rPr/>
      </w:r>
    </w:p>
    <w:p>
      <w:pPr>
        <w:pStyle w:val="Normal"/>
        <w:rPr/>
      </w:pPr>
      <w:r>
        <w:rPr/>
        <w:t>The next paragraph said:</w:t>
      </w:r>
    </w:p>
    <w:p>
      <w:pPr>
        <w:pStyle w:val="Normal"/>
        <w:rPr/>
      </w:pPr>
      <w:r>
        <w:rPr/>
      </w:r>
    </w:p>
    <w:p>
      <w:pPr>
        <w:pStyle w:val="Normal"/>
        <w:ind w:left="720" w:hanging="0"/>
        <w:rPr/>
      </w:pPr>
      <w:r>
        <w:rPr/>
        <w:t>“</w:t>
      </w:r>
      <w:r>
        <w:rPr/>
        <w:t>The pilot study has demonstrated that the MRI and EEG studies are all normal and therefore we feel there is no need to continue these unless specifically indicated.  Eight out of the nine children examined so far have an indeterminate inflammatory bowel disease is clearly present his histologically and endoscopically.  Therefore, we feel that gastrointestinal inflammation may be, in part, the source of the underlying problem in these children and we would like to investigate this in more detail by studying intestinal permeability.”</w:t>
      </w:r>
    </w:p>
    <w:p>
      <w:pPr>
        <w:pStyle w:val="Normal"/>
        <w:rPr/>
      </w:pPr>
      <w:r>
        <w:rPr/>
      </w:r>
    </w:p>
    <w:p>
      <w:pPr>
        <w:pStyle w:val="Normal"/>
        <w:rPr/>
      </w:pPr>
      <w:r>
        <w:rPr/>
        <w:t>He then goes on to explain that.</w:t>
      </w:r>
    </w:p>
    <w:p>
      <w:pPr>
        <w:pStyle w:val="Normal"/>
        <w:rPr/>
      </w:pPr>
      <w:r>
        <w:rPr/>
      </w:r>
    </w:p>
    <w:p>
      <w:pPr>
        <w:pStyle w:val="Normal"/>
        <w:rPr/>
      </w:pPr>
      <w:r>
        <w:rPr/>
        <w:t>Dr Wakefield sets enormous store by this letter.  He said the first time he saw it since it was written was when it was produced by Professor Walker-Smith to the Panel, and he said it had come about as a result of a meeting convened by Professor Walker-Smith to discuss Dr Pegg’s letter and that he wrote the letter in his role of coordinating investigator.  He said that now he had seen the letter it had allowed him for the first time to piece together in his own mind all the issues which underpinned the basis upon which the</w:t>
      </w:r>
      <w:r>
        <w:rPr>
          <w:i/>
        </w:rPr>
        <w:t xml:space="preserve"> Lancet</w:t>
      </w:r>
      <w:r>
        <w:rPr/>
        <w:t xml:space="preserve"> children were investigated.  He invited the Panel to accept that before this letter was introduced he had forgotten that there was a pilot study of any description involving the</w:t>
      </w:r>
      <w:r>
        <w:rPr>
          <w:i/>
        </w:rPr>
        <w:t xml:space="preserve"> Lancet</w:t>
      </w:r>
      <w:r>
        <w:rPr/>
        <w:t xml:space="preserve"> 12 which preceded 172-96, and he said now he had seen that letter that pilot study was conducted using the same proposed clinical and scientific study.  He said it was an entirely clinical study save for the research conducted under the standing permission given to Professor Walker-Smith on 162-95 when he transferred from Bart’s.</w:t>
      </w:r>
    </w:p>
    <w:p>
      <w:pPr>
        <w:pStyle w:val="Normal"/>
        <w:rPr/>
      </w:pPr>
      <w:r>
        <w:rPr/>
      </w:r>
    </w:p>
    <w:p>
      <w:pPr>
        <w:pStyle w:val="Normal"/>
        <w:rPr/>
      </w:pPr>
      <w:r>
        <w:rPr/>
        <w:t>Just in case it is not clear, if you feel that this makes it clearer, and we submit that it certainly does not, we can quote his evidence on that.  He said how crucial the letter was.  He said:</w:t>
      </w:r>
    </w:p>
    <w:p>
      <w:pPr>
        <w:pStyle w:val="Normal"/>
        <w:rPr/>
      </w:pPr>
      <w:r>
        <w:rPr/>
      </w:r>
    </w:p>
    <w:p>
      <w:pPr>
        <w:pStyle w:val="Normal"/>
        <w:ind w:left="720" w:hanging="0"/>
        <w:rPr/>
      </w:pPr>
      <w:r>
        <w:rPr/>
        <w:t>“</w:t>
      </w:r>
      <w:r>
        <w:rPr/>
        <w:t>Firstly, I refer to the pilot study, not to 172-96 and this is not to be confused with the LAB pilot study in any way.  The pilot study, that is the clinical investigation of the first 12 children in this case, has been undertaken …”</w:t>
      </w:r>
    </w:p>
    <w:p>
      <w:pPr>
        <w:pStyle w:val="Normal"/>
        <w:rPr/>
      </w:pPr>
      <w:r>
        <w:rPr/>
      </w:r>
    </w:p>
    <w:p>
      <w:pPr>
        <w:pStyle w:val="Normal"/>
        <w:rPr/>
      </w:pPr>
      <w:r>
        <w:rPr/>
        <w:t>He then goes on to explain about the investigations:</w:t>
      </w:r>
    </w:p>
    <w:p>
      <w:pPr>
        <w:pStyle w:val="Normal"/>
        <w:rPr/>
      </w:pPr>
      <w:r>
        <w:rPr/>
      </w:r>
    </w:p>
    <w:p>
      <w:pPr>
        <w:pStyle w:val="Normal"/>
        <w:ind w:left="720" w:hanging="0"/>
        <w:rPr/>
      </w:pPr>
      <w:r>
        <w:rPr/>
        <w:t>“</w:t>
      </w:r>
      <w:r>
        <w:rPr/>
        <w:t>There was no research emphasis to this at all.  We are seeking changes in 172-96 prior to its enactment …”</w:t>
      </w:r>
    </w:p>
    <w:p>
      <w:pPr>
        <w:pStyle w:val="Normal"/>
        <w:rPr/>
      </w:pPr>
      <w:r>
        <w:rPr/>
      </w:r>
    </w:p>
    <w:p>
      <w:pPr>
        <w:pStyle w:val="Normal"/>
        <w:rPr/>
      </w:pPr>
      <w:r>
        <w:rPr/>
        <w:t>That was his explanation and he suggests to the Panel that this letter makes that clear.</w:t>
      </w:r>
    </w:p>
    <w:p>
      <w:pPr>
        <w:pStyle w:val="Normal"/>
        <w:rPr/>
      </w:pPr>
      <w:r>
        <w:rPr/>
      </w:r>
    </w:p>
    <w:p>
      <w:pPr>
        <w:pStyle w:val="Normal"/>
        <w:rPr/>
      </w:pPr>
      <w:r>
        <w:rPr/>
        <w:t>In fact, firstly – this is not the major point – it was established that Dr Wakefield had had this letter in his possession before this hearing had begun, and, indeed, it had been listed by him as part of the disclosure process in the libel proceedings which he had brought against Channel 4, so it is our submission that it cannot have been quite the surprise to him that he suggested it was when it was produced by Professor Walker-Smith, that is the first point.</w:t>
      </w:r>
    </w:p>
    <w:p>
      <w:pPr>
        <w:pStyle w:val="Normal"/>
        <w:rPr/>
      </w:pPr>
      <w:r>
        <w:rPr/>
      </w:r>
    </w:p>
    <w:p>
      <w:pPr>
        <w:pStyle w:val="Normal"/>
        <w:rPr/>
      </w:pPr>
      <w:r>
        <w:rPr/>
        <w:t>Professor Walker-Smith said that a copy of the letter was sent to him and it had arisen from joint discussions although the clinicians were not consulted about its actual terms.  He was asked why there was any need (if, as he says, the investigations were clinical) Dr Wakefield, a researcher, is contacting Dr Pegg, chairman of a research ethics committee, to tell him that they were to cease.  His explanation for that was that Dr Pegg needed to know about changes that might occur and that this was to update him.</w:t>
      </w:r>
    </w:p>
    <w:p>
      <w:pPr>
        <w:pStyle w:val="Normal"/>
        <w:rPr/>
      </w:pPr>
      <w:r>
        <w:rPr/>
      </w:r>
    </w:p>
    <w:p>
      <w:pPr>
        <w:pStyle w:val="Normal"/>
        <w:rPr/>
      </w:pPr>
      <w:r>
        <w:rPr/>
        <w:t>Going over to the next page, he said this was Dr Wakefield’s letter but that Dr Wakefield took no part in the decision to abandon MRI, EEG which is entirely on clinical grounds and no other.  Both Dr Wakefield and Professor Walker-Smith said that although the letter did not refer to it, the decision was also to cease to do the lumbar punctures.</w:t>
      </w:r>
    </w:p>
    <w:p>
      <w:pPr>
        <w:pStyle w:val="Normal"/>
        <w:rPr/>
      </w:pPr>
      <w:r>
        <w:rPr/>
      </w:r>
    </w:p>
    <w:p>
      <w:pPr>
        <w:pStyle w:val="Normal"/>
        <w:rPr/>
      </w:pPr>
      <w:r>
        <w:rPr/>
        <w:t>We have an added complication in relation to this because Professor Murch also said a clinical decision was made to discontinue the MRIs and EEGs.  He said he thought that was after discussion with Dr Thomson and himself and Professor Walker-Smith as to their usefulness.  When he was asked in that case why on earth was Dr Wakefield writing to Dr Pegg, he said Dr Wakefield was replying on behalf of a collaborative team.</w:t>
      </w:r>
    </w:p>
    <w:p>
      <w:pPr>
        <w:pStyle w:val="Normal"/>
        <w:rPr/>
      </w:pPr>
      <w:r>
        <w:rPr/>
      </w:r>
    </w:p>
    <w:p>
      <w:pPr>
        <w:pStyle w:val="Normal"/>
        <w:rPr/>
      </w:pPr>
      <w:r>
        <w:rPr/>
        <w:t>We quote the rest of his evidence, and at the bottom of the page he was asked:</w:t>
      </w:r>
    </w:p>
    <w:p>
      <w:pPr>
        <w:pStyle w:val="Normal"/>
        <w:rPr/>
      </w:pPr>
      <w:r>
        <w:rPr/>
      </w:r>
    </w:p>
    <w:p>
      <w:pPr>
        <w:pStyle w:val="Normal"/>
        <w:ind w:left="720" w:hanging="0"/>
        <w:rPr/>
      </w:pPr>
      <w:r>
        <w:rPr/>
        <w:t>“</w:t>
      </w:r>
      <w:r>
        <w:rPr/>
        <w:t>Q</w:t>
        <w:tab/>
        <w:t>So you are saying you made a generic decision at that stage to drop them just as you had made a generic decision to do them in the first place?</w:t>
      </w:r>
    </w:p>
    <w:p>
      <w:pPr>
        <w:pStyle w:val="Normal"/>
        <w:ind w:left="720" w:hanging="0"/>
        <w:rPr/>
      </w:pPr>
      <w:r>
        <w:rPr/>
        <w:t>A</w:t>
        <w:tab/>
        <w:t>Yes, I think that is right, yes.”</w:t>
      </w:r>
    </w:p>
    <w:p>
      <w:pPr>
        <w:pStyle w:val="Normal"/>
        <w:rPr/>
      </w:pPr>
      <w:r>
        <w:rPr/>
      </w:r>
    </w:p>
    <w:p>
      <w:pPr>
        <w:pStyle w:val="Normal"/>
        <w:rPr/>
      </w:pPr>
      <w:r>
        <w:rPr/>
        <w:t xml:space="preserve">Again, we submit, these sorts of generic decisions are inconsistent with normal patient care, where the decision as to the investigation is made on the basis of the child that is in front of them, not en bloc doing things or en bloc stopping doing things. </w:t>
      </w:r>
    </w:p>
    <w:p>
      <w:pPr>
        <w:pStyle w:val="Normal"/>
        <w:rPr/>
      </w:pPr>
      <w:r>
        <w:rPr/>
      </w:r>
    </w:p>
    <w:p>
      <w:pPr>
        <w:pStyle w:val="Normal"/>
        <w:rPr/>
      </w:pPr>
      <w:r>
        <w:rPr/>
        <w:t>With regard to the lumbar punctures, Professor Murch had a different and a very specific recollection.  He said that he had consulted Dr Thomson with regard to a child who had come in for inclusion in the 172-96 project.  His evidence in that respect I deal with later on but relevant here, we quote what he said.  Halfway through the paragraph extracted he said:</w:t>
      </w:r>
    </w:p>
    <w:p>
      <w:pPr>
        <w:pStyle w:val="Normal"/>
        <w:rPr/>
      </w:pPr>
      <w:r>
        <w:rPr/>
      </w:r>
    </w:p>
    <w:p>
      <w:pPr>
        <w:pStyle w:val="Normal"/>
        <w:ind w:left="720" w:hanging="0"/>
        <w:rPr/>
      </w:pPr>
      <w:r>
        <w:rPr/>
        <w:t>“</w:t>
      </w:r>
      <w:r>
        <w:rPr/>
        <w:t>The histories of some of the early children I thought were really compelling and these multiple episodes of regression really did raise in my mind a significant clinical suspicion that he [the child] might have a mitochondrial disorder.  This child” – i.e. the one he says came in from 172-96 – “did not and I actually said to Mike, ‘Look, we should not go on doing this’, and he thought about it and he agreed, sure.  If another child comes through who evokes a strong clinical suspicion of a mitochondrial disorder then of course that child must be investigated in that way, but for the group as a whole I actually felt no, we stop doing them here, and Dr Thomson agreed and we jointly then went to see Professor Walker-Smith, who also agreed.”</w:t>
      </w:r>
    </w:p>
    <w:p>
      <w:pPr>
        <w:pStyle w:val="Normal"/>
        <w:rPr/>
      </w:pPr>
      <w:r>
        <w:rPr/>
      </w:r>
    </w:p>
    <w:p>
      <w:pPr>
        <w:pStyle w:val="Normal"/>
        <w:rPr/>
      </w:pPr>
      <w:r>
        <w:rPr/>
        <w:t>By that time, all the</w:t>
      </w:r>
      <w:r>
        <w:rPr>
          <w:i/>
        </w:rPr>
        <w:t xml:space="preserve"> Lancet</w:t>
      </w:r>
      <w:r>
        <w:rPr/>
        <w:t xml:space="preserve"> children had been seen.  The multiple periods of regression which Professor Murch refers to applied, we submit, only in relation to Child 2.  If these children are really being assessed individually, as is now contended, the decision should and would have been made earlier on the basis of what they were exhibiting, to stop doing the lumbar punctures because, as we say, Child 2 is the only one to whom the description “multiple periods of regression” could conceivably apply.  The fact is, we submit, and, indeed, this is what Professor Murch is saying, that those who had them had them as part of a group, as a whole, i.e. not individualised care.</w:t>
      </w:r>
    </w:p>
    <w:p>
      <w:pPr>
        <w:pStyle w:val="Normal"/>
        <w:rPr/>
      </w:pPr>
      <w:r>
        <w:rPr/>
      </w:r>
    </w:p>
    <w:p>
      <w:pPr>
        <w:pStyle w:val="Normal"/>
        <w:rPr/>
      </w:pPr>
      <w:r>
        <w:rPr/>
        <w:t xml:space="preserve">It is our submission that these explanations of this letter, to which such importance is now attached, amount simply to an attempt to explain away the </w:t>
      </w:r>
      <w:r>
        <w:rPr>
          <w:i/>
        </w:rPr>
        <w:t>Lancet</w:t>
      </w:r>
      <w:r>
        <w:rPr/>
        <w:t xml:space="preserve"> children as part of some sort of clinical pilot study, separate from 172-96, and particular attention has been paid this letter because the words “pilot study” are indeed mentioned in it, but it does not reflect either the realities or, indeed, any common sense interpretation of that letter.</w:t>
      </w:r>
    </w:p>
    <w:p>
      <w:pPr>
        <w:pStyle w:val="Normal"/>
        <w:rPr/>
      </w:pPr>
      <w:r>
        <w:rPr/>
      </w:r>
    </w:p>
    <w:p>
      <w:pPr>
        <w:pStyle w:val="Normal"/>
        <w:rPr/>
      </w:pPr>
      <w:r>
        <w:rPr/>
        <w:t>We set out what we say are the striking features from paragraphs 66 onwards, and we have done it again in the form of rhetorical questions.</w:t>
      </w:r>
    </w:p>
    <w:p>
      <w:pPr>
        <w:pStyle w:val="Normal"/>
        <w:rPr/>
      </w:pPr>
      <w:r>
        <w:rPr/>
      </w:r>
    </w:p>
    <w:p>
      <w:pPr>
        <w:pStyle w:val="Normal"/>
        <w:rPr/>
      </w:pPr>
      <w:r>
        <w:rPr/>
        <w:t xml:space="preserve">THE CHAIRMAN: I am just requesting that, if you do not mind, we could have a short break at this stage. </w:t>
      </w:r>
    </w:p>
    <w:p>
      <w:pPr>
        <w:pStyle w:val="Normal"/>
        <w:rPr/>
      </w:pPr>
      <w:r>
        <w:rPr/>
      </w:r>
    </w:p>
    <w:p>
      <w:pPr>
        <w:pStyle w:val="Normal"/>
        <w:rPr/>
      </w:pPr>
      <w:r>
        <w:rPr/>
        <w:t>MS SMITH: Not at all.</w:t>
      </w:r>
    </w:p>
    <w:p>
      <w:pPr>
        <w:pStyle w:val="Normal"/>
        <w:rPr/>
      </w:pPr>
      <w:r>
        <w:rPr/>
      </w:r>
    </w:p>
    <w:p>
      <w:pPr>
        <w:pStyle w:val="Normal"/>
        <w:rPr/>
      </w:pPr>
      <w:r>
        <w:rPr/>
        <w:t>THE CHAIRMAN: It is now 3.05 and we will resume again at 3.25.</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Good afternoon.  First of all, Ms Smith, I do apologise for abruptly calling for that stop.  The reason was obviously for medical purposes, as I did mention on Monday morning and this morning.  It is important for the panellist to keep moving otherwise it may cause some long-term difficulties.  My apologies for that.</w:t>
      </w:r>
    </w:p>
    <w:p>
      <w:pPr>
        <w:pStyle w:val="Normal"/>
        <w:rPr/>
      </w:pPr>
      <w:r>
        <w:rPr/>
      </w:r>
    </w:p>
    <w:p>
      <w:pPr>
        <w:pStyle w:val="Normal"/>
        <w:rPr/>
      </w:pPr>
      <w:r>
        <w:rPr/>
        <w:t>MS SMITH: Of course.  Please feel free whenever you wish.</w:t>
      </w:r>
    </w:p>
    <w:p>
      <w:pPr>
        <w:pStyle w:val="Normal"/>
        <w:rPr/>
      </w:pPr>
      <w:r>
        <w:rPr/>
      </w:r>
    </w:p>
    <w:p>
      <w:pPr>
        <w:pStyle w:val="Normal"/>
        <w:rPr/>
      </w:pPr>
      <w:r>
        <w:rPr/>
        <w:t>THE CHAIRMAN: Would you try not to go longer than an hour or about that length, please?</w:t>
      </w:r>
    </w:p>
    <w:p>
      <w:pPr>
        <w:pStyle w:val="Normal"/>
        <w:rPr/>
      </w:pPr>
      <w:r>
        <w:rPr/>
      </w:r>
    </w:p>
    <w:p>
      <w:pPr>
        <w:pStyle w:val="Normal"/>
        <w:rPr/>
      </w:pPr>
      <w:r>
        <w:rPr/>
        <w:t>MS SMITH: Yes.  I was talking about the letter on page 366aa and I just had a few brief points left to make in relation to it, in relation to the emphasis that the defence put on it and the interpretation that they put on it.  We have done that in a series of questions.  First of all, does this letter say that nine children had been investigated before ethics committee approval for 172-96 because that is what the defence are now saying was the position?  The answer to that is quite simply is no, it does not anywhere say that, although they insist that it was being said to the ethics committee to inform Dr Pegg of the situation.</w:t>
      </w:r>
    </w:p>
    <w:p>
      <w:pPr>
        <w:pStyle w:val="Normal"/>
        <w:rPr/>
      </w:pPr>
      <w:r>
        <w:rPr/>
      </w:r>
    </w:p>
    <w:p>
      <w:pPr>
        <w:pStyle w:val="Normal"/>
        <w:rPr/>
      </w:pPr>
      <w:r>
        <w:rPr/>
        <w:t>Does it say that nine children have been investigated in a study, a pilot study, a preliminary study, a sister study, whatever word you like to use, which is different from 172-96?  The short answer to that is no.  The clear inference, we suggest, from the letter is that the children who were being talked about in that letter have been enrolled on to the study and the letter is reporting the experience so far in relation to 172-96.  So, far from saying that they were not part of 172-96 it is clearly envisaged, we submit. At least at the time that this letter was written, that these nine children would also undergo the urine test which was being added to 172-96 because Dr Wakefield is reporting that there was a suspicion about the causation of the underlying cause of the gastrointestinal symptoms in those nine cases and indicating what they proposed to do about it.</w:t>
      </w:r>
    </w:p>
    <w:p>
      <w:pPr>
        <w:pStyle w:val="Normal"/>
        <w:rPr/>
      </w:pPr>
      <w:r>
        <w:rPr/>
      </w:r>
    </w:p>
    <w:p>
      <w:pPr>
        <w:pStyle w:val="Normal"/>
        <w:rPr/>
      </w:pPr>
      <w:r>
        <w:rPr/>
        <w:t>There is no suggestion that a relaxation of the stipulation that no research was to be carried out on patients admitted before 18 December was being sought, so, given that it was proposed to give those children this additional test, we submit that the letter is clearly representing that the children had already been seen under 172-96.  Furthermore, we ask, had Dr Pegg been told about any other study being conducted on the children before this letter?  Again, the answer is no, he had not.</w:t>
      </w:r>
    </w:p>
    <w:p>
      <w:pPr>
        <w:pStyle w:val="Normal"/>
        <w:rPr/>
      </w:pPr>
      <w:r>
        <w:rPr/>
      </w:r>
    </w:p>
    <w:p>
      <w:pPr>
        <w:pStyle w:val="Normal"/>
        <w:rPr/>
      </w:pPr>
      <w:r>
        <w:rPr/>
        <w:t>Had Dr Pegg been told that the pilot study referred to in this letter was a different study from 172-96?  Again, he had not been told that and the letter clearly gives the opposite meaning, namely that they were all part of 172-96, and we set out what we say is the only reasonable interpretation of this letter, and by “reasonable” I suggest any common sense reading of it.  It is submitted that the clear meaning is that the researchers have had some experience of 172-96; that that has allowed them to drop the MRI and EEG but in turn it has led to them wanting to do a further investigation.</w:t>
      </w:r>
    </w:p>
    <w:p>
      <w:pPr>
        <w:pStyle w:val="Normal"/>
        <w:rPr/>
      </w:pPr>
      <w:r>
        <w:rPr/>
      </w:r>
    </w:p>
    <w:p>
      <w:pPr>
        <w:pStyle w:val="Normal"/>
        <w:rPr/>
      </w:pPr>
      <w:r>
        <w:rPr/>
        <w:t>As far as the procedures they did want to drop: if the intention was indeed to stop doing lumbar punctures, and if lumbar punctures, and, indeed, the other neuropsychiatric tests had been carried out, as the defence are now saying, as part of some comprehensive holistic, clinical strategy, then what possible justification is there for making some group decision to stop after nine children?</w:t>
      </w:r>
    </w:p>
    <w:p>
      <w:pPr>
        <w:pStyle w:val="Normal"/>
        <w:rPr/>
      </w:pPr>
      <w:r>
        <w:rPr/>
      </w:r>
    </w:p>
    <w:p>
      <w:pPr>
        <w:pStyle w:val="Normal"/>
        <w:rPr/>
      </w:pPr>
      <w:r>
        <w:rPr/>
        <w:t>You will note in particular the significance of the observation by Dr Wakefield that there was no need to continue these neuropsychiatric tests unless, he said, they were “specifically indicated”, and that in itself makes clear that the reality is that they were being carried out originally as part of a research study and were then dropped from that research study and that the plan for the future was to carry them out if they were specifically, i.e. clinically, indicated.  That, of course, would be on the basis of the assessment of the individual child.</w:t>
      </w:r>
    </w:p>
    <w:p>
      <w:pPr>
        <w:pStyle w:val="Normal"/>
        <w:rPr/>
      </w:pPr>
      <w:r>
        <w:rPr/>
      </w:r>
    </w:p>
    <w:p>
      <w:pPr>
        <w:pStyle w:val="Normal"/>
        <w:rPr/>
      </w:pPr>
      <w:r>
        <w:rPr/>
        <w:t>The information is clearly being provided to let Dr Pegg know of a change to the position that had been notified to him previously, and that, we say, is highly significant because it betrays the underlying reality of all this, which is that irrespective of what the ethics committee form and the correspondence had originally told Dr Pegg, the neurological tests were not being done as part of normal patient care, and they were indeed research investigations, as indeed it is our submission all these investigations were.</w:t>
      </w:r>
    </w:p>
    <w:p>
      <w:pPr>
        <w:pStyle w:val="Normal"/>
        <w:rPr/>
      </w:pPr>
      <w:r>
        <w:rPr/>
      </w:r>
    </w:p>
    <w:p>
      <w:pPr>
        <w:pStyle w:val="Normal"/>
        <w:rPr/>
      </w:pPr>
      <w:r>
        <w:rPr/>
        <w:t>That deals with the other of the two perhaps principal letters in relation to the ethics committee and as far as there are references in that section to other correspondence, I am proposing to leave you to read that for yourselves.</w:t>
      </w:r>
    </w:p>
    <w:p>
      <w:pPr>
        <w:pStyle w:val="Normal"/>
        <w:rPr/>
      </w:pPr>
      <w:r>
        <w:rPr/>
      </w:r>
    </w:p>
    <w:p>
      <w:pPr>
        <w:pStyle w:val="Normal"/>
        <w:rPr/>
      </w:pPr>
      <w:r>
        <w:rPr/>
        <w:t xml:space="preserve">I am going to turn on, if I may, to the last section relating to the issue of research in particular, section 8.  This, as I say, is the last section relevant to the charges relating to the admission of the children for research.  The fact is of course – and it is undeniable on the face of the document – that the </w:t>
      </w:r>
      <w:r>
        <w:rPr>
          <w:i/>
        </w:rPr>
        <w:t>Lancet</w:t>
      </w:r>
      <w:r>
        <w:rPr/>
        <w:t xml:space="preserve"> paper, when it was ultimately published, claimed to be an ethically approved research study.  That is what it said.  It wrote out the entire study, it explained what was done and it said, “These investigations have had the approval of the ethics committee at the Royal Free.”  I want to look at that with some little care.  First of all, we have set out in the introduction, just so that you are clear, the basis upon which this section is predicated.  </w:t>
      </w:r>
    </w:p>
    <w:p>
      <w:pPr>
        <w:pStyle w:val="Normal"/>
        <w:rPr/>
      </w:pPr>
      <w:r>
        <w:rPr/>
      </w:r>
    </w:p>
    <w:p>
      <w:pPr>
        <w:pStyle w:val="Normal"/>
        <w:rPr/>
      </w:pPr>
      <w:r>
        <w:rPr/>
        <w:t>The GMC’s case is that the 11 children we have been considering who were ultimately written up were among those investigated pursuant to the research project for which the responsible consultants sought and obtained ethics committee approval as project 172-96.  As we have already said, that was set out in the protocol, the proposed clinical and scientific study and the same protocol as described in the ethics committee application which was subsequently approved.</w:t>
      </w:r>
    </w:p>
    <w:p>
      <w:pPr>
        <w:pStyle w:val="Normal"/>
        <w:rPr/>
      </w:pPr>
      <w:r>
        <w:rPr/>
      </w:r>
    </w:p>
    <w:p>
      <w:pPr>
        <w:pStyle w:val="Normal"/>
        <w:rPr/>
      </w:pPr>
      <w:r>
        <w:rPr/>
        <w:t xml:space="preserve">It is the GMC’s case, as I have been dealing with previously in relation to the charges, that if the responsible consultants had been operating that protocol correctly, it should not have been applied to the </w:t>
      </w:r>
      <w:r>
        <w:rPr>
          <w:i/>
        </w:rPr>
        <w:t>Lancet</w:t>
      </w:r>
      <w:r>
        <w:rPr/>
        <w:t xml:space="preserve"> children, for a number of reasons, including the fact that the project had inclusion criteria with which the children did not comply, the fact that some were investigated before approval was given, that none had disintegrative disorder.  In other words, it was not legitimate to subject those children to the research study, but the fact that that research protocol for project 172-96 was applied to these children was openly admitted and declared by the responsible consultants.  That was the position until this hearing began.  It is only at this stage, when facing these charges, that these three doctors have now sought to suggest otherwise and to say, “No, this project, ethically approved, did not apply to these children.”</w:t>
      </w:r>
    </w:p>
    <w:p>
      <w:pPr>
        <w:pStyle w:val="Normal"/>
        <w:rPr/>
      </w:pPr>
      <w:r>
        <w:rPr/>
      </w:r>
    </w:p>
    <w:p>
      <w:pPr>
        <w:pStyle w:val="Normal"/>
        <w:rPr/>
      </w:pPr>
      <w:r>
        <w:rPr/>
        <w:t>We have set out the current position in this hearing in relation to all three doctors and, when I have looked at that, I want to compare that with the many, many statements and piece of correspondence which show that all through this ensuing period up to the beginning of this hearing they were taking a completely different stance.  They all now deny that the children were part of this project.  They do it in different ways and we have set them out.  Dr Wakefield was absolutely categorical and, purporting to help the Panel, he said:</w:t>
      </w:r>
    </w:p>
    <w:p>
      <w:pPr>
        <w:pStyle w:val="Normal"/>
        <w:rPr/>
      </w:pPr>
      <w:r>
        <w:rPr/>
      </w:r>
    </w:p>
    <w:p>
      <w:pPr>
        <w:pStyle w:val="Normal"/>
        <w:ind w:left="720" w:hanging="0"/>
        <w:rPr/>
      </w:pPr>
      <w:r>
        <w:rPr/>
        <w:t>“</w:t>
      </w:r>
      <w:r>
        <w:rPr/>
        <w:t>It may be an appropriate time … to say that the allegations against my colleagues and against me have laboured for many months now under the misapprehension and inevitable misrepresentation that the pilot study, The Lancet paper of 12 children, and 172-96 are the same thing.  They are not and they never were the same thing.”</w:t>
      </w:r>
    </w:p>
    <w:p>
      <w:pPr>
        <w:pStyle w:val="Normal"/>
        <w:rPr/>
      </w:pPr>
      <w:r>
        <w:rPr/>
      </w:r>
    </w:p>
    <w:p>
      <w:pPr>
        <w:pStyle w:val="Normal"/>
        <w:rPr/>
      </w:pPr>
      <w:r>
        <w:rPr/>
        <w:t>He then goes on to explain that at some length.  I have set it out for you to consider.</w:t>
      </w:r>
    </w:p>
    <w:p>
      <w:pPr>
        <w:pStyle w:val="Normal"/>
        <w:rPr/>
      </w:pPr>
      <w:r>
        <w:rPr/>
      </w:r>
    </w:p>
    <w:p>
      <w:pPr>
        <w:pStyle w:val="Normal"/>
        <w:rPr/>
      </w:pPr>
      <w:r>
        <w:rPr/>
        <w:t>Professor Walker-Smith was less categorical in what he said, perhaps with a rather clearer idea of just what hurdles had be faced if he was quite that firm about it, and he said:</w:t>
      </w:r>
    </w:p>
    <w:p>
      <w:pPr>
        <w:pStyle w:val="Normal"/>
        <w:rPr/>
      </w:pPr>
      <w:r>
        <w:rPr/>
      </w:r>
    </w:p>
    <w:p>
      <w:pPr>
        <w:pStyle w:val="Normal"/>
        <w:ind w:left="720" w:hanging="0"/>
        <w:rPr/>
      </w:pPr>
      <w:r>
        <w:rPr/>
        <w:t>“</w:t>
      </w:r>
      <w:r>
        <w:rPr>
          <w:szCs w:val="29"/>
        </w:rPr>
        <w:t>There is a confusion, and I have to accept that.  I shoulder that, but there was a confusion, a misconception, and for a time I did sign up to things which I subsequently realised were not true.  There were various reasons why that may have occurred at the time.  But when you look at the children case by case and go back to the events at the time, it is quite clear, we did come to a misconception at some point, for some time, that, because 172</w:t>
        <w:noBreakHyphen/>
        <w:t>96 had been approved, that somehow or other this covered the children that we had initially seen.”</w:t>
      </w:r>
    </w:p>
    <w:p>
      <w:pPr>
        <w:pStyle w:val="Normal"/>
        <w:rPr>
          <w:szCs w:val="29"/>
        </w:rPr>
      </w:pPr>
      <w:r>
        <w:rPr>
          <w:szCs w:val="29"/>
        </w:rPr>
      </w:r>
    </w:p>
    <w:p>
      <w:pPr>
        <w:pStyle w:val="Normal"/>
        <w:rPr>
          <w:szCs w:val="29"/>
        </w:rPr>
      </w:pPr>
      <w:r>
        <w:rPr>
          <w:szCs w:val="29"/>
        </w:rPr>
        <w:t>He then said they had not implemented 172-96 and, going down to the last answer, he said:</w:t>
      </w:r>
    </w:p>
    <w:p>
      <w:pPr>
        <w:pStyle w:val="Normal"/>
        <w:rPr>
          <w:szCs w:val="29"/>
        </w:rPr>
      </w:pPr>
      <w:r>
        <w:rPr>
          <w:szCs w:val="29"/>
        </w:rPr>
      </w:r>
    </w:p>
    <w:p>
      <w:pPr>
        <w:pStyle w:val="Normal"/>
        <w:ind w:left="720" w:hanging="0"/>
        <w:rPr>
          <w:szCs w:val="29"/>
        </w:rPr>
      </w:pPr>
      <w:r>
        <w:rPr>
          <w:szCs w:val="29"/>
        </w:rPr>
        <w:t>“</w:t>
      </w:r>
      <w:r>
        <w:rPr>
          <w:szCs w:val="29"/>
        </w:rPr>
        <w:t>I suppose the general feeling was that what we were doing, or what we proposed to do, was ethically sound, and in some way that obviously applied to what we had been doing.  I knew it was ethically sound what we were doing because we did not need ethical approval for seeing children case by case.  It is an awkward misconception that grew up, and I am not shying away from that.”</w:t>
      </w:r>
    </w:p>
    <w:p>
      <w:pPr>
        <w:pStyle w:val="Normal"/>
        <w:rPr>
          <w:szCs w:val="29"/>
        </w:rPr>
      </w:pPr>
      <w:r>
        <w:rPr>
          <w:szCs w:val="29"/>
        </w:rPr>
      </w:r>
    </w:p>
    <w:p>
      <w:pPr>
        <w:pStyle w:val="Normal"/>
        <w:rPr>
          <w:szCs w:val="29"/>
        </w:rPr>
      </w:pPr>
      <w:r>
        <w:rPr>
          <w:szCs w:val="29"/>
        </w:rPr>
        <w:t xml:space="preserve">That is Professor Walker-Smith’s position.  </w:t>
      </w:r>
    </w:p>
    <w:p>
      <w:pPr>
        <w:pStyle w:val="Normal"/>
        <w:rPr>
          <w:szCs w:val="29"/>
        </w:rPr>
      </w:pPr>
      <w:r>
        <w:rPr>
          <w:szCs w:val="29"/>
        </w:rPr>
      </w:r>
    </w:p>
    <w:p>
      <w:pPr>
        <w:pStyle w:val="Normal"/>
        <w:rPr/>
      </w:pPr>
      <w:r>
        <w:rPr>
          <w:szCs w:val="29"/>
        </w:rPr>
        <w:t xml:space="preserve">Professor Murch told the Panel that as far as he was concerned, it was his understanding, right up until the start of these proceedings, that some of the </w:t>
      </w:r>
      <w:r>
        <w:rPr>
          <w:i/>
          <w:szCs w:val="29"/>
        </w:rPr>
        <w:t>Lancet</w:t>
      </w:r>
      <w:r>
        <w:rPr>
          <w:szCs w:val="29"/>
        </w:rPr>
        <w:t xml:space="preserve"> children had been investigated pursuant to 172-96 and he now tells the Panel that none of them were.</w:t>
      </w:r>
    </w:p>
    <w:p>
      <w:pPr>
        <w:pStyle w:val="Normal"/>
        <w:rPr>
          <w:szCs w:val="29"/>
        </w:rPr>
      </w:pPr>
      <w:r>
        <w:rPr>
          <w:szCs w:val="29"/>
        </w:rPr>
      </w:r>
    </w:p>
    <w:p>
      <w:pPr>
        <w:pStyle w:val="Normal"/>
        <w:rPr>
          <w:szCs w:val="29"/>
        </w:rPr>
      </w:pPr>
      <w:r>
        <w:rPr>
          <w:szCs w:val="29"/>
        </w:rPr>
        <w:t>This position was put to the experts by Mr Miller.  In particular we have quoted Professor Booth’s evidence and we see in the second question down, Mr Miller suggested to Professor Booth:</w:t>
      </w:r>
    </w:p>
    <w:p>
      <w:pPr>
        <w:pStyle w:val="Normal"/>
        <w:rPr>
          <w:szCs w:val="29"/>
        </w:rPr>
      </w:pPr>
      <w:r>
        <w:rPr>
          <w:szCs w:val="29"/>
        </w:rPr>
      </w:r>
    </w:p>
    <w:p>
      <w:pPr>
        <w:pStyle w:val="Normal"/>
        <w:ind w:left="720" w:hanging="0"/>
        <w:rPr/>
      </w:pPr>
      <w:r>
        <w:rPr>
          <w:szCs w:val="29"/>
        </w:rPr>
        <w:t>“</w:t>
      </w:r>
      <w:r>
        <w:rPr/>
        <w:t>Q</w:t>
        <w:tab/>
        <w:t>But you say that the documentation suggests that this was effectively a non-therapeutic research study from start to finish.”</w:t>
      </w:r>
    </w:p>
    <w:p>
      <w:pPr>
        <w:pStyle w:val="Normal"/>
        <w:rPr/>
      </w:pPr>
      <w:r>
        <w:rPr/>
      </w:r>
    </w:p>
    <w:p>
      <w:pPr>
        <w:pStyle w:val="Normal"/>
        <w:rPr/>
      </w:pPr>
      <w:r>
        <w:rPr/>
        <w:t>Professor Booth did not accept that it was the documents alone that had drawn him to that conclusion.  He said that it, in other words, his decision:</w:t>
      </w:r>
    </w:p>
    <w:p>
      <w:pPr>
        <w:pStyle w:val="Normal"/>
        <w:rPr/>
      </w:pPr>
      <w:r>
        <w:rPr/>
      </w:r>
    </w:p>
    <w:p>
      <w:pPr>
        <w:pStyle w:val="Normal"/>
        <w:ind w:left="720" w:hanging="0"/>
        <w:rPr/>
      </w:pPr>
      <w:r>
        <w:rPr/>
        <w:t xml:space="preserve">“ … </w:t>
      </w:r>
      <w:r>
        <w:rPr/>
        <w:t>is arrived at by considering whether the investigations that the patients had – for example, lumbar puncture, MRI scan and EEG, would have been clinically indicated and not being able to define a clinical purpose for those investigations.  Also, by looking at the clinical notes of those patients, which contained references to admission for disintegrative disorder studies or intensive programme therefore for needing ethics committee permission.”</w:t>
      </w:r>
    </w:p>
    <w:p>
      <w:pPr>
        <w:pStyle w:val="Normal"/>
        <w:rPr/>
      </w:pPr>
      <w:r>
        <w:rPr/>
      </w:r>
    </w:p>
    <w:p>
      <w:pPr>
        <w:pStyle w:val="Normal"/>
        <w:rPr/>
      </w:pPr>
      <w:r>
        <w:rPr/>
        <w:t>Dropping down another couple of paragraphs, he said:</w:t>
      </w:r>
    </w:p>
    <w:p>
      <w:pPr>
        <w:pStyle w:val="Normal"/>
        <w:rPr/>
      </w:pPr>
      <w:r>
        <w:rPr/>
      </w:r>
    </w:p>
    <w:p>
      <w:pPr>
        <w:pStyle w:val="Normal"/>
        <w:ind w:left="720" w:hanging="0"/>
        <w:rPr/>
      </w:pPr>
      <w:r>
        <w:rPr/>
        <w:t>“</w:t>
      </w:r>
      <w:r>
        <w:rPr/>
        <w:t>A</w:t>
        <w:tab/>
        <w:t>So they were having research-driven investigations in the absence of a research ethical committee permission.”</w:t>
      </w:r>
    </w:p>
    <w:p>
      <w:pPr>
        <w:pStyle w:val="Normal"/>
        <w:rPr/>
      </w:pPr>
      <w:r>
        <w:rPr/>
      </w:r>
    </w:p>
    <w:p>
      <w:pPr>
        <w:pStyle w:val="Normal"/>
        <w:rPr/>
      </w:pPr>
      <w:r>
        <w:rPr/>
        <w:t>Then Mr Miller asked him:</w:t>
      </w:r>
    </w:p>
    <w:p>
      <w:pPr>
        <w:pStyle w:val="Normal"/>
        <w:rPr/>
      </w:pPr>
      <w:r>
        <w:rPr/>
      </w:r>
    </w:p>
    <w:p>
      <w:pPr>
        <w:pStyle w:val="Normal"/>
        <w:ind w:left="720" w:hanging="0"/>
        <w:rPr/>
      </w:pPr>
      <w:r>
        <w:rPr/>
        <w:t>“</w:t>
      </w:r>
      <w:r>
        <w:rPr/>
        <w:t>Q</w:t>
        <w:tab/>
        <w:t>That is your take on it, if you put it in the category of being a research-driven investigation.</w:t>
      </w:r>
    </w:p>
    <w:p>
      <w:pPr>
        <w:pStyle w:val="Normal"/>
        <w:ind w:left="720" w:hanging="0"/>
        <w:rPr/>
      </w:pPr>
      <w:r>
        <w:rPr/>
        <w:t>A</w:t>
        <w:tab/>
        <w:t>As I have said, the investigations that were carried out on these children conformed to the investigations that were defined in the protocol, and the investigations that these children had would not have been part of the routine clinical investigations of patients with suspected inflammatory bowel disease.  So one would conclude therefore that they were research-driven.”</w:t>
      </w:r>
    </w:p>
    <w:p>
      <w:pPr>
        <w:pStyle w:val="Normal"/>
        <w:rPr/>
      </w:pPr>
      <w:r>
        <w:rPr/>
      </w:r>
    </w:p>
    <w:p>
      <w:pPr>
        <w:pStyle w:val="Normal"/>
        <w:rPr/>
      </w:pPr>
      <w:r>
        <w:rPr/>
        <w:t>So that was Professor Booth’s evidence.  There were other interchanges and I have given you the references for them.  Then there was Professor Rutter’s evidence also to Mr Miller and Mr Miller asked him:</w:t>
      </w:r>
    </w:p>
    <w:p>
      <w:pPr>
        <w:pStyle w:val="Normal"/>
        <w:rPr/>
      </w:pPr>
      <w:r>
        <w:rPr/>
      </w:r>
    </w:p>
    <w:p>
      <w:pPr>
        <w:pStyle w:val="Normal"/>
        <w:ind w:left="720" w:hanging="0"/>
        <w:rPr/>
      </w:pPr>
      <w:r>
        <w:rPr/>
        <w:t>“</w:t>
      </w:r>
      <w:r>
        <w:rPr/>
        <w:t xml:space="preserve">Q         You have taken the view that the children reported in </w:t>
      </w:r>
      <w:r>
        <w:rPr>
          <w:i/>
          <w:iCs/>
        </w:rPr>
        <w:t>The Lancet</w:t>
      </w:r>
      <w:r>
        <w:rPr/>
        <w:t xml:space="preserve"> were the product of the study contemplated in 172-96, had you not?</w:t>
      </w:r>
    </w:p>
    <w:p>
      <w:pPr>
        <w:pStyle w:val="Normal"/>
        <w:ind w:left="720" w:hanging="0"/>
        <w:rPr/>
      </w:pPr>
      <w:r>
        <w:rPr/>
        <w:t>A         I have.</w:t>
      </w:r>
    </w:p>
    <w:p>
      <w:pPr>
        <w:pStyle w:val="Normal"/>
        <w:rPr/>
      </w:pPr>
      <w:r>
        <w:rPr/>
      </w:r>
    </w:p>
    <w:p>
      <w:pPr>
        <w:pStyle w:val="Normal"/>
        <w:ind w:left="720" w:hanging="0"/>
        <w:rPr/>
      </w:pPr>
      <w:r>
        <w:rPr/>
        <w:t>Q         But that cannot be right, for a number of reasons, Professor.”</w:t>
      </w:r>
    </w:p>
    <w:p>
      <w:pPr>
        <w:pStyle w:val="Normal"/>
        <w:rPr/>
      </w:pPr>
      <w:r>
        <w:rPr/>
      </w:r>
    </w:p>
    <w:p>
      <w:pPr>
        <w:pStyle w:val="Normal"/>
        <w:rPr/>
      </w:pPr>
      <w:r>
        <w:rPr/>
        <w:t>Then Mr Miller set out what the reasons were.  I invite you to read that whole paragraph at your leisure, but if you go down to the bottom of it on the next page, Mr Miller concluded his question by saying:</w:t>
      </w:r>
    </w:p>
    <w:p>
      <w:pPr>
        <w:pStyle w:val="Normal"/>
        <w:rPr/>
      </w:pPr>
      <w:r>
        <w:rPr/>
      </w:r>
    </w:p>
    <w:p>
      <w:pPr>
        <w:pStyle w:val="Normal"/>
        <w:ind w:left="720" w:hanging="0"/>
        <w:rPr/>
      </w:pPr>
      <w:r>
        <w:rPr/>
        <w:t>“</w:t>
      </w:r>
      <w:r>
        <w:rPr/>
        <w:t>You treated them all as being part of 172-96, even though some of them entered the system in February 1996.</w:t>
      </w:r>
    </w:p>
    <w:p>
      <w:pPr>
        <w:pStyle w:val="Normal"/>
        <w:ind w:left="720" w:hanging="0"/>
        <w:rPr/>
      </w:pPr>
      <w:r>
        <w:rPr/>
        <w:t>A         Yes.  I am afraid I am confused by the point you are making.  Let me try and explain what I see and then please correct me if that is inconsistent with what you are trying to present.  The ethics committee has to have responsibility for approving or disapproving, as the case may be, the taking of extra specimens.  That is standard practice.  The point that I was making was that these extra specimens were taken before ethics approval was given.  That seems to run completely counter not only to what the ethics committee specified, but counter to accepted practice.  So the issue of the clinical investigation, i.e. separating that off from the extra specimens, is not really the issue that I was focusing on.”</w:t>
      </w:r>
    </w:p>
    <w:p>
      <w:pPr>
        <w:pStyle w:val="Normal"/>
        <w:rPr/>
      </w:pPr>
      <w:r>
        <w:rPr/>
      </w:r>
    </w:p>
    <w:p>
      <w:pPr>
        <w:pStyle w:val="Normal"/>
        <w:rPr/>
      </w:pPr>
      <w:r>
        <w:rPr/>
        <w:t>We re-examined him on this whole issue of whether he had made an assumption in relation to the children being part of 172-96 and I asked him, having taken him through all the documents:</w:t>
      </w:r>
    </w:p>
    <w:p>
      <w:pPr>
        <w:pStyle w:val="Normal"/>
        <w:rPr/>
      </w:pPr>
      <w:r>
        <w:rPr/>
      </w:r>
    </w:p>
    <w:p>
      <w:pPr>
        <w:pStyle w:val="Normal"/>
        <w:ind w:left="720" w:hanging="0"/>
        <w:rPr/>
      </w:pPr>
      <w:r>
        <w:rPr/>
        <w:t>“</w:t>
      </w:r>
      <w:r>
        <w:rPr/>
        <w:t xml:space="preserve">After that long introduction, Mr Miller has said to you:  how can the </w:t>
      </w:r>
      <w:r>
        <w:rPr>
          <w:i/>
          <w:iCs/>
        </w:rPr>
        <w:t>Lancet</w:t>
      </w:r>
      <w:r>
        <w:rPr/>
        <w:t xml:space="preserve"> be a paper writing up project 172-96 when all the children were referred prior to approval being notified to the clinicians?”</w:t>
      </w:r>
    </w:p>
    <w:p>
      <w:pPr>
        <w:pStyle w:val="Normal"/>
        <w:rPr/>
      </w:pPr>
      <w:r>
        <w:rPr/>
      </w:r>
    </w:p>
    <w:p>
      <w:pPr>
        <w:pStyle w:val="Normal"/>
        <w:rPr/>
      </w:pPr>
      <w:r>
        <w:rPr/>
        <w:t>Then going down to the bottom of my question:</w:t>
      </w:r>
    </w:p>
    <w:p>
      <w:pPr>
        <w:pStyle w:val="Normal"/>
        <w:rPr/>
      </w:pPr>
      <w:r>
        <w:rPr/>
      </w:r>
    </w:p>
    <w:p>
      <w:pPr>
        <w:pStyle w:val="Normal"/>
        <w:ind w:left="720" w:hanging="0"/>
        <w:rPr/>
      </w:pPr>
      <w:r>
        <w:rPr/>
        <w:t>“</w:t>
      </w:r>
      <w:r>
        <w:rPr/>
        <w:t xml:space="preserve">First of all, do you understand why Mr Miller is suggesting to you what he did, in the light of these documents, that the </w:t>
      </w:r>
      <w:r>
        <w:rPr>
          <w:i/>
          <w:iCs/>
        </w:rPr>
        <w:t>Lancet</w:t>
      </w:r>
      <w:r>
        <w:rPr/>
        <w:t xml:space="preserve"> paper was not part of project 172 96?</w:t>
      </w:r>
    </w:p>
    <w:p>
      <w:pPr>
        <w:pStyle w:val="Normal"/>
        <w:ind w:left="720" w:hanging="0"/>
        <w:rPr/>
      </w:pPr>
      <w:r>
        <w:rPr/>
        <w:t>A</w:t>
        <w:tab/>
        <w:t xml:space="preserve">No, and I demurred when I was asked that.  It seems to me self-evident from this documentation, which I had of course gone through previously, that it indicates that it was.  It is not implied; it is stated.  So that it seemed to me that the </w:t>
      </w:r>
      <w:r>
        <w:rPr>
          <w:i/>
          <w:iCs/>
        </w:rPr>
        <w:t>Lancet</w:t>
      </w:r>
      <w:r>
        <w:rPr/>
        <w:t xml:space="preserve"> paper has to be seen in terms of the application that went to the ethics committee.  It is a straightforward statement of fact and it was agreed, as it were, at that time.  So, no, I do not understand quite why that claim was being made.  I do understand the point that Mr Miller was making that the clinical investigations had been done beforehand but, rather than being a good reason, that seems to me a bad reason in that its approval had not yet been obtained, and that is relevant to all that follows.”</w:t>
      </w:r>
    </w:p>
    <w:p>
      <w:pPr>
        <w:pStyle w:val="Normal"/>
        <w:rPr/>
      </w:pPr>
      <w:r>
        <w:rPr/>
      </w:r>
    </w:p>
    <w:p>
      <w:pPr>
        <w:pStyle w:val="Normal"/>
        <w:rPr/>
      </w:pPr>
      <w:r>
        <w:rPr/>
        <w:t xml:space="preserve">We submit that is highly relevant evidence.  We anticipate that the defence will rely on this position in broad terms, in other words – and I have alluded to this before – how can these children have been investigated under the research project which is subsequently approved as 172-96, when some were seen prior to the start date approved by the ethics committee, when they failed to qualify for the inclusion criteria for 172-96 and when that protocol was not in all respects complied with?  </w:t>
      </w:r>
    </w:p>
    <w:p>
      <w:pPr>
        <w:pStyle w:val="Normal"/>
        <w:rPr/>
      </w:pPr>
      <w:r>
        <w:rPr/>
      </w:r>
    </w:p>
    <w:p>
      <w:pPr>
        <w:pStyle w:val="Normal"/>
        <w:rPr/>
      </w:pPr>
      <w:r>
        <w:rPr/>
        <w:t>We submit that is an utterly circular argument and the reason it is is that it assumes that the doctors cannot be guilty of having started the research project early and that they cannot have taken a cavalier approach to the inclusion criteria.  But of course these doctors are charged with misconduct which arises at least in part from non-compliance with the ethics committee approval which was ultimately given and their non-compliance goes to the heart of the charge.  So, as Professor Rutter says, it is not a good reason to rely on; it is a bad reason to rely on, because that, we say, is the misconduct of which we complain and, as Professor Rutter says, that is relevant to all that follows on in respect of what these doctors did in relation to these children.</w:t>
      </w:r>
    </w:p>
    <w:p>
      <w:pPr>
        <w:pStyle w:val="Normal"/>
        <w:rPr/>
      </w:pPr>
      <w:r>
        <w:rPr/>
      </w:r>
    </w:p>
    <w:p>
      <w:pPr>
        <w:pStyle w:val="Normal"/>
        <w:rPr/>
      </w:pPr>
      <w:r>
        <w:rPr/>
        <w:t>We have already set out – and I have gone through the charge with you – our case that the first children were subjected to the research protocol before it had been approved.  We have also set out our case that, so far from thinking that the first group of children were not suitable to be subjected to the research study described to the ethics committee, in fact all three doctors operated on the basis that they did have disintegrative disorder and therefore they qualified and none considered – and again, I have referred you to this evidence – the fact that they had an MMR vaccine, as opposed to MR, as posing any difficulty.</w:t>
      </w:r>
    </w:p>
    <w:p>
      <w:pPr>
        <w:pStyle w:val="Normal"/>
        <w:rPr/>
      </w:pPr>
      <w:r>
        <w:rPr/>
      </w:r>
    </w:p>
    <w:p>
      <w:pPr>
        <w:pStyle w:val="Normal"/>
        <w:rPr/>
      </w:pPr>
      <w:r>
        <w:rPr/>
        <w:t xml:space="preserve">We furthermore remind the Panel in this context that Dr Wakefield has accepted that four or five of the </w:t>
      </w:r>
      <w:r>
        <w:rPr>
          <w:i/>
        </w:rPr>
        <w:t>Lancet</w:t>
      </w:r>
      <w:r>
        <w:rPr/>
        <w:t xml:space="preserve"> children were part of the Legal Aid Board study which was included in 172-96 and so they must, at least on his view, have been thought to qualify under the inclusion criteria and they must have been considered to be part of the 172-96 protocol.  Equally, in a different context, Professor Walker-Smith uses the experience of the first five precisely to illustrate what he claims was the clinical justification for conducting investigations under 172-96 and so thereby he is accepting and did so expressly in evidence that the </w:t>
      </w:r>
      <w:r>
        <w:rPr>
          <w:i/>
        </w:rPr>
        <w:t>Lancet</w:t>
      </w:r>
      <w:r>
        <w:rPr/>
        <w:t xml:space="preserve"> children were within the scope of 172-96.  So all these arguments now about, “Well, how can we say that, because they plainly were not”, is not what these doctors thought at the time.  </w:t>
      </w:r>
    </w:p>
    <w:p>
      <w:pPr>
        <w:pStyle w:val="Normal"/>
        <w:rPr/>
      </w:pPr>
      <w:r>
        <w:rPr/>
      </w:r>
    </w:p>
    <w:p>
      <w:pPr>
        <w:pStyle w:val="Normal"/>
        <w:rPr/>
      </w:pPr>
      <w:r>
        <w:rPr/>
        <w:t xml:space="preserve">There was nothing in, as we say, the illegitimate approach that these doctors were taking at the time which would have prevented them from applying the research protocol to these children, because the fact is, as they have told you, they were operating on what we say was a false premise about such matters as whether the children had disintegrative disorder and they proceeded anyway.  So by their own standards, there was nothing illogical about treating these children as qualifying under the 172-96 criteria.  We have submitted already, and we have covered it in sections 2 to 7 of the submissions, that these children were subject to a protocol of research investigations. We have submitted in particular firstly that the protocol properly analysed is research protocol; secondly, that it began with these first children and, thirdly, that the protocol to which they were subjected was the proposed clinical and scientific study described to the ethics committee.  </w:t>
      </w:r>
    </w:p>
    <w:p>
      <w:pPr>
        <w:pStyle w:val="Normal"/>
        <w:rPr/>
      </w:pPr>
      <w:r>
        <w:rPr/>
      </w:r>
    </w:p>
    <w:p>
      <w:pPr>
        <w:pStyle w:val="Normal"/>
        <w:rPr/>
      </w:pPr>
      <w:r>
        <w:rPr/>
        <w:t>We submit that the evidence, when we look at it in each individual case, demonstrates that the children were indeed subject to that programme of research.  That is set out in great detail – I can assure you in much greater detail than I am going to go into orally – in section 11, the blue file, which deals with the children’s individual circumstances.</w:t>
      </w:r>
    </w:p>
    <w:p>
      <w:pPr>
        <w:pStyle w:val="Normal"/>
        <w:rPr/>
      </w:pPr>
      <w:r>
        <w:rPr/>
      </w:r>
    </w:p>
    <w:p>
      <w:pPr>
        <w:pStyle w:val="Normal"/>
        <w:rPr/>
      </w:pPr>
      <w:r>
        <w:rPr/>
        <w:t xml:space="preserve">If those submissions are accepted, as we submit to you on the evidence they must be, then the charges that the children were subjected to a programme of investigation for research purposes which was not covered by any ethical committee approval are proved.  Furthermore, the charges that the research study to which they were submitted, the research study described to the ethics committee in application 172-96, are also proved.  That means that each of the charges that the children were subjected to a research programme are proved whether they were seen before or after the approval for project 172-96.  We set out the relevant heads of charge.  </w:t>
      </w:r>
    </w:p>
    <w:p>
      <w:pPr>
        <w:pStyle w:val="Normal"/>
        <w:rPr/>
      </w:pPr>
      <w:r>
        <w:rPr/>
      </w:r>
    </w:p>
    <w:p>
      <w:pPr>
        <w:pStyle w:val="Normal"/>
        <w:rPr/>
      </w:pPr>
      <w:r>
        <w:rPr/>
        <w:t xml:space="preserve">But we go further than that in this section, section 8, because we are going on to look at the statements that they subsequently made about that project.  In this section, we submit that the </w:t>
      </w:r>
      <w:r>
        <w:rPr>
          <w:i/>
        </w:rPr>
        <w:t>Lancet</w:t>
      </w:r>
      <w:r>
        <w:rPr/>
        <w:t xml:space="preserve"> children were indeed subject to 172-96, not only for all the reasons that we have previously been going through since I began on Monday, but for additional reasons.  We have set those reasons out at paragraphs (i) to (vii).  I am just going to run through them and then we deal with the evidence under each one.  It is for this reason, amongst others, that we say that this evidence is overwhelming on the first sections and becomes even more so when you look at this evidence.</w:t>
      </w:r>
    </w:p>
    <w:p>
      <w:pPr>
        <w:pStyle w:val="Normal"/>
        <w:rPr/>
      </w:pPr>
      <w:r>
        <w:rPr/>
      </w:r>
    </w:p>
    <w:p>
      <w:pPr>
        <w:pStyle w:val="Normal"/>
        <w:rPr/>
      </w:pPr>
      <w:r>
        <w:rPr/>
        <w:t xml:space="preserve">First of all, as I have already alluded to, </w:t>
      </w:r>
      <w:r>
        <w:rPr>
          <w:i/>
        </w:rPr>
        <w:t>The Lancet</w:t>
      </w:r>
      <w:r>
        <w:rPr/>
        <w:t xml:space="preserve"> paper clearly says that these children were indeed ethically approved under 172-96, as we submit, and you cannot have any clearer evidence than that.  Secondly, the statement in </w:t>
      </w:r>
      <w:r>
        <w:rPr>
          <w:i/>
        </w:rPr>
        <w:t>The Lancet</w:t>
      </w:r>
      <w:r>
        <w:rPr/>
        <w:t xml:space="preserve"> we say cannot be a reference to any other approval, because there was no other approval which gave permission for investigations to be carried out.  Thirdly, you will remember that there was a challenge, if that is the right word, a query by Professor Sir David Hull, about the ethical basis upon which these children continued to be investigated. </w:t>
      </w:r>
    </w:p>
    <w:p>
      <w:pPr>
        <w:pStyle w:val="Normal"/>
        <w:rPr/>
      </w:pPr>
      <w:r>
        <w:rPr/>
      </w:r>
    </w:p>
    <w:p>
      <w:pPr>
        <w:pStyle w:val="Normal"/>
        <w:rPr/>
      </w:pPr>
      <w:r>
        <w:rPr/>
        <w:t xml:space="preserve">At that time there was an explicit acknowledgement that the </w:t>
      </w:r>
      <w:r>
        <w:rPr>
          <w:i/>
          <w:iCs/>
        </w:rPr>
        <w:t>Lancet</w:t>
      </w:r>
      <w:r>
        <w:rPr/>
        <w:t xml:space="preserve"> children were indeed part of Project 172</w:t>
        <w:noBreakHyphen/>
        <w:t xml:space="preserve">96.  Fourthly, these doctors go on to produce another publication.  In another journal, the American Journal of Gastroenterology in 2000, the same statement is made relating to the ethical approval for the </w:t>
      </w:r>
      <w:r>
        <w:rPr>
          <w:i/>
          <w:iCs/>
        </w:rPr>
        <w:t>Lancet</w:t>
      </w:r>
      <w:r>
        <w:rPr/>
        <w:t xml:space="preserve"> children, namely that they were part of an ethically approved research project.  It expressly refers to that in the context not of general children following on, but of the </w:t>
      </w:r>
      <w:r>
        <w:rPr>
          <w:i/>
          <w:iCs/>
        </w:rPr>
        <w:t>Lancet</w:t>
      </w:r>
      <w:r>
        <w:rPr/>
        <w:t xml:space="preserve"> children and we will see that.  </w:t>
      </w:r>
    </w:p>
    <w:p>
      <w:pPr>
        <w:pStyle w:val="Normal"/>
        <w:rPr/>
      </w:pPr>
      <w:r>
        <w:rPr/>
      </w:r>
    </w:p>
    <w:p>
      <w:pPr>
        <w:pStyle w:val="Normal"/>
        <w:rPr/>
      </w:pPr>
      <w:r>
        <w:rPr/>
        <w:t xml:space="preserve">Fifthly, they are challenged later by Dr Horton about the serious allegations of research misconduct that had been made and the same line is taken that these children were seen under an ethically approved research project and that this was reiterated in a further public statement in the </w:t>
      </w:r>
      <w:r>
        <w:rPr>
          <w:i/>
          <w:iCs/>
        </w:rPr>
        <w:t>Lancet</w:t>
      </w:r>
      <w:r>
        <w:rPr/>
        <w:t xml:space="preserve">.  Sixthly, if that were not enough, we have Professor Murch’s representations to the General Medical Council when he replied to the charges against him.  </w:t>
      </w:r>
    </w:p>
    <w:p>
      <w:pPr>
        <w:pStyle w:val="Normal"/>
        <w:rPr/>
      </w:pPr>
      <w:r>
        <w:rPr/>
      </w:r>
    </w:p>
    <w:p>
      <w:pPr>
        <w:pStyle w:val="Normal"/>
        <w:rPr/>
      </w:pPr>
      <w:r>
        <w:rPr/>
        <w:t>Seventhly, we suggest that examination of the correspondence from the responsible consultants and others show that the clinical investigation of the children with gastrointestinal and behavioural disorders was part of the same research protocol as was sent to the ethics committee and had become 172</w:t>
        <w:noBreakHyphen/>
        <w:t>96.  That is a particular category of correspondence that we are going to be looking at.  I am going to look at each of those seven categories not in the detail we have here but one by one.  Sir, I know you have to adjourn at four o’clock.  It is now five to and it is an appropriate moment to stop so that we can start that particular issue fresh on Friday morning.</w:t>
      </w:r>
    </w:p>
    <w:p>
      <w:pPr>
        <w:pStyle w:val="Normal"/>
        <w:rPr/>
      </w:pPr>
      <w:r>
        <w:rPr/>
      </w:r>
    </w:p>
    <w:p>
      <w:pPr>
        <w:pStyle w:val="Normal"/>
        <w:rPr/>
      </w:pPr>
      <w:r>
        <w:rPr/>
        <w:t xml:space="preserve">THE CHAIRMAN:  Thank you.  We will now adjourn and resume at 9.30 on Friday morning.  Hopefully the trains will be running better on Friday morning and we can start on time. </w:t>
      </w:r>
    </w:p>
    <w:p>
      <w:pPr>
        <w:pStyle w:val="Normal"/>
        <w:rPr/>
      </w:pPr>
      <w:r>
        <w:rPr/>
      </w:r>
    </w:p>
    <w:p>
      <w:pPr>
        <w:pStyle w:val="Normal"/>
        <w:jc w:val="center"/>
        <w:rPr/>
      </w:pPr>
      <w:r>
        <w:rPr/>
        <w:t>(</w:t>
      </w:r>
      <w:r>
        <w:rPr>
          <w:u w:val="single"/>
        </w:rPr>
        <w:t>The Panel adjourned until 9.30 a.m. on Friday 20 March 2009</w:t>
      </w:r>
      <w:r>
        <w:rPr/>
        <w:t>)</w:t>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2">
              <wp:simplePos x="0" y="0"/>
              <wp:positionH relativeFrom="page">
                <wp:posOffset>3383915</wp:posOffset>
              </wp:positionH>
              <wp:positionV relativeFrom="paragraph">
                <wp:posOffset>2222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2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2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3:57:00Z</dcterms:created>
  <dc:creator>SH1</dc:creator>
  <dc:description/>
  <cp:keywords/>
  <dc:language>en-US</dc:language>
  <cp:lastModifiedBy>ctomlinson</cp:lastModifiedBy>
  <cp:lastPrinted>2009-03-18T18:09:00Z</cp:lastPrinted>
  <dcterms:modified xsi:type="dcterms:W3CDTF">2009-07-14T13:57:00Z</dcterms:modified>
  <cp:revision>2</cp:revision>
  <dc:subject/>
  <dc:title>GENERAL MEDICAL COUNCIL</dc:title>
</cp:coreProperties>
</file>