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9"/>
        <w:keepNext w:val="false"/>
        <w:ind w:right="1008" w:hanging="0"/>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er"/>
        <w:rPr>
          <w:u w:val="single"/>
        </w:rPr>
      </w:pPr>
      <w:r>
        <w:rPr>
          <w:u w:val="single"/>
        </w:rPr>
        <w:t>Wednesday 7 April 2010</w:t>
      </w:r>
    </w:p>
    <w:p>
      <w:pPr>
        <w:pStyle w:val="Ell"/>
        <w:rPr>
          <w:szCs w:val="24"/>
          <w:u w:val="single"/>
        </w:rPr>
      </w:pPr>
      <w:r>
        <w:rPr>
          <w:szCs w:val="24"/>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NINETY-EIGHT</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r>
    </w:p>
    <w:p>
      <w:pPr>
        <w:pStyle w:val="Normal"/>
        <w:jc w:val="center"/>
        <w:rPr/>
      </w:pPr>
      <w:r>
        <w:rPr/>
        <w:t xml:space="preserve"> </w:t>
      </w:r>
      <w:r>
        <w:rPr/>
        <w:t>(Transcript of the shorthand notes of T A Reed &amp; Co Ltd.</w:t>
      </w:r>
    </w:p>
    <w:p>
      <w:pPr>
        <w:pStyle w:val="Normal"/>
        <w:jc w:val="center"/>
        <w:rPr/>
      </w:pPr>
      <w:r>
        <w:rPr/>
        <w:t>Tel No:  01992 465900)</w:t>
      </w:r>
      <w:r>
        <w:br w:type="page"/>
      </w:r>
    </w:p>
    <w:p>
      <w:pPr>
        <w:pStyle w:val="Ell"/>
        <w:jc w:val="center"/>
        <w:rPr>
          <w:u w:val="single"/>
        </w:rPr>
      </w:pPr>
      <w:r>
        <w:rPr>
          <w:u w:val="single"/>
        </w:rPr>
        <w:t>A P P E A R A N C E S</w:t>
      </w:r>
    </w:p>
    <w:p>
      <w:pPr>
        <w:pStyle w:val="Ell"/>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 xml:space="preserve"> </w:t>
      </w:r>
    </w:p>
    <w:p>
      <w:pPr>
        <w:pStyle w:val="Normal"/>
        <w:numPr>
          <w:ilvl w:val="0"/>
          <w:numId w:val="0"/>
        </w:numPr>
        <w:outlineLvl w:val="0"/>
        <w:rPr/>
      </w:pPr>
      <w:r>
        <w:rPr/>
        <w:tab/>
      </w:r>
    </w:p>
    <w:p>
      <w:pPr>
        <w:pStyle w:val="Normal"/>
        <w:numPr>
          <w:ilvl w:val="0"/>
          <w:numId w:val="0"/>
        </w:numPr>
        <w:outlineLvl w:val="0"/>
        <w:rPr/>
      </w:pPr>
      <w:r>
        <w:rPr/>
      </w:r>
    </w:p>
    <w:p>
      <w:pPr>
        <w:pStyle w:val="Normal"/>
        <w:numPr>
          <w:ilvl w:val="0"/>
          <w:numId w:val="0"/>
        </w:numPr>
        <w:outlineLvl w:val="0"/>
        <w:rPr/>
      </w:pPr>
      <w:r>
        <w:rPr/>
      </w:r>
    </w:p>
    <w:p>
      <w:pPr>
        <w:pStyle w:val="Normal"/>
        <w:tabs>
          <w:tab w:val="clear" w:pos="720"/>
          <w:tab w:val="left" w:pos="1440" w:leader="none"/>
          <w:tab w:val="right" w:pos="7200" w:leader="none"/>
        </w:tabs>
        <w:rPr/>
      </w:pPr>
      <w:r>
        <w:rPr/>
      </w:r>
    </w:p>
    <w:p>
      <w:pPr>
        <w:pStyle w:val="Normal"/>
        <w:tabs>
          <w:tab w:val="clear" w:pos="720"/>
          <w:tab w:val="left" w:pos="1440" w:leader="none"/>
          <w:tab w:val="right" w:pos="7200" w:leader="none"/>
        </w:tabs>
        <w:rPr/>
      </w:pPr>
      <w:r>
        <w:rPr/>
      </w:r>
      <w:r>
        <w:br w:type="page"/>
      </w:r>
    </w:p>
    <w:p>
      <w:pPr>
        <w:pStyle w:val="Normal"/>
        <w:numPr>
          <w:ilvl w:val="0"/>
          <w:numId w:val="0"/>
        </w:numPr>
        <w:outlineLvl w:val="0"/>
        <w:rPr/>
      </w:pPr>
      <w:r>
        <w:rPr/>
      </w:r>
    </w:p>
    <w:p>
      <w:pPr>
        <w:pStyle w:val="Normal"/>
        <w:numPr>
          <w:ilvl w:val="0"/>
          <w:numId w:val="0"/>
        </w:numPr>
        <w:jc w:val="center"/>
        <w:outlineLvl w:val="0"/>
        <w:rPr/>
      </w:pPr>
      <w:r>
        <w:rPr/>
        <w:t>I N D E X</w:t>
      </w:r>
    </w:p>
    <w:p>
      <w:pPr>
        <w:pStyle w:val="Normal"/>
        <w:numPr>
          <w:ilvl w:val="0"/>
          <w:numId w:val="0"/>
        </w:numPr>
        <w:jc w:val="center"/>
        <w:outlineLvl w:val="0"/>
        <w:rPr/>
      </w:pPr>
      <w:r>
        <w:rPr/>
      </w:r>
    </w:p>
    <w:p>
      <w:pPr>
        <w:pStyle w:val="Normal"/>
        <w:numPr>
          <w:ilvl w:val="0"/>
          <w:numId w:val="0"/>
        </w:numPr>
        <w:jc w:val="center"/>
        <w:outlineLvl w:val="0"/>
        <w:rPr/>
      </w:pPr>
      <w:r>
        <w:rPr/>
        <w:t xml:space="preserve">       </w:t>
      </w:r>
      <w:r>
        <w:rPr/>
        <w:tab/>
        <w:t xml:space="preserve">     </w:t>
        <w:tab/>
        <w:t xml:space="preserve">          </w:t>
        <w:tab/>
        <w:tab/>
        <w:tab/>
        <w:tab/>
        <w:tab/>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440" w:hanging="1560"/>
        <w:rPr/>
      </w:pPr>
      <w:r>
        <w:rPr/>
        <w:t xml:space="preserve">                         </w:t>
      </w:r>
      <w:r>
        <w:rPr/>
        <w:tab/>
        <w:tab/>
        <w:tab/>
      </w:r>
    </w:p>
    <w:p>
      <w:pPr>
        <w:pStyle w:val="Normal"/>
        <w:tabs>
          <w:tab w:val="clear" w:pos="720"/>
          <w:tab w:val="right" w:pos="7080" w:leader="none"/>
        </w:tabs>
        <w:rPr/>
      </w:pPr>
      <w:r>
        <w:rPr/>
        <w:t>Submissions on Part II on behalf of the General Medical Council:</w:t>
      </w:r>
    </w:p>
    <w:p>
      <w:pPr>
        <w:pStyle w:val="Normal"/>
        <w:tabs>
          <w:tab w:val="clear" w:pos="720"/>
          <w:tab w:val="right" w:pos="7080" w:leader="none"/>
        </w:tabs>
        <w:rPr/>
      </w:pPr>
      <w:r>
        <w:rPr/>
      </w:r>
    </w:p>
    <w:p>
      <w:pPr>
        <w:pStyle w:val="Normal"/>
        <w:tabs>
          <w:tab w:val="clear" w:pos="720"/>
          <w:tab w:val="right" w:pos="7080" w:leader="none"/>
        </w:tabs>
        <w:rPr/>
      </w:pPr>
      <w:r>
        <w:rPr/>
        <w:t xml:space="preserve">  </w:t>
      </w:r>
      <w:r>
        <w:rPr/>
        <w:t>In respect of Dr Wakefield</w:t>
        <w:tab/>
        <w:tab/>
        <w:tab/>
        <w:t xml:space="preserve">  1</w:t>
      </w:r>
    </w:p>
    <w:p>
      <w:pPr>
        <w:pStyle w:val="Normal"/>
        <w:tabs>
          <w:tab w:val="clear" w:pos="720"/>
          <w:tab w:val="right" w:pos="7080" w:leader="none"/>
        </w:tabs>
        <w:rPr/>
      </w:pPr>
      <w:r>
        <w:rPr/>
        <w:t xml:space="preserve">  </w:t>
      </w:r>
      <w:r>
        <w:rPr/>
        <w:t>In respect of Professor Walker-Smith</w:t>
        <w:tab/>
        <w:tab/>
        <w:tab/>
        <w:t>12</w:t>
      </w:r>
    </w:p>
    <w:p>
      <w:pPr>
        <w:pStyle w:val="Normal"/>
        <w:tabs>
          <w:tab w:val="clear" w:pos="720"/>
          <w:tab w:val="right" w:pos="7080" w:leader="none"/>
        </w:tabs>
        <w:rPr/>
      </w:pPr>
      <w:r>
        <w:rPr/>
        <w:t xml:space="preserve">  </w:t>
      </w:r>
      <w:r>
        <w:rPr/>
        <w:t>In respect of Dr Murch</w:t>
        <w:tab/>
        <w:tab/>
        <w:tab/>
        <w:t>19</w:t>
      </w:r>
    </w:p>
    <w:p>
      <w:pPr>
        <w:pStyle w:val="Normal"/>
        <w:tabs>
          <w:tab w:val="clear" w:pos="720"/>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t>Submissions on Part II on behalf of Dr Wakefield</w:t>
        <w:tab/>
        <w:tab/>
        <w:tab/>
        <w:t>24</w:t>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rPr/>
      </w:pPr>
      <w:r>
        <w:rPr/>
        <w:tab/>
      </w:r>
    </w:p>
    <w:p>
      <w:pPr>
        <w:pStyle w:val="Normal"/>
        <w:jc w:val="center"/>
        <w:rPr/>
      </w:pPr>
      <w:r>
        <w:rPr/>
      </w:r>
    </w:p>
    <w:p>
      <w:pPr>
        <w:pStyle w:val="Normal"/>
        <w:rPr/>
      </w:pPr>
      <w:r>
        <w:rPr/>
        <w:t>THE CHAIRMAN:  Good morning.  We resume this session with the next stage of this hearing.  Can I once again remind everyone in this chamber to make sure that their mobile phones are switched off so that they do not cause unnecessary interruption?  My understanding is that Ms Smith will start the proceedings, unless there are any issues that any of the other parties have at this stage.</w:t>
      </w:r>
    </w:p>
    <w:p>
      <w:pPr>
        <w:pStyle w:val="Normal"/>
        <w:rPr/>
      </w:pPr>
      <w:r>
        <w:rPr/>
      </w:r>
    </w:p>
    <w:p>
      <w:pPr>
        <w:pStyle w:val="Normal"/>
        <w:rPr/>
      </w:pPr>
      <w:r>
        <w:rPr/>
        <w:t>MS SMITH:  Sir, as you say, it now falls to me to make submissions in relation to Part II on behalf of the General Medical Council.  Sir, I have written submissions for you, which you will see are reassuringly slim.  (</w:t>
      </w:r>
      <w:r>
        <w:rPr>
          <w:u w:val="single"/>
        </w:rPr>
        <w:t>Same handed to members of the Committee and marked as exhibit C30</w:t>
      </w:r>
      <w:r>
        <w:rPr/>
        <w:t xml:space="preserve">).  The Legal Assessor and all defence counsel had these several days ago before the Easter break. </w:t>
      </w:r>
    </w:p>
    <w:p>
      <w:pPr>
        <w:pStyle w:val="Normal"/>
        <w:rPr/>
      </w:pPr>
      <w:r>
        <w:rPr/>
      </w:r>
    </w:p>
    <w:p>
      <w:pPr>
        <w:pStyle w:val="Normal"/>
        <w:rPr/>
      </w:pPr>
      <w:r>
        <w:rPr/>
        <w:t xml:space="preserve">Sir, you will see that these are submissions under Rule 28 of the 1998 Rules.  We have set that rule out for you, and you will see that it provides for me to address the Committee as to the circumstances leading to the facts that you have found, the extent to which those facts are indicative of serious professional misconduct on the part of the practitioner, and as to the character and previous history of the practitioner.  </w:t>
      </w:r>
    </w:p>
    <w:p>
      <w:pPr>
        <w:pStyle w:val="Normal"/>
        <w:rPr/>
      </w:pPr>
      <w:r>
        <w:rPr/>
      </w:r>
    </w:p>
    <w:p>
      <w:pPr>
        <w:pStyle w:val="Normal"/>
        <w:rPr/>
      </w:pPr>
      <w:r>
        <w:rPr/>
        <w:t>Sir, I propose to consider each doctor separately.  The Panel is aware of the importance of that.  Inevitably, because I am doing that, there will be some degree of repetition, and I apologise for that in advance, but that is inevitable given the overlap of some of the facts.</w:t>
      </w:r>
    </w:p>
    <w:p>
      <w:pPr>
        <w:pStyle w:val="Normal"/>
        <w:rPr/>
      </w:pPr>
      <w:r>
        <w:rPr/>
      </w:r>
    </w:p>
    <w:p>
      <w:pPr>
        <w:pStyle w:val="Normal"/>
        <w:rPr/>
      </w:pPr>
      <w:r>
        <w:rPr/>
        <w:t>The first and important things that you should bear in mind that apply to all three doctors are that there have been no previous proceedings or findings in the General Medical Council in respect of any of the three doctors; in other words, they are all three of good character.  Also applicable to all three, you will be aware that the findings made in these proceedings relate to events that occurred up to fourteen years ago.</w:t>
      </w:r>
    </w:p>
    <w:p>
      <w:pPr>
        <w:pStyle w:val="Normal"/>
        <w:rPr/>
      </w:pPr>
      <w:r>
        <w:rPr/>
      </w:r>
    </w:p>
    <w:p>
      <w:pPr>
        <w:pStyle w:val="Normal"/>
        <w:rPr/>
      </w:pPr>
      <w:r>
        <w:rPr/>
        <w:t>Sir, you are very well aware of the complex and lengthy factual background to the findings that you have made, and indeed not so long ago considered in great detail.  That is set out, as far as the GMC’s case is concerned, in the Part I closing submissions, the five files that you have.  I am only going to address you briefly and summarise the findings because it is our submission that the seriousness of most of those findings in the main speaks for itself.</w:t>
      </w:r>
    </w:p>
    <w:p>
      <w:pPr>
        <w:pStyle w:val="Normal"/>
        <w:rPr/>
      </w:pPr>
      <w:r>
        <w:rPr/>
      </w:r>
    </w:p>
    <w:p>
      <w:pPr>
        <w:pStyle w:val="Normal"/>
        <w:rPr/>
      </w:pPr>
      <w:r>
        <w:rPr/>
        <w:t>I am going to look first of all at Dr Wakefield and the circumstances leading to the facts, and the extent to which those facts are indicative of serious professional misconduct.</w:t>
      </w:r>
    </w:p>
    <w:p>
      <w:pPr>
        <w:pStyle w:val="Normal"/>
        <w:rPr/>
      </w:pPr>
      <w:r>
        <w:rPr/>
      </w:r>
    </w:p>
    <w:p>
      <w:pPr>
        <w:pStyle w:val="Normal"/>
        <w:rPr/>
      </w:pPr>
      <w:r>
        <w:rPr/>
        <w:t>Sir, starting off with the employment position at the time of the facts that you have found – and I shall be doing this with each of the doctors – Dr Wakefield, as you know, was employed as a senior lecturer, then as a reader in experimental gastroenterology at the Royal Free Hospital School of Medicine, and then as an honorary consultant in experimental gastroenterology at the Royal Free Hospital.  So he was a medical practitioner specialising at this stage in research medicine, and he chose, with regard to the project with which you have been concerned, to carry out research relating to children, as he was of course entitled to do.</w:t>
      </w:r>
    </w:p>
    <w:p>
      <w:pPr>
        <w:pStyle w:val="Normal"/>
        <w:rPr/>
      </w:pPr>
      <w:r>
        <w:rPr/>
      </w:r>
    </w:p>
    <w:p>
      <w:pPr>
        <w:pStyle w:val="Normal"/>
        <w:rPr/>
      </w:pPr>
      <w:r>
        <w:rPr/>
        <w:t>Sir, you will know from the lengthy evidence you have heard that the whole basis of his work as a research doctor entailed first of all the arranging of funding of research projects; second, seeking all the correct approvals for any research project that he wanted to do; third, carrying those research projects out properly and in accordance with any permissions that he had been given; fourth, writing those projects up with accuracy and integrity in order to inform and advance scientific knowledge; and, fifth, submitting his written research to scientific journals, where it would be subject to peer review, and ensuring that in so doing he made the editors of those journals aware of any disclosable interests, including any that gave rise to a perception that he had a conflict of interest.</w:t>
      </w:r>
    </w:p>
    <w:p>
      <w:pPr>
        <w:pStyle w:val="Normal"/>
        <w:rPr/>
      </w:pPr>
      <w:r>
        <w:rPr/>
      </w:r>
    </w:p>
    <w:p>
      <w:pPr>
        <w:pStyle w:val="Normal"/>
        <w:rPr/>
      </w:pPr>
      <w:r>
        <w:rPr/>
        <w:t>Sir, you will be aware that there was ample guidance generated by the various medical bodies and by scientific journals to assist him in relation to the principles governing those matters.</w:t>
      </w:r>
    </w:p>
    <w:p>
      <w:pPr>
        <w:pStyle w:val="Normal"/>
        <w:rPr/>
      </w:pPr>
      <w:r>
        <w:rPr/>
      </w:r>
    </w:p>
    <w:p>
      <w:pPr>
        <w:pStyle w:val="Normal"/>
        <w:rPr/>
      </w:pPr>
      <w:r>
        <w:rPr/>
        <w:t>Sir, you are aware that with regard to this particular research project, it was carried out on children who were in the main very young – their ages ranged from just under three to nine and a half – and who were particularly vulnerable given their developmental disorders.  Many of them had already been the subject of extensive investigations, as you know, and most, if not all of them, no doubt had parents who were understandably desperately seeking answers in relation to their condition.</w:t>
      </w:r>
    </w:p>
    <w:p>
      <w:pPr>
        <w:pStyle w:val="Normal"/>
        <w:rPr/>
      </w:pPr>
      <w:r>
        <w:rPr/>
      </w:r>
    </w:p>
    <w:p>
      <w:pPr>
        <w:pStyle w:val="Normal"/>
        <w:rPr/>
      </w:pPr>
      <w:r>
        <w:rPr/>
        <w:t>Dr Wakefield chose to carry out his work with regard to a particular class of patients, children, in relation to whom any medical practitioner, we submit, would and should know that there were particular ethical considerations to apply.  Sir, we refer you to where you can refresh your memory as to the guidelines provided by the Royal College of Physicians at FTP 4/2, 4/3, 4/4, 4/8; the British Paediatric Association at FTP 4/7 and the Medical Research Council at FTP 4/6 and also GMC Part 1 Closing Submissions, Section 3.</w:t>
      </w:r>
    </w:p>
    <w:p>
      <w:pPr>
        <w:pStyle w:val="Normal"/>
        <w:rPr/>
      </w:pPr>
      <w:r>
        <w:rPr/>
      </w:r>
    </w:p>
    <w:p>
      <w:pPr>
        <w:pStyle w:val="Normal"/>
        <w:rPr/>
      </w:pPr>
      <w:r>
        <w:rPr/>
        <w:t>Sir, the Panel have made findings with regard to each and every aspect of Dr Wakefield’s work, as I have just analysed it, and in each you have identified deficiencies in his conduct of them.  We submit that they are very serious deficiencies.</w:t>
      </w:r>
    </w:p>
    <w:p>
      <w:pPr>
        <w:pStyle w:val="Normal"/>
        <w:rPr/>
      </w:pPr>
      <w:r>
        <w:rPr/>
      </w:r>
    </w:p>
    <w:p>
      <w:pPr>
        <w:pStyle w:val="Normal"/>
        <w:rPr/>
      </w:pPr>
      <w:r>
        <w:rPr/>
        <w:t>On the most basic level, with regard to the nature of his employment in research medicine, the Panel have found that on five occasions (child 2, 4, 5, 12 and 7) he ordered investigations on children, when of course he had no paediatric qualifications and which was in contravention of the express limitations on his appointment, as you have found.  This, in our submission, constitutes a major breach of trust both with regard to his employers and with regard to the children involved - and I might add to that, and indeed to the public, because we all assume that the doctors who make decisions about us are entitled to do so.  We have to be able to assume that.</w:t>
      </w:r>
    </w:p>
    <w:p>
      <w:pPr>
        <w:pStyle w:val="Normal"/>
        <w:rPr/>
      </w:pPr>
      <w:r>
        <w:rPr/>
      </w:r>
    </w:p>
    <w:p>
      <w:pPr>
        <w:pStyle w:val="Normal"/>
        <w:rPr/>
      </w:pPr>
      <w:r>
        <w:rPr/>
        <w:t>Sir, that, as I say, is the most basic level of the nature of his employment.  Turning to the basis of his research post and the 1icular constituents that I have already, there is not one aspect in which Dr Wakefield has not been found to be deficient, or to have flouted the rules in one way or another, or in some instances to have been dishonest.</w:t>
      </w:r>
    </w:p>
    <w:p>
      <w:pPr>
        <w:pStyle w:val="Normal"/>
        <w:rPr/>
      </w:pPr>
      <w:r>
        <w:rPr/>
      </w:r>
    </w:p>
    <w:p>
      <w:pPr>
        <w:pStyle w:val="Normal"/>
        <w:rPr/>
      </w:pPr>
      <w:r>
        <w:rPr/>
        <w:t>I look at them one by one.  The first is the funding of the research.  In very brief terms as far as the factual background is concerned, you will recall that the funding of the research by the Legal Aid Board is so unusual as to be out of the experience both of the GMC experts – and you heard from Professor Rutter (Day 37-53E) and Professor Booth (Day 43-9E) on that issue - and the Dean and Finance Officer of the medical school (Professor Zuckerman (Day 15-5E-F) and Mr Tarhan (Day 31-5E)) who gave evidence in the same terms.</w:t>
      </w:r>
    </w:p>
    <w:p>
      <w:pPr>
        <w:pStyle w:val="Normal"/>
        <w:rPr/>
      </w:pPr>
      <w:r>
        <w:rPr/>
      </w:r>
    </w:p>
    <w:p>
      <w:pPr>
        <w:pStyle w:val="Normal"/>
        <w:rPr/>
      </w:pPr>
      <w:r>
        <w:rPr/>
        <w:t>The Panel are well aware of the background to the obtaining of the Legal Aid Board money for the project.  In brief, the money totalled £50,000, and it was procured through Mr Barr, who was the Claimants’ solicitor.  You, as a panel, have found that a costing proposal was submitted by Mr Barr containing information provided by Dr Wakefield, and Dr Wakefield, ought to have realised that Mr Barr would submit it to the Legal Aid Board, as indeed occurred.</w:t>
      </w:r>
    </w:p>
    <w:p>
      <w:pPr>
        <w:pStyle w:val="Normal"/>
        <w:rPr/>
      </w:pPr>
      <w:r>
        <w:rPr/>
      </w:r>
    </w:p>
    <w:p>
      <w:pPr>
        <w:pStyle w:val="Normal"/>
        <w:rPr/>
      </w:pPr>
      <w:r>
        <w:rPr/>
        <w:t>The costing proposal set out costs in respect of five children, covering each child’s four-night stay in hospital with, as you will recall, colonoscopy, MRI and evoked potential studies.  Dr Wakefield admitted that the funding subsequently provided by the Legal Aid Board, in two instalments of £25,000 each, was not needed for these items because they were in fact funded by the National Health Service.</w:t>
      </w:r>
    </w:p>
    <w:p>
      <w:pPr>
        <w:pStyle w:val="Normal"/>
        <w:rPr/>
      </w:pPr>
      <w:r>
        <w:rPr/>
      </w:r>
    </w:p>
    <w:p>
      <w:pPr>
        <w:pStyle w:val="Normal"/>
        <w:rPr/>
      </w:pPr>
      <w:r>
        <w:rPr/>
        <w:t>The Panel found that Dr Wakefield had a duty to disclose to the Legal Aid Board via Mr Barr that this was the case, and that it was dishonest and misleading of him not to do so.  By this finding, the Panel, of course, have found that Dr Wakefield intended to mislead the Legal Aid Board, and that is a finding that it is submitted is a very grave one.</w:t>
      </w:r>
    </w:p>
    <w:p>
      <w:pPr>
        <w:pStyle w:val="Normal"/>
        <w:rPr/>
      </w:pPr>
      <w:r>
        <w:rPr/>
      </w:r>
    </w:p>
    <w:p>
      <w:pPr>
        <w:pStyle w:val="Normal"/>
        <w:rPr/>
      </w:pPr>
      <w:r>
        <w:rPr/>
        <w:t>The Panel also found that in respect of the second instalment of £25,000 Dr Wakefield caused or permitted it to be used for purposes other than those for which he said it was needed and that it had been granted, and that in doing so he was in breach of his duties in relation to the managing of, and accounting for, funds.  You will recall that Dr Wakefield has not been found to have been dishonest in that respect, on the basis, as the Panel found, that the money was used for research and it was not for personal gain.</w:t>
      </w:r>
    </w:p>
    <w:p>
      <w:pPr>
        <w:pStyle w:val="Normal"/>
        <w:rPr/>
      </w:pPr>
      <w:r>
        <w:rPr/>
      </w:r>
    </w:p>
    <w:p>
      <w:pPr>
        <w:pStyle w:val="Normal"/>
        <w:rPr/>
      </w:pPr>
      <w:r>
        <w:rPr/>
        <w:t>Sir, that is the background to the funding issues.  Turning to the next aspect of his work, the gaining of approval for any research that he wished to undertake, we look at the Research and Ethics Committee approval.  Again, you have expressly referred in your determination to the principles of research ethics and governance.  These are very important with respect to all research subjects, but there are particular guiding principles with regard to children.  The Panel have made particular reference to the requirement to conduct research within ethical constraints; and they have also made reference to the Ethics Committee’s right, which is an important one, to expect probity from applicant doctors.</w:t>
      </w:r>
    </w:p>
    <w:p>
      <w:pPr>
        <w:pStyle w:val="Normal"/>
        <w:rPr/>
      </w:pPr>
      <w:r>
        <w:rPr/>
      </w:r>
    </w:p>
    <w:p>
      <w:pPr>
        <w:pStyle w:val="Normal"/>
        <w:rPr/>
      </w:pPr>
      <w:r>
        <w:rPr/>
        <w:t>The Panel have expressly rejected Dr Wakefield’s overall contention that Project 172</w:t>
        <w:noBreakHyphen/>
        <w:t>96 was never undertaken and his further contention that all the investigations carried out on the children were clinically indicated and that the research elements of the project were covered by another Ethics Committee permission.</w:t>
      </w:r>
    </w:p>
    <w:p>
      <w:pPr>
        <w:pStyle w:val="Normal"/>
        <w:rPr/>
      </w:pPr>
      <w:r>
        <w:rPr/>
      </w:r>
    </w:p>
    <w:p>
      <w:pPr>
        <w:pStyle w:val="Normal"/>
        <w:rPr/>
      </w:pPr>
      <w:r>
        <w:rPr/>
        <w:t>You have made findings of fact in summary that Dr Wakefield made an application to the Ethics Committee, naming himself as one of the three responsible consultants and thereby taking on the responsibility for the information given in support of his application for ensuring that only children meeting the inclusion criteria would be admitted to the study; that conditions attached to the Ethics Committee approval would be complied with; and that children would be treated in accordance with the terms of the approval given.</w:t>
      </w:r>
    </w:p>
    <w:p>
      <w:pPr>
        <w:pStyle w:val="Normal"/>
        <w:rPr/>
      </w:pPr>
      <w:r>
        <w:rPr/>
      </w:r>
    </w:p>
    <w:p>
      <w:pPr>
        <w:pStyle w:val="Normal"/>
        <w:rPr/>
      </w:pPr>
      <w:r>
        <w:rPr/>
        <w:t>By your findings, you have concluded that with regard to the eleven children whose cases you have considered, Dr Wakefield caused research to be undertaken on them without Ethics Committee approval and thus without the ethical constraints that safeguard research.</w:t>
      </w:r>
    </w:p>
    <w:p>
      <w:pPr>
        <w:pStyle w:val="Normal"/>
        <w:rPr/>
      </w:pPr>
      <w:r>
        <w:rPr/>
      </w:r>
    </w:p>
    <w:p>
      <w:pPr>
        <w:pStyle w:val="Normal"/>
        <w:rPr/>
      </w:pPr>
      <w:r>
        <w:rPr/>
        <w:t>Sir, it is our submission, and an important one, that those ethical constraints are there for the protection both of research subjects and for the reassurance of the public.  They are crucial to public trust in research medicine, without which research and therefore the learning that we all benefit from cannot progress.</w:t>
      </w:r>
    </w:p>
    <w:p>
      <w:pPr>
        <w:pStyle w:val="Normal"/>
        <w:rPr/>
      </w:pPr>
      <w:r>
        <w:rPr/>
      </w:r>
    </w:p>
    <w:p>
      <w:pPr>
        <w:pStyle w:val="Normal"/>
        <w:rPr/>
      </w:pPr>
      <w:r>
        <w:rPr/>
        <w:t>Sir, you made further findings that though the programme of investigations was part of Project 172-96, the conditions for approval for that project and the inclusion criteria for it were not complied with, and thus the expectations of the Ethics Committee and their reliance on the probity of Dr Wakefield as a responsible consultant were not met.  Again, sir, if the Ethics Committee cannot rely on the probity of applicant doctors, the whole system of research ethics and the control exercised over it by the committees breaks down.</w:t>
      </w:r>
    </w:p>
    <w:p>
      <w:pPr>
        <w:pStyle w:val="Normal"/>
        <w:rPr/>
      </w:pPr>
      <w:r>
        <w:rPr/>
      </w:r>
    </w:p>
    <w:p>
      <w:pPr>
        <w:pStyle w:val="Normal"/>
        <w:rPr/>
      </w:pPr>
      <w:r>
        <w:rPr/>
        <w:t>It was of course in the context of this research project that the Panel have found that Dr Wakefield caused three of these young and vulnerable children, (nos. 3, 9 and 12) to undergo the invasive procedure of lumbar puncture when such investigation was not clinically indicated for research purposes.  The Panel have found that such action was contrary to his representation to the Ethics Committee that all the procedures were clinically indicated.  Again, it is submitted that that had serious implications given the fundamental expectations for probity upon which the Committee must rely.</w:t>
      </w:r>
    </w:p>
    <w:p>
      <w:pPr>
        <w:pStyle w:val="Normal"/>
        <w:rPr/>
      </w:pPr>
      <w:r>
        <w:rPr/>
      </w:r>
    </w:p>
    <w:p>
      <w:pPr>
        <w:pStyle w:val="Normal"/>
        <w:rPr/>
      </w:pPr>
      <w:r>
        <w:rPr/>
        <w:t>Furthermore – and again we say importantly – in the cases of the eleven children involved, the Panel have found that Dr Wakefield acted in various respects contrary to the clinical interests of the child.  It is submitted that these findings strike to the heart of the care of children and the standards that the public are entitled to expect and the trust that they impose in medical practitioners.</w:t>
      </w:r>
    </w:p>
    <w:p>
      <w:pPr>
        <w:pStyle w:val="Normal"/>
        <w:rPr/>
      </w:pPr>
      <w:r>
        <w:rPr/>
      </w:r>
    </w:p>
    <w:p>
      <w:pPr>
        <w:pStyle w:val="Normal"/>
        <w:rPr/>
      </w:pPr>
      <w:r>
        <w:rPr/>
        <w:t>In addition, sir, to those critical findings, first of all in relation to the conduct of the funding of the research and secondly in relation to the basic ethical framework, the Panel have also made findings relating to the way in which the project was subsequently written up.  We turn in that context to look at</w:t>
      </w:r>
      <w:r>
        <w:rPr>
          <w:i/>
          <w:iCs/>
        </w:rPr>
        <w:t xml:space="preserve"> </w:t>
      </w:r>
      <w:r>
        <w:rPr/>
        <w:t xml:space="preserve">the </w:t>
      </w:r>
      <w:r>
        <w:rPr>
          <w:i/>
          <w:iCs/>
        </w:rPr>
        <w:t>Lancet</w:t>
      </w:r>
      <w:r>
        <w:rPr/>
        <w:t xml:space="preserve"> paper.</w:t>
      </w:r>
    </w:p>
    <w:p>
      <w:pPr>
        <w:pStyle w:val="Normal"/>
        <w:rPr/>
      </w:pPr>
      <w:r>
        <w:rPr/>
      </w:r>
    </w:p>
    <w:p>
      <w:pPr>
        <w:pStyle w:val="Normal"/>
        <w:rPr/>
      </w:pPr>
      <w:r>
        <w:rPr/>
        <w:t xml:space="preserve">Dr Wakefield admitted at the outset of the hearing that he was a senior author of the </w:t>
      </w:r>
      <w:r>
        <w:rPr>
          <w:i/>
          <w:iCs/>
        </w:rPr>
        <w:t>Lancet</w:t>
      </w:r>
      <w:r>
        <w:rPr/>
        <w:t xml:space="preserve"> paper, and the Panel have noted that he drafted and wrote the final version of the paper.  Dr Wakefield also admitted that the reporting in that paper of a temporal link between gastrointestinal disease, developmental regression and the MMR vaccine had major public health implications and would attract intense public and media interest.  The widespread implications were therefore clear to him, and that is borne out by the evidence that you have heard of Professor Salisbury (GMC Part I Closing Submissions, section 13, paras. 12-21 and 56-62) and Dr Horton (GMC Part I Closing Submissions, section 13, paras. 49-51).</w:t>
      </w:r>
    </w:p>
    <w:p>
      <w:pPr>
        <w:pStyle w:val="Normal"/>
        <w:rPr/>
      </w:pPr>
      <w:r>
        <w:rPr/>
      </w:r>
    </w:p>
    <w:p>
      <w:pPr>
        <w:pStyle w:val="Normal"/>
        <w:rPr/>
      </w:pPr>
      <w:r>
        <w:rPr/>
        <w:t xml:space="preserve">You have made a finding that as one of the senior authors of the </w:t>
      </w:r>
      <w:r>
        <w:rPr>
          <w:i/>
          <w:iCs/>
        </w:rPr>
        <w:t>Lancet</w:t>
      </w:r>
      <w:r>
        <w:rPr>
          <w:iCs/>
        </w:rPr>
        <w:t xml:space="preserve"> paper, Dr Wakefield had a duty to ensure that the factual information contained in the paper was true and accurate.  It is our submission that the great importance of that duty is clear from the context of its major public health implications.</w:t>
      </w:r>
    </w:p>
    <w:p>
      <w:pPr>
        <w:pStyle w:val="Normal"/>
        <w:rPr>
          <w:iCs/>
        </w:rPr>
      </w:pPr>
      <w:r>
        <w:rPr>
          <w:iCs/>
        </w:rPr>
      </w:r>
    </w:p>
    <w:p>
      <w:pPr>
        <w:pStyle w:val="Normal"/>
        <w:rPr/>
      </w:pPr>
      <w:r>
        <w:rPr>
          <w:iCs/>
        </w:rPr>
        <w:t xml:space="preserve">The children described in the </w:t>
      </w:r>
      <w:r>
        <w:rPr>
          <w:i/>
        </w:rPr>
        <w:t>Lancet</w:t>
      </w:r>
      <w:r>
        <w:rPr>
          <w:iCs/>
        </w:rPr>
        <w:t xml:space="preserve"> paper were, as the Panel have found, children who were admitted for research purposes under a programme of investigations for Project 172-96.  The purpose of the project was to investigate the postulated new syndrome following vaccination.  When they were subsequently described in the </w:t>
      </w:r>
      <w:r>
        <w:rPr>
          <w:i/>
        </w:rPr>
        <w:t>Lancet</w:t>
      </w:r>
      <w:r>
        <w:rPr>
          <w:iCs/>
        </w:rPr>
        <w:t xml:space="preserve"> paper, the Panel have found that Dr Wakefield failed to state that this was the case and that his failure was dishonest, i.e., that he intended to do it and it was irresponsible, and that it resulted in a misleading description of the patient population, a matter which you will recall is fundamental to any scientific paper.  Professor Rutter described it, you will remember, as “absolutely crucial” (Day 37-44E-G).  It is fundamental to the readership’s understanding of a matter which, in the case of this paper, Dr Wakefield knew, as he has admitted, had major public health implications with regard to the public attitude to vaccination, and which he knew would receive a media coverage that would result in nation-wide concern.  It is submitted, again, that this is plainly a very grave matter.</w:t>
      </w:r>
    </w:p>
    <w:p>
      <w:pPr>
        <w:pStyle w:val="Normal"/>
        <w:rPr>
          <w:iCs/>
        </w:rPr>
      </w:pPr>
      <w:r>
        <w:rPr>
          <w:iCs/>
        </w:rPr>
      </w:r>
    </w:p>
    <w:p>
      <w:pPr>
        <w:pStyle w:val="Normal"/>
        <w:rPr>
          <w:iCs/>
        </w:rPr>
      </w:pPr>
      <w:r>
        <w:rPr>
          <w:iCs/>
        </w:rPr>
        <w:t>In addition to the dishonest failure to state that the children were part of a project to investigate the new syndrome, you have made further findings relating expressly to the manner in which the children had been referred to the Royal Free Hospital.  The paper stated that the children had been consecutively referred to the Department of Paediatric Gastroenterology with a history of a pervasive developmental disorder and intestinal symptoms.  The Panel have found that this description implied to a general reader that the children had been referred to the gastroenterology department with gastrointestinal symptoms and that the investigators had played no active part in that referral process.  In fact, the Panel has found that some of the children were not routine referrals to the gastroenterology department in that either they lacked a reported history of gastrointestinal symptoms or Dr Wakefield had been actively involved in the process of referral (GMC Closing Submissions, section 16, paras. 111</w:t>
        <w:noBreakHyphen/>
        <w:t>132).  In those circumstances the Panel concluded that the description of the referral process was irresponsible, misleading and in breach of Dr Wakefield’s duty as a senior author.</w:t>
      </w:r>
    </w:p>
    <w:p>
      <w:pPr>
        <w:pStyle w:val="Normal"/>
        <w:rPr>
          <w:iCs/>
        </w:rPr>
      </w:pPr>
      <w:r>
        <w:rPr>
          <w:iCs/>
        </w:rPr>
      </w:r>
    </w:p>
    <w:p>
      <w:pPr>
        <w:pStyle w:val="Normal"/>
        <w:rPr/>
      </w:pPr>
      <w:r>
        <w:rPr/>
        <w:t>Finally, there is the representation in the</w:t>
      </w:r>
      <w:r>
        <w:rPr>
          <w:i/>
          <w:iCs/>
        </w:rPr>
        <w:t> Lancet</w:t>
      </w:r>
      <w:r>
        <w:rPr/>
        <w:t xml:space="preserve"> paper that investigations reported in it were approved by the Royal Free Hospital Ethics Committee.  In fact, as you have found and this I have already been through they were not and this, too, the Panel have found to be an irresponsible statement.  The Panel are aware of the importance attached to this issue by the scientific readership, and you will recall in particular the evidence of Professor Hull and the correspondence which took place between him and Professor Zuckerman referring to the observation in the </w:t>
      </w:r>
      <w:r>
        <w:rPr>
          <w:i/>
          <w:iCs/>
        </w:rPr>
        <w:t>Lancet</w:t>
      </w:r>
      <w:r>
        <w:rPr/>
        <w:t xml:space="preserve"> paper that the investigations had been ethically approved.</w:t>
      </w:r>
    </w:p>
    <w:p>
      <w:pPr>
        <w:pStyle w:val="Normal"/>
        <w:rPr/>
      </w:pPr>
      <w:r>
        <w:rPr/>
      </w:r>
    </w:p>
    <w:p>
      <w:pPr>
        <w:pStyle w:val="Normal"/>
        <w:rPr/>
      </w:pPr>
      <w:r>
        <w:rPr/>
        <w:t>After the paper was published, Dr Wakefield had two occasions on which he could have put right the content of the</w:t>
      </w:r>
      <w:r>
        <w:rPr>
          <w:i/>
          <w:iCs/>
        </w:rPr>
        <w:t xml:space="preserve"> Lancet</w:t>
      </w:r>
      <w:r>
        <w:rPr/>
        <w:t xml:space="preserve"> paper, and instead, as the Panel has found, he deliberately chose to compound his conduct. </w:t>
      </w:r>
    </w:p>
    <w:p>
      <w:pPr>
        <w:pStyle w:val="Normal"/>
        <w:rPr/>
      </w:pPr>
      <w:r>
        <w:rPr/>
      </w:r>
    </w:p>
    <w:p>
      <w:pPr>
        <w:pStyle w:val="Normal"/>
        <w:rPr/>
      </w:pPr>
      <w:r>
        <w:rPr/>
        <w:t>The first occasion, you will remember, was in a published letter in </w:t>
      </w:r>
      <w:r>
        <w:rPr>
          <w:i/>
          <w:iCs/>
        </w:rPr>
        <w:t>The Lancet</w:t>
      </w:r>
      <w:r>
        <w:rPr/>
        <w:t xml:space="preserve"> a few weeks after publication of the paper in response to correspondents who had suggested that there had been biased selection of the </w:t>
      </w:r>
      <w:r>
        <w:rPr>
          <w:i/>
          <w:iCs/>
        </w:rPr>
        <w:t>Lancet</w:t>
      </w:r>
      <w:r>
        <w:rPr/>
        <w:t xml:space="preserve"> children.  Dr Wakefield responded to that by saying that the children had, indeed, been referred through the normal channels, and the Panel has found that that response was dishonest and irresponsible, given the true facts relating to the referral process.  That is, they have found that Dr Wakefield deliberately and knowingly provided an inaccurate statement which omitted relevant information in circumstances when he knew that the basis of the population was, indeed, being questioned by the scientific community and when he was providing his answer for publication in the journal.</w:t>
      </w:r>
    </w:p>
    <w:p>
      <w:pPr>
        <w:pStyle w:val="Normal"/>
        <w:rPr/>
      </w:pPr>
      <w:r>
        <w:rPr/>
      </w:r>
    </w:p>
    <w:p>
      <w:pPr>
        <w:pStyle w:val="Normal"/>
        <w:rPr/>
      </w:pPr>
      <w:r>
        <w:rPr/>
        <w:t>So that was the first occasion.  The second occasion arose at a meeting called at the Medical Research Council, as you know, a major publicly funded organisation.  The Panel will recall, and we give you the reference if you wish to remind yourselves, that the Chair, Professor Sir John Pattison, in introducing the meeting, made express reference to the seriousness and importance of the issues to be discussed, and the very purpose of the meeting was, as the Panel have found, to consider the implications of Dr Wakefield’s research and its major public health implications.</w:t>
      </w:r>
    </w:p>
    <w:p>
      <w:pPr>
        <w:pStyle w:val="Normal"/>
        <w:rPr/>
      </w:pPr>
      <w:r>
        <w:rPr/>
      </w:r>
    </w:p>
    <w:p>
      <w:pPr>
        <w:pStyle w:val="Normal"/>
        <w:rPr/>
      </w:pPr>
      <w:r>
        <w:rPr/>
        <w:t>A similar issue to that raised by</w:t>
      </w:r>
      <w:r>
        <w:rPr>
          <w:i/>
          <w:iCs/>
        </w:rPr>
        <w:t xml:space="preserve"> The Lancet</w:t>
      </w:r>
      <w:r>
        <w:rPr/>
        <w:t xml:space="preserve"> correspondents arose, namely the issue of bias in generating the series of cases.  Again, Dr Wakefield insisted that the children had come by “the standard route”, and the Panel have again found that Dr Wakefield’s response was dishonest and irresponsible; that is, that his answer was knowingly and deliberately factually wrong, and again we submit, given the context of this answer, an important scientific meeting in which Dr Wakefield had been accorded every opportunity to explain and expand on the science behind his theories.  This finding of dishonesty has, we submit again, has grave implications.</w:t>
      </w:r>
    </w:p>
    <w:p>
      <w:pPr>
        <w:pStyle w:val="Normal"/>
        <w:rPr/>
      </w:pPr>
      <w:r>
        <w:rPr/>
      </w:r>
    </w:p>
    <w:p>
      <w:pPr>
        <w:pStyle w:val="Normal"/>
        <w:rPr/>
      </w:pPr>
      <w:r>
        <w:rPr/>
        <w:t>We turn to the last matter which we submit was fundamental to and underpinned Dr Wakefield’s work in research, namely that of a declaration of possible conflicts of interest.</w:t>
      </w:r>
    </w:p>
    <w:p>
      <w:pPr>
        <w:pStyle w:val="Normal"/>
        <w:rPr/>
      </w:pPr>
      <w:r>
        <w:rPr/>
      </w:r>
    </w:p>
    <w:p>
      <w:pPr>
        <w:pStyle w:val="Normal"/>
        <w:rPr/>
      </w:pPr>
      <w:r>
        <w:rPr/>
        <w:t>You as a Panel have made a number of findings of fact in relation to Dr Wakefield’s non</w:t>
        <w:noBreakHyphen/>
        <w:t>disclosure of matters which could legitimately give rise to a perception of a conflict of interest, and in summary these entailed failing to disclose to the Ethics Committee his involvement in the MMR litigation, and his receipt of funding from the Legal Aid Board, and failing to disclose both those matters, and his involvement as the inventor of a patent relating to a new vaccine for the elimination of MMR and measles virus, and to a pharmaceutical or therapeutic composition for the treatment of IBD, to the Editor of the</w:t>
      </w:r>
      <w:r>
        <w:rPr>
          <w:i/>
          <w:iCs/>
        </w:rPr>
        <w:t xml:space="preserve"> Lancet</w:t>
      </w:r>
      <w:r>
        <w:rPr/>
        <w:t>.</w:t>
      </w:r>
    </w:p>
    <w:p>
      <w:pPr>
        <w:pStyle w:val="Normal"/>
        <w:rPr/>
      </w:pPr>
      <w:r>
        <w:rPr/>
      </w:r>
    </w:p>
    <w:p>
      <w:pPr>
        <w:pStyle w:val="Normal"/>
        <w:rPr/>
      </w:pPr>
      <w:r>
        <w:rPr/>
        <w:t>With regard firstly to Dr Wakefield’s involvement in the MMR litigation and his receipt of funding, the Panel have heard ample evidence of the depth of his involvement with the Claimants in the MMR litigation from around February 1996 when he first agreed to act as an expert in that litigation, and again we set out the factual background to that in our first submissions.</w:t>
      </w:r>
    </w:p>
    <w:p>
      <w:pPr>
        <w:pStyle w:val="Normal"/>
        <w:rPr/>
      </w:pPr>
      <w:r>
        <w:rPr/>
      </w:r>
    </w:p>
    <w:p>
      <w:pPr>
        <w:pStyle w:val="Normal"/>
        <w:rPr/>
      </w:pPr>
      <w:r>
        <w:rPr/>
        <w:t>They have also heard of the reservations with regard to the Legal Aid Board funding by Professor Zuckerman, and by Mr Else, the chief executive, and Dr Wakefield cannot therefore be heard to say that issues relating to a conflict of interest, whether or not of precisely the same nature, had not been raised with him.  But, we submit, he rejected the concerns that were expressed, he ignored the “warning bells”, and he applied his own rules to the whole subject.</w:t>
      </w:r>
    </w:p>
    <w:p>
      <w:pPr>
        <w:pStyle w:val="Normal"/>
        <w:rPr/>
      </w:pPr>
      <w:r>
        <w:rPr/>
      </w:r>
    </w:p>
    <w:p>
      <w:pPr>
        <w:pStyle w:val="Normal"/>
        <w:rPr/>
      </w:pPr>
      <w:r>
        <w:rPr/>
        <w:t>With regard to non</w:t>
        <w:noBreakHyphen/>
        <w:t>disclosure to the Ethics Committee, Dr Wakefield did in evidence accept that the Legal Aid Board funding should have been disclosed, but said that his involvement in the litigation need not, especially, as the Panel will recall and he put great emphasis on it, because of his analysis of the application form.  He said no question was asked which related to that matter.  We submit that given, as the Panel have found, the importance of an Ethics Committee’s reliance on the probity of an applicant, that stance by Dr Wakefield that the form did not ask him and so he did not have to say, is surprising and, we submit, unimpressive.</w:t>
      </w:r>
    </w:p>
    <w:p>
      <w:pPr>
        <w:pStyle w:val="Normal"/>
        <w:rPr/>
      </w:pPr>
      <w:r>
        <w:rPr/>
      </w:r>
    </w:p>
    <w:p>
      <w:pPr>
        <w:pStyle w:val="Normal"/>
        <w:rPr/>
      </w:pPr>
      <w:r>
        <w:rPr/>
        <w:t>With regard to the non</w:t>
        <w:noBreakHyphen/>
        <w:t>disclosure to the</w:t>
      </w:r>
      <w:r>
        <w:rPr>
          <w:i/>
          <w:iCs/>
        </w:rPr>
        <w:t xml:space="preserve"> Lancet</w:t>
      </w:r>
      <w:r>
        <w:rPr/>
        <w:t xml:space="preserve"> the Panel has heard, of course, lengthy evidence from Dr Horton, Editor of the</w:t>
      </w:r>
      <w:r>
        <w:rPr>
          <w:i/>
          <w:iCs/>
        </w:rPr>
        <w:t xml:space="preserve"> Lancet</w:t>
      </w:r>
      <w:r>
        <w:rPr/>
        <w:t xml:space="preserve">, as to the importance of this issue, and again we give you the reference if you wish to refresh your memories. </w:t>
      </w:r>
    </w:p>
    <w:p>
      <w:pPr>
        <w:pStyle w:val="Normal"/>
        <w:rPr/>
      </w:pPr>
      <w:r>
        <w:rPr/>
      </w:r>
    </w:p>
    <w:p>
      <w:pPr>
        <w:pStyle w:val="Normal"/>
        <w:rPr/>
      </w:pPr>
      <w:r>
        <w:rPr/>
        <w:t>In addition to that the</w:t>
      </w:r>
      <w:r>
        <w:rPr>
          <w:i/>
          <w:iCs/>
        </w:rPr>
        <w:t xml:space="preserve"> Lancet</w:t>
      </w:r>
      <w:r>
        <w:rPr/>
        <w:t xml:space="preserve"> published clear guidance in relation to the conflict of interest test that the applicant should apply and the need to discuss any issues arising from it with the Editor.  Dr Wakefield again chose to apply his own rules to the whole subject, and we remind you of his evidence amounting to an absolute insistence that, far from thinking the</w:t>
      </w:r>
      <w:r>
        <w:rPr>
          <w:i/>
          <w:iCs/>
        </w:rPr>
        <w:t> Lancet</w:t>
      </w:r>
      <w:r>
        <w:rPr/>
        <w:t xml:space="preserve"> test - and you will remember what it was:  “Is there anything that would embarrass you if it were to emerge after publication and you had not declared it?” - far from thinking that was or might be triggered, he was, he told the Panel, able to reconcile his position in his own mind, was not embarrassed and was quite proud of the position he had taken on behalf of the</w:t>
      </w:r>
      <w:r>
        <w:rPr>
          <w:i/>
          <w:iCs/>
        </w:rPr>
        <w:t xml:space="preserve"> Lancet</w:t>
      </w:r>
      <w:r>
        <w:rPr/>
        <w:t xml:space="preserve"> children.</w:t>
      </w:r>
    </w:p>
    <w:p>
      <w:pPr>
        <w:pStyle w:val="Normal"/>
        <w:rPr/>
      </w:pPr>
      <w:r>
        <w:rPr/>
      </w:r>
    </w:p>
    <w:p>
      <w:pPr>
        <w:pStyle w:val="Normal"/>
        <w:rPr/>
      </w:pPr>
      <w:r>
        <w:rPr/>
        <w:t>Lastly, with regard to the inventing of the new patent, Dr Wakefield was likewise insistent that this involvement had not given rise to any prior need to disclose.  Despite the clear terms of the patent, express terms, he did not accept that the invention was envisaged as an alternative vaccine to MMR: ultimately whilst he accepted that he had envisaged the use of transfer factor for at least a proportion of the population and that he had a financial and career interest in its success, he said that it did not cross his mind to disclose it, and even with hindsight he insisted that there was a reasonable argument, as he put it, for non</w:t>
        <w:noBreakHyphen/>
        <w:t>disclosure.</w:t>
      </w:r>
    </w:p>
    <w:p>
      <w:pPr>
        <w:pStyle w:val="Normal"/>
        <w:rPr/>
      </w:pPr>
      <w:r>
        <w:rPr/>
      </w:r>
    </w:p>
    <w:p>
      <w:pPr>
        <w:pStyle w:val="Normal"/>
        <w:rPr/>
      </w:pPr>
      <w:r>
        <w:rPr/>
        <w:t>So, sir, those are the matters behind the general research obligations of Dr Wakefield’s post.  There are two remaining matters, one relating to the administration of the substance known as transfer factor to Child 10, and one relating to the obtaining of blood samples for research purposes at his child’s birthday party.</w:t>
      </w:r>
    </w:p>
    <w:p>
      <w:pPr>
        <w:pStyle w:val="Normal"/>
        <w:rPr/>
      </w:pPr>
      <w:r>
        <w:rPr/>
      </w:r>
    </w:p>
    <w:p>
      <w:pPr>
        <w:pStyle w:val="Normal"/>
        <w:rPr/>
      </w:pPr>
      <w:r>
        <w:rPr/>
        <w:t>With regard to the transfer factor, the charges relating to its administration to Child 10, the Panel made findings of fact against an admitted background of Dr Wakefield’s involvement, closely related in time, in a company set up to produce and sell transfer factor, the managing director of that company being Child 10’s father.</w:t>
      </w:r>
    </w:p>
    <w:p>
      <w:pPr>
        <w:pStyle w:val="Normal"/>
        <w:rPr/>
      </w:pPr>
      <w:r>
        <w:rPr/>
      </w:r>
    </w:p>
    <w:p>
      <w:pPr>
        <w:pStyle w:val="Normal"/>
        <w:rPr/>
      </w:pPr>
      <w:r>
        <w:rPr/>
        <w:t>Those findings that the Panel made against that background were that Dr Wakefield inappropriately caused Child 10 to be administered transfer factor, and that although they were satisfied that information as to safety had been obtained and that the Ethics Committee approval was not relevant given Dr Lloyd’s letter giving Chairman’s approval, they nonetheless found that the substance was given for experimental reasons, that Dr Wakefield did not cause the details to be recorded in the child’s records, or cause the general practitioner to be informed, and that Dr Wakefield did not, of course, have the requisite paediatric qualifications.</w:t>
      </w:r>
    </w:p>
    <w:p>
      <w:pPr>
        <w:pStyle w:val="Normal"/>
        <w:rPr/>
      </w:pPr>
      <w:r>
        <w:rPr/>
      </w:r>
    </w:p>
    <w:p>
      <w:pPr>
        <w:pStyle w:val="Normal"/>
        <w:rPr/>
      </w:pPr>
      <w:r>
        <w:rPr/>
        <w:t>Overall and importantly, in our submission, they found Dr Wakefield’s action to be contrary to the clinical interests of the child and an abuse of his position of trust as a medical practitioner.</w:t>
      </w:r>
    </w:p>
    <w:p>
      <w:pPr>
        <w:pStyle w:val="Normal"/>
        <w:rPr/>
      </w:pPr>
      <w:r>
        <w:rPr/>
      </w:r>
    </w:p>
    <w:p>
      <w:pPr>
        <w:pStyle w:val="Normal"/>
        <w:rPr/>
      </w:pPr>
      <w:r>
        <w:rPr/>
        <w:t>Lastly, sir, I turn to the issue of the birthday party.</w:t>
      </w:r>
    </w:p>
    <w:p>
      <w:pPr>
        <w:pStyle w:val="Normal"/>
        <w:rPr/>
      </w:pPr>
      <w:r>
        <w:rPr/>
      </w:r>
    </w:p>
    <w:p>
      <w:pPr>
        <w:pStyle w:val="Normal"/>
        <w:rPr/>
      </w:pPr>
      <w:r>
        <w:rPr/>
        <w:t>The Panel have made findings of fact in summary that Dr Wakefield caused blood to be taken from a group of children for research purposes at a birthday party, which the Panel found to be an inappropriate social setting.  He behaved unethically in failing to seek Ethics Committee approval; he showed callous disregard for any distress or pain the children might suffer, and he paid the children £5 reward for giving their blood.  He then described the whole episode, as you will recall from the video you heard, in humorous terms at a public presentation and significantly, in our submission, expressed an intention to repeat his conduct.</w:t>
      </w:r>
    </w:p>
    <w:p>
      <w:pPr>
        <w:pStyle w:val="Normal"/>
        <w:rPr/>
      </w:pPr>
      <w:r>
        <w:rPr/>
      </w:r>
    </w:p>
    <w:p>
      <w:pPr>
        <w:pStyle w:val="Normal"/>
        <w:rPr/>
      </w:pPr>
      <w:r>
        <w:rPr/>
        <w:t>His conduct in treating this whole matter as a joke did not accord with any suggestion that he had applied serious consideration to the relevant ethical issues.  Importantly, the Panel found that he had abused his position of trust as a medical practitioner with regard to his conduct in causing the blood to be taken and had brought the medical profession into disrepute with regard to his subsequent conduct at a public presentation.</w:t>
      </w:r>
    </w:p>
    <w:p>
      <w:pPr>
        <w:pStyle w:val="Normal"/>
        <w:rPr/>
      </w:pPr>
      <w:r>
        <w:rPr/>
      </w:r>
    </w:p>
    <w:p>
      <w:pPr>
        <w:pStyle w:val="Normal"/>
        <w:rPr/>
      </w:pPr>
      <w:r>
        <w:rPr/>
        <w:t>With regard to the episode of the actual taking of the blood at the birthday party, Dr Wakefield defended the ethical basis for an incident which the Panel will recall the experts who dealt with it strongly condemned, and you have the reference in relation to their evidence, and in respect of which Dr Wakefield’s only evidence was his own unshakeable self</w:t>
        <w:noBreakHyphen/>
        <w:t>justification.</w:t>
      </w:r>
    </w:p>
    <w:p>
      <w:pPr>
        <w:pStyle w:val="Normal"/>
        <w:rPr/>
      </w:pPr>
      <w:r>
        <w:rPr/>
      </w:r>
    </w:p>
    <w:p>
      <w:pPr>
        <w:pStyle w:val="Normal"/>
        <w:rPr/>
      </w:pPr>
      <w:r>
        <w:rPr/>
        <w:t>With regard to the subsequent presentation about this matter Dr Wakefield expressed some retrospective regret, the Panel may think quite rightly, given the shocking nature of his remarks and the unchallenged condemnation of the GMC experts of his conduct, and we submit that it is difficult to over</w:t>
        <w:noBreakHyphen/>
        <w:t>emphasise the fundamental nature of the Panel’s findings with regard to this entire episode, and its inevitable effect on public confidence in the medical profession.</w:t>
      </w:r>
    </w:p>
    <w:p>
      <w:pPr>
        <w:pStyle w:val="Normal"/>
        <w:rPr/>
      </w:pPr>
      <w:r>
        <w:rPr/>
      </w:r>
    </w:p>
    <w:p>
      <w:pPr>
        <w:pStyle w:val="Normal"/>
        <w:rPr/>
      </w:pPr>
      <w:r>
        <w:rPr/>
        <w:t>So, sir, with that brief summary of the factual background I turn to the issue of serious professional misconduct, and the Legal Assessor, of course, will be addressing you on this issue but, in broad terms, the issue of serious professional misconduct must be viewed historically, in other words, by the standards prevailing at the time when it occurred.  There is no definitive definition of serious professional misconduct.  It is our submission that the test to be applied is whether, when looking at all the facts which have been admitted and found proved, Dr Wakefield’s conduct amounts to a serious falling below the standard which might be expected of a doctor practising in the same field of medicine in similar circumstances.</w:t>
      </w:r>
    </w:p>
    <w:p>
      <w:pPr>
        <w:pStyle w:val="Normal"/>
        <w:rPr/>
      </w:pPr>
      <w:r>
        <w:rPr/>
      </w:r>
    </w:p>
    <w:p>
      <w:pPr>
        <w:pStyle w:val="Normal"/>
        <w:rPr/>
      </w:pPr>
      <w:r>
        <w:rPr/>
        <w:t>You are aware, sir, that there is one overall charge of serious professional misconduct but it is our submission that, with regard to each sub</w:t>
        <w:noBreakHyphen/>
        <w:t>head, the findings which we have set out and gone through with you this morning are not only collectively such as to amount to serious professional misconduct, and we highlight their variety and their sheer number over a timeframe from 1996 to 1999, but also when considered individually they constitute multiple separate instances of serious professional misconduct.</w:t>
      </w:r>
    </w:p>
    <w:p>
      <w:pPr>
        <w:pStyle w:val="Normal"/>
        <w:rPr/>
      </w:pPr>
      <w:r>
        <w:rPr/>
      </w:r>
    </w:p>
    <w:p>
      <w:pPr>
        <w:pStyle w:val="Normal"/>
        <w:rPr/>
      </w:pPr>
      <w:r>
        <w:rPr/>
        <w:t>Sir, to assist you with that, of course, you have the General Medical Council’s</w:t>
      </w:r>
      <w:r>
        <w:rPr>
          <w:i/>
          <w:iCs/>
        </w:rPr>
        <w:t xml:space="preserve"> Good Medical Practice</w:t>
      </w:r>
      <w:r>
        <w:rPr/>
        <w:t xml:space="preserve"> guides, and those are before you.  I do not intend to ask you to refer to them now but you will obviously be consulting them carefully when you retire.</w:t>
      </w:r>
    </w:p>
    <w:p>
      <w:pPr>
        <w:pStyle w:val="Normal"/>
        <w:rPr/>
      </w:pPr>
      <w:r>
        <w:rPr/>
      </w:r>
    </w:p>
    <w:p>
      <w:pPr>
        <w:pStyle w:val="Normal"/>
        <w:rPr/>
      </w:pPr>
      <w:r>
        <w:rPr/>
        <w:t>The 1995 guide which you have before you is relevant to all practice up until 1998, and you will see this printed on the front of them, and the 1998 guide is relevant to all practice up until September 2001, so in Dr Wakefield’s case, given the timing of the facts you have found, the 1998 guide, the later one, is only relevant to the charges relating to the birthday party.</w:t>
      </w:r>
    </w:p>
    <w:p>
      <w:pPr>
        <w:pStyle w:val="Normal"/>
        <w:rPr/>
      </w:pPr>
      <w:r>
        <w:rPr/>
      </w:r>
    </w:p>
    <w:p>
      <w:pPr>
        <w:pStyle w:val="Normal"/>
        <w:rPr/>
      </w:pPr>
      <w:r>
        <w:rPr/>
        <w:t>I know the Panel are aware of this but I underline that these guides set out the basic principles of good practice.  They say at the beginning that they are not intended to be exhaustive; they are not intended to cover all the eventualities which arise in medical practice.  Many of the circumstances of this case are, of course, unusual, but the guides assist as to the kind of matters that are relevant to the Panel’s consideration, and of course they are underpinned by all the general requirements of integrity and probity which apply to all medical practitioners.</w:t>
      </w:r>
    </w:p>
    <w:p>
      <w:pPr>
        <w:pStyle w:val="Normal"/>
        <w:rPr/>
      </w:pPr>
      <w:r>
        <w:rPr/>
      </w:r>
    </w:p>
    <w:p>
      <w:pPr>
        <w:pStyle w:val="Normal"/>
        <w:rPr/>
      </w:pPr>
      <w:r>
        <w:rPr/>
        <w:t>Sir, as I say, I will not take you through them all now but in the 1995</w:t>
      </w:r>
      <w:r>
        <w:rPr>
          <w:i/>
          <w:iCs/>
        </w:rPr>
        <w:t xml:space="preserve"> Good Medical Practice</w:t>
      </w:r>
      <w:r>
        <w:rPr/>
        <w:t xml:space="preserve"> we have highlighted the paragraphs which contain, often amongst other bits of guidance, guidance relevant to the facts you have found proved, and they relate to providing a good standard of practice and care, good clinical care, keeping up</w:t>
        <w:noBreakHyphen/>
        <w:t>to</w:t>
        <w:noBreakHyphen/>
        <w:t>date, abuse of professional position, probity in professional practice, financial and commercial dealings, and the general principles of conflict of interest, followed by particular provisions as to the way in which research must be conducted.  The 1998</w:t>
      </w:r>
      <w:r>
        <w:rPr>
          <w:i/>
          <w:iCs/>
        </w:rPr>
        <w:t xml:space="preserve"> Good Medical Practice</w:t>
      </w:r>
      <w:r>
        <w:rPr/>
        <w:t xml:space="preserve"> which, as I say, because of its timing is relevant to the birthday party, again under the headings of providing a good standard of practice and care, keeping up</w:t>
        <w:noBreakHyphen/>
        <w:t>to</w:t>
        <w:noBreakHyphen/>
        <w:t>date and, again, the issue of research and the absolute duty to conduct all research with honesty and integrity.</w:t>
      </w:r>
    </w:p>
    <w:p>
      <w:pPr>
        <w:pStyle w:val="Normal"/>
        <w:rPr/>
      </w:pPr>
      <w:r>
        <w:rPr/>
      </w:r>
    </w:p>
    <w:p>
      <w:pPr>
        <w:pStyle w:val="Normal"/>
        <w:rPr/>
      </w:pPr>
      <w:r>
        <w:rPr/>
        <w:t xml:space="preserve">Sir, we said when we opened this case to you, and when we closed Part I, that it was a case involving the breach of some of the most fundamental rules in medicine, and we repeat that now.  </w:t>
      </w:r>
    </w:p>
    <w:p>
      <w:pPr>
        <w:pStyle w:val="Normal"/>
        <w:rPr/>
      </w:pPr>
      <w:r>
        <w:rPr/>
      </w:r>
    </w:p>
    <w:p>
      <w:pPr>
        <w:pStyle w:val="Normal"/>
        <w:rPr/>
      </w:pPr>
      <w:r>
        <w:rPr/>
        <w:t>You have made findings of transgressions of every aspect of the research work that Dr Wakefield was employed to carry out, and you have made findings of dishonesty in regard to his obtaining of research funds, albeit it is accepted that there was no element of personal gain; in regard to his writing of a scientific paper with major implications for the public health of this country’s children, and in regard to his subsequent representations to a scientific body and to colleagues.  In addition you have made findings that he callously disregarded the pain and distress young children might suffer and behaved in a way which brought the profession into disrepute, and we submit that those findings are overwhelmingly indicative of serious professional misconduct on Dr Wakefield’s part.</w:t>
      </w:r>
    </w:p>
    <w:p>
      <w:pPr>
        <w:pStyle w:val="Normal"/>
        <w:rPr/>
      </w:pPr>
      <w:r>
        <w:rPr/>
      </w:r>
    </w:p>
    <w:p>
      <w:pPr>
        <w:pStyle w:val="Normal"/>
        <w:rPr/>
      </w:pPr>
      <w:r>
        <w:rPr/>
        <w:t>If you conclude, sir, that Dr Wakefield is, indeed, guilty of serious professional misconduct you will go on, of course, to consider sanction and our submissions in relation to that are paragraphs 39 onwards of the document in front of you.</w:t>
      </w:r>
    </w:p>
    <w:p>
      <w:pPr>
        <w:pStyle w:val="Normal"/>
        <w:rPr/>
      </w:pPr>
      <w:r>
        <w:rPr/>
      </w:r>
    </w:p>
    <w:p>
      <w:pPr>
        <w:pStyle w:val="Normal"/>
        <w:rPr/>
      </w:pPr>
      <w:r>
        <w:rPr/>
        <w:t>Sir, the process which is set out under the old rules we have set out here.  If you conclude that Dr Wakefield is guilty of serious professional misconduct you can, then, under the next rule postpone your determination whether to make a direction in order to obtain and consider further evidence of his conduct, or, if you decide no postponement is necessary, you must decide if it is sufficient to make no direction and conclude the case.</w:t>
      </w:r>
    </w:p>
    <w:p>
      <w:pPr>
        <w:pStyle w:val="Normal"/>
        <w:rPr/>
      </w:pPr>
      <w:r>
        <w:rPr/>
      </w:r>
    </w:p>
    <w:p>
      <w:pPr>
        <w:pStyle w:val="Normal"/>
        <w:rPr/>
      </w:pPr>
      <w:r>
        <w:rPr/>
        <w:t>If you do take that course and decide that Dr Wakefield is guilty of serious professional misconduct but you are going to make no direction and conclude the case, you can include an expression of admonition in respect of the behaviour giving rise to the charge or charges in question.</w:t>
      </w:r>
    </w:p>
    <w:p>
      <w:pPr>
        <w:pStyle w:val="Normal"/>
        <w:rPr/>
      </w:pPr>
      <w:r>
        <w:rPr/>
      </w:r>
    </w:p>
    <w:p>
      <w:pPr>
        <w:pStyle w:val="Normal"/>
        <w:rPr/>
      </w:pPr>
      <w:r>
        <w:rPr/>
        <w:t>If you decide this is not a case where you wish to postpone for any further evidence and that it is not sufficient to conclude the case without making a direction, then you have to go on to make to direction under rule 31 which sets out the various sanctions of conditions, suspension and erasure, and we set out the relevant provisions for you but, of course, you have the rules.  Firstly, the rule that you consider and determine whether it is sufficient to direct that the registration of the practitioner be conditional on his compliance during a period not exceeding three years with such requirements as the Committee may think fit to impose for the protection of members of the public or in his interests.</w:t>
      </w:r>
    </w:p>
    <w:p>
      <w:pPr>
        <w:pStyle w:val="Normal"/>
        <w:rPr/>
      </w:pPr>
      <w:r>
        <w:rPr/>
      </w:r>
    </w:p>
    <w:p>
      <w:pPr>
        <w:pStyle w:val="Normal"/>
        <w:rPr/>
      </w:pPr>
      <w:r>
        <w:rPr/>
        <w:t>Secondly, at (3), if you think that is not sufficient, to impose conditions, you next go on and determine whether it is sufficient to direct that the practitioner’s registration should be suspended for a period not exceeding twelve months.</w:t>
      </w:r>
    </w:p>
    <w:p>
      <w:pPr>
        <w:pStyle w:val="Normal"/>
        <w:rPr/>
      </w:pPr>
      <w:r>
        <w:rPr/>
      </w:r>
    </w:p>
    <w:p>
      <w:pPr>
        <w:pStyle w:val="Normal"/>
        <w:rPr/>
      </w:pPr>
      <w:r>
        <w:rPr/>
        <w:t>If you decide that it is not sufficient to direct suspension you then go on to consider whether the name of the practitioner should be erased from the register.</w:t>
      </w:r>
    </w:p>
    <w:p>
      <w:pPr>
        <w:pStyle w:val="Normal"/>
        <w:rPr/>
      </w:pPr>
      <w:r>
        <w:rPr/>
      </w:r>
    </w:p>
    <w:p>
      <w:pPr>
        <w:pStyle w:val="Normal"/>
        <w:rPr/>
      </w:pPr>
      <w:r>
        <w:rPr/>
        <w:t>The last sub-paragraph, which I will not read out, deals with the resumption of the hearing of the case if you consider that conditions or suspension are appropriate.</w:t>
      </w:r>
    </w:p>
    <w:p>
      <w:pPr>
        <w:pStyle w:val="Normal"/>
        <w:rPr/>
      </w:pPr>
      <w:r>
        <w:rPr/>
      </w:r>
    </w:p>
    <w:p>
      <w:pPr>
        <w:pStyle w:val="Normal"/>
        <w:rPr/>
      </w:pPr>
      <w:r>
        <w:rPr/>
        <w:t>Sir, in addition to those expressly referred to sanctions in the old Rules, it was well established that implicit in the old Rules was also the sanction of what was called “reprimand” and it is our submission that that sanction is also technically open to the Panel.  It is the lowest sanction that can be applied.  It may be appropriate where the offence is at the lower end of the spectrum in order to mark the fact that the behaviour is unacceptable and must not happen again.  It does not affect a doctor’s registration, although it is disclosed if enquiries are made by anyone as to the doctor’s history.</w:t>
      </w:r>
    </w:p>
    <w:p>
      <w:pPr>
        <w:pStyle w:val="Normal"/>
        <w:rPr/>
      </w:pPr>
      <w:r>
        <w:rPr/>
      </w:r>
    </w:p>
    <w:p>
      <w:pPr>
        <w:pStyle w:val="Normal"/>
        <w:rPr/>
      </w:pPr>
      <w:r>
        <w:rPr/>
        <w:t>Sir, in summary the sanctions open to you, in increasing order of severity, in our submission, are reprimand, conditional registration, suspension of registration and erasure; and to comply with the Rules the Panel has to consider each of those sanctions in that order and that is what I propose to do.</w:t>
      </w:r>
    </w:p>
    <w:p>
      <w:pPr>
        <w:pStyle w:val="Normal"/>
        <w:rPr/>
      </w:pPr>
      <w:r>
        <w:rPr/>
      </w:r>
    </w:p>
    <w:p>
      <w:pPr>
        <w:pStyle w:val="Normal"/>
        <w:rPr/>
      </w:pPr>
      <w:r>
        <w:rPr/>
        <w:t xml:space="preserve">In working your way through the possible sanctions of course you do have the assistance of the guidance which is set out in the current document, which is called the </w:t>
      </w:r>
      <w:r>
        <w:rPr>
          <w:i/>
        </w:rPr>
        <w:t xml:space="preserve">Indicative Sanctions Guidance </w:t>
      </w:r>
      <w:r>
        <w:rPr/>
        <w:t>document.  The conclusions that you come to are of course entirely for you, exercising your own independent judgment, having heard all the submissions; and the submissions that we make as to sanction are, as the Legal Assessor will no doubt tell you, only submissions and not something that the Panel should be influenced by beyond knowing that that is the submission I am making.</w:t>
      </w:r>
    </w:p>
    <w:p>
      <w:pPr>
        <w:pStyle w:val="Normal"/>
        <w:rPr/>
      </w:pPr>
      <w:r>
        <w:rPr/>
      </w:r>
    </w:p>
    <w:p>
      <w:pPr>
        <w:pStyle w:val="Normal"/>
        <w:rPr/>
      </w:pPr>
      <w:r>
        <w:rPr/>
        <w:t xml:space="preserve">So working through the matters which the Panel has to consider we make the following submissions.  First of all, you should bear in mind that the </w:t>
      </w:r>
      <w:r>
        <w:rPr>
          <w:i/>
        </w:rPr>
        <w:t>Indicative Sanctions Guidance</w:t>
      </w:r>
      <w:r>
        <w:rPr/>
        <w:t xml:space="preserve"> which is now in use, which is the April 2009 one with the August 2009 revisions, has been drafted with reference to the Fitness to Practise Scheme, which came into being in November 2004.  You are aware that you are sitting as a Fitness to Practise Panel under the pre-November 2004 Rules.  The basic principles of the Guidance, in our submission, are not affected but, firstly, you should exercise caution particularly in relation to the terminology used in the Guidance because there are frequent references to the </w:t>
      </w:r>
      <w:r>
        <w:rPr>
          <w:i/>
        </w:rPr>
        <w:t>current</w:t>
      </w:r>
      <w:r>
        <w:rPr/>
        <w:t xml:space="preserve"> editions of Good Medical Practice and the new Fitness to Practise Scheme.  Secondly, you should bear in mind that only the sanctions that I have just listed to you are open to you, although the </w:t>
      </w:r>
      <w:r>
        <w:rPr>
          <w:i/>
        </w:rPr>
        <w:t xml:space="preserve">Indicative Sanctions Guidance </w:t>
      </w:r>
      <w:r>
        <w:rPr/>
        <w:t>makes reference to other sanctions available under the new Scheme.</w:t>
      </w:r>
    </w:p>
    <w:p>
      <w:pPr>
        <w:pStyle w:val="Normal"/>
        <w:rPr/>
      </w:pPr>
      <w:r>
        <w:rPr/>
      </w:r>
    </w:p>
    <w:p>
      <w:pPr>
        <w:pStyle w:val="Normal"/>
        <w:rPr/>
      </w:pPr>
      <w:r>
        <w:rPr/>
        <w:t xml:space="preserve">At the forefront of your minds you should remember that the purpose of the sanctions is not punitive; it is to protect patients and the wider public interest, including in that the maintenance of public confidence in the profession.  The interests of the public have to be weighed with those of the practitioner; and whilst, of course, there is an argument for saying that there is a public interest in enabling a doctor to return to </w:t>
      </w:r>
      <w:r>
        <w:rPr>
          <w:u w:val="single"/>
        </w:rPr>
        <w:t>safe</w:t>
      </w:r>
      <w:r>
        <w:rPr/>
        <w:t xml:space="preserve"> practice the protection of patients and the wider public interest – in other words, the maintenance of public confidence in the profession and the declaring and upholding of proper standards of conduct and behaviour – must be the Panel’s primary concern.</w:t>
      </w:r>
    </w:p>
    <w:p>
      <w:pPr>
        <w:pStyle w:val="Normal"/>
        <w:rPr/>
      </w:pPr>
      <w:r>
        <w:rPr/>
      </w:r>
    </w:p>
    <w:p>
      <w:pPr>
        <w:pStyle w:val="Normal"/>
        <w:rPr/>
      </w:pPr>
      <w:r>
        <w:rPr/>
        <w:t>You are aware from Dr Wakefield’s own evidence to you of his position; that he left the Royal Free Hospital in 2001, worked for a UK registered charity called Visceral until 2004 and from then, and at the time of the Panel’s consideration of Part I, in the United States at Thoughtful House Centre for Children in Austin, Texas; and</w:t>
      </w:r>
    </w:p>
    <w:p>
      <w:pPr>
        <w:pStyle w:val="Normal"/>
        <w:rPr/>
      </w:pPr>
      <w:r>
        <w:rPr/>
        <w:t xml:space="preserve">Mr Coonan on his behalf will no doubt be updating the Panel on that position.  </w:t>
      </w:r>
    </w:p>
    <w:p>
      <w:pPr>
        <w:pStyle w:val="Normal"/>
        <w:rPr/>
      </w:pPr>
      <w:r>
        <w:rPr/>
      </w:r>
    </w:p>
    <w:p>
      <w:pPr>
        <w:pStyle w:val="Normal"/>
        <w:rPr/>
      </w:pPr>
      <w:r>
        <w:rPr/>
        <w:t xml:space="preserve">In so far as mitigating factors are concerned, the general mitigating issues which are identified in the Guidance are evidence of the doctor’s understanding of the problem and attempts to address it and evidence of his overall adherence to important principles of good practice.  On the basis of the evidence that you have so far heard from him it is our submission that those mitigating factors are notably absent from </w:t>
      </w:r>
    </w:p>
    <w:p>
      <w:pPr>
        <w:pStyle w:val="Normal"/>
        <w:rPr/>
      </w:pPr>
      <w:r>
        <w:rPr/>
        <w:t>Dr Wakefield’s practice.</w:t>
      </w:r>
    </w:p>
    <w:p>
      <w:pPr>
        <w:pStyle w:val="Normal"/>
        <w:rPr/>
      </w:pPr>
      <w:r>
        <w:rPr/>
      </w:r>
    </w:p>
    <w:p>
      <w:pPr>
        <w:pStyle w:val="Normal"/>
        <w:rPr/>
      </w:pPr>
      <w:r>
        <w:rPr/>
        <w:t xml:space="preserve">With regard to the aggravating factors we have tried to identify, in the summary of the proved facts that I have just gone through with you, those aspects which, in our submission, do indeed amount to aggravating factors.  In broad terms the wide-ranging transgressions relating to every aspect of Dr Wakefield’s job in research, his disregard for the clinical interests of such vulnerable patients as these, his failure to heed the warnings he received in relation to the potential conflicts of interest associated with his Legal Aid Boarding funding and the patent, his dishonesty and the compounding of that dishonesty and the compounding of that dishonesty in relation to the drafting of the </w:t>
      </w:r>
      <w:r>
        <w:rPr>
          <w:i/>
        </w:rPr>
        <w:t>Lancet</w:t>
      </w:r>
      <w:r>
        <w:rPr/>
        <w:t xml:space="preserve"> paper and his subsequent representations about it, all played out against a background of research involving such major public health implications.  In addition, of course, there is the charge relating to the taking of blood at the party – an incident which, in our submission, exemplifies a fundamental failure in the ethical standards expected of a medical practitioner.</w:t>
      </w:r>
    </w:p>
    <w:p>
      <w:pPr>
        <w:pStyle w:val="Normal"/>
        <w:rPr/>
      </w:pPr>
      <w:r>
        <w:rPr/>
      </w:r>
    </w:p>
    <w:p>
      <w:pPr>
        <w:pStyle w:val="Normal"/>
        <w:rPr/>
      </w:pPr>
      <w:r>
        <w:rPr/>
        <w:t xml:space="preserve">Furthermore, it is our submission – and the Panel may think – that Dr Wakefield has shown a significant lack of insight.  The issue of the insight of the practitioner, which is an important one so far as the Panel is concerned, includes an expectation that a doctor will be able to stand back and accept with hindsight that they should have behaved differently and that they will take steps to prevent a recurrence.  Again, we submit that this was generally conspicuously absent from Dr Wakefield’s evidence.  Indeed, he insisted in many instances on his ethical propriety: in the context of the referral process and the treatment of the children in the research project in which he was engaged; in the context of the funding of the project; with regard to the terminology of the </w:t>
      </w:r>
      <w:r>
        <w:rPr>
          <w:i/>
        </w:rPr>
        <w:t>Lancet</w:t>
      </w:r>
      <w:r>
        <w:rPr/>
        <w:t xml:space="preserve"> paper; and with regard to his non-declaration of interests; and of course with regard to his treatment of healthy children at a birthday party.</w:t>
      </w:r>
    </w:p>
    <w:p>
      <w:pPr>
        <w:pStyle w:val="Normal"/>
        <w:rPr/>
      </w:pPr>
      <w:r>
        <w:rPr/>
      </w:r>
    </w:p>
    <w:p>
      <w:pPr>
        <w:pStyle w:val="Normal"/>
        <w:rPr/>
      </w:pPr>
      <w:r>
        <w:rPr/>
        <w:t>So with regard to the first sanction, reprimand, we submit that given the nature, number and seriousness of the findings it is plainly wholly inappropriate.</w:t>
      </w:r>
    </w:p>
    <w:p>
      <w:pPr>
        <w:pStyle w:val="Normal"/>
        <w:rPr/>
      </w:pPr>
      <w:r>
        <w:rPr/>
      </w:r>
    </w:p>
    <w:p>
      <w:pPr>
        <w:pStyle w:val="Normal"/>
        <w:rPr/>
      </w:pPr>
      <w:r>
        <w:rPr/>
        <w:t>You may, as a Panel, think that the aggravating factors referred to above are directly relevant to the suitability of the next sanction you must consider: namely, the imposition of conditions of practice.  In particular, we submit, such a course is unsuitable if there is evidence of harmful deep-seated personality or attitudinal problems, and only suitable where there is a potential unwillingness to respond positively in retraining; in particular evidence of the doctor’s commitment to keeping his knowledge and skills up to date throughout his working life, improving the quality of his work and promoting patient safety.  If you are of the view, having considered those matters, that the imposition of conditions likewise is not appropriate, as we submit it is not, you then have to consider suspension.</w:t>
      </w:r>
    </w:p>
    <w:p>
      <w:pPr>
        <w:pStyle w:val="Normal"/>
        <w:rPr/>
      </w:pPr>
      <w:r>
        <w:rPr/>
      </w:r>
    </w:p>
    <w:p>
      <w:pPr>
        <w:pStyle w:val="Normal"/>
        <w:rPr/>
      </w:pPr>
      <w:r>
        <w:rPr/>
        <w:t>Again, we submit that suspension is only appropriate for conduct that falls short of being fundamentally incompatible with continued registration; where the doctor demonstrates potential for remediation or retraining; where there is no evidence of harmful deep-seated or attitudinal problems; and, again, where there is insight and no significant risk of repeating behaviour.  Again, it is a matter obviously entirely for the Panel but it is our submission that the factors making suspension appropriate are not evident in Dr Wakefield’s case.</w:t>
      </w:r>
    </w:p>
    <w:p>
      <w:pPr>
        <w:pStyle w:val="Normal"/>
        <w:rPr/>
      </w:pPr>
      <w:r>
        <w:rPr/>
      </w:r>
    </w:p>
    <w:p>
      <w:pPr>
        <w:pStyle w:val="Normal"/>
        <w:rPr/>
      </w:pPr>
      <w:r>
        <w:rPr/>
        <w:t xml:space="preserve">The remaining sanction, should you consider that suspension is inappropriate, as we submit that it is, is of course erasure from the medical register.  We submit that erasure is appropriate where it is the only means of protecting patients and the wider public interest, including the maintenance of public trust and confidence in the profession.  Again it is a matter for the Panel, but we submit that the submissions we have made in relation to the grave and fundamental findings of the Panel in </w:t>
      </w:r>
    </w:p>
    <w:p>
      <w:pPr>
        <w:pStyle w:val="Normal"/>
        <w:rPr/>
      </w:pPr>
      <w:r>
        <w:rPr/>
        <w:t>Dr Wakefield’s case are highly relevant to the Panel’s considerations under this remaining sanction; and that their nature and Dr Wakefield’s lack of insight and denial of any problems in his conduct are such as to be incompatible with his continued registration as a medical practitioner.</w:t>
      </w:r>
    </w:p>
    <w:p>
      <w:pPr>
        <w:pStyle w:val="Normal"/>
        <w:rPr/>
      </w:pPr>
      <w:r>
        <w:rPr/>
      </w:r>
    </w:p>
    <w:p>
      <w:pPr>
        <w:pStyle w:val="Normal"/>
        <w:rPr/>
      </w:pPr>
      <w:r>
        <w:rPr/>
        <w:t>Sir, that is all I have to say in relation to Dr Wakefield.  I see it is 10.30; I do not know if you would like to break for quarter of an hour and then I deal with Professor Walker-Smith all in one session.</w:t>
      </w:r>
    </w:p>
    <w:p>
      <w:pPr>
        <w:pStyle w:val="Normal"/>
        <w:rPr/>
      </w:pPr>
      <w:r>
        <w:rPr/>
      </w:r>
    </w:p>
    <w:p>
      <w:pPr>
        <w:pStyle w:val="Normal"/>
        <w:rPr/>
      </w:pPr>
      <w:r>
        <w:rPr/>
        <w:t>THE CHAIRMAN:  Yes.  Thank you very much, Ms Smith; you have made very comprehensive submissions for Dr Wakefield and they need to be absorbed. The other factor is that if we do now proceed with your submission on Professor Walker-Smith we would then come to a stage right in between, and it would not be appropriate to break at that stage.  So we will now adjourn for 15 minutes and resume at quarter to eleven.</w:t>
      </w:r>
    </w:p>
    <w:p>
      <w:pPr>
        <w:pStyle w:val="Normal"/>
        <w:rPr/>
      </w:pPr>
      <w:r>
        <w:rPr/>
      </w:r>
    </w:p>
    <w:p>
      <w:pPr>
        <w:pStyle w:val="Normal"/>
        <w:jc w:val="center"/>
        <w:rPr/>
      </w:pPr>
      <w:r>
        <w:rPr/>
        <w:t>(</w:t>
      </w:r>
      <w:r>
        <w:rPr>
          <w:u w:val="single"/>
        </w:rPr>
        <w:t>Short break</w:t>
      </w:r>
      <w:r>
        <w:rPr/>
        <w:t>)</w:t>
      </w:r>
    </w:p>
    <w:p>
      <w:pPr>
        <w:pStyle w:val="Normal"/>
        <w:rPr/>
      </w:pPr>
      <w:r>
        <w:rPr/>
      </w:r>
    </w:p>
    <w:p>
      <w:pPr>
        <w:pStyle w:val="Normal"/>
        <w:rPr/>
      </w:pPr>
      <w:r>
        <w:rPr/>
        <w:t>MS SMITH:  Sir, turning to Professor Walker-Smith and going through the same exercise and looking first of all at the circumstances behind the facts and then whether they are indicative of serious professional misconduct,  again, we begin by looking at the nature of Professor Walker-Smith’s job.  He was, as you know, at the time when he was engaged on work with Dr Wakefield employed as Professor of Paediatric Gastroenterology at the Royal Free Hospital School of Medicine, and the Panel will be aware that as a professor he held the most senior academic post there is.  In addition, he held an honorary clinical contract with the Royal Free Hampstead NHS Trust and was a very senior consultant.</w:t>
      </w:r>
    </w:p>
    <w:p>
      <w:pPr>
        <w:pStyle w:val="Normal"/>
        <w:rPr/>
      </w:pPr>
      <w:r>
        <w:rPr/>
        <w:t>As a senior doctor holding a post of this kind Professor Walker-Smith’s work entailed, in an academic context, an involvement in research projects relating to his chosen field of paediatric gastroenterology and, in a clinical context, advice and treatment relating to the sick children who were under his care.</w:t>
      </w:r>
    </w:p>
    <w:p>
      <w:pPr>
        <w:pStyle w:val="Normal"/>
        <w:rPr/>
      </w:pPr>
      <w:r>
        <w:rPr/>
      </w:r>
    </w:p>
    <w:p>
      <w:pPr>
        <w:pStyle w:val="Normal"/>
        <w:rPr/>
      </w:pPr>
      <w:r>
        <w:rPr/>
        <w:t>The whole basis of his work therefore entailed an understanding of and an application of the principles regarding the distinctions between research medicine, with its prime purpose of testing a hypothesis, ordinary medical practice undertaken solely with the intention of benefiting the individual patient and innovative treatment – in other words, the special circumstances of an individual patient, leading a clinician to step outside normal medical practice.</w:t>
      </w:r>
    </w:p>
    <w:p>
      <w:pPr>
        <w:pStyle w:val="Normal"/>
        <w:rPr/>
      </w:pPr>
      <w:r>
        <w:rPr/>
      </w:r>
    </w:p>
    <w:p>
      <w:pPr>
        <w:pStyle w:val="Normal"/>
        <w:rPr/>
      </w:pPr>
      <w:r>
        <w:rPr/>
        <w:t>You will recall – and we have given you the reference – from Part I that there was ample guidance generated by the various medical bodies to assist him in relation to those distinctions, in particular the Royal College of Physicians Guidelines.  In so far as there were subtleties and grey areas, which are indeed identified in those guidelines, it is our submission that Professor Walker-Smith’s huge experience and his seniority justified an expectation that he would be aware of them and that he would exercise an appropriate judgment; or, if he was in doubt, that he would consult his hospital Ethics Committee.</w:t>
      </w:r>
    </w:p>
    <w:p>
      <w:pPr>
        <w:pStyle w:val="Normal"/>
        <w:rPr/>
      </w:pPr>
      <w:r>
        <w:rPr/>
      </w:r>
    </w:p>
    <w:p>
      <w:pPr>
        <w:pStyle w:val="Normal"/>
        <w:rPr/>
      </w:pPr>
      <w:r>
        <w:rPr/>
        <w:t>The basis of Professor Walker-Smith’s work entailed identifying those very distinctions.  Firstly, with regard to research, that he sought the correct approvals for research projects; that he carried out research projects correctly and in accordance with the permissions he had been given; and that he wrote those projects up accurately and responsibly, in order to inform and advance scientific knowledge. Again, as the Panel are aware, there was ample guidance generated by the various medical bodies and by the scientific journals to assist him in relation to the principles which govern those aspects specifically of research.</w:t>
      </w:r>
    </w:p>
    <w:p>
      <w:pPr>
        <w:pStyle w:val="Normal"/>
        <w:rPr/>
      </w:pPr>
      <w:r>
        <w:rPr/>
      </w:r>
    </w:p>
    <w:p>
      <w:pPr>
        <w:pStyle w:val="Normal"/>
        <w:rPr/>
      </w:pPr>
      <w:r>
        <w:rPr/>
        <w:t xml:space="preserve">The second basis of his work of course was with regard to the children who were in his care; that he acted at all times in the best clinical interests of that particular child.  The Panel have made findings with regard to both the research and the clinical aspects of Professor Walker-Smith’s practice, which we submit constitute very serious and fundamental deficiencies.  </w:t>
      </w:r>
    </w:p>
    <w:p>
      <w:pPr>
        <w:pStyle w:val="Normal"/>
        <w:rPr/>
      </w:pPr>
      <w:r>
        <w:rPr/>
      </w:r>
    </w:p>
    <w:p>
      <w:pPr>
        <w:pStyle w:val="Normal"/>
        <w:rPr/>
      </w:pPr>
      <w:r>
        <w:rPr/>
        <w:t xml:space="preserve">I look first of all, again, at the Research and Ethics Committee approval and again underline, as the Panel have expressly referred to in their determination, the principles of research ethics and governance and the particular guiding principles with regard to children. </w:t>
      </w:r>
    </w:p>
    <w:p>
      <w:pPr>
        <w:pStyle w:val="Normal"/>
        <w:rPr/>
      </w:pPr>
      <w:r>
        <w:rPr/>
      </w:r>
    </w:p>
    <w:p>
      <w:pPr>
        <w:pStyle w:val="Normal"/>
        <w:rPr/>
      </w:pPr>
      <w:r>
        <w:rPr/>
        <w:t>You have made a particular reference to the requirement to conduct research within ethical restraints and the Ethics Committee’s right to expect probity from applicant doctors.</w:t>
      </w:r>
    </w:p>
    <w:p>
      <w:pPr>
        <w:pStyle w:val="Normal"/>
        <w:rPr/>
      </w:pPr>
      <w:r>
        <w:rPr/>
      </w:r>
    </w:p>
    <w:p>
      <w:pPr>
        <w:pStyle w:val="Normal"/>
        <w:rPr/>
      </w:pPr>
      <w:r>
        <w:rPr/>
        <w:t>Again, the Panel have expressly rejected Professor Walker-Smith’s contention that Project 172-96 was never undertaken, and to have made findings of fact in summary that Professor Walker-Smith in an application to the Ethics Committee was named as a responsible consultant and thereby took on the responsibility for the information and support of the application; ensuring that only children meeting the inclusion criteria would be admitted; that conditions attached to the Ethics Committee approval would be complied with; and, lastly, that the children would be treated in accordance with the terms of the approval given.</w:t>
      </w:r>
    </w:p>
    <w:p>
      <w:pPr>
        <w:pStyle w:val="Normal"/>
        <w:rPr/>
      </w:pPr>
      <w:r>
        <w:rPr/>
      </w:r>
    </w:p>
    <w:p>
      <w:pPr>
        <w:pStyle w:val="Normal"/>
        <w:rPr/>
      </w:pPr>
      <w:r>
        <w:rPr/>
        <w:t xml:space="preserve">By their findings the Panel have concluded that with regard to ten of the children whose cases they have considered – so excepting Child 4 – Professor Walker-Smith subjected the child to research without Ethics Committee approval and thus without the ethical restraints which safeguard research.  Again, we remind the Panel of the fundamental significance of those restraints.  They are there to protect research subjects and to reassure the public and they are crucial to public trust in research medicine, and without that trust research cannot progress.  </w:t>
      </w:r>
    </w:p>
    <w:p>
      <w:pPr>
        <w:pStyle w:val="Normal"/>
        <w:rPr/>
      </w:pPr>
      <w:r>
        <w:rPr/>
      </w:r>
    </w:p>
    <w:p>
      <w:pPr>
        <w:pStyle w:val="Normal"/>
        <w:rPr/>
      </w:pPr>
      <w:r>
        <w:rPr/>
        <w:t>You further found, sir, that though the programme of investigations was part of Project 172-96 the conditions for approval for that project and the inclusion criteria for it were not complied with and thus the expectations of the Ethics Committee and their reliance on the probity of Professor Walker-Smith as a responsible consultant were not met.</w:t>
      </w:r>
    </w:p>
    <w:p>
      <w:pPr>
        <w:pStyle w:val="Normal"/>
        <w:rPr/>
      </w:pPr>
      <w:r>
        <w:rPr/>
      </w:r>
    </w:p>
    <w:p>
      <w:pPr>
        <w:pStyle w:val="Normal"/>
        <w:rPr/>
      </w:pPr>
      <w:r>
        <w:rPr/>
        <w:t>You have heard, sir, that Ethics Committees are made up of doctors of many specialisms and of lay people and if they cannot rely on the probity of applicant doctors the whole system, in our submission, breaks down.</w:t>
      </w:r>
    </w:p>
    <w:p>
      <w:pPr>
        <w:pStyle w:val="Normal"/>
        <w:rPr/>
      </w:pPr>
      <w:r>
        <w:rPr/>
      </w:r>
    </w:p>
    <w:p>
      <w:pPr>
        <w:pStyle w:val="Normal"/>
        <w:rPr/>
      </w:pPr>
      <w:r>
        <w:rPr/>
        <w:t xml:space="preserve">In addition to these critical findings in relation to Professor Walker-Smith’s involvement in relation to the basic ethical framework of the research, the Panel have also made findings again relating to the way in which the project was subsequently written up, and of course again that is the </w:t>
      </w:r>
      <w:r>
        <w:rPr>
          <w:i/>
        </w:rPr>
        <w:t>Lancet</w:t>
      </w:r>
      <w:r>
        <w:rPr/>
        <w:t xml:space="preserve"> paper.  </w:t>
      </w:r>
    </w:p>
    <w:p>
      <w:pPr>
        <w:pStyle w:val="Normal"/>
        <w:rPr/>
      </w:pPr>
      <w:r>
        <w:rPr/>
      </w:r>
    </w:p>
    <w:p>
      <w:pPr>
        <w:pStyle w:val="Normal"/>
        <w:rPr/>
      </w:pPr>
      <w:r>
        <w:rPr/>
        <w:t xml:space="preserve">Professor Walker-Smith in effect denied any significant responsibility for the </w:t>
      </w:r>
      <w:r>
        <w:rPr>
          <w:i/>
        </w:rPr>
        <w:t>Lancet</w:t>
      </w:r>
      <w:r>
        <w:rPr/>
        <w:t xml:space="preserve"> paper.  He did not accept that he was a senior author, which, given his senior academic status and his position on the paper, we submit was a surprising and an unimpressive stance to take.  He did not admit that he was aware of the major importance of the context of the paper: that is, he did not admit that he knew or ought to have known that the paper had major public health implications or would attract intensive public and media interest.  Again, we submit that that was a surprising and unimpressive stance to have taken given, as the Panel have found, the terms of his own letter to the Department of Child Health indicating his concerns about weakening of the MMR uptake; given his express indication in the Ethics Committee application, in which he was a responsible consultant, which refers to the very issue of major public health implications; and given his expressed awareness of what he described as the “rapacious” press and media.</w:t>
      </w:r>
    </w:p>
    <w:p>
      <w:pPr>
        <w:pStyle w:val="Normal"/>
        <w:rPr/>
      </w:pPr>
      <w:r>
        <w:rPr/>
      </w:r>
    </w:p>
    <w:p>
      <w:pPr>
        <w:pStyle w:val="Normal"/>
        <w:rPr/>
      </w:pPr>
      <w:r>
        <w:rPr/>
        <w:t xml:space="preserve">The Panel have made findings which make it clear that their view is that Professor Walker-Smith knew or ought to have known of the widespread implications of the </w:t>
      </w:r>
      <w:r>
        <w:rPr>
          <w:i/>
        </w:rPr>
        <w:t xml:space="preserve">Lancet </w:t>
      </w:r>
      <w:r>
        <w:rPr/>
        <w:t>paper.  They further found that as a senior author of the paper Professor Walker-Smith had a duty to ensure that the factual information contained in the paper was true and accurate…</w:t>
      </w:r>
    </w:p>
    <w:p>
      <w:pPr>
        <w:pStyle w:val="Normal"/>
        <w:rPr/>
      </w:pPr>
      <w:r>
        <w:rPr/>
      </w:r>
    </w:p>
    <w:p>
      <w:pPr>
        <w:pStyle w:val="Normal"/>
        <w:rPr/>
      </w:pPr>
      <w:r>
        <w:rPr/>
        <w:t>The great importance of that duty is clear from the context of its major public health implications.  In that regard we remind the Panel of the same extracts of evidence that we took you to in relation to Dr Wakefield, the evidence of Professor Salisbury (GMC Part I Closing Submissions, section 13, paras.12021, 56-62).</w:t>
      </w:r>
    </w:p>
    <w:p>
      <w:pPr>
        <w:pStyle w:val="Normal"/>
        <w:rPr/>
      </w:pPr>
      <w:r>
        <w:rPr/>
      </w:r>
    </w:p>
    <w:p>
      <w:pPr>
        <w:pStyle w:val="Normal"/>
        <w:rPr/>
      </w:pPr>
      <w:r>
        <w:rPr/>
        <w:t xml:space="preserve">The children described in the </w:t>
      </w:r>
      <w:r>
        <w:rPr>
          <w:i/>
          <w:iCs/>
        </w:rPr>
        <w:t>Lancet</w:t>
      </w:r>
      <w:r>
        <w:rPr/>
        <w:t xml:space="preserve"> paper were, as the Panel have found, children who were admitted for research purposes under a programme of investigations for Project 172-96, a project the purpose of which was to investigate the postulated new syndrome following vaccination.  When they were subsequently described in the </w:t>
      </w:r>
      <w:r>
        <w:rPr>
          <w:i/>
          <w:iCs/>
        </w:rPr>
        <w:t>Lancet</w:t>
      </w:r>
      <w:r>
        <w:rPr/>
        <w:t xml:space="preserve"> paper, the Panel have found that Professor Walker</w:t>
        <w:noBreakHyphen/>
        <w:t xml:space="preserve">Smith failed to state that this was the case, and whilst they have not found that his conduct was dishonest or premeditated and have found that he did not write or see the final draft of the paper, they have found him to be irresponsible, given his seniority; and that as a result a misleading description of the patient population was given in the </w:t>
      </w:r>
      <w:r>
        <w:rPr>
          <w:i/>
          <w:iCs/>
        </w:rPr>
        <w:t>Lancet</w:t>
      </w:r>
      <w:r>
        <w:rPr/>
        <w:t xml:space="preserve"> paper.  It is submitted that, given his seniority and given the implications of the paper, this is a very serious matter.</w:t>
      </w:r>
    </w:p>
    <w:p>
      <w:pPr>
        <w:pStyle w:val="Normal"/>
        <w:rPr/>
      </w:pPr>
      <w:r>
        <w:rPr/>
      </w:r>
    </w:p>
    <w:p>
      <w:pPr>
        <w:pStyle w:val="Normal"/>
        <w:rPr/>
      </w:pPr>
      <w:r>
        <w:rPr/>
        <w:t xml:space="preserve">The Panel have made further findings relating expressly to the manner in which the children had been referred to the Royal Free Hospital.  The paper, as you know, stated that the children had been consecutively referred to the Department of Paediatric Gastroenterology with a history of pervasive developmental disorder and intestinal symptoms.  The Panel have found that this description implied to a general reader that the children had been referred to the Department of Paediatric Gastroenterology with gastrointestinal symptoms and that investigators had played no active part in the referral process.  In fact, they further found that some of the children were not routine referrals to the gastroenterology department, in that either they lacked a history of reported gastrointestinal symptoms or, in the case of one child, that is child 9, </w:t>
      </w:r>
    </w:p>
    <w:p>
      <w:pPr>
        <w:pStyle w:val="Normal"/>
        <w:rPr/>
      </w:pPr>
      <w:r>
        <w:rPr/>
      </w:r>
    </w:p>
    <w:p>
      <w:pPr>
        <w:pStyle w:val="Normal"/>
        <w:rPr/>
      </w:pPr>
      <w:r>
        <w:rPr/>
        <w:t>Professor Walker</w:t>
        <w:noBreakHyphen/>
        <w:t>Smith was actively involved in the process of referral.  In those circumstances, they have found that the description of the referral process was also irresponsible, misleading and in breach of Professor Walker</w:t>
        <w:noBreakHyphen/>
        <w:t>Smith’s duty as a senior author.</w:t>
      </w:r>
    </w:p>
    <w:p>
      <w:pPr>
        <w:pStyle w:val="Normal"/>
        <w:rPr/>
      </w:pPr>
      <w:r>
        <w:rPr/>
      </w:r>
    </w:p>
    <w:p>
      <w:pPr>
        <w:pStyle w:val="Normal"/>
        <w:rPr/>
      </w:pPr>
      <w:r>
        <w:rPr/>
        <w:t xml:space="preserve">Finally, there is the representation in the </w:t>
      </w:r>
      <w:r>
        <w:rPr>
          <w:i/>
          <w:iCs/>
        </w:rPr>
        <w:t>Lancet</w:t>
      </w:r>
      <w:r>
        <w:rPr/>
        <w:t xml:space="preserve"> paper that investigations reported in it were approved by the Royal Free Hospital Ethics Committee.  In fact, the Panel have found they were not, and this too they found to be irresponsible.  We have already referred with regard to Dr Wakefield to the importance attached to this issue by the readership as evidence in our submission by Professor Hull’s inquiries at the time or shortly after in relation to it (GMC Part I Closing Submissions, section 8, paras.32</w:t>
        <w:noBreakHyphen/>
        <w:t>36).</w:t>
      </w:r>
    </w:p>
    <w:p>
      <w:pPr>
        <w:pStyle w:val="Normal"/>
        <w:rPr/>
      </w:pPr>
      <w:r>
        <w:rPr/>
      </w:r>
    </w:p>
    <w:p>
      <w:pPr>
        <w:pStyle w:val="Normal"/>
        <w:rPr/>
      </w:pPr>
      <w:r>
        <w:rPr/>
        <w:t>After the paper was published, Professor Walker</w:t>
        <w:noBreakHyphen/>
        <w:t xml:space="preserve">Smith made a statement some years later in 2004 for publication in </w:t>
      </w:r>
      <w:r>
        <w:rPr>
          <w:i/>
          <w:iCs/>
        </w:rPr>
        <w:t>The Lancet</w:t>
      </w:r>
      <w:r>
        <w:rPr>
          <w:iCs/>
        </w:rPr>
        <w:t xml:space="preserve"> dealing in particular with the manner in which the </w:t>
      </w:r>
      <w:r>
        <w:rPr>
          <w:i/>
        </w:rPr>
        <w:t>Lancet</w:t>
      </w:r>
      <w:r>
        <w:rPr>
          <w:iCs/>
        </w:rPr>
        <w:t xml:space="preserve"> children had been referred.  He said in that statement that no child had been invited to participate in the study.  The Panel are aware of the circumstances in which this statement was made, namely when serious allegations of misconduct had been made to the editor of </w:t>
      </w:r>
      <w:r>
        <w:rPr>
          <w:i/>
        </w:rPr>
        <w:t>The Lancet</w:t>
      </w:r>
      <w:r>
        <w:rPr>
          <w:iCs/>
        </w:rPr>
        <w:t xml:space="preserve">.  You have found that given the circumstances of child 9’s referral, </w:t>
      </w:r>
      <w:r>
        <w:rPr/>
        <w:t>Professor Walker</w:t>
        <w:noBreakHyphen/>
        <w:t>Smith’s statement was not dishonest but was irresponsible, and again in breach of his responsibilities as a senior author.  Again, we submit that given his seniority and given the circumstances in which the statement was being made, and his awareness that it was for publication, this is also a serious matter.  The scientific community and the public are entitled to expect that a senior author of a scientific paper will behave responsibly in connection with it.</w:t>
      </w:r>
    </w:p>
    <w:p>
      <w:pPr>
        <w:pStyle w:val="Normal"/>
        <w:rPr/>
      </w:pPr>
      <w:r>
        <w:rPr/>
      </w:r>
    </w:p>
    <w:p>
      <w:pPr>
        <w:pStyle w:val="Normal"/>
        <w:rPr/>
      </w:pPr>
      <w:r>
        <w:rPr/>
        <w:t>Turning away from the research aspects of Professor Walker</w:t>
        <w:noBreakHyphen/>
        <w:t xml:space="preserve">Smith’s job to the clinical care of the children, the Panel have found that all eleven of the </w:t>
      </w:r>
      <w:r>
        <w:rPr>
          <w:i/>
          <w:iCs/>
        </w:rPr>
        <w:t>Lancet</w:t>
      </w:r>
      <w:r>
        <w:rPr/>
        <w:t xml:space="preserve"> children whose cases it has considered, were admitted to hospital under Professor Walker</w:t>
        <w:noBreakHyphen/>
        <w:t>Smith’s clinical care; thus they were entrusted to his care.</w:t>
      </w:r>
    </w:p>
    <w:p>
      <w:pPr>
        <w:pStyle w:val="Normal"/>
        <w:rPr/>
      </w:pPr>
      <w:r>
        <w:rPr/>
      </w:r>
    </w:p>
    <w:p>
      <w:pPr>
        <w:pStyle w:val="Normal"/>
        <w:rPr/>
      </w:pPr>
      <w:r>
        <w:rPr/>
        <w:t>It is submitted that it is no answer in the context of this case to protest, as the Defence has done, that the parents who entrusted their children to Professor Walker</w:t>
        <w:noBreakHyphen/>
        <w:t>Smith’s care have made no complaint.  Whilst that is the case, the child is the patient, not the parent, and the duty of the paediatrician is to the child patient.  You had evidence from the GMC’s expert, Professor Booth, at some length as to the basis for that (Day 40 26G-28A).  That basic principle, we submit, is fundamental to the practice of paediatrics, and it is particularly important in the case of children such as these, in other words children with very significant problems and for whom the potential for investigation is almost limitless so that objectivity becomes imperative.  The expectation of the public, we submit, is that paediatricians will practise in accordance with their basic to the child and not be inappropriately swayed by any other interest.</w:t>
      </w:r>
    </w:p>
    <w:p>
      <w:pPr>
        <w:pStyle w:val="Normal"/>
        <w:rPr/>
      </w:pPr>
      <w:r>
        <w:rPr/>
      </w:r>
    </w:p>
    <w:p>
      <w:pPr>
        <w:pStyle w:val="Normal"/>
        <w:rPr/>
      </w:pPr>
      <w:r>
        <w:rPr/>
        <w:t>Furthermore, the public is entitled to expect that children entrusted to the clinical care of any doctor, let alone one as senior as Professor Walker-Smith, will be treated solely in accordance with their best clinical interests.</w:t>
      </w:r>
    </w:p>
    <w:p>
      <w:pPr>
        <w:pStyle w:val="Normal"/>
        <w:rPr/>
      </w:pPr>
      <w:r>
        <w:rPr/>
      </w:r>
    </w:p>
    <w:p>
      <w:pPr>
        <w:pStyle w:val="Normal"/>
        <w:rPr/>
      </w:pPr>
      <w:r>
        <w:rPr/>
        <w:t xml:space="preserve">With regard to the </w:t>
      </w:r>
      <w:r>
        <w:rPr>
          <w:i/>
          <w:iCs/>
        </w:rPr>
        <w:t>Lancet</w:t>
      </w:r>
      <w:r>
        <w:rPr/>
        <w:t xml:space="preserve"> children, the Panel have made findings, and we set out the numbers of the children to whom they apply.  In respect of Child 2, 1, 3, 6, 9, 5, 12, 8, 7 and 10, Professor Walker</w:t>
        <w:noBreakHyphen/>
        <w:t>Smith subjected them to investigations for part of Project 172-96, a research project, without Ethics Committee approval.</w:t>
      </w:r>
    </w:p>
    <w:p>
      <w:pPr>
        <w:pStyle w:val="Normal"/>
        <w:rPr/>
      </w:pPr>
      <w:r>
        <w:rPr/>
      </w:r>
    </w:p>
    <w:p>
      <w:pPr>
        <w:pStyle w:val="Normal"/>
        <w:rPr/>
      </w:pPr>
      <w:r>
        <w:rPr/>
        <w:t>With regard to Child 2, 1, 3, 9, 5, 12 and 8, Professor Walker</w:t>
        <w:noBreakHyphen/>
        <w:t>Smith caused all seven of them to undergo colonoscopies that were not clinically indicated.</w:t>
      </w:r>
    </w:p>
    <w:p>
      <w:pPr>
        <w:pStyle w:val="Normal"/>
        <w:rPr/>
      </w:pPr>
      <w:r>
        <w:rPr/>
      </w:r>
    </w:p>
    <w:p>
      <w:pPr>
        <w:pStyle w:val="Normal"/>
        <w:rPr/>
      </w:pPr>
      <w:r>
        <w:rPr/>
        <w:t>In respect of Child 2, 1, 3, 9, 5, 12 and 8 Professor Walker</w:t>
        <w:noBreakHyphen/>
        <w:t>Smith caused all seven to undergo barium meals and follow-throughs which were not clinically indicated.</w:t>
      </w:r>
    </w:p>
    <w:p>
      <w:pPr>
        <w:pStyle w:val="Normal"/>
        <w:rPr/>
      </w:pPr>
      <w:r>
        <w:rPr/>
      </w:r>
    </w:p>
    <w:p>
      <w:pPr>
        <w:pStyle w:val="Normal"/>
        <w:rPr/>
      </w:pPr>
      <w:r>
        <w:rPr/>
        <w:t>In respect of Child 3 and 9, Professor Walker</w:t>
        <w:noBreakHyphen/>
        <w:t>Smith caused these two children to undergo lumbar punctures which were not clinically indicated.</w:t>
      </w:r>
    </w:p>
    <w:p>
      <w:pPr>
        <w:pStyle w:val="Normal"/>
        <w:rPr/>
      </w:pPr>
      <w:r>
        <w:rPr/>
      </w:r>
    </w:p>
    <w:p>
      <w:pPr>
        <w:pStyle w:val="Normal"/>
        <w:rPr/>
      </w:pPr>
      <w:r>
        <w:rPr/>
        <w:t>In respect of child 4, 9, 12 and 8, Professor Walker</w:t>
        <w:noBreakHyphen/>
        <w:t>Smith failed to record in the medical records explanations for diagnoses, and in respect of Child 8 a prescription, notwithstanding recorded histological assessments.</w:t>
      </w:r>
    </w:p>
    <w:p>
      <w:pPr>
        <w:pStyle w:val="Normal"/>
        <w:rPr/>
      </w:pPr>
      <w:r>
        <w:rPr/>
      </w:r>
    </w:p>
    <w:p>
      <w:pPr>
        <w:pStyle w:val="Normal"/>
        <w:rPr/>
      </w:pPr>
      <w:r>
        <w:rPr/>
        <w:t>With regard to Child 10, the charges relating to the administration of Transfer Factor to that child, the Panel in summary made findings of fact that Professor Walker</w:t>
        <w:noBreakHyphen/>
        <w:t>Smith inappropriately caused Child 10 to be administered Transfer Factor and that although they were satisfied that information as to safety had been obtained and that Ethics Committee approval was not relevant given Dr Lloyd’s letter giving Chairman’s approval, they nonetheless found that the substance was given for experimental reasons, Professor Walker</w:t>
        <w:noBreakHyphen/>
        <w:t>Smith having neither seen nor assessed the child prior to his receiving Transfer Factor.  They also found that Professor Walker</w:t>
        <w:noBreakHyphen/>
        <w:t>Smith did not record the details relating to the substance of the child’s medical records or give information to the child’s general practitioner, and in the light of these findings found that Professor Walker</w:t>
        <w:noBreakHyphen/>
        <w:t>Smith had acted irresponsibly and contrary to the clinical interests of the child.</w:t>
      </w:r>
    </w:p>
    <w:p>
      <w:pPr>
        <w:pStyle w:val="Normal"/>
        <w:rPr/>
      </w:pPr>
      <w:r>
        <w:rPr/>
      </w:r>
    </w:p>
    <w:p>
      <w:pPr>
        <w:pStyle w:val="Normal"/>
        <w:rPr/>
      </w:pPr>
      <w:r>
        <w:rPr/>
        <w:t xml:space="preserve">So, sadly, and we submit very seriously, the Panel have found that in respect of eight of the </w:t>
      </w:r>
      <w:r>
        <w:rPr>
          <w:i/>
          <w:iCs/>
        </w:rPr>
        <w:t>Lancet</w:t>
      </w:r>
      <w:r>
        <w:rPr/>
        <w:t xml:space="preserve"> children, in other words excepting Child 4, 6 and 7, Professor Walker</w:t>
        <w:noBreakHyphen/>
        <w:t>Smith’s conduct was contrary to the clinical interests of the child.  As I have already said, in respect of child 10 that is based solely on the Transfer Factor findings.</w:t>
      </w:r>
    </w:p>
    <w:p>
      <w:pPr>
        <w:pStyle w:val="Normal"/>
        <w:rPr/>
      </w:pPr>
      <w:r>
        <w:rPr/>
      </w:r>
    </w:p>
    <w:p>
      <w:pPr>
        <w:pStyle w:val="Normal"/>
        <w:rPr/>
      </w:pPr>
      <w:r>
        <w:rPr/>
        <w:t>As we have already pointed out, some of these children were very young, ranging from just under three to nine and a half, and particularly vulnerable given their developmental disorders.  Many of them had been the subject of extensive investigations, and of course they had parents who were understandably desperately seeking answers.</w:t>
      </w:r>
    </w:p>
    <w:p>
      <w:pPr>
        <w:pStyle w:val="Normal"/>
        <w:rPr/>
      </w:pPr>
      <w:r>
        <w:rPr/>
      </w:r>
    </w:p>
    <w:p>
      <w:pPr>
        <w:pStyle w:val="Normal"/>
        <w:rPr/>
      </w:pPr>
      <w:r>
        <w:rPr/>
        <w:t>It is submitted that Professor Walker</w:t>
        <w:noBreakHyphen/>
        <w:t>Smith failed in his most fundamental duty as a paediatrician, namely to act in the clinical interests of each of these vulnerable children.</w:t>
      </w:r>
    </w:p>
    <w:p>
      <w:pPr>
        <w:pStyle w:val="Normal"/>
        <w:rPr/>
      </w:pPr>
      <w:r>
        <w:rPr/>
      </w:r>
    </w:p>
    <w:p>
      <w:pPr>
        <w:pStyle w:val="Normal"/>
        <w:rPr/>
      </w:pPr>
      <w:r>
        <w:rPr/>
        <w:t>In addition to that, the Panel have also found that Professor Walker</w:t>
        <w:noBreakHyphen/>
        <w:t>Smith’s actions in the cases of Child 2, 1, 3, 9, 5, 12 and 8 were contrary to the representations to the Ethics Committee that the investigations were clinically indicated.  Again, we submit that this has serious implications given the Panel’s findings as to the fundamental expectations of probity on which the Committee must rely.</w:t>
      </w:r>
    </w:p>
    <w:p>
      <w:pPr>
        <w:pStyle w:val="Normal"/>
        <w:rPr/>
      </w:pPr>
      <w:r>
        <w:rPr/>
      </w:r>
    </w:p>
    <w:p>
      <w:pPr>
        <w:pStyle w:val="Normal"/>
        <w:rPr/>
      </w:pPr>
      <w:r>
        <w:rPr/>
        <w:t xml:space="preserve">We turn then to Child JS, sir, who you are aware was not one of the </w:t>
      </w:r>
      <w:r>
        <w:rPr>
          <w:i/>
          <w:iCs/>
        </w:rPr>
        <w:t>Lancet</w:t>
      </w:r>
      <w:r>
        <w:rPr/>
        <w:t xml:space="preserve"> children.  Nonetheless, his treatment by Professor Walker</w:t>
        <w:noBreakHyphen/>
        <w:t xml:space="preserve">Smith arose in the context of the same research as that concerning the </w:t>
      </w:r>
      <w:r>
        <w:rPr>
          <w:i/>
          <w:iCs/>
        </w:rPr>
        <w:t>Lancet</w:t>
      </w:r>
      <w:r>
        <w:rPr/>
        <w:t xml:space="preserve"> children.  The Panel are aware of the factual background and have found in that context that Professor Walker-Smith subjected the child to the invasive procedure of colonoscopy for the purposes of the research in which Professor Walker</w:t>
        <w:noBreakHyphen/>
        <w:t>Smith was involved with Dr Wakefield, when his main presentation was behavioural difficulties.  This, the Panel have found, was a decision made by Professor Walker</w:t>
        <w:noBreakHyphen/>
        <w:t>Smith who represented that investigation, you will recall, as “essential” without proper consideration of his duty to treat the child in accordance with the child’s best interests, and again when the procedure was not clinically indicated.  In the light of all that, they found that Professor Walker</w:t>
        <w:noBreakHyphen/>
        <w:t>Smith’s conduct again was contrary to the clinical interests of that child.</w:t>
      </w:r>
    </w:p>
    <w:p>
      <w:pPr>
        <w:pStyle w:val="Normal"/>
        <w:rPr/>
      </w:pPr>
      <w:r>
        <w:rPr/>
      </w:r>
    </w:p>
    <w:p>
      <w:pPr>
        <w:pStyle w:val="Normal"/>
        <w:rPr/>
      </w:pPr>
      <w:r>
        <w:rPr/>
        <w:t>Again, we submit that this strikes to the heart of the standards of care that the public are entitled to expect from those to whom they entrust their children.</w:t>
      </w:r>
    </w:p>
    <w:p>
      <w:pPr>
        <w:pStyle w:val="Normal"/>
        <w:rPr/>
      </w:pPr>
      <w:r>
        <w:rPr/>
      </w:r>
    </w:p>
    <w:p>
      <w:pPr>
        <w:pStyle w:val="Normal"/>
        <w:rPr/>
      </w:pPr>
      <w:r>
        <w:rPr/>
        <w:t>Turning to serious professional misconduct, sir, as far as the framework is concerned we refer you back to what we have said with regard to Dr Wakefield.  Again, there is one overall charge of serious professional misconduct.  Whilst Professor Walker</w:t>
        <w:noBreakHyphen/>
        <w:t>Smith faces fewer sub-heads of charge than Dr Wakefield, in our submission the findings that we have just gone through with you in relation to each sub-head of charge are not only collectively certainly such as to amount to serious professional misconduct – and again we highlight not only the sheer number but the serious nature of the findings – but also when considered individually constitute multiple separate instances of serious professional misconduct.</w:t>
      </w:r>
    </w:p>
    <w:p>
      <w:pPr>
        <w:pStyle w:val="Normal"/>
        <w:rPr/>
      </w:pPr>
      <w:r>
        <w:rPr/>
      </w:r>
    </w:p>
    <w:p>
      <w:pPr>
        <w:pStyle w:val="Normal"/>
        <w:rPr/>
      </w:pPr>
      <w:r>
        <w:rPr/>
        <w:t xml:space="preserve">With regard to the relevant provisions of </w:t>
      </w:r>
      <w:r>
        <w:rPr>
          <w:i/>
          <w:iCs/>
        </w:rPr>
        <w:t>Good Medical Practice</w:t>
      </w:r>
      <w:r>
        <w:rPr>
          <w:iCs/>
        </w:rPr>
        <w:t xml:space="preserve"> we emphasise again the observations made in relation to Dr Wakefield, namely that the guides are not intended to cover all eventualities and are underpinned by general requirements as to integrity and probity.</w:t>
      </w:r>
    </w:p>
    <w:p>
      <w:pPr>
        <w:pStyle w:val="Normal"/>
        <w:rPr>
          <w:iCs/>
        </w:rPr>
      </w:pPr>
      <w:r>
        <w:rPr>
          <w:iCs/>
        </w:rPr>
      </w:r>
    </w:p>
    <w:p>
      <w:pPr>
        <w:pStyle w:val="Normal"/>
        <w:rPr/>
      </w:pPr>
      <w:r>
        <w:rPr>
          <w:iCs/>
        </w:rPr>
        <w:t xml:space="preserve">Sir, we referred you in this instance to three guides, all of which I am assured you have: the 1995 Guide, the 2001 Guide and the 2002 booklet on research.  In </w:t>
      </w:r>
      <w:r>
        <w:rPr/>
        <w:t>Professor Walker</w:t>
        <w:noBreakHyphen/>
        <w:t xml:space="preserve">Smith’s case the latter two documents are relevant only to the charge relating to his statement in the </w:t>
      </w:r>
      <w:r>
        <w:rPr>
          <w:i/>
          <w:iCs/>
        </w:rPr>
        <w:t>Lancet</w:t>
      </w:r>
      <w:r>
        <w:rPr/>
        <w:t xml:space="preserve"> in 2004.</w:t>
      </w:r>
    </w:p>
    <w:p>
      <w:pPr>
        <w:pStyle w:val="Normal"/>
        <w:rPr/>
      </w:pPr>
      <w:r>
        <w:rPr/>
      </w:r>
    </w:p>
    <w:p>
      <w:pPr>
        <w:pStyle w:val="Normal"/>
        <w:rPr/>
      </w:pPr>
      <w:r>
        <w:rPr/>
        <w:t xml:space="preserve">We leave you to consider those, but the relevant provisions, to assist you, are in the 1995 Guide: providing a good standard of practice and care; good clinical care; keeping up to date; abuse of professional position; and the provisions as to research.  In the 2001 </w:t>
      </w:r>
      <w:r>
        <w:rPr>
          <w:i/>
          <w:iCs/>
        </w:rPr>
        <w:t>Good Medical Practice</w:t>
      </w:r>
      <w:r>
        <w:rPr/>
        <w:t xml:space="preserve">, the provisions as to research contain a reference to the research booklet the relevant part of which is recording and reporting research results.  They only go to the subsequent statement in </w:t>
      </w:r>
      <w:r>
        <w:rPr>
          <w:i/>
          <w:iCs/>
        </w:rPr>
        <w:t>The Lancet</w:t>
      </w:r>
      <w:r>
        <w:rPr/>
        <w:t>.</w:t>
      </w:r>
    </w:p>
    <w:p>
      <w:pPr>
        <w:pStyle w:val="Normal"/>
        <w:rPr/>
      </w:pPr>
      <w:r>
        <w:rPr/>
      </w:r>
    </w:p>
    <w:p>
      <w:pPr>
        <w:pStyle w:val="Normal"/>
        <w:rPr/>
      </w:pPr>
      <w:r>
        <w:rPr/>
        <w:t>In the Defence submissions in Part I, sir, it was asked on Professor Walker</w:t>
        <w:noBreakHyphen/>
        <w:t xml:space="preserve">Smith’s behalf what it was that he had done or had not done which would merit what was described as “the pursuit of a finding of serious professional misconduct”.  It was expressly asked:  “What would make the public say, ‘What a terrible story; how can he have behaved like that?’”  </w:t>
      </w:r>
    </w:p>
    <w:p>
      <w:pPr>
        <w:pStyle w:val="Normal"/>
        <w:rPr/>
      </w:pPr>
      <w:r>
        <w:rPr/>
      </w:r>
    </w:p>
    <w:p>
      <w:pPr>
        <w:pStyle w:val="Normal"/>
        <w:rPr/>
      </w:pPr>
      <w:r>
        <w:rPr/>
        <w:t>The answer is that a professor of paediatrics was involved in research on young, vulnerable children, without the appropriate ethical approval; that he caused them to undergo in the pursuit of that research invasive procedures that were not in their best clinical interests; then he was irresponsible in his reporting in a scientific journal of a study which he knew, or ought to have known, had major public health implications.  So we submit, the Panel have given the answer to the question posed on behalf of Professor Walker</w:t>
        <w:noBreakHyphen/>
        <w:t>Smith in the clearest possible terms in the findings that they have made.  We submit again that such findings are overwhelmingly indicative of serious professional misconduct.</w:t>
      </w:r>
    </w:p>
    <w:p>
      <w:pPr>
        <w:pStyle w:val="Normal"/>
        <w:rPr/>
      </w:pPr>
      <w:r>
        <w:rPr/>
      </w:r>
    </w:p>
    <w:p>
      <w:pPr>
        <w:pStyle w:val="Normal"/>
        <w:rPr/>
      </w:pPr>
      <w:r>
        <w:rPr/>
        <w:t>Turning to sanction, if the Panel concludes, as we submit they should, that Professor Walker</w:t>
        <w:noBreakHyphen/>
        <w:t>Smith is guilty of serious professional misconduct, you then consider the steps set out in our submissions in relation to Dr Wakefield.  In summary, you can postpone the determination for further evidence; make no determination and conclude the case with or without an admonition; if you conclude such a course to be insufficient, you must make a direction as to sanction, namely reprimand, conditional registration, suspension of registration or erasure.</w:t>
      </w:r>
    </w:p>
    <w:p>
      <w:pPr>
        <w:pStyle w:val="Normal"/>
        <w:rPr/>
      </w:pPr>
      <w:r>
        <w:rPr/>
      </w:r>
    </w:p>
    <w:p>
      <w:pPr>
        <w:pStyle w:val="Normal"/>
        <w:rPr/>
      </w:pPr>
      <w:r>
        <w:rPr/>
        <w:t>Again, we emphasise that the conclusions that the Panel comes to are a matter entirely for them, exercising their own independent judgment, having heard all the submissions, and the submissions that we make as to sanction are only submissions and not something the Panel should be influenced by beyond knowing that that is the submission that we make.</w:t>
      </w:r>
    </w:p>
    <w:p>
      <w:pPr>
        <w:pStyle w:val="Normal"/>
        <w:rPr/>
      </w:pPr>
      <w:r>
        <w:rPr/>
      </w:r>
    </w:p>
    <w:p>
      <w:pPr>
        <w:pStyle w:val="Normal"/>
        <w:rPr/>
      </w:pPr>
      <w:r>
        <w:rPr/>
        <w:t>Our submissions are as follows.  In the case of Professor Walker</w:t>
        <w:noBreakHyphen/>
        <w:t>Smith, though the Panel are aware from his evidence that he retired from the Royal Free Hospital in 2000, of course whilst he remains on the medical register, the issue of a potential risk to patients is there.  However, in addition it is our submission that of particular importance in Professor Walker</w:t>
        <w:noBreakHyphen/>
        <w:t>Smith’s case is the fact that the public interest relates not only to the protection of patients but also to the wider interest of maintaining public confidence in the profession and maintaining the standards of the profession.</w:t>
      </w:r>
    </w:p>
    <w:p>
      <w:pPr>
        <w:pStyle w:val="Normal"/>
        <w:rPr/>
      </w:pPr>
      <w:r>
        <w:rPr/>
      </w:r>
    </w:p>
    <w:p>
      <w:pPr>
        <w:pStyle w:val="Normal"/>
        <w:rPr/>
      </w:pPr>
      <w:r>
        <w:rPr/>
        <w:t>We refer the Panel again to what we submit are the general mitigating factors: evidence of the doctor’s understanding of the problem and attempts to address it, and evidence of his overall adherence to important principles of good practice.  As we have already submitted to you, it is the fact that the findings the Panel have made involve serious and numerous breaches of important principles of good practice, and in particular those that are fundamental to the care of children, namely acting in the best clinical interests of the individual child.  This was not an isolated case where a doctor departed from the proper standards; it is a case where we submit the breaches of duty relate to central and basic areas of medical practice involving a number of children over a period of time.</w:t>
      </w:r>
    </w:p>
    <w:p>
      <w:pPr>
        <w:pStyle w:val="Normal"/>
        <w:rPr/>
      </w:pPr>
      <w:r>
        <w:rPr/>
      </w:r>
    </w:p>
    <w:p>
      <w:pPr>
        <w:pStyle w:val="Normal"/>
        <w:rPr/>
      </w:pPr>
      <w:r>
        <w:rPr/>
        <w:t>In addition, irresponsibility in relation to a scientific paper in the context of its effect on the vaccination programme of this country again involves fundamental principles.  Whilst the Panel have found that Professor Walker</w:t>
        <w:noBreakHyphen/>
        <w:t>Smith was</w:t>
      </w:r>
      <w:r>
        <w:rPr>
          <w:i/>
          <w:iCs/>
        </w:rPr>
        <w:t xml:space="preserve"> not</w:t>
      </w:r>
      <w:r>
        <w:rPr/>
        <w:t xml:space="preserve"> dishonest or premeditated and was naïve with regard to his lack of thoroughness, nonetheless they have found him irresponsible as a senior author.  Again, we submit that irresponsibility is a fundamental breach of duty in relation to a very senior doctor in the context of writing up research with major implications.</w:t>
      </w:r>
    </w:p>
    <w:p>
      <w:pPr>
        <w:pStyle w:val="Normal"/>
        <w:rPr/>
      </w:pPr>
      <w:r>
        <w:rPr/>
      </w:r>
    </w:p>
    <w:p>
      <w:pPr>
        <w:pStyle w:val="Normal"/>
        <w:rPr/>
      </w:pPr>
      <w:r>
        <w:rPr/>
        <w:t>With regard to the first sanction, reprimand, it is submitted that given the nature, number and seriousness of the findings, that is clearly wholly inappropriate.</w:t>
      </w:r>
    </w:p>
    <w:p>
      <w:pPr>
        <w:pStyle w:val="Normal"/>
        <w:rPr/>
      </w:pPr>
      <w:r>
        <w:rPr/>
      </w:r>
    </w:p>
    <w:p>
      <w:pPr>
        <w:pStyle w:val="Normal"/>
        <w:rPr/>
      </w:pPr>
      <w:r>
        <w:rPr/>
        <w:t>The next sanction you must consider, namely the imposition of conditions, is not applicable in the practical sense to Professor Walker</w:t>
        <w:noBreakHyphen/>
        <w:t>Smith whilst he remains in retirement; but even if it were applicable it would be our submission that it would not be suitable, given the fundamental and extensive nature of the matters we have gone through with you.</w:t>
      </w:r>
    </w:p>
    <w:p>
      <w:pPr>
        <w:pStyle w:val="Normal"/>
        <w:rPr/>
      </w:pPr>
      <w:r>
        <w:rPr/>
      </w:r>
    </w:p>
    <w:p>
      <w:pPr>
        <w:pStyle w:val="Normal"/>
        <w:rPr/>
      </w:pPr>
      <w:r>
        <w:rPr/>
        <w:t>If the Panel is of the view that the imposition of conditions is not appropriate, as we submit that it is not, they will then have to consider suspension.  That is a sanction which is technically applicable to Professor Walker</w:t>
        <w:noBreakHyphen/>
        <w:t>Smith whose registration could be suspended, but it is again our submission that it would not be suitable given the fundamental and extensive nature of the matters that we have referred to.</w:t>
      </w:r>
    </w:p>
    <w:p>
      <w:pPr>
        <w:pStyle w:val="Normal"/>
        <w:rPr/>
      </w:pPr>
      <w:r>
        <w:rPr/>
      </w:r>
    </w:p>
    <w:p>
      <w:pPr>
        <w:pStyle w:val="Normal"/>
        <w:rPr/>
      </w:pPr>
      <w:r>
        <w:rPr/>
        <w:t>The remaining sanction, should you consider that suspension is inappropriate, as we submit that it is, is of course erasure.</w:t>
      </w:r>
    </w:p>
    <w:p>
      <w:pPr>
        <w:pStyle w:val="Normal"/>
        <w:rPr/>
      </w:pPr>
      <w:r>
        <w:rPr/>
      </w:r>
    </w:p>
    <w:p>
      <w:pPr>
        <w:pStyle w:val="Normal"/>
        <w:rPr/>
      </w:pPr>
      <w:r>
        <w:rPr/>
        <w:t>It is submitted that the nature of and background to the Panel’s findings and the public interest both with regard to the protection of patients (since of course Professor Walker</w:t>
        <w:noBreakHyphen/>
        <w:t>Smith’s continuing registration means medical practice continues to be open to him) and in particular with regard to the maintenance of public confidence, are highly relevant to the Panel’s consideration under this remaining sanction of erasure.</w:t>
      </w:r>
    </w:p>
    <w:p>
      <w:pPr>
        <w:pStyle w:val="Normal"/>
        <w:rPr/>
      </w:pPr>
      <w:r>
        <w:rPr/>
      </w:r>
    </w:p>
    <w:p>
      <w:pPr>
        <w:pStyle w:val="Normal"/>
        <w:rPr/>
      </w:pPr>
      <w:r>
        <w:rPr/>
        <w:t>It is our submission that Professor Walker</w:t>
        <w:noBreakHyphen/>
        <w:t>Smith’s conduct is fundamentally incompatible with registration as a medical practitioner.</w:t>
      </w:r>
    </w:p>
    <w:p>
      <w:pPr>
        <w:pStyle w:val="Normal"/>
        <w:rPr/>
      </w:pPr>
      <w:r>
        <w:rPr/>
      </w:r>
    </w:p>
    <w:p>
      <w:pPr>
        <w:pStyle w:val="Normal"/>
        <w:rPr/>
      </w:pPr>
      <w:r>
        <w:rPr/>
        <w:t>Sir, that is all I have to say in relation to Professor Walker</w:t>
        <w:noBreakHyphen/>
        <w:t>Smith.  I am in your hands as to whether you would like five minutes to digest that before I go on to Professor Murch.  We obviously have plenty of time this morning.</w:t>
      </w:r>
    </w:p>
    <w:p>
      <w:pPr>
        <w:pStyle w:val="Normal"/>
        <w:rPr/>
      </w:pPr>
      <w:r>
        <w:rPr/>
      </w:r>
    </w:p>
    <w:p>
      <w:pPr>
        <w:pStyle w:val="Normal"/>
        <w:rPr/>
      </w:pPr>
      <w:r>
        <w:rPr/>
        <w:t>THE CHAIRMAN:  It is twenty past eleven and we are doing quite well with the time.  I suggest we have a ten-minute break and resume at half past eleven.</w:t>
      </w:r>
    </w:p>
    <w:p>
      <w:pPr>
        <w:pStyle w:val="Normal"/>
        <w:rPr/>
      </w:pPr>
      <w:r>
        <w:rPr/>
      </w:r>
    </w:p>
    <w:p>
      <w:pPr>
        <w:pStyle w:val="Normal"/>
        <w:jc w:val="center"/>
        <w:rPr/>
      </w:pPr>
      <w:r>
        <w:rPr/>
        <w:t>(</w:t>
      </w:r>
      <w:r>
        <w:rPr>
          <w:u w:val="single"/>
        </w:rPr>
        <w:t>Adjourned for a short time</w:t>
      </w:r>
      <w:r>
        <w:rPr/>
        <w:t>)</w:t>
      </w:r>
    </w:p>
    <w:p>
      <w:pPr>
        <w:pStyle w:val="Normal"/>
        <w:rPr/>
      </w:pPr>
      <w:r>
        <w:rPr/>
      </w:r>
    </w:p>
    <w:p>
      <w:pPr>
        <w:pStyle w:val="Normal"/>
        <w:rPr/>
      </w:pPr>
      <w:r>
        <w:rPr/>
        <w:t>MS SMITH:</w:t>
      </w:r>
      <w:r>
        <w:rPr>
          <w:b/>
          <w:bCs/>
        </w:rPr>
        <w:t xml:space="preserve">  </w:t>
      </w:r>
      <w:r>
        <w:rPr/>
        <w:t xml:space="preserve">Sir, I turn now to Professor Murch and again, starting with his employment position at the time that you have been considering, as you know he was senior lecturer, that is a consultant status in his academic post, at the Royal Free Hospital School of Medicine, and also held an honorary consultant contract with the Royal Free Hampstead NHS Trust.  The Panel have heard from him that he had become senior lecturer and honorary consultant in March 1995, first of all at Queen Elizabeth Hospital for Children in Hackney and the Medical College of St Bartholomew’s, and then he moved after a few months in September 1995 to his post at the Royal Free Hospital, so he was of course at the beginning of his consultant career.  Nonetheless he had been a qualified doctor since the 1980s, and it is submitted that his consultant status carried with it a requirement for high and independent standards of practice. </w:t>
      </w:r>
    </w:p>
    <w:p>
      <w:pPr>
        <w:pStyle w:val="Normal"/>
        <w:rPr/>
      </w:pPr>
      <w:r>
        <w:rPr/>
      </w:r>
    </w:p>
    <w:p>
      <w:pPr>
        <w:pStyle w:val="Normal"/>
        <w:rPr/>
      </w:pPr>
      <w:r>
        <w:rPr/>
        <w:t>As a doctor holding a post of that kind Professor Murch’s work entailed in an academic context an involvement in research projects relating to his chosen field of paediatric gastroenterology, and in a clinical context advice and treatment relating to sick children, and the Panel will recall that he had, in particular, colonoscopy skills, and that colonoscopies carried out at the hospital were carried out by him or another colleague.  Professor Walker</w:t>
        <w:noBreakHyphen/>
        <w:t>Smith did not himself physically carry out that procedure.</w:t>
      </w:r>
    </w:p>
    <w:p>
      <w:pPr>
        <w:pStyle w:val="Normal"/>
        <w:rPr/>
      </w:pPr>
      <w:r>
        <w:rPr/>
      </w:r>
    </w:p>
    <w:p>
      <w:pPr>
        <w:pStyle w:val="Normal"/>
        <w:rPr/>
      </w:pPr>
      <w:r>
        <w:rPr/>
        <w:t xml:space="preserve">Critical findings have been made by the Panel with regard to Professor Murch’s practice both in research medicine and clinically, and we look, first of all, at the Research and Ethics Committee approval.  We emphasise again the Panel’s particular reference to the requirements to conduct research within ethical restraints, the fundamental significance of those restraints and the importance of the Ethics Committee’s right to expect probity from applicant doctors. </w:t>
      </w:r>
    </w:p>
    <w:p>
      <w:pPr>
        <w:pStyle w:val="Normal"/>
        <w:rPr/>
      </w:pPr>
      <w:r>
        <w:rPr/>
      </w:r>
    </w:p>
    <w:p>
      <w:pPr>
        <w:pStyle w:val="Normal"/>
        <w:rPr/>
      </w:pPr>
      <w:r>
        <w:rPr/>
        <w:t>The Panel again have expressly rejected Professor Murch’s contention that Project 172</w:t>
        <w:noBreakHyphen/>
        <w:t>96 was never undertaken and have made findings of fact that as a responsible consultant named on the application to the Research and Ethics Committee along with Dr Wakefield and Professor Walker</w:t>
        <w:noBreakHyphen/>
        <w:t xml:space="preserve">Smith, Professor Murch had a responsibility for the information in support of the application, including in particular that only children meeting the inclusion criteria would be admitted, that conditions attached to the Ethics Committee approval would be complied with, and that children would be treated in accordance with the terms of the approval given.  </w:t>
      </w:r>
    </w:p>
    <w:p>
      <w:pPr>
        <w:pStyle w:val="Normal"/>
        <w:rPr/>
      </w:pPr>
      <w:r>
        <w:rPr/>
      </w:r>
    </w:p>
    <w:p>
      <w:pPr>
        <w:pStyle w:val="Normal"/>
        <w:rPr/>
      </w:pPr>
      <w:r>
        <w:rPr/>
        <w:t>The Panel are aware, of course, of Professor Murch’s own membership of the Ethics Committee at the material time, and although he has told the Panel he had no formal training, obviously he was aware of the importance of the principle behind applications to that Committee.</w:t>
      </w:r>
    </w:p>
    <w:p>
      <w:pPr>
        <w:pStyle w:val="Normal"/>
        <w:rPr/>
      </w:pPr>
      <w:r>
        <w:rPr/>
      </w:r>
    </w:p>
    <w:p>
      <w:pPr>
        <w:pStyle w:val="Normal"/>
        <w:rPr/>
      </w:pPr>
      <w:r>
        <w:rPr/>
        <w:t>By their findings the Panel have concluded that with regard to all eleven of the children whose cases they have considered, the children underwent a programme of investigations for research purposes without Ethics Committee approval and that Professor Murch thereby failed to comply with his duties as a responsible consultant, which were generally to ensure adequate research governance.</w:t>
      </w:r>
    </w:p>
    <w:p>
      <w:pPr>
        <w:pStyle w:val="Normal"/>
        <w:rPr/>
      </w:pPr>
      <w:r>
        <w:rPr/>
      </w:r>
    </w:p>
    <w:p>
      <w:pPr>
        <w:pStyle w:val="Normal"/>
        <w:rPr/>
      </w:pPr>
      <w:r>
        <w:rPr/>
        <w:t>Whilst it is acknowledged that Professor Murch’s involvement with the project was more limited than that of Dr Wakefield and Professor Walker</w:t>
        <w:noBreakHyphen/>
        <w:t>Smith, nonetheless it is submitted that, given his status as a consultant and his taking on the role of responsible consultant in relation to this project, these are serious findings.</w:t>
      </w:r>
    </w:p>
    <w:p>
      <w:pPr>
        <w:pStyle w:val="Normal"/>
        <w:rPr/>
      </w:pPr>
      <w:r>
        <w:rPr/>
      </w:r>
    </w:p>
    <w:p>
      <w:pPr>
        <w:pStyle w:val="Normal"/>
        <w:rPr/>
      </w:pPr>
      <w:r>
        <w:rPr/>
        <w:t>Turning to the clinical care of these children, the Panel have found that in respect of six children, Child 2, 1, 4, 5, 12 and 10, Professor Murch undertook colonoscopies which were carried out in pursuance of a programme of investigations for research purposes, and in respect of Child 2, 1, 4, 5 and 12, that investigation was not clinically indicated.</w:t>
      </w:r>
    </w:p>
    <w:p>
      <w:pPr>
        <w:pStyle w:val="Normal"/>
        <w:rPr/>
      </w:pPr>
      <w:r>
        <w:rPr/>
      </w:r>
    </w:p>
    <w:p>
      <w:pPr>
        <w:pStyle w:val="Normal"/>
        <w:rPr/>
      </w:pPr>
      <w:r>
        <w:rPr/>
        <w:t>It is true to say that in respect of five of the children, Nos 2, 1, 5, 12 and 10, the initial decision was made to colonoscope by Professor Walker</w:t>
        <w:noBreakHyphen/>
        <w:t xml:space="preserve">Smith, but these findings are based on the finding by the Panel, as acknowledged by Professor Murch, that as a consultant he had his own quite separate responsibility to ensure that the procedure he carried out was indeed clinically indicated, and we refer you to where he dealt with that matter in his evidence.  </w:t>
      </w:r>
    </w:p>
    <w:p>
      <w:pPr>
        <w:pStyle w:val="Normal"/>
        <w:rPr/>
      </w:pPr>
      <w:r>
        <w:rPr/>
      </w:r>
    </w:p>
    <w:p>
      <w:pPr>
        <w:pStyle w:val="Normal"/>
        <w:rPr/>
      </w:pPr>
      <w:r>
        <w:rPr/>
        <w:t>The Panel sadly has found that in four of these case, in other words with the exception of Child 10, the procedure was not clinically indicated.</w:t>
      </w:r>
    </w:p>
    <w:p>
      <w:pPr>
        <w:pStyle w:val="Normal"/>
        <w:rPr/>
      </w:pPr>
      <w:r>
        <w:rPr/>
      </w:r>
    </w:p>
    <w:p>
      <w:pPr>
        <w:pStyle w:val="Normal"/>
        <w:rPr/>
      </w:pPr>
      <w:r>
        <w:rPr/>
        <w:t>With regard to one of those children, Child 4, the Panel have found that Professor Walker</w:t>
        <w:noBreakHyphen/>
        <w:t>Smith did not have any involvement with the decision to colonoscope, and Professor Murch’s consultant responsibility in respect of that child was therefore not only his, but his alone.</w:t>
      </w:r>
    </w:p>
    <w:p>
      <w:pPr>
        <w:pStyle w:val="Normal"/>
        <w:rPr/>
      </w:pPr>
      <w:r>
        <w:rPr/>
      </w:r>
    </w:p>
    <w:p>
      <w:pPr>
        <w:pStyle w:val="Normal"/>
        <w:rPr/>
      </w:pPr>
      <w:r>
        <w:rPr/>
        <w:t>As a result of these findings the Panel have found that in respect of five of the children upon whom he performed colonoscopies, Child 2, 1, 4, 5 and 12, his conduct was contrary to the clinical interests of that child.</w:t>
      </w:r>
    </w:p>
    <w:p>
      <w:pPr>
        <w:pStyle w:val="Normal"/>
        <w:rPr/>
      </w:pPr>
      <w:r>
        <w:rPr/>
      </w:r>
    </w:p>
    <w:p>
      <w:pPr>
        <w:pStyle w:val="Normal"/>
        <w:rPr/>
      </w:pPr>
      <w:r>
        <w:rPr/>
        <w:t xml:space="preserve">As we have said in relation to the other two doctors, these children were young and highly vulnerable given their behavioural disorders.  Some of them had been the subject of extensive investigations, and had parents who were understandably desperately seeking answers.  It is submitted that Professor Murch failed in his most fundamental duty as a paediatrician, namely to act in the clinical interests of each of these vulnerable children.  </w:t>
      </w:r>
    </w:p>
    <w:p>
      <w:pPr>
        <w:pStyle w:val="Normal"/>
        <w:rPr/>
      </w:pPr>
      <w:r>
        <w:rPr/>
      </w:r>
    </w:p>
    <w:p>
      <w:pPr>
        <w:pStyle w:val="Normal"/>
        <w:rPr/>
      </w:pPr>
      <w:r>
        <w:rPr/>
        <w:t>To perform invasive investigations on young vulnerable children when they are not clinically indicated strikes to the heart of the standards of care the public are entitled to expect from those to whom they entrust their children.</w:t>
      </w:r>
    </w:p>
    <w:p>
      <w:pPr>
        <w:pStyle w:val="Normal"/>
        <w:rPr/>
      </w:pPr>
      <w:r>
        <w:rPr/>
      </w:r>
    </w:p>
    <w:p>
      <w:pPr>
        <w:pStyle w:val="Normal"/>
        <w:rPr/>
      </w:pPr>
      <w:r>
        <w:rPr/>
        <w:t>The actions Professor Murch took with regard to these five children were also, of course, as the Panel have found, contrary to the representations made to the Ethics Committee by Professor Walker</w:t>
        <w:noBreakHyphen/>
        <w:t>Smith and with Professor Murch’s knowledge.  That again has serious implications given the fundamental expectations of probity upon which the Committee must rely.</w:t>
      </w:r>
    </w:p>
    <w:p>
      <w:pPr>
        <w:pStyle w:val="Normal"/>
        <w:rPr/>
      </w:pPr>
      <w:r>
        <w:rPr/>
      </w:r>
    </w:p>
    <w:p>
      <w:pPr>
        <w:pStyle w:val="Normal"/>
        <w:rPr/>
      </w:pPr>
      <w:r>
        <w:rPr/>
        <w:t>Again we submit that the findings outlined above both collectively clearly amount to serious professional misconduct, and indeed many, even if considered individually, constitute multiple instances of serious professional misconduct.</w:t>
      </w:r>
    </w:p>
    <w:p>
      <w:pPr>
        <w:pStyle w:val="Normal"/>
        <w:rPr/>
      </w:pPr>
      <w:r>
        <w:rPr/>
      </w:r>
    </w:p>
    <w:p>
      <w:pPr>
        <w:pStyle w:val="Normal"/>
        <w:rPr/>
      </w:pPr>
      <w:r>
        <w:rPr/>
        <w:t>Professor Murch’s relatively subsidiary role in the research project does not, we submit, remotely exonerate him given his consultant status as a paediatrician and the serious implications of not complying with his duties in respect of the application for Ethics Committee approval for the research, and then not acting in the best clinical interests of five vulnerable children.</w:t>
      </w:r>
    </w:p>
    <w:p>
      <w:pPr>
        <w:pStyle w:val="Normal"/>
        <w:rPr/>
      </w:pPr>
      <w:r>
        <w:rPr/>
      </w:r>
    </w:p>
    <w:p>
      <w:pPr>
        <w:pStyle w:val="Normal"/>
        <w:rPr/>
      </w:pPr>
      <w:r>
        <w:rPr/>
        <w:t>He had a clear individual responsibility with which he failed to comply and as a result the children sent to him lost the safeguard of his independent review, and he did not respect the trust imposed in him.</w:t>
      </w:r>
    </w:p>
    <w:p>
      <w:pPr>
        <w:pStyle w:val="Normal"/>
        <w:rPr/>
      </w:pPr>
      <w:r>
        <w:rPr/>
      </w:r>
    </w:p>
    <w:p>
      <w:pPr>
        <w:pStyle w:val="Normal"/>
        <w:rPr/>
      </w:pPr>
      <w:r>
        <w:rPr/>
        <w:t>We have already made observations in respect of</w:t>
      </w:r>
      <w:r>
        <w:rPr>
          <w:i/>
          <w:iCs/>
        </w:rPr>
        <w:t xml:space="preserve"> Good Medical Practice</w:t>
      </w:r>
      <w:r>
        <w:rPr/>
        <w:t xml:space="preserve"> and the general nature of the expectations with regard to medical practitioners, but we refer again to the relevant parts of the 1995</w:t>
      </w:r>
      <w:r>
        <w:rPr>
          <w:i/>
          <w:iCs/>
        </w:rPr>
        <w:t xml:space="preserve"> Good Medical Practice</w:t>
      </w:r>
      <w:r>
        <w:rPr/>
        <w:t>, and we say that the following paragraphs contain, amongst other guidance, guidance relevant to the facts found proved in Professor Murch’s case, and they relate to providing a good standard of practice and care, the abuse of professional position, and the provisions relating to research.</w:t>
      </w:r>
    </w:p>
    <w:p>
      <w:pPr>
        <w:pStyle w:val="Normal"/>
        <w:rPr/>
      </w:pPr>
      <w:r>
        <w:rPr/>
      </w:r>
    </w:p>
    <w:p>
      <w:pPr>
        <w:pStyle w:val="Normal"/>
        <w:rPr/>
      </w:pPr>
      <w:r>
        <w:rPr/>
        <w:t>Turning to sanction, if the Panel conclude, as we submit they should, that Professor Murch is guilty of serious professional misconduct, they must then consider the steps set out with regard to Dr Wakefield and Professor Walker</w:t>
        <w:noBreakHyphen/>
        <w:t>Smith, namely, in summary, they may postpone the determination for further evidence; make no determination and conclude the case with or without admonition; if they conclude such a course to be insufficient, they must make a direction as to sanction, namely reprimand, conditional registration, suspension of registration, or erasure.</w:t>
      </w:r>
    </w:p>
    <w:p>
      <w:pPr>
        <w:pStyle w:val="Normal"/>
        <w:rPr/>
      </w:pPr>
      <w:r>
        <w:rPr/>
      </w:r>
    </w:p>
    <w:p>
      <w:pPr>
        <w:pStyle w:val="Normal"/>
        <w:rPr/>
      </w:pPr>
      <w:r>
        <w:rPr/>
        <w:t>Again, we must emphasise the decision is for the Panel exercising their independent judgment, and we refer to what we have said before in relation to that issue with regard to the two previous doctors.</w:t>
      </w:r>
    </w:p>
    <w:p>
      <w:pPr>
        <w:pStyle w:val="Normal"/>
        <w:rPr/>
      </w:pPr>
      <w:r>
        <w:rPr/>
      </w:r>
    </w:p>
    <w:p>
      <w:pPr>
        <w:pStyle w:val="Normal"/>
        <w:rPr/>
      </w:pPr>
      <w:r>
        <w:rPr/>
        <w:t xml:space="preserve">Our submissions are as follows.  </w:t>
      </w:r>
    </w:p>
    <w:p>
      <w:pPr>
        <w:pStyle w:val="Normal"/>
        <w:rPr/>
      </w:pPr>
      <w:r>
        <w:rPr/>
      </w:r>
    </w:p>
    <w:p>
      <w:pPr>
        <w:pStyle w:val="Normal"/>
        <w:rPr/>
      </w:pPr>
      <w:r>
        <w:rPr/>
        <w:t>Firstly, the Panel are aware from his evidence that Professor Murch remained at the Royal Free Hospital until December 2004, and is now Professor of Paediatrics and Child Health at the Clinical Sciences Research Institute at Warwick Medical School in Coventry.</w:t>
      </w:r>
    </w:p>
    <w:p>
      <w:pPr>
        <w:pStyle w:val="Normal"/>
        <w:rPr/>
      </w:pPr>
      <w:r>
        <w:rPr/>
      </w:r>
    </w:p>
    <w:p>
      <w:pPr>
        <w:pStyle w:val="Normal"/>
        <w:rPr/>
      </w:pPr>
      <w:r>
        <w:rPr/>
        <w:t>Professor Murch, as I have already said, has fully acknowledged his responsibilities as a colonoscopist.  He has also given evidence that he had concerns at the time about Project 172</w:t>
        <w:noBreakHyphen/>
        <w:t>96 and was reassured by Professor Walker</w:t>
        <w:noBreakHyphen/>
        <w:t>Smith.  The Panel may feel that such matters go to the issue of insight that they have to consider.</w:t>
      </w:r>
    </w:p>
    <w:p>
      <w:pPr>
        <w:pStyle w:val="Normal"/>
        <w:rPr/>
      </w:pPr>
      <w:r>
        <w:rPr/>
      </w:r>
    </w:p>
    <w:p>
      <w:pPr>
        <w:pStyle w:val="Normal"/>
        <w:rPr/>
      </w:pPr>
      <w:r>
        <w:rPr/>
        <w:t>Nonetheless, it is a fact that the findings the Panel have made involve serious and numerous breaches of good practice fundamental to the care of children and relating to basic and central areas of medical practice, and it is against that background we make our submissions as to sanction.</w:t>
      </w:r>
    </w:p>
    <w:p>
      <w:pPr>
        <w:pStyle w:val="Normal"/>
        <w:rPr/>
      </w:pPr>
      <w:r>
        <w:rPr/>
      </w:r>
    </w:p>
    <w:p>
      <w:pPr>
        <w:pStyle w:val="Normal"/>
        <w:rPr/>
      </w:pPr>
      <w:r>
        <w:rPr/>
        <w:t>With regard to the first sanction, reprimand, it is submitted that given the nature, number and seriousness of the findings it is plainly wholly inappropriate.</w:t>
      </w:r>
    </w:p>
    <w:p>
      <w:pPr>
        <w:pStyle w:val="Normal"/>
        <w:rPr/>
      </w:pPr>
      <w:r>
        <w:rPr/>
      </w:r>
    </w:p>
    <w:p>
      <w:pPr>
        <w:pStyle w:val="Normal"/>
        <w:rPr/>
      </w:pPr>
      <w:r>
        <w:rPr/>
        <w:t>The next sanction you must consider, namely the imposition of conditions, again, we submit is not suitable given the widespread nature of the findings encompassing all areas of Professor Murch’s practice, both research and clinical, and given the fundamental nature of those findings going to the heart of patient care and public confidence.</w:t>
      </w:r>
    </w:p>
    <w:p>
      <w:pPr>
        <w:pStyle w:val="Normal"/>
        <w:rPr/>
      </w:pPr>
      <w:r>
        <w:rPr/>
      </w:r>
    </w:p>
    <w:p>
      <w:pPr>
        <w:pStyle w:val="Normal"/>
        <w:rPr/>
      </w:pPr>
      <w:r>
        <w:rPr/>
        <w:t>The next sanction is suspension, and we refer to the Panel to the observations made in the guidance, namely that suspension has a deterrent effect and can be used to send out a signal to the doctor, the profession and the public about what is regarded as behaviour unbefitting to a registered medical practitioner.  Whilst, of course, suspension from the Register has the inevitable punitive effect of preventing the doctor from practising, it is an appropriate response to conduct which is sufficiently serious that action is required in order to protect patients and maintain public confidence in the profession.</w:t>
      </w:r>
    </w:p>
    <w:p>
      <w:pPr>
        <w:pStyle w:val="Normal"/>
        <w:rPr/>
      </w:pPr>
      <w:r>
        <w:rPr/>
      </w:r>
    </w:p>
    <w:p>
      <w:pPr>
        <w:pStyle w:val="Normal"/>
        <w:rPr/>
      </w:pPr>
      <w:r>
        <w:rPr/>
        <w:t>In the event that the Panel conclude that Professor Murch has not shown evidence of harmful deep</w:t>
        <w:noBreakHyphen/>
        <w:t>seated personality or attitudinal problems and has a degree of insight such that he does not pose a significant risk to repeating behaviour, then it is our submission that they should consider suspension.  In our submission, in order to meet the need to protect patients and to reassure the public that professional high standards in medicine will be maintained, a sanction of at least suspension is required.</w:t>
      </w:r>
    </w:p>
    <w:p>
      <w:pPr>
        <w:pStyle w:val="Normal"/>
        <w:rPr/>
      </w:pPr>
      <w:r>
        <w:rPr/>
      </w:r>
    </w:p>
    <w:p>
      <w:pPr>
        <w:pStyle w:val="Normal"/>
        <w:rPr/>
      </w:pPr>
      <w:r>
        <w:rPr/>
        <w:t>Of course, if the Panel is not satisfied with regard to the matters that I have just alluded to, then they should proceed to consider the sanction of erasure.</w:t>
      </w:r>
    </w:p>
    <w:p>
      <w:pPr>
        <w:pStyle w:val="Normal"/>
        <w:rPr/>
      </w:pPr>
      <w:r>
        <w:rPr/>
      </w:r>
    </w:p>
    <w:p>
      <w:pPr>
        <w:pStyle w:val="Normal"/>
        <w:rPr/>
      </w:pPr>
      <w:r>
        <w:rPr/>
        <w:t>Sir, those are my brief submissions in respect of Professor Murch, and indeed those are my submissions in relation to this part of the proceedings.</w:t>
      </w:r>
    </w:p>
    <w:p>
      <w:pPr>
        <w:pStyle w:val="Normal"/>
        <w:rPr/>
      </w:pPr>
      <w:r>
        <w:rPr/>
      </w:r>
    </w:p>
    <w:p>
      <w:pPr>
        <w:pStyle w:val="Normal"/>
        <w:rPr/>
      </w:pPr>
      <w:r>
        <w:rPr/>
        <w:t>Thank you.</w:t>
      </w:r>
    </w:p>
    <w:p>
      <w:pPr>
        <w:pStyle w:val="Normal"/>
        <w:rPr/>
      </w:pPr>
      <w:r>
        <w:rPr/>
      </w:r>
    </w:p>
    <w:p>
      <w:pPr>
        <w:pStyle w:val="Normal"/>
        <w:rPr/>
      </w:pPr>
      <w:r>
        <w:rPr/>
        <w:t>THE CHAIRMAN:</w:t>
      </w:r>
      <w:r>
        <w:rPr>
          <w:b/>
          <w:bCs/>
        </w:rPr>
        <w:t xml:space="preserve">  </w:t>
      </w:r>
      <w:r>
        <w:rPr/>
        <w:t>Thank you, Ms Smith.</w:t>
      </w:r>
    </w:p>
    <w:p>
      <w:pPr>
        <w:pStyle w:val="Normal"/>
        <w:rPr/>
      </w:pPr>
      <w:r>
        <w:rPr/>
      </w:r>
    </w:p>
    <w:p>
      <w:pPr>
        <w:pStyle w:val="Normal"/>
        <w:rPr/>
      </w:pPr>
      <w:r>
        <w:rPr/>
        <w:t>The next part of the proceedings, of course, falls on you, Mr Coonan, on behalf of Dr Wakefield, so can we hear what you have to say, please?</w:t>
      </w:r>
    </w:p>
    <w:p>
      <w:pPr>
        <w:pStyle w:val="Normal"/>
        <w:rPr/>
      </w:pPr>
      <w:r>
        <w:rPr/>
      </w:r>
    </w:p>
    <w:p>
      <w:pPr>
        <w:pStyle w:val="Normal"/>
        <w:rPr/>
      </w:pPr>
      <w:r>
        <w:rPr/>
        <w:t>MR COONAN:</w:t>
      </w:r>
      <w:r>
        <w:rPr>
          <w:b/>
          <w:bCs/>
        </w:rPr>
        <w:t xml:space="preserve">  </w:t>
      </w:r>
      <w:r>
        <w:rPr/>
        <w:t xml:space="preserve">Yes, sir. </w:t>
      </w:r>
    </w:p>
    <w:p>
      <w:pPr>
        <w:pStyle w:val="Normal"/>
        <w:rPr/>
      </w:pPr>
      <w:r>
        <w:rPr/>
      </w:r>
    </w:p>
    <w:p>
      <w:pPr>
        <w:pStyle w:val="Normal"/>
        <w:rPr/>
      </w:pPr>
      <w:r>
        <w:rPr/>
        <w:t>It is now a quarter to twelve, and I can tell you that I am fairly confident that I will be able to deal with the matters that fall to me this afternoon, if you are content with that, and I would ask you, if I may, to rise now and to reconvene at about a quarter past two.</w:t>
      </w:r>
    </w:p>
    <w:p>
      <w:pPr>
        <w:pStyle w:val="Normal"/>
        <w:rPr/>
      </w:pPr>
      <w:r>
        <w:rPr/>
      </w:r>
    </w:p>
    <w:p>
      <w:pPr>
        <w:pStyle w:val="Normal"/>
        <w:rPr/>
      </w:pPr>
      <w:r>
        <w:rPr/>
        <w:t>It is not necessary for us to have an intervening day; matters have moved on.  We have had, helpfully, advanced notice of the submissions you have just heard from Ms Smith.  The proposal originally to have the intervening day for all defence counsel was on the basis that at that stage we were not going to have the advanced notice of the submissions but we have had those, so, as I say, it would be a waste of resources to have that intervening day.  So we are content to proceed at about a quarter past two.</w:t>
      </w:r>
    </w:p>
    <w:p>
      <w:pPr>
        <w:pStyle w:val="Normal"/>
        <w:rPr/>
      </w:pPr>
      <w:r>
        <w:rPr/>
      </w:r>
    </w:p>
    <w:p>
      <w:pPr>
        <w:pStyle w:val="Normal"/>
        <w:rPr/>
      </w:pPr>
      <w:r>
        <w:rPr/>
        <w:t xml:space="preserve">THE CHAIRMAN: </w:t>
      </w:r>
      <w:r>
        <w:rPr>
          <w:b/>
          <w:bCs/>
        </w:rPr>
        <w:t xml:space="preserve"> </w:t>
      </w:r>
      <w:r>
        <w:rPr/>
        <w:t>Thank you.  That is very helpful.</w:t>
      </w:r>
    </w:p>
    <w:p>
      <w:pPr>
        <w:pStyle w:val="Normal"/>
        <w:rPr/>
      </w:pPr>
      <w:r>
        <w:rPr/>
      </w:r>
    </w:p>
    <w:p>
      <w:pPr>
        <w:pStyle w:val="Normal"/>
        <w:rPr/>
      </w:pPr>
      <w:r>
        <w:rPr/>
        <w:t>Just to try to look a little bit into the future of the timetabling, you, Mr Coonan, have given us an indication that you will probably finish this afternoon.  Mr Miller, how do you intend to proceed?</w:t>
      </w:r>
    </w:p>
    <w:p>
      <w:pPr>
        <w:pStyle w:val="Normal"/>
        <w:rPr/>
      </w:pPr>
      <w:r>
        <w:rPr/>
      </w:r>
    </w:p>
    <w:p>
      <w:pPr>
        <w:pStyle w:val="Normal"/>
        <w:rPr/>
      </w:pPr>
      <w:r>
        <w:rPr/>
        <w:t>MR MILLER:  Sir, I am due to present, according to the timetable we were given by Ms Tomlinson, Professor Walker</w:t>
        <w:noBreakHyphen/>
        <w:t>Smith’s case on Tuesday of next week, with Tuesday, Wednesday and Friday being the days that have been allocated to his case.</w:t>
      </w:r>
    </w:p>
    <w:p>
      <w:pPr>
        <w:pStyle w:val="Normal"/>
        <w:rPr/>
      </w:pPr>
      <w:r>
        <w:rPr/>
      </w:r>
    </w:p>
    <w:p>
      <w:pPr>
        <w:pStyle w:val="Normal"/>
        <w:rPr/>
      </w:pPr>
      <w:r>
        <w:rPr/>
        <w:t>It is likely that I will only need a day, or at most a day and a half, but I do have several witnesses who I will be calling, one of whom comes from the United States of America, and none of the witnesses is available before Tuesday because we were told that that was our allotted time before you, so whatever happens with Mr Coonan’s case I am not going to able to present my case before Tuesday of next week.</w:t>
      </w:r>
    </w:p>
    <w:p>
      <w:pPr>
        <w:pStyle w:val="Normal"/>
        <w:rPr/>
      </w:pPr>
      <w:r>
        <w:rPr/>
      </w:r>
    </w:p>
    <w:p>
      <w:pPr>
        <w:pStyle w:val="Normal"/>
        <w:rPr/>
      </w:pPr>
      <w:r>
        <w:rPr/>
        <w:t>THE CHAIRMAN:</w:t>
      </w:r>
      <w:r>
        <w:rPr>
          <w:b/>
          <w:bCs/>
        </w:rPr>
        <w:t xml:space="preserve">  </w:t>
      </w:r>
      <w:r>
        <w:rPr/>
        <w:t>Thank you.  Mr Hopkins?</w:t>
      </w:r>
    </w:p>
    <w:p>
      <w:pPr>
        <w:pStyle w:val="Normal"/>
        <w:rPr/>
      </w:pPr>
      <w:r>
        <w:rPr/>
      </w:r>
    </w:p>
    <w:p>
      <w:pPr>
        <w:pStyle w:val="Normal"/>
        <w:rPr/>
      </w:pPr>
      <w:r>
        <w:rPr/>
        <w:t xml:space="preserve">MR HOPKINS: </w:t>
      </w:r>
      <w:r>
        <w:rPr>
          <w:b/>
          <w:bCs/>
        </w:rPr>
        <w:t xml:space="preserve"> </w:t>
      </w:r>
      <w:r>
        <w:rPr/>
        <w:t>Sir, that obviously has a knock</w:t>
        <w:noBreakHyphen/>
        <w:t>on effect for us.  Our allocated slot was, in fact, from a week this coming Monday, and we had anticipated submissions may go shorter.  If Mr Miller were to complete his submissions on Tuesday then we could do ours on Wednesday, but if he is spilling into Wednesday that causes us a dilemma in arranging character witnesses, so it may be we would have to take up Friday.  So for us it is either a clear day on Wednesday, or Friday of next week.</w:t>
      </w:r>
    </w:p>
    <w:p>
      <w:pPr>
        <w:pStyle w:val="Normal"/>
        <w:rPr/>
      </w:pPr>
      <w:r>
        <w:rPr/>
      </w:r>
    </w:p>
    <w:p>
      <w:pPr>
        <w:pStyle w:val="Normal"/>
        <w:rPr/>
      </w:pPr>
      <w:r>
        <w:rPr/>
        <w:t>THE CHAIRMAN:  I think what I understood from Mr Miller was that he will definitely take Tuesday but it may go on to Wednesday, so would it actually be safer to say, in that case, that Tuesday and Wednesday be reserved for Mr Miller and maybe you could organise your submissions for Friday?</w:t>
      </w:r>
    </w:p>
    <w:p>
      <w:pPr>
        <w:pStyle w:val="Normal"/>
        <w:rPr/>
      </w:pPr>
      <w:r>
        <w:rPr/>
      </w:r>
    </w:p>
    <w:p>
      <w:pPr>
        <w:pStyle w:val="Normal"/>
        <w:rPr/>
      </w:pPr>
      <w:r>
        <w:rPr/>
        <w:t>MR HOPKINS:  It may be helpful if I have further discussions with Mr Miller and revert to this early this afternoon.</w:t>
      </w:r>
    </w:p>
    <w:p>
      <w:pPr>
        <w:pStyle w:val="Normal"/>
        <w:rPr/>
      </w:pPr>
      <w:r>
        <w:rPr/>
      </w:r>
    </w:p>
    <w:p>
      <w:pPr>
        <w:pStyle w:val="Normal"/>
        <w:rPr/>
      </w:pPr>
      <w:r>
        <w:rPr/>
        <w:t xml:space="preserve">THE CHAIRMAN:  Yes.  Ms Smith, have you any observations?  </w:t>
      </w:r>
    </w:p>
    <w:p>
      <w:pPr>
        <w:pStyle w:val="Normal"/>
        <w:rPr/>
      </w:pPr>
      <w:r>
        <w:rPr/>
      </w:r>
    </w:p>
    <w:p>
      <w:pPr>
        <w:pStyle w:val="Normal"/>
        <w:rPr/>
      </w:pPr>
      <w:r>
        <w:rPr/>
        <w:t>MS SMITH:  None at all, sir, thank you.  I am thoroughly in everybody else’s hands.</w:t>
      </w:r>
    </w:p>
    <w:p>
      <w:pPr>
        <w:pStyle w:val="Normal"/>
        <w:rPr/>
      </w:pPr>
      <w:r>
        <w:rPr/>
      </w:r>
    </w:p>
    <w:p>
      <w:pPr>
        <w:pStyle w:val="Normal"/>
        <w:rPr/>
      </w:pPr>
      <w:r>
        <w:rPr/>
        <w:t>THE CHAIRMAN:  Legal Assessor?</w:t>
      </w:r>
    </w:p>
    <w:p>
      <w:pPr>
        <w:pStyle w:val="Normal"/>
        <w:rPr/>
      </w:pPr>
      <w:r>
        <w:rPr/>
      </w:r>
    </w:p>
    <w:p>
      <w:pPr>
        <w:pStyle w:val="Normal"/>
        <w:rPr/>
      </w:pPr>
      <w:r>
        <w:rPr/>
        <w:t>THE LEGAL ASSESSOR:  Nothing, thank you.</w:t>
      </w:r>
    </w:p>
    <w:p>
      <w:pPr>
        <w:pStyle w:val="Normal"/>
        <w:rPr/>
      </w:pPr>
      <w:r>
        <w:rPr/>
      </w:r>
    </w:p>
    <w:p>
      <w:pPr>
        <w:pStyle w:val="Normal"/>
        <w:rPr/>
      </w:pPr>
      <w:r>
        <w:rPr/>
        <w:t xml:space="preserve">THE CHAIRMAN:  In that case we will adjourn and resume at a quarter past two with Mr Coonan. </w:t>
      </w:r>
    </w:p>
    <w:p>
      <w:pPr>
        <w:pStyle w:val="Normal"/>
        <w:rPr/>
      </w:pPr>
      <w:r>
        <w:rPr/>
      </w:r>
    </w:p>
    <w:p>
      <w:pPr>
        <w:pStyle w:val="Normal"/>
        <w:rPr/>
      </w:pPr>
      <w:r>
        <w:rPr/>
        <w:t>(</w:t>
      </w:r>
      <w:r>
        <w:rPr>
          <w:u w:val="single"/>
        </w:rPr>
        <w:t>Luncheon adjournment</w:t>
      </w:r>
      <w:r>
        <w:rPr/>
        <w:t>)</w:t>
      </w:r>
    </w:p>
    <w:p>
      <w:pPr>
        <w:pStyle w:val="Normal"/>
        <w:rPr/>
      </w:pPr>
      <w:r>
        <w:rPr/>
      </w:r>
    </w:p>
    <w:p>
      <w:pPr>
        <w:pStyle w:val="Normal"/>
        <w:rPr/>
      </w:pPr>
      <w:r>
        <w:rPr/>
        <w:t>THE CHAIRMAN:  Good afternoon to you all.  Mr Coonan, are you ready with your submissions?</w:t>
      </w:r>
    </w:p>
    <w:p>
      <w:pPr>
        <w:pStyle w:val="Normal"/>
        <w:rPr/>
      </w:pPr>
      <w:r>
        <w:rPr/>
      </w:r>
    </w:p>
    <w:p>
      <w:pPr>
        <w:pStyle w:val="Normal"/>
        <w:rPr/>
      </w:pPr>
      <w:r>
        <w:rPr/>
        <w:t>MR COONAN:  Yes, sir.  I can take this very shortly indeed.  Sir, in the light of the specific and extensive findings that the Panel has made in Stage 1, and since we are unable on Dr Wakefield’s behalf in these proceedings to go behind those findings, we call no evidence and we make no substantive submissions on behalf of Dr Wakefield at this stage.</w:t>
      </w:r>
    </w:p>
    <w:p>
      <w:pPr>
        <w:pStyle w:val="Normal"/>
        <w:rPr/>
      </w:pPr>
      <w:r>
        <w:rPr/>
      </w:r>
    </w:p>
    <w:p>
      <w:pPr>
        <w:pStyle w:val="Normal"/>
        <w:rPr/>
      </w:pPr>
      <w:r>
        <w:rPr/>
        <w:t>Sir, I am instructed to make no further observations in this case.</w:t>
      </w:r>
    </w:p>
    <w:p>
      <w:pPr>
        <w:pStyle w:val="Normal"/>
        <w:rPr/>
      </w:pPr>
      <w:r>
        <w:rPr/>
      </w:r>
    </w:p>
    <w:p>
      <w:pPr>
        <w:pStyle w:val="Normal"/>
        <w:rPr/>
      </w:pPr>
      <w:r>
        <w:rPr/>
        <w:t>THE CHAIRMAN:  I expected it to be brief, as you said this morning, but I did not expect it to be that brief!  Obviously these are your submissions.  Mr Miller, you have already informed us this morning that you will be ready on Tuesday morning.</w:t>
      </w:r>
    </w:p>
    <w:p>
      <w:pPr>
        <w:pStyle w:val="Normal"/>
        <w:rPr/>
      </w:pPr>
      <w:r>
        <w:rPr/>
      </w:r>
    </w:p>
    <w:p>
      <w:pPr>
        <w:pStyle w:val="Normal"/>
        <w:rPr/>
      </w:pPr>
      <w:r>
        <w:rPr/>
        <w:t>MR MILLER:  Yes, sir.</w:t>
      </w:r>
    </w:p>
    <w:p>
      <w:pPr>
        <w:pStyle w:val="Normal"/>
        <w:rPr/>
      </w:pPr>
      <w:r>
        <w:rPr/>
      </w:r>
    </w:p>
    <w:p>
      <w:pPr>
        <w:pStyle w:val="Normal"/>
        <w:rPr/>
      </w:pPr>
      <w:r>
        <w:rPr/>
        <w:t>THE CHAIRMAN:  In that case we will now adjourn and resume the case at 9.30 on Tuesday morning.</w:t>
      </w:r>
    </w:p>
    <w:p>
      <w:pPr>
        <w:pStyle w:val="Normal"/>
        <w:rPr/>
      </w:pPr>
      <w:r>
        <w:rPr/>
      </w:r>
    </w:p>
    <w:p>
      <w:pPr>
        <w:pStyle w:val="Normal"/>
        <w:jc w:val="center"/>
        <w:rPr/>
      </w:pPr>
      <w:r>
        <w:rPr/>
        <w:t>(</w:t>
      </w:r>
      <w:r>
        <w:rPr>
          <w:u w:val="single"/>
        </w:rPr>
        <w:t>The Panel adjourned until Tuesday 13 April 2010 at 9.30 a.m.</w:t>
      </w:r>
      <w:r>
        <w:rPr/>
        <w:t>)</w:t>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 A REED</w:t>
    </w:r>
    <w:r>
      <mc:AlternateContent>
        <mc:Choice Requires="wps">
          <w:drawing>
            <wp:anchor behindDoc="0" distT="0" distB="0" distL="0" distR="0" simplePos="0" locked="0" layoutInCell="0" allowOverlap="1" relativeHeight="6">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98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98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rFonts w:eastAsia="Calibri"/>
      <w:b/>
      <w:sz w:val="4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eastAsia="Calibri" w:cs="Courier New"/>
      <w:lang w:val="en-GB" w:bidi="ar-SA"/>
    </w:rPr>
  </w:style>
  <w:style w:type="character" w:styleId="Heading2Char">
    <w:name w:val="Heading 2 Char"/>
    <w:basedOn w:val="DefaultParagraphFont"/>
    <w:qFormat/>
    <w:rPr>
      <w:rFonts w:eastAsia="Calibri"/>
      <w:b/>
      <w:sz w:val="40"/>
      <w:lang w:val="en-GB" w:bidi="ar-SA"/>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Normal0">
    <w:name w:val="Normal 0"/>
    <w:qFormat/>
    <w:pPr>
      <w:widowControl/>
      <w:autoSpaceDE w:val="false"/>
      <w:bidi w:val="0"/>
      <w:ind w:hanging="1440"/>
    </w:pPr>
    <w:rPr>
      <w:rFonts w:ascii="Courier New" w:hAnsi="Courier New" w:eastAsia="Calibri" w:cs="Courier New"/>
      <w:color w:val="auto"/>
      <w:sz w:val="24"/>
      <w:szCs w:val="24"/>
      <w:lang w:val="en-GB" w:bidi="ar-SA" w:eastAsia="zh-CN"/>
    </w:rPr>
  </w:style>
  <w:style w:type="paragraph" w:styleId="ByLine1">
    <w:name w:val="By Line 1"/>
    <w:basedOn w:val="Normal0"/>
    <w:next w:val="Normal"/>
    <w:qFormat/>
    <w:pPr>
      <w:tabs>
        <w:tab w:val="clear" w:pos="720"/>
        <w:tab w:val="left" w:pos="0" w:leader="none"/>
      </w:tabs>
      <w:ind w:hanging="0"/>
    </w:pPr>
    <w:rPr/>
  </w:style>
  <w:style w:type="paragraph" w:styleId="Question1">
    <w:name w:val="Question 1"/>
    <w:basedOn w:val="Normal0"/>
    <w:next w:val="Normal"/>
    <w:qFormat/>
    <w:pPr>
      <w:widowControl w:val="false"/>
      <w:tabs>
        <w:tab w:val="clear" w:pos="720"/>
        <w:tab w:val="left" w:pos="2448" w:leader="none"/>
      </w:tabs>
      <w:ind w:hanging="0"/>
    </w:pPr>
    <w:rPr>
      <w:rFonts w:eastAsia="Times New Roman" w:cs="Times New Roman"/>
      <w:lang w:val="en-US"/>
    </w:rPr>
  </w:style>
  <w:style w:type="paragraph" w:styleId="Answer1">
    <w:name w:val="Answer 1"/>
    <w:basedOn w:val="Normal0"/>
    <w:next w:val="AnsContin1"/>
    <w:qFormat/>
    <w:pPr>
      <w:widowControl w:val="false"/>
      <w:tabs>
        <w:tab w:val="clear" w:pos="720"/>
        <w:tab w:val="left" w:pos="2448" w:leader="none"/>
      </w:tabs>
      <w:ind w:hanging="0"/>
    </w:pPr>
    <w:rPr>
      <w:rFonts w:eastAsia="Times New Roman" w:cs="Times New Roman"/>
      <w:lang w:val="en-US"/>
    </w:rPr>
  </w:style>
  <w:style w:type="paragraph" w:styleId="AnsContin1">
    <w:name w:val="Ans Contin 1"/>
    <w:basedOn w:val="Answer1"/>
    <w:qFormat/>
    <w:pPr/>
    <w:rPr/>
  </w:style>
  <w:style w:type="paragraph" w:styleId="Colloquy1">
    <w:name w:val="Colloquy 1"/>
    <w:basedOn w:val="Normal0"/>
    <w:next w:val="ColContin1"/>
    <w:qFormat/>
    <w:pPr>
      <w:widowControl w:val="false"/>
      <w:tabs>
        <w:tab w:val="clear" w:pos="720"/>
        <w:tab w:val="left" w:pos="0" w:leader="none"/>
      </w:tabs>
      <w:ind w:hanging="0"/>
    </w:pPr>
    <w:rPr>
      <w:rFonts w:eastAsia="Times New Roman" w:cs="Times New Roman"/>
      <w:lang w:val="en-US"/>
    </w:rPr>
  </w:style>
  <w:style w:type="paragraph" w:styleId="ColContin1">
    <w:name w:val="Col Contin 1"/>
    <w:basedOn w:val="Colloquy1"/>
    <w:qFormat/>
    <w:pPr/>
    <w:rPr/>
  </w:style>
  <w:style w:type="paragraph" w:styleId="QueContin1">
    <w:name w:val="Que Contin 1"/>
    <w:basedOn w:val="Question1"/>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Footnote">
    <w:name w:val="Footnote Text"/>
    <w:basedOn w:val="Normal"/>
    <w:pPr>
      <w:widowControl w:val="false"/>
      <w:autoSpaceDE w:val="false"/>
    </w:pPr>
    <w:rPr>
      <w:sz w:val="20"/>
      <w:szCs w:val="20"/>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PlainText">
    <w:name w:val="Plain Text"/>
    <w:basedOn w:val="Normal"/>
    <w:qFormat/>
    <w:pPr>
      <w:jc w:val="both"/>
    </w:pPr>
    <w:rPr>
      <w:rFonts w:ascii="Courier New" w:hAnsi="Courier New" w:eastAsia="Calibri" w:cs="Courier New"/>
      <w:sz w:val="20"/>
      <w:szCs w:val="20"/>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6:07:00Z</dcterms:created>
  <dc:creator>sstevenson</dc:creator>
  <dc:description/>
  <cp:keywords/>
  <dc:language>en-US</dc:language>
  <cp:lastModifiedBy>Kate Emmerson</cp:lastModifiedBy>
  <cp:lastPrinted>2009-07-08T15:08:00Z</cp:lastPrinted>
  <dcterms:modified xsi:type="dcterms:W3CDTF">2010-09-06T16:07: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19477</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