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9"/>
        <w:keepNext w:val="false"/>
        <w:ind w:right="1008" w:hanging="0"/>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er"/>
        <w:rPr>
          <w:u w:val="single"/>
        </w:rPr>
      </w:pPr>
      <w:r>
        <w:rPr>
          <w:u w:val="single"/>
        </w:rPr>
        <w:t>Thursday 28 January 2010</w:t>
      </w:r>
    </w:p>
    <w:p>
      <w:pPr>
        <w:pStyle w:val="Ell"/>
        <w:rPr>
          <w:szCs w:val="24"/>
          <w:u w:val="single"/>
        </w:rPr>
      </w:pPr>
      <w:r>
        <w:rPr>
          <w:szCs w:val="24"/>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NINETY-SEVEN</w:t>
      </w:r>
      <w:r>
        <w:rPr/>
        <w:t>)</w:t>
      </w:r>
    </w:p>
    <w:p>
      <w:pPr>
        <w:pStyle w:val="Ell"/>
        <w:rPr/>
      </w:pPr>
      <w:r>
        <w:rPr/>
      </w:r>
    </w:p>
    <w:p>
      <w:pPr>
        <w:pStyle w:val="Ell"/>
        <w:rPr/>
      </w:pPr>
      <w:r>
        <w:rPr/>
      </w:r>
    </w:p>
    <w:p>
      <w:pPr>
        <w:pStyle w:val="Normal"/>
        <w:jc w:val="center"/>
        <w:rPr/>
      </w:pPr>
      <w:r>
        <w:rPr/>
      </w:r>
    </w:p>
    <w:p>
      <w:pPr>
        <w:pStyle w:val="Normal"/>
        <w:jc w:val="center"/>
        <w:rPr/>
      </w:pPr>
      <w:r>
        <w:rPr/>
        <w:t xml:space="preserve"> </w:t>
      </w:r>
      <w:r>
        <w:rPr/>
        <w:t>(Transcript of the shorthand notes of T A Reed &amp; Co Ltd.</w:t>
      </w:r>
    </w:p>
    <w:p>
      <w:pPr>
        <w:pStyle w:val="Normal"/>
        <w:jc w:val="center"/>
        <w:rPr/>
      </w:pPr>
      <w:r>
        <w:rPr/>
        <w:t>Tel No:  01992 465900)</w:t>
      </w:r>
      <w:r>
        <w:br w:type="page"/>
      </w:r>
    </w:p>
    <w:p>
      <w:pPr>
        <w:pStyle w:val="Ell"/>
        <w:jc w:val="center"/>
        <w:rPr>
          <w:u w:val="single"/>
        </w:rPr>
      </w:pPr>
      <w:r>
        <w:rPr>
          <w:u w:val="single"/>
        </w:rPr>
        <w:t>A P P E A R A N C E S</w:t>
      </w:r>
    </w:p>
    <w:p>
      <w:pPr>
        <w:pStyle w:val="Ell"/>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tab/>
      </w:r>
    </w:p>
    <w:p>
      <w:pPr>
        <w:pStyle w:val="Normal"/>
        <w:numPr>
          <w:ilvl w:val="0"/>
          <w:numId w:val="0"/>
        </w:numPr>
        <w:outlineLvl w:val="0"/>
        <w:rPr/>
      </w:pPr>
      <w:r>
        <w:rPr/>
      </w:r>
    </w:p>
    <w:p>
      <w:pPr>
        <w:pStyle w:val="Normal"/>
        <w:numPr>
          <w:ilvl w:val="0"/>
          <w:numId w:val="0"/>
        </w:numPr>
        <w:outlineLvl w:val="0"/>
        <w:rPr/>
      </w:pPr>
      <w:r>
        <w:rPr/>
      </w:r>
    </w:p>
    <w:p>
      <w:pPr>
        <w:pStyle w:val="Normal"/>
        <w:tabs>
          <w:tab w:val="clear" w:pos="720"/>
          <w:tab w:val="left" w:pos="1440" w:leader="none"/>
          <w:tab w:val="right" w:pos="7200" w:leader="none"/>
        </w:tabs>
        <w:rPr/>
      </w:pPr>
      <w:r>
        <w:rPr/>
      </w:r>
    </w:p>
    <w:p>
      <w:pPr>
        <w:pStyle w:val="Normal"/>
        <w:tabs>
          <w:tab w:val="clear" w:pos="720"/>
          <w:tab w:val="left" w:pos="1440" w:leader="none"/>
          <w:tab w:val="right" w:pos="7200" w:leader="none"/>
        </w:tabs>
        <w:rPr/>
      </w:pPr>
      <w:r>
        <w:rPr/>
      </w:r>
      <w:r>
        <w:br w:type="page"/>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jc w:val="center"/>
        <w:outlineLvl w:val="0"/>
        <w:rPr/>
      </w:pPr>
      <w:r>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t xml:space="preserve">       </w:t>
      </w:r>
      <w:r>
        <w:rPr/>
        <w:tab/>
        <w:t xml:space="preserve">     </w:t>
        <w:tab/>
        <w:t xml:space="preserve">          </w:t>
        <w:tab/>
        <w:tab/>
        <w:tab/>
        <w:tab/>
        <w:tab/>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440" w:hanging="1560"/>
        <w:rPr/>
      </w:pPr>
      <w:r>
        <w:rPr/>
        <w:t xml:space="preserve">                         </w:t>
      </w:r>
      <w:r>
        <w:rPr/>
        <w:tab/>
        <w:tab/>
        <w:tab/>
      </w:r>
    </w:p>
    <w:p>
      <w:pPr>
        <w:pStyle w:val="Normal"/>
        <w:tabs>
          <w:tab w:val="clear" w:pos="720"/>
          <w:tab w:val="right" w:pos="7080" w:leader="none"/>
        </w:tabs>
        <w:ind w:left="720" w:hanging="0"/>
        <w:rPr/>
      </w:pPr>
      <w:r>
        <w:rPr/>
        <w:t>SUMMARY OF DETERMINATION</w:t>
        <w:tab/>
        <w:tab/>
        <w:tab/>
        <w:t xml:space="preserve">  1</w:t>
      </w:r>
    </w:p>
    <w:p>
      <w:pPr>
        <w:pStyle w:val="Normal"/>
        <w:tabs>
          <w:tab w:val="clear" w:pos="720"/>
          <w:tab w:val="right" w:pos="7080" w:leader="none"/>
        </w:tabs>
        <w:ind w:left="720" w:hanging="0"/>
        <w:rPr/>
      </w:pPr>
      <w:r>
        <w:rPr/>
      </w:r>
    </w:p>
    <w:p>
      <w:pPr>
        <w:pStyle w:val="Normal"/>
        <w:tabs>
          <w:tab w:val="clear" w:pos="720"/>
          <w:tab w:val="right" w:pos="7080" w:leader="none"/>
        </w:tabs>
        <w:ind w:left="720" w:hanging="0"/>
        <w:rPr/>
      </w:pPr>
      <w:r>
        <w:rPr/>
        <w:t>DISCUSSION RE TIMETABLE</w:t>
        <w:tab/>
        <w:tab/>
        <w:tab/>
        <w:t>19</w:t>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rPr/>
      </w:pPr>
      <w:r>
        <w:rPr/>
        <w:tab/>
      </w:r>
    </w:p>
    <w:p>
      <w:pPr>
        <w:pStyle w:val="Normal"/>
        <w:jc w:val="center"/>
        <w:rPr/>
      </w:pPr>
      <w:r>
        <w:rPr/>
      </w:r>
    </w:p>
    <w:p>
      <w:pPr>
        <w:pStyle w:val="Normal"/>
        <w:jc w:val="center"/>
        <w:rPr>
          <w:u w:val="single"/>
        </w:rPr>
      </w:pPr>
      <w:r>
        <w:rPr>
          <w:u w:val="single"/>
        </w:rPr>
        <w:t>PARTIES, ON DIRECTION FROM THE CHAIR, WITHDREW ON DAY 149, AND THE PANEL CONTINUED TO DELIBERATE IN CAMERA UNTIL DAY 197</w:t>
      </w:r>
    </w:p>
    <w:p>
      <w:pPr>
        <w:pStyle w:val="Normal"/>
        <w:jc w:val="center"/>
        <w:rPr>
          <w:u w:val="single"/>
        </w:rPr>
      </w:pPr>
      <w:r>
        <w:rPr>
          <w:u w:val="single"/>
        </w:rPr>
      </w:r>
    </w:p>
    <w:p>
      <w:pPr>
        <w:pStyle w:val="Normal"/>
        <w:jc w:val="center"/>
        <w:rPr>
          <w:u w:val="single"/>
        </w:rPr>
      </w:pPr>
      <w:r>
        <w:rPr>
          <w:u w:val="single"/>
        </w:rPr>
        <w:t>PARTIES HAVING BEEN READMITTED</w:t>
      </w:r>
    </w:p>
    <w:p>
      <w:pPr>
        <w:pStyle w:val="Normal"/>
        <w:jc w:val="center"/>
        <w:rPr>
          <w:u w:val="single"/>
        </w:rPr>
      </w:pPr>
      <w:r>
        <w:rPr>
          <w:u w:val="single"/>
        </w:rPr>
      </w:r>
    </w:p>
    <w:p>
      <w:pPr>
        <w:pStyle w:val="Fixed"/>
        <w:rPr>
          <w:lang w:val="en-GB"/>
        </w:rPr>
      </w:pPr>
      <w:r>
        <w:rPr/>
        <w:t xml:space="preserve">THE CHAIRMAN:  Good afternoon to you all.  I am going to read a summary document.  This is address to all the three doctors, but I do </w:t>
      </w:r>
      <w:r>
        <w:rPr>
          <w:lang w:val="en-GB"/>
        </w:rPr>
        <w:t xml:space="preserve">understand </w:t>
      </w:r>
      <w:r>
        <w:rPr/>
        <w:t xml:space="preserve"> - and I was informed beforehand – that </w:t>
      </w:r>
      <w:r>
        <w:rPr>
          <w:lang w:val="en-GB"/>
        </w:rPr>
        <w:t>Professor Walker-Smith is not going to be here, but I do not see Dr Wakefield, Mr Sheldon.  Do you have any information?</w:t>
      </w:r>
    </w:p>
    <w:p>
      <w:pPr>
        <w:pStyle w:val="Fixed"/>
        <w:rPr>
          <w:lang w:val="en-GB"/>
        </w:rPr>
      </w:pPr>
      <w:r>
        <w:rPr>
          <w:lang w:val="en-GB"/>
        </w:rPr>
      </w:r>
    </w:p>
    <w:p>
      <w:pPr>
        <w:pStyle w:val="Fixed"/>
        <w:rPr>
          <w:lang w:val="en-GB"/>
        </w:rPr>
      </w:pPr>
      <w:r>
        <w:rPr>
          <w:lang w:val="en-GB"/>
        </w:rPr>
        <w:t>MR SHELDON:  Sir, Dr Wakefield is not here.  My understanding is he will not be attending this hearing.  My instructions are, he is perfectly happy for you to continue in his absence.</w:t>
      </w:r>
    </w:p>
    <w:p>
      <w:pPr>
        <w:pStyle w:val="Fixed"/>
        <w:rPr>
          <w:lang w:val="en-GB"/>
        </w:rPr>
      </w:pPr>
      <w:r>
        <w:rPr>
          <w:lang w:val="en-GB"/>
        </w:rPr>
      </w:r>
    </w:p>
    <w:p>
      <w:pPr>
        <w:pStyle w:val="Fixed"/>
        <w:rPr>
          <w:lang w:val="en-GB"/>
        </w:rPr>
      </w:pPr>
      <w:r>
        <w:rPr>
          <w:lang w:val="en-GB"/>
        </w:rPr>
        <w:t>THE LEGAL ASSESSOR:  Thank you very much indeed.</w:t>
      </w:r>
    </w:p>
    <w:p>
      <w:pPr>
        <w:pStyle w:val="Fixed"/>
        <w:rPr>
          <w:lang w:val="en-GB"/>
        </w:rPr>
      </w:pPr>
      <w:r>
        <w:rPr>
          <w:lang w:val="en-GB"/>
        </w:rPr>
      </w:r>
    </w:p>
    <w:p>
      <w:pPr>
        <w:pStyle w:val="Fixed"/>
        <w:rPr>
          <w:lang w:val="en-GB"/>
        </w:rPr>
      </w:pPr>
      <w:r>
        <w:rPr>
          <w:lang w:val="en-GB"/>
        </w:rPr>
        <w:t xml:space="preserve">As I said, this is addressed to all the three doctors.   </w:t>
      </w:r>
    </w:p>
    <w:p>
      <w:pPr>
        <w:pStyle w:val="Fixed"/>
        <w:rPr>
          <w:lang w:val="en-GB"/>
        </w:rPr>
      </w:pPr>
      <w:r>
        <w:rPr>
          <w:lang w:val="en-GB"/>
        </w:rPr>
      </w:r>
    </w:p>
    <w:p>
      <w:pPr>
        <w:pStyle w:val="Normal"/>
        <w:jc w:val="center"/>
        <w:rPr>
          <w:u w:val="single"/>
        </w:rPr>
      </w:pPr>
      <w:r>
        <w:rPr>
          <w:u w:val="single"/>
        </w:rPr>
        <w:t>SUMMARY OF DETERMINATION</w:t>
      </w:r>
    </w:p>
    <w:p>
      <w:pPr>
        <w:pStyle w:val="Fixed"/>
        <w:rPr>
          <w:u w:val="single"/>
          <w:lang w:val="en-GB"/>
        </w:rPr>
      </w:pPr>
      <w:r>
        <w:rPr>
          <w:u w:val="single"/>
          <w:lang w:val="en-GB"/>
        </w:rPr>
      </w:r>
    </w:p>
    <w:p>
      <w:pPr>
        <w:pStyle w:val="Normal"/>
        <w:rPr>
          <w:rFonts w:cs="Arial"/>
        </w:rPr>
      </w:pPr>
      <w:r>
        <w:rPr>
          <w:rFonts w:cs="Arial"/>
        </w:rPr>
        <w:t>Drs Wakefield, Professor Walker-Smith and Professor Murch:</w:t>
      </w:r>
    </w:p>
    <w:p>
      <w:pPr>
        <w:pStyle w:val="Normal"/>
        <w:rPr>
          <w:rFonts w:cs="Arial"/>
        </w:rPr>
      </w:pPr>
      <w:r>
        <w:rPr>
          <w:rFonts w:cs="Arial"/>
        </w:rPr>
      </w:r>
    </w:p>
    <w:p>
      <w:pPr>
        <w:pStyle w:val="Normal"/>
        <w:rPr/>
      </w:pPr>
      <w:r>
        <w:rPr>
          <w:rFonts w:cs="Arial"/>
        </w:rPr>
        <w:t xml:space="preserve">The Fitness to Practise Panel has heard this case under The General Medical Council Preliminary Proceedings Committee and Professional Conduct Committee (Procedure) Rules Order of Council 1988.  It has considered which, if any of the facts not admitted by Dr Andrew Wakefield, Professor John Walker-Smith and Dr (now Professor) Simon Murch have been found proved and then went on to consider whether such facts found proved together with those admitted, would be insufficient to support a finding of serious professional misconduct. </w:t>
      </w:r>
    </w:p>
    <w:p>
      <w:pPr>
        <w:pStyle w:val="Normal"/>
        <w:rPr>
          <w:rFonts w:cs="Arial"/>
        </w:rPr>
      </w:pPr>
      <w:r>
        <w:rPr>
          <w:rFonts w:cs="Arial"/>
        </w:rPr>
      </w:r>
    </w:p>
    <w:p>
      <w:pPr>
        <w:pStyle w:val="TextBody"/>
        <w:spacing w:before="0" w:after="0"/>
        <w:rPr>
          <w:rFonts w:cs="Arial"/>
        </w:rPr>
      </w:pPr>
      <w:r>
        <w:rPr>
          <w:rFonts w:cs="Arial"/>
        </w:rPr>
        <w:t xml:space="preserve">The Panel wish to make it clear that this case is not concerned with whether there is or might be any link between the MMR vaccination and autism.  It has not speculated and has concerned itself only with the evidence before it and the reasonable inferences that can be drawn from that evidence as an independent and impartial tribunal established by law.  </w:t>
      </w:r>
      <w:r>
        <w:rPr>
          <w:rFonts w:cs="Arial"/>
          <w:color w:val="000000"/>
          <w:lang w:eastAsia="en-GB"/>
        </w:rPr>
        <w:t>The Panel has taken care to avoid reading press accounts of the case.  Members have put from their minds any media references that have come to their notice.  The Panel was chaired by a GP, and the other members were a Consultant Psychiatrist, a Consultant Physician (retired) and two lay members - a retired Local Authority Chief Executive and an independent Mediator/Arbitrator.  All are experienced Panellists.</w:t>
      </w:r>
    </w:p>
    <w:p>
      <w:pPr>
        <w:pStyle w:val="Normal"/>
        <w:rPr>
          <w:rFonts w:cs="Arial"/>
          <w:color w:val="000000"/>
          <w:lang w:eastAsia="en-GB"/>
        </w:rPr>
      </w:pPr>
      <w:r>
        <w:rPr>
          <w:rFonts w:cs="Arial"/>
          <w:color w:val="000000"/>
          <w:lang w:eastAsia="en-GB"/>
        </w:rPr>
      </w:r>
    </w:p>
    <w:p>
      <w:pPr>
        <w:pStyle w:val="TextBody"/>
        <w:spacing w:before="0" w:after="0"/>
        <w:rPr/>
      </w:pPr>
      <w:r>
        <w:rPr>
          <w:rFonts w:cs="Arial"/>
          <w:color w:val="000000"/>
          <w:lang w:eastAsia="en-GB"/>
        </w:rPr>
        <w:t>The issues in this hearing were complex.  That there was much to be said on both sides is reflected by the fact that the Panel heard evidence and submissions for 148 days over a period of two and a half years.  There were 36 witnesses as well as lengthy examination and cross</w:t>
        <w:noBreakHyphen/>
        <w:t xml:space="preserve">examination of the three doctors.  The Panel has deliberated in camera for approximately 45 days.  </w:t>
      </w:r>
      <w:r>
        <w:rPr>
          <w:rFonts w:cs="Arial"/>
        </w:rPr>
        <w:t xml:space="preserve">There has been inevitable delay in this case and the Panel has taken that into account when deciding on the facts.  It has drawn no adverse inference from any doctor’s inability to recall certain matters and has only found a fact proved if it is sure there is other corroborating evidence. </w:t>
      </w:r>
    </w:p>
    <w:p>
      <w:pPr>
        <w:pStyle w:val="Normal"/>
        <w:rPr>
          <w:lang w:eastAsia="en-GB"/>
        </w:rPr>
      </w:pPr>
      <w:r>
        <w:rPr>
          <w:lang w:eastAsia="en-GB"/>
        </w:rPr>
        <w:t> </w:t>
      </w:r>
    </w:p>
    <w:p>
      <w:pPr>
        <w:pStyle w:val="Normal"/>
        <w:rPr>
          <w:rFonts w:cs="Arial"/>
        </w:rPr>
      </w:pPr>
      <w:r>
        <w:rPr>
          <w:rFonts w:cs="Arial"/>
        </w:rPr>
        <w:t xml:space="preserve">The Panel has accepted in full the advice of the Legal Assessor as to the approach to be taken.  The three doctors have nothing to prove.  The burden of proof is on the GMC throughout.  If the Panel was not sure beyond reasonable doubt, the sub-head of charge was found not proved in favour of the doctors, in accordance with the criminal, as opposed to the civil, standard of proof. </w:t>
      </w:r>
    </w:p>
    <w:p>
      <w:pPr>
        <w:pStyle w:val="Normal"/>
        <w:rPr>
          <w:rFonts w:cs="Arial"/>
        </w:rPr>
      </w:pPr>
      <w:r>
        <w:rPr>
          <w:rFonts w:cs="Arial"/>
        </w:rPr>
      </w:r>
    </w:p>
    <w:p>
      <w:pPr>
        <w:pStyle w:val="Normal"/>
        <w:rPr>
          <w:rFonts w:cs="Arial"/>
        </w:rPr>
      </w:pPr>
      <w:r>
        <w:rPr>
          <w:rFonts w:cs="Arial"/>
        </w:rPr>
        <w:t xml:space="preserve">The Panel whilst in camera sought advice from the Legal Assessor on three occasions: to confirm an admission on behalf of defence, to notify of a proposed minor amendment to one of the charges and to seek clarification of the issue of joint enterprise.  The Legal Assessor advised that if one of the parties to a joint enterprise carries out actions that had not been agreed by the other parties and/or without the other parties’ knowledge, then those parties are not liable for such actions.  All the legal teams were invited to comment on the advice given and there was no dissent.  </w:t>
      </w:r>
    </w:p>
    <w:p>
      <w:pPr>
        <w:pStyle w:val="Normal"/>
        <w:rPr>
          <w:rFonts w:cs="Arial"/>
          <w:color w:val="000000"/>
          <w:lang w:eastAsia="en-GB"/>
        </w:rPr>
      </w:pPr>
      <w:r>
        <w:rPr>
          <w:rFonts w:cs="Arial"/>
          <w:color w:val="000000"/>
          <w:lang w:eastAsia="en-GB"/>
        </w:rPr>
      </w:r>
    </w:p>
    <w:p>
      <w:pPr>
        <w:pStyle w:val="Normal"/>
        <w:rPr>
          <w:rFonts w:cs="Arial"/>
        </w:rPr>
      </w:pPr>
      <w:r>
        <w:rPr>
          <w:rFonts w:cs="Arial"/>
        </w:rPr>
        <w:t xml:space="preserve">The Panel received no further advice whilst deliberating. </w:t>
      </w:r>
    </w:p>
    <w:p>
      <w:pPr>
        <w:pStyle w:val="Normal"/>
        <w:rPr>
          <w:rFonts w:cs="Arial"/>
        </w:rPr>
      </w:pPr>
      <w:r>
        <w:rPr>
          <w:rFonts w:cs="Arial"/>
        </w:rPr>
      </w:r>
    </w:p>
    <w:p>
      <w:pPr>
        <w:pStyle w:val="Normal"/>
        <w:rPr/>
      </w:pPr>
      <w:r>
        <w:rPr/>
        <w:t xml:space="preserve">It has concerned itself exclusively with the conduct, duties and responsibilities of each doctor at the material times.  The Panel has been careful to judge the doctors’ practice by the standards applicable at the time and </w:t>
      </w:r>
      <w:r>
        <w:rPr>
          <w:color w:val="000000"/>
          <w:lang w:eastAsia="en-GB"/>
        </w:rPr>
        <w:t xml:space="preserve">has taken care to avoid judgment by hindsight. </w:t>
      </w:r>
    </w:p>
    <w:p>
      <w:pPr>
        <w:pStyle w:val="TextBody"/>
        <w:spacing w:before="0" w:after="0"/>
        <w:rPr>
          <w:rFonts w:cs="Arial"/>
        </w:rPr>
      </w:pPr>
      <w:r>
        <w:rPr>
          <w:rFonts w:cs="Arial"/>
        </w:rPr>
      </w:r>
    </w:p>
    <w:p>
      <w:pPr>
        <w:pStyle w:val="TextBody"/>
        <w:spacing w:before="0" w:after="0"/>
        <w:rPr>
          <w:rFonts w:cs="Arial"/>
        </w:rPr>
      </w:pPr>
      <w:r>
        <w:rPr>
          <w:rFonts w:cs="Arial"/>
        </w:rPr>
        <w:t xml:space="preserve">Dr Andrew Wakefield was a senior lecturer in the departments of medicine and histopathology at the Royal Free Hospital and from 1 May 1997 a reader in experimental gastroenterology.  He was an honorary consultant in experimental gastroenterology with a stipulation in his contract that he had no involvement in the clinical management of patients.  Professor John Walker Smith was a professor of paediatric gastroenterology at the Royal Free Hospital School of Medicine with an honorary clinical contract with the Royal Free Hampstead NHS Trust.  Dr (now Professor) Simon Murch was a senior lecturer in paediatric gastroenterology with the Royal Free Hospital School of Medicine with an honorary consultant contract with the Royal Free Hampstead NHS Trust. </w:t>
      </w:r>
    </w:p>
    <w:p>
      <w:pPr>
        <w:pStyle w:val="TextBody"/>
        <w:spacing w:before="0" w:after="0"/>
        <w:rPr>
          <w:rFonts w:cs="Arial"/>
        </w:rPr>
      </w:pPr>
      <w:r>
        <w:rPr>
          <w:rFonts w:cs="Arial"/>
        </w:rPr>
      </w:r>
    </w:p>
    <w:p>
      <w:pPr>
        <w:pStyle w:val="Normal"/>
        <w:rPr/>
      </w:pPr>
      <w:r>
        <w:rPr>
          <w:rFonts w:eastAsia="Calibri;Century Gothic"/>
        </w:rPr>
        <w:t xml:space="preserve">In coming to its findings the Panel has considered the concept of research ethics and research governance.  It accepted the expert evidence in this case as to the principles guiding such ethics, in particular that contained in the guidance of the British Paediatric Association in relation to children (RCP, 1990) that if research is of no therapeutic benefit then it can be of no more than minimal risk.  It noted that in 1996 NHS hospitals had independent local research ethics committees.  If a doctor wished to carry out a research project involving NHS patients or the records of those patients, he had to seek ethical approval from the committee – in this case the relevant body was the Ethical Practices Sub-Committee of the Royal Free Hampstead NHS Trust (the Ethics Committee).  The Panel considers that the responsibility of each doctor applying to undertake research is to be true and accurate and that the Ethics Committee should be able to expect such probity from any applicant doctor. </w:t>
      </w:r>
    </w:p>
    <w:p>
      <w:pPr>
        <w:pStyle w:val="Normal"/>
        <w:rPr>
          <w:rFonts w:eastAsia="Calibri;Century Gothic"/>
        </w:rPr>
      </w:pPr>
      <w:r>
        <w:rPr>
          <w:rFonts w:eastAsia="Calibri;Century Gothic"/>
        </w:rPr>
      </w:r>
    </w:p>
    <w:p>
      <w:pPr>
        <w:pStyle w:val="Normal"/>
        <w:rPr/>
      </w:pPr>
      <w:r>
        <w:rPr>
          <w:rFonts w:eastAsia="Calibri;Century Gothic"/>
        </w:rPr>
        <w:t xml:space="preserve">The Panel accepts the expert advice that amongst the responsibilities of a responsible consultant is the requirement to conduct research within ethical constraints, and report it responsibly, accurately and fairly.  At no stage should a doctor take any action that is contrary to the clinical interests of the patient involved. </w:t>
      </w:r>
    </w:p>
    <w:p>
      <w:pPr>
        <w:pStyle w:val="TextBody"/>
        <w:spacing w:before="0" w:after="0"/>
        <w:rPr>
          <w:rFonts w:cs="Arial"/>
        </w:rPr>
      </w:pPr>
      <w:r>
        <w:rPr>
          <w:rFonts w:cs="Arial"/>
        </w:rPr>
      </w:r>
    </w:p>
    <w:p>
      <w:pPr>
        <w:pStyle w:val="TextBody"/>
        <w:spacing w:before="0" w:after="0"/>
        <w:rPr/>
      </w:pPr>
      <w:r>
        <w:rPr>
          <w:rFonts w:cs="Arial"/>
        </w:rPr>
        <w:t xml:space="preserve">The Panel has heard that ethical approval had been sought and granted for other trials and it has been specifically suggested that Project 172-96 was never undertaken and that in fact, the </w:t>
      </w:r>
      <w:r>
        <w:rPr>
          <w:rFonts w:cs="Arial"/>
          <w:i/>
        </w:rPr>
        <w:t>Lancet</w:t>
      </w:r>
      <w:r>
        <w:rPr>
          <w:rFonts w:cs="Arial"/>
        </w:rPr>
        <w:t xml:space="preserve"> 12 children’s investigations were clinically indicated and the research parts of those clinically justified investigations were covered by Project 162-95.  In the light of all the available evidence, the Panel rejected this proposition. </w:t>
      </w:r>
    </w:p>
    <w:p>
      <w:pPr>
        <w:pStyle w:val="TextBody"/>
        <w:spacing w:before="0" w:after="0"/>
        <w:rPr>
          <w:rFonts w:cs="Arial"/>
        </w:rPr>
      </w:pPr>
      <w:r>
        <w:rPr>
          <w:rFonts w:cs="Arial"/>
        </w:rPr>
      </w:r>
    </w:p>
    <w:p>
      <w:pPr>
        <w:pStyle w:val="TextBody"/>
        <w:spacing w:before="0" w:after="0"/>
        <w:rPr/>
      </w:pPr>
      <w:r>
        <w:rPr>
          <w:rFonts w:cs="Arial"/>
        </w:rPr>
        <w:t xml:space="preserve">The Panel has made findings on the basis that the notes and correspondence contained within the files were available to clinicians at the time; it has borne in mind that the documentation now available may also be incomplete.  </w:t>
      </w:r>
    </w:p>
    <w:p>
      <w:pPr>
        <w:pStyle w:val="Normal"/>
        <w:rPr>
          <w:rFonts w:cs="Arial"/>
        </w:rPr>
      </w:pPr>
      <w:r>
        <w:rPr>
          <w:rFonts w:cs="Arial"/>
        </w:rPr>
      </w:r>
    </w:p>
    <w:p>
      <w:pPr>
        <w:pStyle w:val="Normal"/>
        <w:rPr>
          <w:rFonts w:cs="Arial"/>
        </w:rPr>
      </w:pPr>
      <w:r>
        <w:rPr>
          <w:rFonts w:cs="Arial"/>
        </w:rPr>
        <w:t xml:space="preserve">The Panel has considered each head of charge separately and where a finding appears not to be self-evident, has offered a short explanation of how the Panel arrived at that decision. </w:t>
      </w:r>
    </w:p>
    <w:p>
      <w:pPr>
        <w:pStyle w:val="Normal"/>
        <w:rPr>
          <w:rFonts w:eastAsia="Calibri;Century Gothic" w:cs="Arial"/>
        </w:rPr>
      </w:pPr>
      <w:r>
        <w:rPr>
          <w:rFonts w:eastAsia="Calibri;Century Gothic" w:cs="Arial"/>
        </w:rPr>
      </w:r>
    </w:p>
    <w:p>
      <w:pPr>
        <w:pStyle w:val="Normal"/>
        <w:rPr>
          <w:rFonts w:eastAsia="Calibri;Century Gothic" w:cs="Arial"/>
        </w:rPr>
      </w:pPr>
      <w:r>
        <w:rPr>
          <w:rFonts w:eastAsia="Calibri;Century Gothic" w:cs="Arial"/>
        </w:rPr>
        <w:t xml:space="preserve">Due to the large number of charges in this case, it has been agreed by all parties that the full determination should be handed down, but the Panel has asked me to summarise and announce the main findings of fact.  </w:t>
      </w:r>
      <w:r>
        <w:rPr>
          <w:rFonts w:cs="Arial"/>
        </w:rPr>
        <w:t>This is only an attempt to summarise the findings and is not to be treated as the findings themselves or the determination.</w:t>
      </w:r>
      <w:r>
        <w:br w:type="page"/>
      </w:r>
    </w:p>
    <w:p>
      <w:pPr>
        <w:pStyle w:val="Normal"/>
        <w:rPr>
          <w:rFonts w:eastAsia="Calibri;Century Gothic" w:cs="Arial"/>
        </w:rPr>
      </w:pPr>
      <w:r>
        <w:rPr>
          <w:rFonts w:eastAsia="Calibri;Century Gothic" w:cs="Arial"/>
        </w:rPr>
      </w:r>
    </w:p>
    <w:p>
      <w:pPr>
        <w:pStyle w:val="Normal"/>
        <w:rPr>
          <w:rFonts w:eastAsia="Calibri;Century Gothic" w:cs="Arial"/>
          <w:b/>
          <w:b/>
        </w:rPr>
      </w:pPr>
      <w:r>
        <w:rPr>
          <w:rFonts w:eastAsia="Calibri;Century Gothic" w:cs="Arial"/>
          <w:b/>
        </w:rPr>
        <w:t>Dr Andrew Wakefield:</w:t>
      </w:r>
    </w:p>
    <w:p>
      <w:pPr>
        <w:pStyle w:val="Normal"/>
        <w:rPr>
          <w:rFonts w:eastAsia="Calibri;Century Gothic" w:cs="Arial"/>
          <w:b/>
          <w:b/>
        </w:rPr>
      </w:pPr>
      <w:r>
        <w:rPr>
          <w:rFonts w:eastAsia="Calibri;Century Gothic" w:cs="Arial"/>
          <w:b/>
        </w:rPr>
      </w:r>
    </w:p>
    <w:p>
      <w:pPr>
        <w:pStyle w:val="Normal"/>
        <w:rPr/>
      </w:pPr>
      <w:r>
        <w:rPr>
          <w:rFonts w:eastAsia="Calibri;Century Gothic" w:cs="Arial"/>
        </w:rPr>
        <w:t xml:space="preserve">At all material times Dr Wakefield was employed at the Royal Free Hospital School of Medicine as a senior lecturer, then reader in experimental gastroenterology and as an honorary consultant at the Royal Free Hospital with no involvement in the clinical management of patients. </w:t>
      </w:r>
    </w:p>
    <w:p>
      <w:pPr>
        <w:pStyle w:val="Normal"/>
        <w:rPr>
          <w:rFonts w:eastAsia="Calibri;Century Gothic" w:cs="Arial"/>
        </w:rPr>
      </w:pPr>
      <w:r>
        <w:rPr>
          <w:rFonts w:eastAsia="Calibri;Century Gothic" w:cs="Arial"/>
        </w:rPr>
      </w:r>
    </w:p>
    <w:p>
      <w:pPr>
        <w:pStyle w:val="Normal"/>
        <w:rPr>
          <w:rFonts w:eastAsia="Calibri;Century Gothic" w:cs="Arial"/>
          <w:b/>
          <w:b/>
        </w:rPr>
      </w:pPr>
      <w:r>
        <w:rPr>
          <w:rFonts w:eastAsia="Calibri;Century Gothic" w:cs="Arial"/>
          <w:b/>
        </w:rPr>
        <w:t>Legal Aid Board</w:t>
      </w:r>
    </w:p>
    <w:p>
      <w:pPr>
        <w:pStyle w:val="Normal"/>
        <w:rPr>
          <w:rFonts w:eastAsia="Calibri;Century Gothic" w:cs="Arial"/>
          <w:b/>
          <w:b/>
        </w:rPr>
      </w:pPr>
      <w:r>
        <w:rPr>
          <w:rFonts w:eastAsia="Calibri;Century Gothic" w:cs="Arial"/>
          <w:b/>
        </w:rPr>
      </w:r>
    </w:p>
    <w:p>
      <w:pPr>
        <w:pStyle w:val="Normal"/>
        <w:rPr/>
      </w:pPr>
      <w:r>
        <w:rPr>
          <w:rFonts w:eastAsia="Calibri;Century Gothic" w:cs="Arial"/>
        </w:rPr>
        <w:t xml:space="preserve">In 1996 Dr Wakefield was involved in advising Richard Barr, a solicitor acting for those alleged to have suffered vaccine damage from MMR, as to the research required to establish that the vaccine was causing injury.  He had public funding from the Legal Aid Board to pursue litigation against the manufacturers of the vaccine.  The Panel has found proved that he provided a costing proposal to Richard Barr for a research study for testing a selected number of MR and MMR vaccinated children and that he sent Mr Barr a protocol giving details of that research study which he knew or ought to have known Mr Barr required for submission to the Legal Aid Board.  The protocol described a study on children who had been vaccinated with MMR or MR vaccine, had disintegrative disorder, and gastrointestinal symptoms. </w:t>
      </w:r>
    </w:p>
    <w:p>
      <w:pPr>
        <w:pStyle w:val="Normal"/>
        <w:rPr>
          <w:rFonts w:eastAsia="Calibri;Century Gothic" w:cs="Arial"/>
        </w:rPr>
      </w:pPr>
      <w:r>
        <w:rPr>
          <w:rFonts w:eastAsia="Calibri;Century Gothic" w:cs="Arial"/>
        </w:rPr>
      </w:r>
    </w:p>
    <w:p>
      <w:pPr>
        <w:pStyle w:val="Normal"/>
        <w:rPr/>
      </w:pPr>
      <w:r>
        <w:rPr>
          <w:rFonts w:eastAsia="Calibri;Century Gothic" w:cs="Arial"/>
        </w:rPr>
        <w:t xml:space="preserve">On 22 August 1996 the Legal Aid Board agreed to provide a maximum cost of £55,000 to fund the items included in the costing proposal and this was paid in two instalments of £25,000 each in 1996 and 1999.  The Panel found that he did not use the second instalment as it was intended.  The cost of treating the children in the programme as detailed by him had actually been met by the NHS.  The investigations were deemed clinically indicated and not for research purposes.  He failed to tell the Legal Aid Board (via Mr Barr) that the cost would be met by the NHS and the Panel found this conduct to be dishonest.  He used the second instalment to further his research generally but the Panel found the dishonesty charge in this respect not proved because it considered that he had not kept the funds for personal gain. However, it did find that he had failed, even by 1999, to account accurately for the funds provided and he breached his duty in managing finances. </w:t>
      </w:r>
    </w:p>
    <w:p>
      <w:pPr>
        <w:pStyle w:val="Normal"/>
        <w:rPr>
          <w:rFonts w:eastAsia="Calibri;Century Gothic" w:cs="Arial"/>
        </w:rPr>
      </w:pPr>
      <w:r>
        <w:rPr>
          <w:rFonts w:eastAsia="Calibri;Century Gothic" w:cs="Arial"/>
        </w:rPr>
      </w:r>
    </w:p>
    <w:p>
      <w:pPr>
        <w:pStyle w:val="Normal"/>
        <w:rPr>
          <w:rFonts w:eastAsia="Calibri;Century Gothic" w:cs="Arial"/>
          <w:b/>
          <w:b/>
        </w:rPr>
      </w:pPr>
      <w:r>
        <w:rPr>
          <w:rFonts w:eastAsia="Calibri;Century Gothic" w:cs="Arial"/>
          <w:b/>
        </w:rPr>
        <w:t>Research and Ethics Committee Approval</w:t>
      </w:r>
    </w:p>
    <w:p>
      <w:pPr>
        <w:pStyle w:val="Normal"/>
        <w:rPr>
          <w:rFonts w:eastAsia="Calibri;Century Gothic" w:cs="Arial"/>
          <w:b/>
          <w:b/>
        </w:rPr>
      </w:pPr>
      <w:r>
        <w:rPr>
          <w:rFonts w:eastAsia="Calibri;Century Gothic" w:cs="Arial"/>
          <w:b/>
        </w:rPr>
      </w:r>
    </w:p>
    <w:p>
      <w:pPr>
        <w:pStyle w:val="Normal"/>
        <w:rPr/>
      </w:pPr>
      <w:r>
        <w:rPr>
          <w:rFonts w:cs="Arial"/>
          <w:color w:val="000000"/>
          <w:lang w:eastAsia="en-GB"/>
        </w:rPr>
        <w:t xml:space="preserve">Dr Wakefield signed an application to the Ethical Practices Sub-Committee of the Royal Free Hampstead NHS Trust (the Ethics Committee) which was submitted on or about 16 September 1996.  The application was allocated a reference 172-96.  It named him, Professor Walker Smith and Dr Murch as responsible consultants and it sought approval for a project involving 25 children entitled “A new paediatric syndrome; enteritis and disintegrative disorder following measles/rubella vaccination.”   It described a programme of investigations including invasive gastrointestinal and neurological tests to be carried out on children who had been vaccinated with the measles or measles/rubella vaccine and had manifested disintegrative disorder and had symptoms of intestinal disease or dysfunction.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The application 172-96 indicated that all the procedures including lumbar puncture, electro encephalogram (EEG), evoked responses or evoked potentials (ER/EP), colonoscopy, barium meal and follow-through, MRI scan of the brain, and a variety of blood and urine tests were clinically indicated; that is to say the children would have undergone these investigations whether or not the research was conducted.  The Panel found that the application indicated him to be responsible for arranging a number of procedures including MRI and EEG although the Panel found not proved that Dr Wakefield would be responsible for arranging the lumbar punctures.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The Chairman of the Ethics Committee raised concerns about the intensive regime of investigations the children would have to undergo in a letter of October 1996 which was sent to Professor Walker Smith and forwarded to Dr Wakefield and Dr Murch for comment. Following reassurances from Professor Walker Smith that the children would have undergone the investigations even if there were no trial, and that five children had already been investigated on a clinical needs basis, Ethics Committee approval was granted on 18 December 1996 with conditions set out in a letter dated 7 January 1997, addressed to Professor Walker Smith and forwarded by him to Dr Wakefield on 9 January 1997.  The conditions included: </w:t>
      </w:r>
    </w:p>
    <w:p>
      <w:pPr>
        <w:pStyle w:val="Normal"/>
        <w:rPr>
          <w:rFonts w:cs="Arial"/>
        </w:rPr>
      </w:pPr>
      <w:r>
        <w:rPr>
          <w:rFonts w:cs="Times New Roman"/>
          <w:color w:val="000000"/>
          <w:lang w:eastAsia="en-GB"/>
        </w:rPr>
        <w:t xml:space="preserve"> </w:t>
      </w:r>
    </w:p>
    <w:p>
      <w:pPr>
        <w:pStyle w:val="Normal"/>
        <w:ind w:left="-360" w:hanging="0"/>
        <w:rPr>
          <w:rFonts w:cs="Arial"/>
          <w:color w:val="000000"/>
          <w:lang w:eastAsia="en-GB"/>
        </w:rPr>
      </w:pPr>
      <w:r>
        <w:rPr>
          <w:rFonts w:cs="Arial"/>
          <w:color w:val="000000"/>
          <w:lang w:eastAsia="en-GB"/>
        </w:rPr>
        <w:tab/>
        <w:t>Firstly, that no child enrolled before 18 December 1996 could be in the trial;</w:t>
      </w:r>
    </w:p>
    <w:p>
      <w:pPr>
        <w:pStyle w:val="Normal"/>
        <w:ind w:left="-360" w:hanging="0"/>
        <w:rPr>
          <w:rFonts w:cs="Arial"/>
          <w:color w:val="000000"/>
          <w:lang w:eastAsia="en-GB"/>
        </w:rPr>
      </w:pPr>
      <w:r>
        <w:rPr>
          <w:rFonts w:cs="Arial"/>
          <w:color w:val="000000"/>
          <w:lang w:eastAsia="en-GB"/>
        </w:rPr>
      </w:r>
    </w:p>
    <w:p>
      <w:pPr>
        <w:pStyle w:val="Normal"/>
        <w:rPr>
          <w:rFonts w:cs="Arial"/>
          <w:color w:val="000000"/>
          <w:lang w:eastAsia="en-GB"/>
        </w:rPr>
      </w:pPr>
      <w:r>
        <w:rPr>
          <w:rFonts w:cs="Arial"/>
          <w:color w:val="000000"/>
          <w:lang w:eastAsia="en-GB"/>
        </w:rPr>
        <w:t>Secondly, that the Ethics Committee would have to be informed and give approval to any proposed amendments to Dr Wakefield’s application which had a bearing on the treatment of the children;</w:t>
      </w:r>
    </w:p>
    <w:p>
      <w:pPr>
        <w:pStyle w:val="Normal"/>
        <w:ind w:left="-360" w:hanging="0"/>
        <w:rPr>
          <w:rFonts w:cs="Arial"/>
          <w:color w:val="000000"/>
          <w:lang w:eastAsia="en-GB"/>
        </w:rPr>
      </w:pPr>
      <w:r>
        <w:rPr>
          <w:rFonts w:cs="Arial"/>
          <w:color w:val="000000"/>
          <w:lang w:eastAsia="en-GB"/>
        </w:rPr>
      </w:r>
    </w:p>
    <w:p>
      <w:pPr>
        <w:pStyle w:val="Normal"/>
        <w:rPr>
          <w:rFonts w:cs="Arial"/>
          <w:color w:val="000000"/>
          <w:lang w:eastAsia="en-GB"/>
        </w:rPr>
      </w:pPr>
      <w:r>
        <w:rPr>
          <w:rFonts w:cs="Arial"/>
          <w:color w:val="000000"/>
          <w:lang w:eastAsia="en-GB"/>
        </w:rPr>
        <w:t>Thirdly, a copy of the consent form and information sheet given to parents would be lodged in the notes of each patient.</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These conditions were accepted in a letter from Professor Walker Smith and copied to Dr Wakefield on 9 January 1997.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The Panel found that Dr Wakefield, as a responsible consultant, had a duty to ensure that the information in support of the application was accurate, that only children who met the stated inclusion criteria could be admitted to the study and that he complied with the conditions as set out by the Ethics Committee.  Notwithstanding that Dr Wakefield’s was a shared rather than a sole responsibility and that he could not be held responsible for factors outside his knowledge or control, the Panel was satisfied that these duties were within the parameters of a named responsible consultant.  Dr Wakefield also had a duty to declare to the Ethics Committee any matter which could legitimately give rise to a perception of “conflict of interest” but the Panel found that he did not.  It also found that Project 172-96 document was substantially the same as the protocol sent to the Legal Aid Board.  Dr Wakefield’s involvement with the Legal Aid Board and receipt of funding for part of the project from the Legal Aid Board were disclosable interests which he failed to disclose.  Dr Wakefield accepted during the course of his evidence that he should have disclosed the funding from the Legal Aid Board and additionally the Panel found that his involvement with that body should have been disclosed.  His non-disclosure was contrary to his duties as a responsible consultant and deprived the Ethics Committee of information material to its considerations of the ethical implications of Project 172-96.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Where the Panel has found that Dr Wakefield caused a child to undergo the programme of investigations for research purposes, it was on the basis of his involvement with parents and/or GPs and other doctors of these children prior to their referral to the Royal Free.  This acted as a catalyst for the children’s referral and subsequent admissions and investigations under the protocol.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The Panel went on to consider matters relating to the referral and admission process and subsequent investigations at the Royal Free Hospital of each of the children separately and summarises the findings as follows:</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Child 2 – This child did not meet the inclusion criteria in that he had been vaccinated with MMR and had been enrolled into the project before 18 December 1996.  Dr Wakefield caused this child to undergo a programme of investigations for research purposes without having Ethics Committee approval for such research.  By ordering an EEG and an EP Dr Wakefield was in contravention of the limitations on his honorary consultant appointment, that is, to have no clinical role with patients.  He failed in his duties as a responsible consultant and his conduct was contrary to the clinical interests of this child.</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Child 1 – This child did not meet the inclusion criteria in that he had been vaccinated with MMR, not measles or measles rubella vaccine.  He had been admitted to hospital with an established diagnosis of autism not disintegrative disorder and had been enrolled into the project before 18 December 1996.  Dr Wakefield caused this child to undergo a programme of investigations for research purposes without having Ethics Committee approval for such research.  He failed in his duties as a responsible consultant and his conduct was contrary to the clinical interests of this child.</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Child 3 – This child did not meet the inclusion criteria in that he had been vaccinated with MMR not measles or measles rubella vaccine, he had been admitted to hospital with a diagnosis of autism spectrum disorder not disintegrative disorder and had been enrolled into the project before 18 December.  He caused this child to undergo a programme of investigations for research purposes without having Ethics Committee approval for such research.  Dr Wakefield failed in his duties as a responsible consultant and his conduct was contrary to the clinical interests of this child.  The Panel also found that he caused this child to undergo a lumbar puncture which was not clinically indicated, contrary to his representations to the Ethics Committee.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Child 4 – This child did not meet the inclusion criteria in that he had not been diagnosed with disintegrative disorder and he had been enrolled into the project before 18 December 1996. He caused this child to undergo a programme of investigations for research purposes without having Ethics Committee approval for such research.  The Panel also found that Dr Wakefield exposed Child 4 to an unnecessary neurophysiology investigation and by ordering an EEG and an EP he was in contravention of the limitations on his honorary consultant appointment, that is, to have no clinical role with patients.  Dr Wakefield failed in his duties as a responsible consultant and his conduct was contrary to the clinical interests of this child.</w:t>
      </w:r>
    </w:p>
    <w:p>
      <w:pPr>
        <w:pStyle w:val="Normal"/>
        <w:rPr>
          <w:rFonts w:cs="Arial"/>
          <w:color w:val="000000"/>
          <w:lang w:eastAsia="en-GB"/>
        </w:rPr>
      </w:pPr>
      <w:r>
        <w:rPr>
          <w:rFonts w:cs="Arial"/>
          <w:color w:val="000000"/>
          <w:lang w:eastAsia="en-GB"/>
        </w:rPr>
      </w:r>
    </w:p>
    <w:p>
      <w:pPr>
        <w:pStyle w:val="Normal"/>
        <w:rPr>
          <w:rFonts w:cs="Arial"/>
          <w:color w:val="000000"/>
          <w:lang w:eastAsia="en-GB"/>
        </w:rPr>
      </w:pPr>
      <w:r>
        <w:rPr>
          <w:rFonts w:cs="Arial"/>
          <w:color w:val="000000"/>
          <w:lang w:eastAsia="en-GB"/>
        </w:rPr>
        <w:t xml:space="preserve">Child 6 – This child did not meet the inclusion criteria in that he had been admitted to hospital with a diagnosis of Asperger’s Syndrome not disintegrative disorder and had been enrolled into the project before 18 December 1996, and had been vaccinated with MMR.  He caused this child to undergo a programme of investigations for research purposes without having Ethics Committee approval for such research.  Dr Wakefield failed in his duties as a responsible consultant.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Child 9 – This child did not meet the inclusion criteria in that he had a form of autism and had not manifested disintegrative disorder, he had been enrolled on the project before 18 December 1996, and had been vaccinated with MMR.  He caused this child to undergo a programme of investigations for research purposes without having Ethics Committee approval for such research.  Dr Wakefield caused Child 9 to undergo a lumbar puncture which was not clinically indicated, contrary to his representations to the Ethics Committee.  Dr Wakefield failed in his duties as a responsible consultant and his conduct was contrary to the clinical interests of this child.</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Child 5 – This child did not meet the inclusion criteria in that he had been referred to the hospital with “autism and disturbed behaviour” and had not manifested disintegrative disorder.  He had been enrolled into the project before 18 December 1996, (his first admission being on 1 December 1996) and he had been vaccinated with MMR.  Dr Wakefield caused this child to undergo a programme of investigations for research purposes without having Ethics Committee approval for such research.  Dr Wakefield ordered an EEG investigation and the Panel rejects his explanation of that role as purely administrative.  He did not have the requisite paediatric qualifications to do so and he was in contravention of the limitations on his honorary consultant appointment, that is, to have no clinical role with patients.  Dr Wakefield failed in his duties as a responsible consultant and his conduct was contrary to the clinical interests of this child.</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Child 12 – This child did not meet the inclusion criteria in that he had not been diagnosed with disintegrative disorder, and he had been vaccinated with MMR.  Dr Wakefield caused this child to undergo a programme of investigations for research purposes without having Ethics Committee approval for such research.  He signed the forms for ordering an EEG investigation and for other neurophysiological investigations.  Dr Wakefield did not have the requisite paediatric qualifications to do so and he was in contravention of the limitations on his honorary consultant appointment, that is, to have no clinical role with patients.  He caused him to undergo a lumbar puncture which was not clinically indicated and contrary to Dr Wakefield’s representations to the Ethics Committee.  Dr Wakefield failed in his duties as a responsible consultant and his conduct was contrary to the clinical interests of this child.</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Child 8 – This child did not meet the inclusion criteria in that she had not been diagnosed with disintegrative disorder and that she had been vaccinated with MMR.  He caused this child to undergo a programme of investigations for research purposes without having Ethics Committee approval for such research.  He failed to ensure a copy of a consent form and information sheet was lodged in her hospital notes.  Dr Wakefield’s conduct was contrary to the clinical interests of this child and he failed in his duty as a responsible consultant.</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Child 7 – This child did not meet the inclusion criteria in that he had not been diagnosed with disintegrative disorder and he had been vaccinated with MMR.  He ordered an EEG and other neurophysiological investigations.  Dr Wakefield did not have the requisite paediatric qualifications to do so and he was in contravention of the limitations on his honorary consultant appointment, that is, to have no clinical role with patients.  Dr Wakefield’s conduct was contrary to the clinical interests of this child and he failed in his duty as a responsible consultant.</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Child 10 – This child had not been diagnosed with disintegrative disorder, there were no references to gastrointestinal symptoms in his referral, and he had been vaccinated with MMR.  He failed to ensure a copy of the consent form or information sheet was placed in his notes.  However, the Panel found it not proved that Dr Wakefield caused this child to undergo a lumbar puncture but did find that he failed in his duty as a responsible consultant. </w:t>
      </w:r>
    </w:p>
    <w:p>
      <w:pPr>
        <w:pStyle w:val="Normal"/>
        <w:rPr>
          <w:rFonts w:cs="Arial"/>
          <w:color w:val="000000"/>
          <w:lang w:eastAsia="en-GB"/>
        </w:rPr>
      </w:pPr>
      <w:r>
        <w:rPr>
          <w:rFonts w:cs="Arial"/>
          <w:color w:val="000000"/>
          <w:lang w:eastAsia="en-GB"/>
        </w:rPr>
      </w:r>
    </w:p>
    <w:p>
      <w:pPr>
        <w:pStyle w:val="Normal"/>
        <w:rPr/>
      </w:pPr>
      <w:r>
        <w:rPr>
          <w:rFonts w:cs="Arial"/>
          <w:b/>
          <w:color w:val="000000"/>
          <w:lang w:eastAsia="en-GB"/>
        </w:rPr>
        <w:t xml:space="preserve">The </w:t>
      </w:r>
      <w:r>
        <w:rPr>
          <w:rFonts w:cs="Arial"/>
          <w:b/>
          <w:i/>
          <w:color w:val="000000"/>
          <w:lang w:eastAsia="en-GB"/>
        </w:rPr>
        <w:t>Lancet</w:t>
      </w:r>
      <w:r>
        <w:rPr>
          <w:rFonts w:cs="Arial"/>
          <w:b/>
          <w:color w:val="000000"/>
          <w:lang w:eastAsia="en-GB"/>
        </w:rPr>
        <w:t xml:space="preserve"> Paper</w:t>
      </w:r>
    </w:p>
    <w:p>
      <w:pPr>
        <w:pStyle w:val="Normal"/>
        <w:rPr>
          <w:rFonts w:cs="Arial"/>
          <w:b/>
          <w:b/>
          <w:color w:val="000000"/>
          <w:lang w:eastAsia="en-GB"/>
        </w:rPr>
      </w:pPr>
      <w:r>
        <w:rPr>
          <w:rFonts w:cs="Arial"/>
          <w:b/>
          <w:color w:val="000000"/>
          <w:lang w:eastAsia="en-GB"/>
        </w:rPr>
      </w:r>
    </w:p>
    <w:p>
      <w:pPr>
        <w:pStyle w:val="Normal"/>
        <w:rPr>
          <w:rFonts w:cs="Arial"/>
          <w:color w:val="000000"/>
          <w:lang w:eastAsia="en-GB"/>
        </w:rPr>
      </w:pPr>
      <w:r>
        <w:rPr>
          <w:rFonts w:cs="Arial"/>
          <w:color w:val="000000"/>
          <w:lang w:eastAsia="en-GB"/>
        </w:rPr>
        <w:t xml:space="preserve">The investigations on the children were written up in a scientific paper entitled “Ileal-Lymphoid Nodular Hyperplasia, Non-Specific Colitis and Pervasive Developmental Disorder in Children” which was published in the </w:t>
      </w:r>
      <w:r>
        <w:rPr>
          <w:rFonts w:cs="Arial"/>
          <w:i/>
          <w:color w:val="000000"/>
          <w:lang w:eastAsia="en-GB"/>
        </w:rPr>
        <w:t>Lancet</w:t>
      </w:r>
      <w:r>
        <w:rPr>
          <w:rFonts w:cs="Arial"/>
          <w:color w:val="000000"/>
          <w:lang w:eastAsia="en-GB"/>
        </w:rPr>
        <w:t xml:space="preserve"> journal on 28 February 1998 and referred to as “the </w:t>
      </w:r>
      <w:r>
        <w:rPr>
          <w:rFonts w:cs="Arial"/>
          <w:i/>
          <w:color w:val="000000"/>
          <w:lang w:eastAsia="en-GB"/>
        </w:rPr>
        <w:t>Lancet</w:t>
      </w:r>
      <w:r>
        <w:rPr>
          <w:rFonts w:cs="Arial"/>
          <w:color w:val="000000"/>
          <w:lang w:eastAsia="en-GB"/>
        </w:rPr>
        <w:t xml:space="preserve"> Paper”.  The Panel rejected Dr Wakefield’s objections that this was not a “scientific” paper.  He admitted that he knew that the </w:t>
      </w:r>
      <w:r>
        <w:rPr>
          <w:rFonts w:cs="Arial"/>
          <w:i/>
          <w:color w:val="000000"/>
          <w:lang w:eastAsia="en-GB"/>
        </w:rPr>
        <w:t>Lancet</w:t>
      </w:r>
      <w:r>
        <w:rPr>
          <w:rFonts w:cs="Arial"/>
          <w:color w:val="000000"/>
          <w:lang w:eastAsia="en-GB"/>
        </w:rPr>
        <w:t xml:space="preserve"> paper report of a temporal link between MMR vaccination and gastrointestinal disease and developmental regression would have major public health implications and would attract intense public and media interest.  The Panel found that, as a senior author of the paper, Dr Wakefield had a duty to ensure that the factual information in the paper and provided by him in response to queries, was true and accurate.  Furthermore, he should have disclosed any matters which could legitimately give rise to a perception of a conflict of interest.  The Panel found that Dr Wakefield failed to state that the children in the </w:t>
      </w:r>
      <w:r>
        <w:rPr>
          <w:rFonts w:cs="Arial"/>
          <w:i/>
          <w:color w:val="000000"/>
          <w:lang w:eastAsia="en-GB"/>
        </w:rPr>
        <w:t>Lancet</w:t>
      </w:r>
      <w:r>
        <w:rPr>
          <w:rFonts w:cs="Arial"/>
          <w:color w:val="000000"/>
          <w:lang w:eastAsia="en-GB"/>
        </w:rPr>
        <w:t xml:space="preserve"> paper were part of a project to investigate a postulated new syndrome.  The </w:t>
      </w:r>
      <w:r>
        <w:rPr>
          <w:rFonts w:cs="Arial"/>
          <w:i/>
          <w:color w:val="000000"/>
          <w:lang w:eastAsia="en-GB"/>
        </w:rPr>
        <w:t>Lancet</w:t>
      </w:r>
      <w:r>
        <w:rPr>
          <w:rFonts w:cs="Arial"/>
          <w:color w:val="000000"/>
          <w:lang w:eastAsia="en-GB"/>
        </w:rPr>
        <w:t xml:space="preserve"> paper did not describe this fact at all.  The Panel found his conduct in this respect to be dishonest and irresponsible.  Dr Wakefield’s conduct resulted in a misleading description of the patient population in the </w:t>
      </w:r>
      <w:r>
        <w:rPr>
          <w:rFonts w:cs="Arial"/>
          <w:i/>
          <w:color w:val="000000"/>
          <w:lang w:eastAsia="en-GB"/>
        </w:rPr>
        <w:t>Lancet</w:t>
      </w:r>
      <w:r>
        <w:rPr>
          <w:rFonts w:cs="Arial"/>
          <w:color w:val="000000"/>
          <w:lang w:eastAsia="en-GB"/>
        </w:rPr>
        <w:t xml:space="preserve"> paper.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The </w:t>
      </w:r>
      <w:r>
        <w:rPr>
          <w:rFonts w:cs="Arial"/>
          <w:i/>
          <w:color w:val="000000"/>
          <w:lang w:eastAsia="en-GB"/>
        </w:rPr>
        <w:t>Lancet</w:t>
      </w:r>
      <w:r>
        <w:rPr>
          <w:rFonts w:cs="Arial"/>
          <w:color w:val="000000"/>
          <w:lang w:eastAsia="en-GB"/>
        </w:rPr>
        <w:t xml:space="preserve"> paper stated that the children were “consecutively referred to the department of paediatric gastroenterology with a history of a pervasive developmental disorder with loss of acquired skills and intestinal symptoms…” and were later referred to in the paper as “self-referred”.  The Panel found that Dr Wakefield knew or ought to have known that such a description implied a routine referral to the gastroenterology department in relation to gastrointestinal symptoms and a routine process in which the investigators played no part.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The Panel found that the referrals of Children 1, 9, 5 and 10 did not constitute routine referrals to the gastroenterology department in relation to intestinal symptoms as the referring doctors referred the children for investigation of the role played by the measles vaccination or the MMR vaccination into their developmental disorders and did not report any history of gastrointestinal symptoms.  Further, the referrals of Children 2, 9, 5 and 12 included active involvement in the referral process by him.  The description of the referral process in the </w:t>
      </w:r>
      <w:r>
        <w:rPr>
          <w:rFonts w:cs="Arial"/>
          <w:i/>
          <w:color w:val="000000"/>
          <w:lang w:eastAsia="en-GB"/>
        </w:rPr>
        <w:t>Lancet</w:t>
      </w:r>
      <w:r>
        <w:rPr>
          <w:rFonts w:cs="Arial"/>
          <w:color w:val="000000"/>
          <w:lang w:eastAsia="en-GB"/>
        </w:rPr>
        <w:t xml:space="preserve"> was therefore irresponsible, misleading, and contrary to his duty to ensure that the information in the </w:t>
      </w:r>
      <w:r>
        <w:rPr>
          <w:rFonts w:cs="Arial"/>
          <w:i/>
          <w:color w:val="000000"/>
          <w:lang w:eastAsia="en-GB"/>
        </w:rPr>
        <w:t>Lancet</w:t>
      </w:r>
      <w:r>
        <w:rPr>
          <w:rFonts w:cs="Arial"/>
          <w:color w:val="000000"/>
          <w:lang w:eastAsia="en-GB"/>
        </w:rPr>
        <w:t xml:space="preserve"> paper was accurate.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In a letter to the </w:t>
      </w:r>
      <w:r>
        <w:rPr>
          <w:rFonts w:cs="Arial"/>
          <w:i/>
          <w:color w:val="000000"/>
          <w:lang w:eastAsia="en-GB"/>
        </w:rPr>
        <w:t>Lancet</w:t>
      </w:r>
      <w:r>
        <w:rPr>
          <w:rFonts w:cs="Arial"/>
          <w:color w:val="000000"/>
          <w:lang w:eastAsia="en-GB"/>
        </w:rPr>
        <w:t xml:space="preserve"> dated 2 May 1998, in response to the suggestion of previous correspondents that there was a biased selection of patients in the </w:t>
      </w:r>
      <w:r>
        <w:rPr>
          <w:rFonts w:cs="Arial"/>
          <w:i/>
          <w:color w:val="000000"/>
          <w:lang w:eastAsia="en-GB"/>
        </w:rPr>
        <w:t>Lancet</w:t>
      </w:r>
      <w:r>
        <w:rPr>
          <w:rFonts w:cs="Arial"/>
          <w:color w:val="000000"/>
          <w:lang w:eastAsia="en-GB"/>
        </w:rPr>
        <w:t xml:space="preserve"> article, Dr Wakefield stated that the children had all been referred through the normal channels on the merits of their symptoms and the Panel found this statement to be dishonest and irresponsible.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On 23 March 1998 at a scientific meeting at the Medical Research Council, Dr Wakefield were asked about the issue of bias in generating the series of cases, including the 12 children of the </w:t>
      </w:r>
      <w:r>
        <w:rPr>
          <w:rFonts w:cs="Arial"/>
          <w:i/>
          <w:color w:val="000000"/>
          <w:lang w:eastAsia="en-GB"/>
        </w:rPr>
        <w:t>Lancet</w:t>
      </w:r>
      <w:r>
        <w:rPr>
          <w:rFonts w:cs="Arial"/>
          <w:color w:val="000000"/>
          <w:lang w:eastAsia="en-GB"/>
        </w:rPr>
        <w:t xml:space="preserve"> paper and he stated that all patients reviewed so far had come through GPs or paediatricians by “the standard route”.  The Panel found that he was dishonest and irresponsible in making this statement and that it was contrary to his duty to ensure the information provided by him was true and accurate.  The Panel has borne in mind that this was an important meeting to consider the implications of his published research and that he knew his response to the question was factually wrong. </w:t>
      </w:r>
    </w:p>
    <w:p>
      <w:pPr>
        <w:pStyle w:val="Normal"/>
        <w:rPr>
          <w:rFonts w:cs="Arial"/>
          <w:color w:val="000000"/>
          <w:lang w:eastAsia="en-GB"/>
        </w:rPr>
      </w:pPr>
      <w:r>
        <w:rPr>
          <w:rFonts w:cs="Arial"/>
          <w:color w:val="000000"/>
          <w:lang w:eastAsia="en-GB"/>
        </w:rPr>
      </w:r>
    </w:p>
    <w:p>
      <w:pPr>
        <w:pStyle w:val="Normal"/>
        <w:rPr>
          <w:rFonts w:cs="Arial"/>
          <w:color w:val="000000"/>
          <w:lang w:eastAsia="en-GB"/>
        </w:rPr>
      </w:pPr>
      <w:r>
        <w:rPr>
          <w:rFonts w:cs="Arial"/>
          <w:color w:val="000000"/>
          <w:lang w:eastAsia="en-GB"/>
        </w:rPr>
        <w:t xml:space="preserve">The </w:t>
      </w:r>
      <w:r>
        <w:rPr>
          <w:rFonts w:cs="Arial"/>
          <w:i/>
          <w:color w:val="000000"/>
          <w:lang w:eastAsia="en-GB"/>
        </w:rPr>
        <w:t>Lancet</w:t>
      </w:r>
      <w:r>
        <w:rPr>
          <w:rFonts w:cs="Arial"/>
          <w:color w:val="000000"/>
          <w:lang w:eastAsia="en-GB"/>
        </w:rPr>
        <w:t xml:space="preserve"> paper stated that the investigations reported were approved by the Ethical Practices Committee of the Royal Free Hospital NHS Trust (the Ethics Committee) when in fact he did not have ethical approval for the investigations of the children as they did not meet the inclusion criteria.  The statement that he made in the </w:t>
      </w:r>
      <w:r>
        <w:rPr>
          <w:rFonts w:cs="Arial"/>
          <w:i/>
          <w:color w:val="000000"/>
          <w:lang w:eastAsia="en-GB"/>
        </w:rPr>
        <w:t>Lancet</w:t>
      </w:r>
      <w:r>
        <w:rPr>
          <w:rFonts w:cs="Arial"/>
          <w:color w:val="000000"/>
          <w:lang w:eastAsia="en-GB"/>
        </w:rPr>
        <w:t xml:space="preserve"> was therefore irresponsible.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He admitted that around June 1997 Dr Wakefield filed for a patent with the Patent Office.  He was one of the inventors for a vaccine for the elimination of measles virus and for the treatment of IBD.  His involvement in the MMR litigation, receipt of funding for part of the Project 172-96 and involvement in the patent constituted a disclosable interest which could have given rise to a legitimate perception of a conflict of interest which he did not disclose to the editor of the </w:t>
      </w:r>
      <w:r>
        <w:rPr>
          <w:rFonts w:cs="Arial"/>
          <w:i/>
          <w:color w:val="000000"/>
          <w:lang w:eastAsia="en-GB"/>
        </w:rPr>
        <w:t>Lancet</w:t>
      </w:r>
      <w:r>
        <w:rPr>
          <w:rFonts w:cs="Arial"/>
          <w:color w:val="000000"/>
          <w:lang w:eastAsia="en-GB"/>
        </w:rPr>
        <w:t xml:space="preserve">.  The Panel found this to be contrary to his duties as a senior author of the </w:t>
      </w:r>
      <w:r>
        <w:rPr>
          <w:rFonts w:cs="Arial"/>
          <w:i/>
          <w:color w:val="000000"/>
          <w:lang w:eastAsia="en-GB"/>
        </w:rPr>
        <w:t>Lancet</w:t>
      </w:r>
      <w:r>
        <w:rPr>
          <w:rFonts w:cs="Arial"/>
          <w:color w:val="000000"/>
          <w:lang w:eastAsia="en-GB"/>
        </w:rPr>
        <w:t xml:space="preserve"> paper. </w:t>
      </w:r>
    </w:p>
    <w:p>
      <w:pPr>
        <w:pStyle w:val="Normal"/>
        <w:rPr>
          <w:rFonts w:cs="Arial"/>
          <w:color w:val="000000"/>
          <w:lang w:eastAsia="en-GB"/>
        </w:rPr>
      </w:pPr>
      <w:r>
        <w:rPr>
          <w:rFonts w:cs="Arial"/>
          <w:color w:val="000000"/>
          <w:lang w:eastAsia="en-GB"/>
        </w:rPr>
      </w:r>
    </w:p>
    <w:p>
      <w:pPr>
        <w:pStyle w:val="Normal"/>
        <w:rPr>
          <w:rFonts w:cs="Arial"/>
          <w:b/>
          <w:b/>
          <w:color w:val="000000"/>
          <w:lang w:eastAsia="en-GB"/>
        </w:rPr>
      </w:pPr>
      <w:r>
        <w:rPr>
          <w:rFonts w:cs="Arial"/>
          <w:b/>
          <w:color w:val="000000"/>
          <w:lang w:eastAsia="en-GB"/>
        </w:rPr>
        <w:t>Transfer Factor</w:t>
      </w:r>
    </w:p>
    <w:p>
      <w:pPr>
        <w:pStyle w:val="Normal"/>
        <w:rPr>
          <w:rFonts w:cs="Arial"/>
          <w:b/>
          <w:b/>
          <w:color w:val="000000"/>
          <w:lang w:eastAsia="en-GB"/>
        </w:rPr>
      </w:pPr>
      <w:r>
        <w:rPr>
          <w:rFonts w:cs="Arial"/>
          <w:b/>
          <w:color w:val="000000"/>
          <w:lang w:eastAsia="en-GB"/>
        </w:rPr>
      </w:r>
    </w:p>
    <w:p>
      <w:pPr>
        <w:pStyle w:val="Normal"/>
        <w:rPr/>
      </w:pPr>
      <w:r>
        <w:rPr>
          <w:rFonts w:cs="Arial"/>
          <w:color w:val="000000"/>
          <w:lang w:eastAsia="en-GB"/>
        </w:rPr>
        <w:t xml:space="preserve">On 2 February 1998 Dr Wakefield submitted an application to the Ethics Committee seeking approval for a trial which involved studying the effect of “transfer factor” in children with autistic enteropathy, naming him as the principal scientific investigator and Professor Walker Smith as a principal clinical investigator.  The application was referenced as Project 22-98. Dr Wakefield admitted that around the same time he was involved in a proposal to set up a company called Immunospecifics Biotechnologies Ltd to specialise in the production, formulation and sale of Transfer Factor.  He also admitted that the proposed CEO of the company was the father of Child 10 and he wrote to this effect to the finance officer of the Royal Free Hospital School of Medicine on 26 February 1998.  A proposal drafted by the father of Child 10 was submitted to the Royal Free in March 1998 seeking funding for a clinical trial of Transfer Factor in the treatment of IBD and pervasive developmental disorder and for research into using Transfer Factor as an alternative measles-specific vaccine.  Dr Wakefield was to be the research director and the father of Child 10 was to be the managing director.  It was proposed that the equity would be shared between a number of parties including the managing director and himself.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Between July and November 1998 Dr Wakefield and Professor Walker-Smith undertook research into the safety of Transfer Factor and Project 22-98 was approved by the Ethics Committee on 16 December 1998.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The Panel found that he inappropriately caused Child 10 to be administered Transfer Factor for experimental reasons without causing to be recorded in his medical notes the fact of, or dose of, the prescription and without causing the child’s GP to be informed that it had been prescribed.  The Panel is aware that Dr Wakefield and Professor Walker-Smith had written to the dispensary manager to inform her that “we are prepared to take full responsibility for the outcome of this treatment.”  He did not have the requisite paediatric qualifications and his actions were contrary to the clinical interests of Child 10 and an abuse of his position of trust as a medical practitioner. </w:t>
      </w:r>
    </w:p>
    <w:p>
      <w:pPr>
        <w:pStyle w:val="Normal"/>
        <w:rPr>
          <w:rFonts w:cs="Arial"/>
          <w:color w:val="000000"/>
          <w:lang w:eastAsia="en-GB"/>
        </w:rPr>
      </w:pPr>
      <w:r>
        <w:rPr>
          <w:rFonts w:cs="Arial"/>
          <w:color w:val="000000"/>
          <w:lang w:eastAsia="en-GB"/>
        </w:rPr>
      </w:r>
    </w:p>
    <w:p>
      <w:pPr>
        <w:pStyle w:val="Normal"/>
        <w:rPr>
          <w:rFonts w:cs="Arial"/>
          <w:b/>
          <w:b/>
          <w:color w:val="000000"/>
          <w:lang w:eastAsia="en-GB"/>
        </w:rPr>
      </w:pPr>
      <w:r>
        <w:rPr>
          <w:rFonts w:cs="Arial"/>
          <w:b/>
          <w:color w:val="000000"/>
          <w:lang w:eastAsia="en-GB"/>
        </w:rPr>
        <w:t>The Birthday Party</w:t>
      </w:r>
    </w:p>
    <w:p>
      <w:pPr>
        <w:pStyle w:val="Normal"/>
        <w:rPr>
          <w:rFonts w:cs="Arial"/>
          <w:b/>
          <w:b/>
          <w:color w:val="000000"/>
          <w:lang w:eastAsia="en-GB"/>
        </w:rPr>
      </w:pPr>
      <w:r>
        <w:rPr>
          <w:rFonts w:cs="Arial"/>
          <w:b/>
          <w:color w:val="000000"/>
          <w:lang w:eastAsia="en-GB"/>
        </w:rPr>
      </w:r>
    </w:p>
    <w:p>
      <w:pPr>
        <w:pStyle w:val="Normal"/>
        <w:rPr/>
      </w:pPr>
      <w:r>
        <w:rPr>
          <w:rFonts w:cs="Arial"/>
          <w:color w:val="000000"/>
          <w:lang w:eastAsia="en-GB"/>
        </w:rPr>
        <w:t xml:space="preserve">Prior to 20 March 1999, at his son’s birthday party, Dr Wakefield caused blood to be taken from a group of children to use for research purposes.  Dr Wakefield admitted during the course of his evidence they were paid £5 each for doing so.  On 20 March 1999 Dr Wakefield  gave a presentation to the MIND Institute in California and described the incident at his son’s party in humorous terms and expressed an intention to obtain research samples in a similar way in the future.  Despite his explanation that he did not consider it unethical to obtain blood in this way, the Panel found that it was unethical and that he did not have ethical approval for such an undertaking.  It also found that he caused blood to be taken in an inappropriate social setting and he showed a callous disregard for the distress and pain that he knew or ought to have known the children involved might suffer.  Dr Wakefield abused his position of trust as a medical practitioner and his conduct in the presentation to the MIND Institute was such as to bring the medical profession into disrepute. </w:t>
      </w:r>
    </w:p>
    <w:p>
      <w:pPr>
        <w:pStyle w:val="Normal"/>
        <w:rPr>
          <w:rFonts w:cs="Arial"/>
          <w:color w:val="000000"/>
          <w:lang w:eastAsia="en-GB"/>
        </w:rPr>
      </w:pPr>
      <w:r>
        <w:rPr>
          <w:rFonts w:cs="Arial"/>
          <w:color w:val="000000"/>
          <w:lang w:eastAsia="en-GB"/>
        </w:rPr>
      </w:r>
    </w:p>
    <w:p>
      <w:pPr>
        <w:pStyle w:val="Normal"/>
        <w:rPr/>
      </w:pPr>
      <w:r>
        <w:rPr>
          <w:rFonts w:cs="Arial"/>
          <w:color w:val="000000"/>
          <w:lang w:eastAsia="en-GB"/>
        </w:rPr>
        <w:t xml:space="preserve">Having found these facts proved, the Panel went on to consider, whether his admissions and the Panel’s findings, taken collectively, would be insufficient to support a finding of serious professional misconduct.  In Dr Wakefield’s case the Panel found that the facts would not be insufficient and therefore his case will proceed to the next stage, under Rule 28.  Evidence will be adduced and submissions made in respect of whether he is guilty of serious professional misconduct and if so what if any sanction should be imposed on his registration. </w:t>
      </w:r>
    </w:p>
    <w:p>
      <w:pPr>
        <w:pStyle w:val="Normal"/>
        <w:rPr>
          <w:rFonts w:cs="Arial"/>
          <w:color w:val="000000"/>
          <w:lang w:eastAsia="en-GB"/>
        </w:rPr>
      </w:pPr>
      <w:r>
        <w:rPr>
          <w:rFonts w:cs="Arial"/>
          <w:color w:val="000000"/>
          <w:lang w:eastAsia="en-GB"/>
        </w:rPr>
      </w:r>
    </w:p>
    <w:p>
      <w:pPr>
        <w:pStyle w:val="Normal"/>
        <w:rPr>
          <w:rFonts w:cs="Arial"/>
          <w:color w:val="000000"/>
          <w:lang w:eastAsia="en-GB"/>
        </w:rPr>
      </w:pPr>
      <w:r>
        <w:rPr>
          <w:rFonts w:cs="Arial"/>
          <w:color w:val="000000"/>
          <w:lang w:eastAsia="en-GB"/>
        </w:rPr>
        <w:t xml:space="preserve">The sanctions available to the Panel are a warning, conditional registration for a period of up to three years, suspension for up to a year or erasure from the medical register. </w:t>
      </w:r>
    </w:p>
    <w:p>
      <w:pPr>
        <w:pStyle w:val="Fixed"/>
        <w:ind w:right="0" w:hanging="0"/>
        <w:rPr>
          <w:rFonts w:cs="Arial"/>
          <w:color w:val="000000"/>
          <w:lang w:val="en-GB" w:eastAsia="en-GB"/>
        </w:rPr>
      </w:pPr>
      <w:r>
        <w:rPr>
          <w:rFonts w:cs="Arial"/>
          <w:color w:val="000000"/>
          <w:lang w:val="en-GB" w:eastAsia="en-GB"/>
        </w:rPr>
      </w:r>
    </w:p>
    <w:p>
      <w:pPr>
        <w:pStyle w:val="Normal"/>
        <w:rPr>
          <w:b/>
          <w:b/>
        </w:rPr>
      </w:pPr>
      <w:r>
        <w:rPr>
          <w:b/>
        </w:rPr>
        <w:t>Professor Walker-Smith</w:t>
      </w:r>
    </w:p>
    <w:p>
      <w:pPr>
        <w:pStyle w:val="Normal"/>
        <w:rPr>
          <w:b/>
          <w:b/>
        </w:rPr>
      </w:pPr>
      <w:r>
        <w:rPr>
          <w:b/>
        </w:rPr>
      </w:r>
    </w:p>
    <w:p>
      <w:pPr>
        <w:pStyle w:val="Normal"/>
        <w:rPr/>
      </w:pPr>
      <w:r>
        <w:rPr/>
        <w:t xml:space="preserve">At the material time Professor Walker-Smith was the Professor of Paediatric Gastroenterology employed by the Royal Free School of Medicine with an honorary clinical contract with the Royal Free Hampstead NHS Trust. </w:t>
      </w:r>
    </w:p>
    <w:p>
      <w:pPr>
        <w:pStyle w:val="Normal"/>
        <w:rPr/>
      </w:pPr>
      <w:r>
        <w:rPr/>
      </w:r>
    </w:p>
    <w:p>
      <w:pPr>
        <w:pStyle w:val="Normal"/>
        <w:rPr>
          <w:b/>
          <w:b/>
        </w:rPr>
      </w:pPr>
      <w:r>
        <w:rPr>
          <w:b/>
        </w:rPr>
        <w:t>Research and Ethics Committee approval</w:t>
      </w:r>
    </w:p>
    <w:p>
      <w:pPr>
        <w:pStyle w:val="Normal"/>
        <w:rPr>
          <w:b/>
          <w:b/>
        </w:rPr>
      </w:pPr>
      <w:r>
        <w:rPr>
          <w:b/>
        </w:rPr>
      </w:r>
    </w:p>
    <w:p>
      <w:pPr>
        <w:pStyle w:val="Normal"/>
        <w:rPr/>
      </w:pPr>
      <w:r>
        <w:rPr/>
        <w:t xml:space="preserve">An application to the Ethical Practices Sub-Committee of the Royal Free Hampstead NHS Trust (the Ethics Committee) was submitted on or about 16 September 1996 and allocated a reference 172-96.  It named Professor Walker-Smith, Dr Wakefield and Dr Murch as responsible consultants and it sought approval for a project involving 25 children entitled “A new paediatric syndrome; enteritis and disintegrative disorder following measles/rubella vaccination”.  It described a programme of investigations including invasive gastrointestinal and neurological tests to be carried out on children who had been vaccinated with the measles or measles/rubella vaccine and had manifested disintegrative disorder and had symptoms of intestinal disease or dysfunction. </w:t>
      </w:r>
    </w:p>
    <w:p>
      <w:pPr>
        <w:pStyle w:val="Normal"/>
        <w:rPr/>
      </w:pPr>
      <w:r>
        <w:rPr/>
      </w:r>
    </w:p>
    <w:p>
      <w:pPr>
        <w:pStyle w:val="Normal"/>
        <w:rPr/>
      </w:pPr>
      <w:r>
        <w:rPr/>
        <w:t xml:space="preserve">The application 172-96 indicated that all the procedures including lumbar puncture, electro encephalogram (EEG), evoked responses or evoked potentials (ER/EP), colonoscopy, barium meal and follow-through, MRI scan of the brain, and a variety of blood and urine tests were clinically indicated, that is to say part of normal patient care, and that the children would have undergone these investigations whether or not the research was conducted. </w:t>
      </w:r>
    </w:p>
    <w:p>
      <w:pPr>
        <w:pStyle w:val="Normal"/>
        <w:rPr/>
      </w:pPr>
      <w:r>
        <w:rPr/>
      </w:r>
    </w:p>
    <w:p>
      <w:pPr>
        <w:pStyle w:val="Normal"/>
        <w:rPr/>
      </w:pPr>
      <w:r>
        <w:rPr/>
        <w:t xml:space="preserve">The chairman of the Ethics Committee raised concerns about the intensive regime of investigations the children would have to undergo in a letter of October 1996 which he forwarded to Dr Wakefield and Dr Murch for comment.  Professor Walker-Smith replied to him on 11 November 1996, informing him that the children would have undergone the investigations even if there were no trial, and that five children had already been investigated on a clinical needs basis.  Ethics Committee approval was granted on 18 December 1996 with conditions set out in a letter to him, dated 7 January 1997, which Professor Walker-Smith accepted in a letter dated 9 January 1997 and forwarded to Dr Wakefield on the same date. The conditions included: </w:t>
      </w:r>
    </w:p>
    <w:p>
      <w:pPr>
        <w:pStyle w:val="Normal"/>
        <w:rPr/>
      </w:pPr>
      <w:r>
        <w:rPr/>
        <w:t xml:space="preserve"> </w:t>
      </w:r>
    </w:p>
    <w:p>
      <w:pPr>
        <w:pStyle w:val="Normal"/>
        <w:rPr/>
      </w:pPr>
      <w:r>
        <w:rPr/>
        <w:t>Firstly, that no child enrolled before 18 December 1996 could be in the trial;</w:t>
      </w:r>
    </w:p>
    <w:p>
      <w:pPr>
        <w:pStyle w:val="Normal"/>
        <w:rPr/>
      </w:pPr>
      <w:r>
        <w:rPr/>
      </w:r>
    </w:p>
    <w:p>
      <w:pPr>
        <w:pStyle w:val="Normal"/>
        <w:rPr/>
      </w:pPr>
      <w:r>
        <w:rPr/>
        <w:t>Secondly, that the Ethics Committee would have to be informed and give approval to any proposed amendments to his application which had a bearing on the treatment of the children;</w:t>
      </w:r>
    </w:p>
    <w:p>
      <w:pPr>
        <w:pStyle w:val="Normal"/>
        <w:rPr/>
      </w:pPr>
      <w:r>
        <w:rPr/>
      </w:r>
    </w:p>
    <w:p>
      <w:pPr>
        <w:pStyle w:val="Normal"/>
        <w:rPr/>
      </w:pPr>
      <w:r>
        <w:rPr/>
        <w:t>Thirdly, a copy of the consent form and information sheet given to parents would be lodged in the notes of each patient</w:t>
      </w:r>
    </w:p>
    <w:p>
      <w:pPr>
        <w:pStyle w:val="Normal"/>
        <w:rPr/>
      </w:pPr>
      <w:r>
        <w:rPr/>
      </w:r>
    </w:p>
    <w:p>
      <w:pPr>
        <w:pStyle w:val="Normal"/>
        <w:rPr/>
      </w:pPr>
      <w:r>
        <w:rPr/>
        <w:t xml:space="preserve">The Panel found that Professor Walker-Smith, as a responsible consultant, had a duty to ensure that the information in support of the application was accurate, that only children who met the stated inclusion criteria could be admitted to the study and that he complied with the conditions as set out by the Ethics Committee.  Notwithstanding that his was a shared rather than a sole responsibility and that he could not be held responsible for factors outside his knowledge or control, the Panel was satisfied that these duties were within the parameters of a named responsible consultant. </w:t>
      </w:r>
    </w:p>
    <w:p>
      <w:pPr>
        <w:pStyle w:val="Normal"/>
        <w:rPr/>
      </w:pPr>
      <w:r>
        <w:rPr/>
      </w:r>
    </w:p>
    <w:p>
      <w:pPr>
        <w:pStyle w:val="Normal"/>
        <w:rPr/>
      </w:pPr>
      <w:r>
        <w:rPr/>
        <w:t xml:space="preserve">Where the Panel has found that Professor Walker-Smith subjected a child to undergo the programme of investigations for research purposes, it was on the basis of his decisions to admit the children to the Royal Free for the purpose of investigation under the protocol of Project 172-96.  Some of these children were not seen or assessed in outpatients prior to their admission.  </w:t>
      </w:r>
    </w:p>
    <w:p>
      <w:pPr>
        <w:pStyle w:val="Normal"/>
        <w:rPr/>
      </w:pPr>
      <w:r>
        <w:rPr/>
      </w:r>
    </w:p>
    <w:p>
      <w:pPr>
        <w:pStyle w:val="Normal"/>
        <w:rPr/>
      </w:pPr>
      <w:r>
        <w:rPr/>
        <w:t>The Panel went on to consider matters relating to the referral and admission process and subsequent investigations at the Royal Free Hospital of each of the children separately and summarises the findings as follows:</w:t>
      </w:r>
    </w:p>
    <w:p>
      <w:pPr>
        <w:pStyle w:val="Normal"/>
        <w:rPr/>
      </w:pPr>
      <w:r>
        <w:rPr/>
      </w:r>
    </w:p>
    <w:p>
      <w:pPr>
        <w:pStyle w:val="Normal"/>
        <w:rPr/>
      </w:pPr>
      <w:r>
        <w:rPr/>
        <w:t>Child 2 – This child did not meet the inclusion criteria in that he had been vaccinated with MMR and had been enrolled into the project before 18 December 1996.  Child 2 was admitted to hospital on or about 1 September 1996 and the Panel was satisfied that notwithstanding his partial absence during the admission dates, this child was admitted under Professor Walker-Smith’s clinical care.  He subjected this child to undergo a programme of investigations for research purposes without having Ethics Committee approval for such research.  Professor Walker-Smith caused Child 2 to undergo a colonoscopy and barium meal and follow-through which were not clinically indicated.  He failed in his duties as a responsible consultant and his conduct was contrary to the clinical interests of this child.</w:t>
      </w:r>
    </w:p>
    <w:p>
      <w:pPr>
        <w:pStyle w:val="Normal"/>
        <w:rPr/>
      </w:pPr>
      <w:r>
        <w:rPr/>
      </w:r>
    </w:p>
    <w:p>
      <w:pPr>
        <w:pStyle w:val="Normal"/>
        <w:rPr/>
      </w:pPr>
      <w:r>
        <w:rPr/>
        <w:t>Child 1 – This child did not meet the inclusion criteria in that he had been vaccinated with MMR, he had been admitted to hospital with an established diagnosis of autism not disintegrative disorder and had been enrolled on the project before 18 December 1996.  The child’s GP referral letter of 17 May 1996 made no mention of gastrointestinal symptoms.  The child was admitted to the Royal Free on 21 July 1996 under his clinical care, notwithstanding that Professor Walker-Smith was not present at the time, and underwent a colonoscopy, MRI scan, EEG and a variety of blood and urine tests.  On re-admission on 23 October 1996, Professor Walker-Smith caused him to undergo a lumbar puncture and barium meal and follow-through, which were not clinically indicated.  He subjected this child to undergo a programme of investigations for research purposes without having Ethics Committee approval for such research.  The Panel also concluded that Professor Walker-Smith’s reliance on the views of this child’s mother that there was a link between autism, immunisation and bowel inflammation was inappropriate in making a decision to undertake a colonoscopy.  He failed in his duties as a responsible consultant and his conduct was contrary to the clinical interests of this child.</w:t>
      </w:r>
    </w:p>
    <w:p>
      <w:pPr>
        <w:pStyle w:val="Normal"/>
        <w:rPr/>
      </w:pPr>
      <w:r>
        <w:rPr/>
      </w:r>
    </w:p>
    <w:p>
      <w:pPr>
        <w:pStyle w:val="Normal"/>
        <w:rPr/>
      </w:pPr>
      <w:r>
        <w:rPr/>
        <w:t xml:space="preserve">Child 3 – This child did not meet the inclusion criteria in that he had been vaccinated with MMR, he had been admitted to hospital with a diagnosis of autism spectrum disorder not disintegrative disorder and had been enrolled on the project before 18 December 1996.  He subjected this child to undergo a programme of investigations for research purposes without having Ethics Committee approval for such research.  He caused him to undergo investigations, including colonoscopy and a lumbar puncture which were not clinically indicated.  Professor Walker-Smith failed in his duties as a responsible consultant and his conduct was contrary to the clinical interests of this child. </w:t>
      </w:r>
    </w:p>
    <w:p>
      <w:pPr>
        <w:pStyle w:val="Normal"/>
        <w:rPr/>
      </w:pPr>
      <w:r>
        <w:rPr/>
      </w:r>
    </w:p>
    <w:p>
      <w:pPr>
        <w:pStyle w:val="Normal"/>
        <w:rPr/>
      </w:pPr>
      <w:r>
        <w:rPr/>
        <w:t xml:space="preserve">Child 4 – This child did not meet the inclusion criteria in that he had not been diagnosed with disintegrative disorder and he had been enrolled on the project before 18 December 1996.  The child was admitted on 29 September 1996 under his clinical care, for research purposes without ethical approval, but the Panel accepted in this case that he did not see this patient until his ward round of 3 October 1996 and so found not proved that he selected this child or subjected him to investigations.  However it found that as a responsible consultant he had a duty to ensure adequate research governance and that he had a joint responsibility for overseeing the overall process governing the project. Professor Walker-Smith diagnosed this child as having colitis and prescribed treatment but did not record any explanation in his records even though the diagnosis was contrary to the histology meeting assessment on 4 October 1996. </w:t>
      </w:r>
    </w:p>
    <w:p>
      <w:pPr>
        <w:pStyle w:val="Normal"/>
        <w:rPr/>
      </w:pPr>
      <w:r>
        <w:rPr/>
      </w:r>
    </w:p>
    <w:p>
      <w:pPr>
        <w:pStyle w:val="Normal"/>
        <w:rPr/>
      </w:pPr>
      <w:r>
        <w:rPr/>
        <w:t xml:space="preserve">Child 6 – This child did not meet the inclusion criteria in that he had been admitted to hospital with a diagnosis of Asperger’s Syndrome not disintegrative disorder and had been enrolled into the project before 18 December 1996, and had been vaccinated with MMR.   He subjected this child to a programme of investigations for research purposes without having Ethics Committee approval for such research. Professor Walker-Smith failed in his duties as a responsible consultant, but the Panel found that, despite this child being subject to the programme, there was insufficient evidence to make a finding that the investigations were contrary to the child’s clinical interests. </w:t>
      </w:r>
    </w:p>
    <w:p>
      <w:pPr>
        <w:pStyle w:val="Normal"/>
        <w:rPr/>
      </w:pPr>
      <w:r>
        <w:rPr/>
      </w:r>
    </w:p>
    <w:p>
      <w:pPr>
        <w:pStyle w:val="Normal"/>
        <w:rPr/>
      </w:pPr>
      <w:r>
        <w:rPr/>
        <w:t>Child 9 – This child did not meet the inclusion criteria in that he had a form of autism and had not manifested disintegrative disorder, he had been enrolled into the project before 18 December 1996, and had been vaccinated with MMR.  He was admitted to hospital under his clinical care in November where he underwent a colonoscopy, barium meal and follow-through, and blood and urine tests.  This child was re-admitted in December, and underwent an MRI scan, an EEG and a lumbar puncture.  Professor Walker-Smith subjected this child to undergo a programme of investigations for research purposes without having Ethics Committee approval for such research.  He caused Child 9 to undergo a lumbar puncture, colonoscopy and barium meal and follow-through which were not clinically indicated, contrary to his representations to the Ethics Committee. Professor Walker-Smith failed in his duties as a responsible consultant and his conduct was contrary to the clinical interests of this child.</w:t>
      </w:r>
    </w:p>
    <w:p>
      <w:pPr>
        <w:pStyle w:val="Normal"/>
        <w:rPr/>
      </w:pPr>
      <w:r>
        <w:rPr/>
      </w:r>
    </w:p>
    <w:p>
      <w:pPr>
        <w:pStyle w:val="Normal"/>
        <w:rPr/>
      </w:pPr>
      <w:r>
        <w:rPr/>
        <w:t xml:space="preserve">Child 5 – This child did not meet the inclusion criteria in that he had been referred to hospital with “autism and disturbed behaviour” and had not manifested disintegrative disorder and he had been enrolled into the project before 18 December 1996.  This child had been vaccinated with MMR.   This child was admitted to the Royal Free under his clinical care, on 1 December 1996, and underwent a colonoscopy, a barium meal and follow-through and other investigations and, on his re-admission in January 1997, he underwent a repeat barium meal and follow-through and a lumbar puncture which were not clinically indicated, contrary to his representations to the Ethics Committee.  Professor Walker-Smith subjected this child to the programme of investigations without Ethics Committee approval and, in respect of his second admission to hospital, Professor Walker-Smith also failed to ensure any consent form was lodged in his medical notes.  His conduct was contrary to the clinical interests of this child and he failed in his duties as a responsible consultant. </w:t>
      </w:r>
    </w:p>
    <w:p>
      <w:pPr>
        <w:pStyle w:val="Normal"/>
        <w:rPr/>
      </w:pPr>
      <w:r>
        <w:rPr/>
      </w:r>
    </w:p>
    <w:p>
      <w:pPr>
        <w:pStyle w:val="Normal"/>
        <w:rPr/>
      </w:pPr>
      <w:r>
        <w:rPr/>
        <w:t xml:space="preserve">Child 12 – This child did not meet the inclusion criteria in that he had not been diagnosed with disintegrative disorder, and he had been vaccinated with MMR.  He was admitted to hospital on 5 January 1997 under Professor Walker-Smith’s clinical care and underwent a variety of investigations.  The Panel found that Professor Walker-Smith subjected this child to a programme of investigations for research purposes without having Ethics Committee approval for such research.  Professor Walker-Smith caused Child 12 to undergo a colonoscopy and barium meal and follow-through which were not clinically indicated in this child’s case.  In this child’s case, the Panel accepts that he indicated this child should not undergo a lumbar puncture but the Panel found that by admitting him for investigations under Project 172-96, Professor Walker-Smith’s conduct was contrary to the clinical interests of this child and he failed in his duties as a responsible consultant. </w:t>
      </w:r>
    </w:p>
    <w:p>
      <w:pPr>
        <w:pStyle w:val="Normal"/>
        <w:rPr/>
      </w:pPr>
      <w:r>
        <w:rPr/>
      </w:r>
    </w:p>
    <w:p>
      <w:pPr>
        <w:pStyle w:val="Normal"/>
        <w:rPr/>
      </w:pPr>
      <w:r>
        <w:rPr/>
        <w:t>Child 8 – This child did not meet the inclusion criteria in that she had not been diagnosed with disintegrative disorder and she had been vaccinated with MMR.  Professor Walker-Smith subjected her to a programme of investigations as part of the project despite no clinician having seen her in outpatients prior to her admission.  Contrary to the conditions set out by the Ethics Committee, Professor Walker-Smith did not lodge a copy of the consent form in her medical notes.  He caused her to undergo a colonoscopy and barium meal and follow-through which were not clinically indicated, contrary to his representations to the Ethics Committee. Professor Walker-Smith’s conduct in this case was not in the clinical interests of this child and he failed in his duty as a responsible consultant.</w:t>
      </w:r>
    </w:p>
    <w:p>
      <w:pPr>
        <w:pStyle w:val="Normal"/>
        <w:rPr/>
      </w:pPr>
      <w:r>
        <w:rPr/>
      </w:r>
    </w:p>
    <w:p>
      <w:pPr>
        <w:pStyle w:val="Normal"/>
        <w:rPr/>
      </w:pPr>
      <w:r>
        <w:rPr/>
        <w:t xml:space="preserve">Child 7 – This child did not meet the inclusion criteria in that he was not diagnosed with disintegrative disorder, and he had been vaccinated with MMR.  The child was admitted under his clinical care on 27 January 1997 and Professor Walker-Smith subjected him to a programme of investigations for research purposes without having Ethics Committee approval for such research.  Contrary to the conditions set out by the Ethics Committee, Professor Walker-Smith did not lodge a copy of the consent form in her medical notes. He failed in his duty as a responsible consultant although the Panel accepts that the investigations that this child underwent were clinically indicated. </w:t>
      </w:r>
    </w:p>
    <w:p>
      <w:pPr>
        <w:pStyle w:val="Normal"/>
        <w:rPr/>
      </w:pPr>
      <w:r>
        <w:rPr/>
      </w:r>
    </w:p>
    <w:p>
      <w:pPr>
        <w:pStyle w:val="Normal"/>
        <w:rPr/>
      </w:pPr>
      <w:r>
        <w:rPr/>
        <w:t>Child 10 – This child did not meet the inclusion criteria in that he did not manifest disintegrative disorder, there were no references to gastrointestinal symptoms and he had been vaccinated with MMR.  He was admitted to the Royal Free in February 1997 and Professor Walker-Smith subjected this child to a programme of investigations for research purposes without having Ethics Committee approval for such research.  Professor Walker-Smith failed to ensure a copy of the consent form or information sheet was placed in his notes.  He failed in his duty as a responsible consultant.  The Panel found that Professor Walker-Smith caused this child to undergo a lumbar puncture and colonoscopy, although it accepts that these were clinically indicated investigations.</w:t>
      </w:r>
    </w:p>
    <w:p>
      <w:pPr>
        <w:pStyle w:val="Normal"/>
        <w:rPr/>
      </w:pPr>
      <w:r>
        <w:rPr/>
      </w:r>
    </w:p>
    <w:p>
      <w:pPr>
        <w:pStyle w:val="Normal"/>
        <w:rPr/>
      </w:pPr>
      <w:r>
        <w:rPr/>
        <w:t xml:space="preserve">Child JS – This child was admitted under Professor Walker-Smith’s clinical care on 12 November 1997 and he subjected him to a colonoscopy without any proper consideration to his duty to treat him in accordance with his best interests.  The Panel also found it was for the purpose of his and Dr Wakefield’s research into the purported association between gastrointestinal symptoms, autistic symptoms and the MMR vaccine, without it being clinically indicated.  His conduct was contrary to the child’s clinical interests. </w:t>
      </w:r>
    </w:p>
    <w:p>
      <w:pPr>
        <w:pStyle w:val="Normal"/>
        <w:rPr/>
      </w:pPr>
      <w:r>
        <w:rPr/>
      </w:r>
    </w:p>
    <w:p>
      <w:pPr>
        <w:pStyle w:val="Normal"/>
        <w:rPr>
          <w:b/>
          <w:b/>
        </w:rPr>
      </w:pPr>
      <w:r>
        <w:rPr>
          <w:b/>
        </w:rPr>
        <w:t>Transfer Factor</w:t>
      </w:r>
    </w:p>
    <w:p>
      <w:pPr>
        <w:pStyle w:val="Normal"/>
        <w:rPr>
          <w:b/>
          <w:b/>
        </w:rPr>
      </w:pPr>
      <w:r>
        <w:rPr>
          <w:b/>
        </w:rPr>
      </w:r>
    </w:p>
    <w:p>
      <w:pPr>
        <w:pStyle w:val="Normal"/>
        <w:rPr/>
      </w:pPr>
      <w:r>
        <w:rPr/>
        <w:t xml:space="preserve">On 2 February 1998 Dr Wakefield submitted an application to the Ethics Committee seeking approval for a trial which involved studying the effect of “transfer factor” in children with autistic enteropathy, naming himself as the principal scientific investigator and Professor Walker-Smith as a principal clinical investigator.  The application was referenced as Project 22-98. </w:t>
      </w:r>
    </w:p>
    <w:p>
      <w:pPr>
        <w:pStyle w:val="Normal"/>
        <w:rPr/>
      </w:pPr>
      <w:r>
        <w:rPr/>
      </w:r>
    </w:p>
    <w:p>
      <w:pPr>
        <w:pStyle w:val="Normal"/>
        <w:rPr/>
      </w:pPr>
      <w:r>
        <w:rPr/>
        <w:t xml:space="preserve">Between July and November 1998 Professor Walker-Smith and Dr Wakefield undertook research into the safety of Transfer Factor and Project 22-98 was approved by the Ethics Committee on 16 December 1998. </w:t>
      </w:r>
    </w:p>
    <w:p>
      <w:pPr>
        <w:pStyle w:val="Normal"/>
        <w:rPr/>
      </w:pPr>
      <w:r>
        <w:rPr/>
      </w:r>
    </w:p>
    <w:p>
      <w:pPr>
        <w:pStyle w:val="Normal"/>
        <w:rPr/>
      </w:pPr>
      <w:r>
        <w:rPr/>
        <w:t xml:space="preserve">The Panel found that Professor Walker-Smith inappropriately caused Child 10 to be administered with Transfer Factor without recording the fact of or dose of the prescription in his medical notes and without informing the child’s GP that it had been prescribed.  The Panel is aware that Professor Walker-Smith and Dr Wakefield had written to the dispensary manager to inform her that “we are prepared to take full responsibility for the outcome of this treatment”.  It is persuaded that the treatment was experimental in that he stated in the same letter, “we do not know whether the treatment will work” and moreover this child had not been seen or assessed by him before being administered an unlicensed drug.  The Panel concluded Professor Walker-Smith’s actions were irresponsible and contrary to the clinical interests of Child 10. </w:t>
      </w:r>
    </w:p>
    <w:p>
      <w:pPr>
        <w:pStyle w:val="Normal"/>
        <w:rPr/>
      </w:pPr>
      <w:r>
        <w:rPr/>
      </w:r>
    </w:p>
    <w:p>
      <w:pPr>
        <w:pStyle w:val="Normal"/>
        <w:rPr/>
      </w:pPr>
      <w:r>
        <w:rPr>
          <w:b/>
        </w:rPr>
        <w:t xml:space="preserve">The </w:t>
      </w:r>
      <w:r>
        <w:rPr>
          <w:b/>
          <w:i/>
        </w:rPr>
        <w:t>Lancet</w:t>
      </w:r>
      <w:r>
        <w:rPr>
          <w:b/>
        </w:rPr>
        <w:t xml:space="preserve"> Paper</w:t>
      </w:r>
    </w:p>
    <w:p>
      <w:pPr>
        <w:pStyle w:val="Normal"/>
        <w:rPr>
          <w:b/>
          <w:b/>
        </w:rPr>
      </w:pPr>
      <w:r>
        <w:rPr>
          <w:b/>
        </w:rPr>
      </w:r>
    </w:p>
    <w:p>
      <w:pPr>
        <w:pStyle w:val="Normal"/>
        <w:rPr/>
      </w:pPr>
      <w:r>
        <w:rPr/>
        <w:t xml:space="preserve">The investigations on the children were written up in a scientific paper entitled “Ileal-Lymphoid Nodular Hyperplasia, Non-specific colitis and Pervasive Developmental Disorder in Children” which was published in the </w:t>
      </w:r>
      <w:r>
        <w:rPr>
          <w:i/>
        </w:rPr>
        <w:t>Lancet</w:t>
      </w:r>
      <w:r>
        <w:rPr/>
        <w:t xml:space="preserve"> journal on 28 February 1998 and referred to as “the </w:t>
      </w:r>
      <w:r>
        <w:rPr>
          <w:i/>
        </w:rPr>
        <w:t>Lancet</w:t>
      </w:r>
      <w:r>
        <w:rPr/>
        <w:t xml:space="preserve"> paper”.  The Panel found that Professor Walker-Smith knew or ought to have known that the </w:t>
      </w:r>
      <w:r>
        <w:rPr>
          <w:i/>
        </w:rPr>
        <w:t>Lancet</w:t>
      </w:r>
      <w:r>
        <w:rPr/>
        <w:t xml:space="preserve"> paper report of a temporal link between MMR vaccination and gastrointestinal disease and developmental regression would have major public health implications and would attract intense public and media interest.  The Panel found that, as a senior author of the paper, Professor Walker-Smith had a duty to ensure that the factual information in the paper and provided by him in response to queries was true and accurate.  The Panel found that Professor Walker-Smith failed to state that the children in the </w:t>
      </w:r>
      <w:r>
        <w:rPr>
          <w:i/>
        </w:rPr>
        <w:t>Lancet</w:t>
      </w:r>
      <w:r>
        <w:rPr/>
        <w:t xml:space="preserve"> paper were part of a project to investigate a postulated new syndrome comprising disintegrative disorder and gastrointestinal symptoms following vaccination.  However the Panel accepted that Professor Walker-Smith had not seen a final draft of the paper and concluded that he had not been deliberately dishonest.  It considered that he had been naïve in his lack of thoroughness regarding the paper. </w:t>
      </w:r>
    </w:p>
    <w:p>
      <w:pPr>
        <w:pStyle w:val="Normal"/>
        <w:rPr/>
      </w:pPr>
      <w:r>
        <w:rPr/>
      </w:r>
    </w:p>
    <w:p>
      <w:pPr>
        <w:pStyle w:val="Normal"/>
        <w:rPr/>
      </w:pPr>
      <w:r>
        <w:rPr/>
        <w:t xml:space="preserve">The </w:t>
      </w:r>
      <w:r>
        <w:rPr>
          <w:i/>
        </w:rPr>
        <w:t>Lancet</w:t>
      </w:r>
      <w:r>
        <w:rPr/>
        <w:t xml:space="preserve"> paper stated that the children were “consecutively referred to the department of paediatric gastroenterology with a history of a pervasive developmental disorder with loss of acquired skills and intestinal symptoms…” and were later referred to in the paper as “self-referred”.  The Panel found that Professor Walker-Smith knew or ought to have known that such a description implied a routine referral to the gastroenterology department in relation to symptoms including gastrointestinal symptoms and a routine process in which the investigators played no part. </w:t>
      </w:r>
    </w:p>
    <w:p>
      <w:pPr>
        <w:pStyle w:val="Normal"/>
        <w:rPr/>
      </w:pPr>
      <w:r>
        <w:rPr/>
      </w:r>
    </w:p>
    <w:p>
      <w:pPr>
        <w:pStyle w:val="Normal"/>
        <w:rPr/>
      </w:pPr>
      <w:r>
        <w:rPr/>
        <w:t xml:space="preserve">However, the Panel found that the referrals of Children 1, 9, 5 and 10 did not constitute routine referrals to the gastroenterology department in relation to intestinal symptoms as the referring doctors referred the children for investigation of the role played by the measles vaccination or the MMR vaccination into their developmental disorders and did not report any history of gastrointestinal symptoms.  Further, the referral of Child 9 involved Professor Walker-Smith’s express invitation for the child to be seen by him.  The description of the referral process in the </w:t>
      </w:r>
      <w:r>
        <w:rPr>
          <w:i/>
        </w:rPr>
        <w:t>Lancet</w:t>
      </w:r>
      <w:r>
        <w:rPr/>
        <w:t xml:space="preserve"> was therefore irresponsible, misleading, and contrary to his duty to ensure that the information in the </w:t>
      </w:r>
      <w:r>
        <w:rPr>
          <w:i/>
        </w:rPr>
        <w:t>Lancet</w:t>
      </w:r>
      <w:r>
        <w:rPr/>
        <w:t xml:space="preserve"> paper was accurate. </w:t>
      </w:r>
    </w:p>
    <w:p>
      <w:pPr>
        <w:pStyle w:val="Normal"/>
        <w:rPr/>
      </w:pPr>
      <w:r>
        <w:rPr/>
      </w:r>
    </w:p>
    <w:p>
      <w:pPr>
        <w:pStyle w:val="Normal"/>
        <w:rPr/>
      </w:pPr>
      <w:r>
        <w:rPr/>
        <w:t xml:space="preserve">In a response by Professor Walker-Smith published in the </w:t>
      </w:r>
      <w:r>
        <w:rPr>
          <w:i/>
        </w:rPr>
        <w:t>Lancet</w:t>
      </w:r>
      <w:r>
        <w:rPr/>
        <w:t xml:space="preserve"> on 6 March 2004, he stated that no children were invited to participate in the study and that, to the best of his recollection, he did not invite any children to participate.  The Panel found that these statements were irresponsible and, in respect of Child 9, contrary to his duty to ensure the information was accurately presented.  However, the Panel did not find that he had been dishonest.  The statement to the </w:t>
      </w:r>
      <w:r>
        <w:rPr>
          <w:i/>
        </w:rPr>
        <w:t>Lancet</w:t>
      </w:r>
      <w:r>
        <w:rPr/>
        <w:t xml:space="preserve"> paper in respect of there being ethical approval was also found to be irresponsible and contrary to his duty to ensure accurate information. </w:t>
      </w:r>
    </w:p>
    <w:p>
      <w:pPr>
        <w:pStyle w:val="Normal"/>
        <w:rPr/>
      </w:pPr>
      <w:r>
        <w:rPr/>
      </w:r>
    </w:p>
    <w:p>
      <w:pPr>
        <w:pStyle w:val="Normal"/>
        <w:rPr/>
      </w:pPr>
      <w:r>
        <w:rPr/>
        <w:t xml:space="preserve">Having found the facts proved, the Panel went on to consider whether Professor Walker-Smith’s admissions and its findings, taken collectively, would be insufficient to support a finding of serious professional misconduct.  In Professor Walker-Smith’s case it found that the facts would not be insufficient and therefore his case will proceed to the next stage, under Rule 28.  Evidence will be adduced and submissions made in respect of whether he is guilty of serious professional misconduct and if so what if any sanction should be imposed on his registration. </w:t>
      </w:r>
    </w:p>
    <w:p>
      <w:pPr>
        <w:pStyle w:val="Normal"/>
        <w:rPr/>
      </w:pPr>
      <w:r>
        <w:rPr/>
      </w:r>
    </w:p>
    <w:p>
      <w:pPr>
        <w:pStyle w:val="Normal"/>
        <w:rPr/>
      </w:pPr>
      <w:r>
        <w:rPr/>
        <w:t xml:space="preserve">The sanctions available to the Panel are a warning, conditional registration for a period of up to three years, suspension for up to a year or erasure from the medical register. </w:t>
      </w:r>
    </w:p>
    <w:p>
      <w:pPr>
        <w:pStyle w:val="Normal"/>
        <w:rPr/>
      </w:pPr>
      <w:r>
        <w:rPr/>
      </w:r>
      <w:r>
        <w:br w:type="page"/>
      </w:r>
    </w:p>
    <w:p>
      <w:pPr>
        <w:pStyle w:val="Normal"/>
        <w:rPr>
          <w:b/>
          <w:b/>
        </w:rPr>
      </w:pPr>
      <w:r>
        <w:rPr>
          <w:b/>
        </w:rPr>
        <w:t>Dr (now Professor) Murch</w:t>
      </w:r>
    </w:p>
    <w:p>
      <w:pPr>
        <w:pStyle w:val="Normal"/>
        <w:rPr>
          <w:b/>
          <w:b/>
        </w:rPr>
      </w:pPr>
      <w:r>
        <w:rPr>
          <w:b/>
        </w:rPr>
      </w:r>
    </w:p>
    <w:p>
      <w:pPr>
        <w:pStyle w:val="Normal"/>
        <w:rPr/>
      </w:pPr>
      <w:r>
        <w:rPr/>
        <w:t xml:space="preserve">At all material times you were a senior lecturer in paediatric gastroenterology employed by the Royal Free Hospital School of Medicine with an honorary consultant contract with the Royal Free Hampstead NHS Trust. </w:t>
      </w:r>
    </w:p>
    <w:p>
      <w:pPr>
        <w:pStyle w:val="Normal"/>
        <w:rPr/>
      </w:pPr>
      <w:r>
        <w:rPr/>
      </w:r>
    </w:p>
    <w:p>
      <w:pPr>
        <w:pStyle w:val="Normal"/>
        <w:rPr>
          <w:b/>
          <w:b/>
        </w:rPr>
      </w:pPr>
      <w:r>
        <w:rPr>
          <w:b/>
        </w:rPr>
        <w:t>Research and Ethics Committee approval</w:t>
      </w:r>
    </w:p>
    <w:p>
      <w:pPr>
        <w:pStyle w:val="Normal"/>
        <w:rPr>
          <w:b/>
          <w:b/>
        </w:rPr>
      </w:pPr>
      <w:r>
        <w:rPr>
          <w:b/>
        </w:rPr>
      </w:r>
    </w:p>
    <w:p>
      <w:pPr>
        <w:pStyle w:val="Normal"/>
        <w:rPr/>
      </w:pPr>
      <w:r>
        <w:rPr/>
        <w:t xml:space="preserve">An application to the Ethical Practices Sub-Committee of the Royal Free Hampstead NHS Trust (the Ethics Committee) was submitted on or about 16 September 1996 and allocated a reference 172-96.  It named you, Dr Wakefield and Professor Walker-Smith as responsible consultants and it sought approval for a project involving 25 children entitled “A new paediatric syndrome; enteritis and disintegrative disorder following measles/rubella vaccination”.  It described a programme of investigations including invasive gastrointestinal and neurological tests to be carried out on children who had been vaccinated with the measles or measles/rubella vaccine and had manifested disintegrative disorder and had symptoms of intestinal disease or dysfunction. </w:t>
      </w:r>
    </w:p>
    <w:p>
      <w:pPr>
        <w:pStyle w:val="Normal"/>
        <w:rPr/>
      </w:pPr>
      <w:r>
        <w:rPr/>
      </w:r>
    </w:p>
    <w:p>
      <w:pPr>
        <w:pStyle w:val="Normal"/>
        <w:rPr/>
      </w:pPr>
      <w:r>
        <w:rPr/>
        <w:t xml:space="preserve">The application 172-96 indicated that all the procedures including lumbar puncture, electro encephalogram (EEG), evoked responses or evoked potentials (ER/EP), colonoscopy, barium meal and follow-through, MRI scan of the brain, and a variety of blood and urine tests were clinically indicated, that is to say part of normal patient care, and that the children would have undergone these investigations whether or not the research was conducted. </w:t>
      </w:r>
    </w:p>
    <w:p>
      <w:pPr>
        <w:pStyle w:val="Normal"/>
        <w:rPr/>
      </w:pPr>
      <w:r>
        <w:rPr/>
      </w:r>
    </w:p>
    <w:p>
      <w:pPr>
        <w:pStyle w:val="Normal"/>
        <w:rPr/>
      </w:pPr>
      <w:r>
        <w:rPr/>
        <w:t xml:space="preserve">The chairman of the Ethics Committee raised reservations about the intensive regime of investigations the children would have to undergo in a letter of October 1996 which was forwarded to you and Dr Wakefield for comment.  Professor Walker-Smith’s reply, copied to you, informed him that the children would have undergone the investigations even if there were no trial, and that five children had already been investigated on a clinical needs basis.  Ethics Committee approval was granted on 18 December 1996 with conditions set out in a letter to Professor Walker-Smith, dated 7 January 1997, which he accepted on 9 January 1997. The conditions included: </w:t>
      </w:r>
    </w:p>
    <w:p>
      <w:pPr>
        <w:pStyle w:val="Normal"/>
        <w:rPr/>
      </w:pPr>
      <w:r>
        <w:rPr/>
        <w:t xml:space="preserve"> </w:t>
      </w:r>
    </w:p>
    <w:p>
      <w:pPr>
        <w:pStyle w:val="Normal"/>
        <w:rPr/>
      </w:pPr>
      <w:r>
        <w:rPr/>
        <w:t>Firstly, that no child enrolled before 18 December could be in the trial;</w:t>
      </w:r>
    </w:p>
    <w:p>
      <w:pPr>
        <w:pStyle w:val="Normal"/>
        <w:rPr/>
      </w:pPr>
      <w:r>
        <w:rPr/>
      </w:r>
    </w:p>
    <w:p>
      <w:pPr>
        <w:pStyle w:val="Normal"/>
        <w:rPr/>
      </w:pPr>
      <w:r>
        <w:rPr/>
        <w:t>Secondly, that the Ethics Committee would have to be informed and give approval to any proposed amendments to your application which had a bearing on the treatment of the children;</w:t>
      </w:r>
    </w:p>
    <w:p>
      <w:pPr>
        <w:pStyle w:val="Normal"/>
        <w:rPr/>
      </w:pPr>
      <w:r>
        <w:rPr/>
      </w:r>
    </w:p>
    <w:p>
      <w:pPr>
        <w:pStyle w:val="Normal"/>
        <w:rPr/>
      </w:pPr>
      <w:r>
        <w:rPr/>
        <w:t>Thirdly, a copy of the consent form and information sheet given to parents would be lodged in the notes of each patient.</w:t>
      </w:r>
    </w:p>
    <w:p>
      <w:pPr>
        <w:pStyle w:val="Normal"/>
        <w:rPr/>
      </w:pPr>
      <w:r>
        <w:rPr/>
      </w:r>
    </w:p>
    <w:p>
      <w:pPr>
        <w:pStyle w:val="Normal"/>
        <w:rPr/>
      </w:pPr>
      <w:r>
        <w:rPr/>
        <w:t xml:space="preserve">The Panel found that you, as a responsible consultant, had a duty to ensure that the information in support of the application was accurate, that only children who met the stated inclusion criteria could be admitted to the study and that you complied with the conditions as set out by the Ethics Committee.  Notwithstanding that yours was a shared rather than a sole responsibility and that you could not be held responsible for factors outside your knowledge or control, the Panel was satisfied that these duties were within the parameters of a named responsible consultant. </w:t>
      </w:r>
    </w:p>
    <w:p>
      <w:pPr>
        <w:pStyle w:val="Normal"/>
        <w:rPr/>
      </w:pPr>
      <w:r>
        <w:rPr/>
      </w:r>
    </w:p>
    <w:p>
      <w:pPr>
        <w:pStyle w:val="Normal"/>
        <w:rPr/>
      </w:pPr>
      <w:r>
        <w:rPr/>
        <w:t>The Panel went on to consider matters relating to the investigations at the Royal Free Hospital of each of the children separately and summarises the findings as follows:</w:t>
      </w:r>
    </w:p>
    <w:p>
      <w:pPr>
        <w:pStyle w:val="Normal"/>
        <w:rPr/>
      </w:pPr>
      <w:r>
        <w:rPr/>
      </w:r>
    </w:p>
    <w:p>
      <w:pPr>
        <w:pStyle w:val="Normal"/>
        <w:rPr/>
      </w:pPr>
      <w:r>
        <w:rPr/>
        <w:t xml:space="preserve">Child 2 – This child did not meet the inclusion criteria in that he had been vaccinated with MMR and had been enrolled into the project before 18 December 1996.  On 2 September 1996 you carried out a colonoscopy on this child and you accepted that you had a responsibility to ensure it was clinically indicated by reference to his clinical history and presenting symptoms.  The Panel found that it was not clinically indicated, contrary to your representations to the Ethics Committee.  The Panel found that Child 2 underwent the programme of investigations for research purposes and you failed to comply with your duties as a responsible consultant.  Whilst the Panel accepts that you could not be held responsible for factors outside your knowledge and expertise, you had joint responsibility for overseeing the overall process governing the project. Your conduct was contrary to the clinical interests of this child. </w:t>
      </w:r>
    </w:p>
    <w:p>
      <w:pPr>
        <w:pStyle w:val="Normal"/>
        <w:rPr/>
      </w:pPr>
      <w:r>
        <w:rPr/>
      </w:r>
    </w:p>
    <w:p>
      <w:pPr>
        <w:pStyle w:val="Normal"/>
        <w:rPr/>
      </w:pPr>
      <w:r>
        <w:rPr/>
        <w:t xml:space="preserve">Child 1 – On 22 July you attempted to carry out a colonoscopy on this child and the Panel found that this attempt and his subsequent colonoscopy were carried out for research purposes, for which there was no ethical approval and which were not clinically indicated.  He did not fit the inclusion criteria in that he had been vaccinated with MMR and he was admitted to hospital with an established diagnosis of autism and was enrolled into the programme of investigations before 18 December 1996.  The Panel found that you failed in your duties as a responsible consultant and your conduct was contrary to the clinical interests of Child 1. </w:t>
      </w:r>
    </w:p>
    <w:p>
      <w:pPr>
        <w:pStyle w:val="Normal"/>
        <w:rPr/>
      </w:pPr>
      <w:r>
        <w:rPr/>
      </w:r>
    </w:p>
    <w:p>
      <w:pPr>
        <w:pStyle w:val="Normal"/>
        <w:rPr/>
      </w:pPr>
      <w:r>
        <w:rPr/>
        <w:t xml:space="preserve">Child 3 – This child did not meet the inclusion criteria in that he had been vaccinated with MMR, he had not been diagnosed with disintegrative disorder and had been enrolled into the project before 18 December 1996.  The Panel found that he underwent the programme of investigations for research purposes, and that you failed in your duty as a responsible consultant to ensure adequate research governance.  Whilst the Panel accepts you could not be held responsible for factors outwith your knowledge and expertise, nevertheless you had joint responsibility for overseeing the overall process governing the project. </w:t>
      </w:r>
    </w:p>
    <w:p>
      <w:pPr>
        <w:pStyle w:val="Normal"/>
        <w:rPr/>
      </w:pPr>
      <w:r>
        <w:rPr/>
      </w:r>
    </w:p>
    <w:p>
      <w:pPr>
        <w:pStyle w:val="Normal"/>
        <w:rPr/>
      </w:pPr>
      <w:r>
        <w:rPr/>
        <w:t xml:space="preserve">Child 4 – This child did not meet the inclusion criteria in that he had not been diagnosed with disintegrative disorder and he had been enrolled into the project before 18 December 1996.  You carried out a colonoscopy on this child which the Panel found was not clinically indicated, contrary to your representations to the Ethics Committee. The Panel found that Child 4 underwent this programme of investigations for research purposes and you failed in your duty as a responsible consultant.  Your conduct was contrary to the clinical interests of this child. </w:t>
      </w:r>
    </w:p>
    <w:p>
      <w:pPr>
        <w:pStyle w:val="Normal"/>
        <w:rPr/>
      </w:pPr>
      <w:r>
        <w:rPr/>
      </w:r>
    </w:p>
    <w:p>
      <w:pPr>
        <w:pStyle w:val="Normal"/>
        <w:rPr/>
      </w:pPr>
      <w:r>
        <w:rPr/>
        <w:t xml:space="preserve">Child 6 – This child did not meet the inclusion criteria in that he had been admitted to hospital with a diagnosis of Asperger’s Syndrome, he had been enrolled into the project before 18 December 1996 and had been vaccinated with MMR.  The Panel found that he underwent the programme of investigations for research purposes, and that you failed in your duty as a responsible consultant. </w:t>
      </w:r>
    </w:p>
    <w:p>
      <w:pPr>
        <w:pStyle w:val="Normal"/>
        <w:rPr/>
      </w:pPr>
      <w:r>
        <w:rPr/>
      </w:r>
    </w:p>
    <w:p>
      <w:pPr>
        <w:pStyle w:val="Normal"/>
        <w:rPr/>
      </w:pPr>
      <w:r>
        <w:rPr/>
        <w:t xml:space="preserve">Child 9 – This child did not meet the inclusion criteria in that he had a form of autism and had not manifested disintegrative disorder, he had been enrolled into the project before 18 December 1996 and had been vaccinated with MMR.  The Panel found that this child underwent the programme of investigations for research purposes, and that you failed in your duty as a responsible consultant.  </w:t>
      </w:r>
    </w:p>
    <w:p>
      <w:pPr>
        <w:pStyle w:val="Normal"/>
        <w:rPr/>
      </w:pPr>
      <w:r>
        <w:rPr/>
      </w:r>
    </w:p>
    <w:p>
      <w:pPr>
        <w:pStyle w:val="Normal"/>
        <w:rPr/>
      </w:pPr>
      <w:r>
        <w:rPr/>
        <w:t xml:space="preserve">Child 5 – This child did not meet the inclusion criteria in that he had not manifested disintegrative disorder and he had been enrolled into the project before 18 December 1996.  He had been vaccinated with MMR.  You carried out a colonoscopy on this child which the Panel found was not clinically indicated, contrary to your representations to the Ethics Committee.  In respect of Child 5’s second admission to hospital you failed to ensure a copy of the consent form was lodged in his clinical notes.  The Panel found that he underwent the programme of investigations for research purposes. You failed in your duty as a responsible consultant and your conduct was contrary to the clinical interests of this child. </w:t>
      </w:r>
    </w:p>
    <w:p>
      <w:pPr>
        <w:pStyle w:val="Normal"/>
        <w:rPr/>
      </w:pPr>
      <w:r>
        <w:rPr/>
      </w:r>
    </w:p>
    <w:p>
      <w:pPr>
        <w:pStyle w:val="Normal"/>
        <w:rPr/>
      </w:pPr>
      <w:r>
        <w:rPr/>
        <w:t xml:space="preserve">Child 12 – This child did not meet the inclusion criteria in that he had not been diagnosed with disintegrative disorder and he had been vaccinated with MMR.  He was admitted to hospital in January 1997 and underwent a variety of investigations.  The Panel found that he underwent the programme of investigations for research purposes. You carried out a colonoscopy which was not clinically indicated, contrary to your representations to the Ethics Committee.  Your conduct was contrary to the clinical interests of this child and you failed in your duties as a responsible consultant. </w:t>
      </w:r>
    </w:p>
    <w:p>
      <w:pPr>
        <w:pStyle w:val="Normal"/>
        <w:rPr/>
      </w:pPr>
      <w:r>
        <w:rPr/>
      </w:r>
    </w:p>
    <w:p>
      <w:pPr>
        <w:pStyle w:val="Normal"/>
        <w:rPr/>
      </w:pPr>
      <w:r>
        <w:rPr/>
        <w:t>Child 8 – This child did not meet the inclusion criteria in that she had not been diagnosed with disintegrative disorder and she had been vaccinated with MMR.  The Panel found that she underwent the programme of investigations for research purposes and you failed to include a copy of the consent form in her medical notes.  The Panel found that you failed in your duty as a responsible consultant.</w:t>
      </w:r>
    </w:p>
    <w:p>
      <w:pPr>
        <w:pStyle w:val="Normal"/>
        <w:rPr/>
      </w:pPr>
      <w:r>
        <w:rPr/>
      </w:r>
    </w:p>
    <w:p>
      <w:pPr>
        <w:pStyle w:val="Normal"/>
        <w:rPr/>
      </w:pPr>
      <w:r>
        <w:rPr/>
        <w:t xml:space="preserve">Child 7 – This child did not meet the inclusion criteria in that he was not diagnosed with disintegrative disorder and he had been vaccinated with MMR.  The Panel found that he underwent the programme of investigations for research purposes for which there was no ethical approval and, contrary to the conditions set out by the Ethics Committee, you did not lodge a copy of the consent form in his medical notes. You failed in your duty as a responsible consultant. </w:t>
      </w:r>
    </w:p>
    <w:p>
      <w:pPr>
        <w:pStyle w:val="Normal"/>
        <w:rPr/>
      </w:pPr>
      <w:r>
        <w:rPr/>
      </w:r>
    </w:p>
    <w:p>
      <w:pPr>
        <w:pStyle w:val="Normal"/>
        <w:rPr/>
      </w:pPr>
      <w:r>
        <w:rPr/>
        <w:t xml:space="preserve">Child 10 – This child did not meet the inclusion criteria in that he did not manifest disintegrative disorder, there were no references to gastrointestinal symptoms and he had been vaccinated with MMR.  You carried out a colonoscopy on Child 10, although the Panel accepted it may have been clinically indicated.  You failed to ensure a copy of the consent form was lodged in his clinical notes.  The Panel found that he underwent the programme of investigations for research purposes and you failed in your duty as a responsible consultant although it accepts that there is insufficient evidence to support the allegation that the investigations undergone by the child were contrary to his clinical interests.  </w:t>
      </w:r>
    </w:p>
    <w:p>
      <w:pPr>
        <w:pStyle w:val="Normal"/>
        <w:rPr/>
      </w:pPr>
      <w:r>
        <w:rPr/>
      </w:r>
    </w:p>
    <w:p>
      <w:pPr>
        <w:pStyle w:val="Normal"/>
        <w:rPr/>
      </w:pPr>
      <w:r>
        <w:rPr>
          <w:b/>
        </w:rPr>
        <w:t xml:space="preserve">The </w:t>
      </w:r>
      <w:r>
        <w:rPr>
          <w:b/>
          <w:i/>
        </w:rPr>
        <w:t>Lancet</w:t>
      </w:r>
      <w:r>
        <w:rPr>
          <w:b/>
        </w:rPr>
        <w:t xml:space="preserve"> Paper</w:t>
      </w:r>
    </w:p>
    <w:p>
      <w:pPr>
        <w:pStyle w:val="Normal"/>
        <w:rPr>
          <w:b/>
          <w:b/>
        </w:rPr>
      </w:pPr>
      <w:r>
        <w:rPr>
          <w:b/>
        </w:rPr>
      </w:r>
    </w:p>
    <w:p>
      <w:pPr>
        <w:pStyle w:val="Normal"/>
        <w:rPr/>
      </w:pPr>
      <w:r>
        <w:rPr/>
        <w:t xml:space="preserve">The investigations on the children were written up in a scientific paper entitled “Ileal-Lymphoid Nodular Hyperplasia, Non-specific colitis and Pervasive Developmental Disorder in Children” which was published in the </w:t>
      </w:r>
      <w:r>
        <w:rPr>
          <w:i/>
        </w:rPr>
        <w:t>Lancet</w:t>
      </w:r>
      <w:r>
        <w:rPr/>
        <w:t xml:space="preserve"> journal on 28 February 1998 and referred to as “the </w:t>
      </w:r>
      <w:r>
        <w:rPr>
          <w:i/>
        </w:rPr>
        <w:t>Lancet</w:t>
      </w:r>
      <w:r>
        <w:rPr/>
        <w:t xml:space="preserve"> paper”.  The Panel accepted that you were not a senior author and therefore could not be held responsible for the information contained therein to be true and accurate.  However, it found proved that you did not have ethical approval for the investigations carried out on the children, as listed above.  In accepting that you were not a senior author of the paper, it also accepted that you could not be held responsible for the statement regarding ethical approval within the paper. </w:t>
      </w:r>
    </w:p>
    <w:p>
      <w:pPr>
        <w:pStyle w:val="Normal"/>
        <w:rPr/>
      </w:pPr>
      <w:r>
        <w:rPr/>
      </w:r>
    </w:p>
    <w:p>
      <w:pPr>
        <w:pStyle w:val="Normal"/>
        <w:rPr/>
      </w:pPr>
      <w:r>
        <w:rPr/>
        <w:t xml:space="preserve">Having found the facts found proved, the Panel went on to consider whether your admissions and its findings, taken collectively, would be insufficient to support a finding of serious professional misconduct.  In your case it found that the facts would not be insufficient and therefore your case will proceed to the next stage, under Rule 28. Evidence will be adduced and submissions made in respect of whether you are guilty of serious professional misconduct and if so what if any sanction should be imposed on your registration. </w:t>
      </w:r>
    </w:p>
    <w:p>
      <w:pPr>
        <w:pStyle w:val="Normal"/>
        <w:rPr/>
      </w:pPr>
      <w:r>
        <w:rPr/>
      </w:r>
    </w:p>
    <w:p>
      <w:pPr>
        <w:pStyle w:val="Normal"/>
        <w:rPr/>
      </w:pPr>
      <w:r>
        <w:rPr/>
        <w:t xml:space="preserve">The sanctions available to the Panel are a warning, conditional registration for a period of up to three years, suspension for up to a year or erasure from the medical register. </w:t>
      </w:r>
    </w:p>
    <w:p>
      <w:pPr>
        <w:pStyle w:val="Normal"/>
        <w:rPr/>
      </w:pPr>
      <w:r>
        <w:rPr/>
      </w:r>
    </w:p>
    <w:p>
      <w:pPr>
        <w:pStyle w:val="Normal"/>
        <w:rPr/>
      </w:pPr>
      <w:r>
        <w:rPr/>
        <w:t>I see that it is now 20 past 3, the documents will be distributed and the Legal Assessor has something to say.</w:t>
      </w:r>
    </w:p>
    <w:p>
      <w:pPr>
        <w:pStyle w:val="Normal"/>
        <w:rPr/>
      </w:pPr>
      <w:r>
        <w:rPr/>
      </w:r>
    </w:p>
    <w:p>
      <w:pPr>
        <w:pStyle w:val="Normal"/>
        <w:rPr/>
      </w:pPr>
      <w:r>
        <w:rPr/>
        <w:t>THE LEGAL ASSESSOR:  We will now proceed under Rule 28, although I suspect that the General Medical Council is not ready at this stage to proceed directly.</w:t>
      </w:r>
    </w:p>
    <w:p>
      <w:pPr>
        <w:pStyle w:val="Normal"/>
        <w:rPr/>
      </w:pPr>
      <w:r>
        <w:rPr/>
      </w:r>
    </w:p>
    <w:p>
      <w:pPr>
        <w:pStyle w:val="Normal"/>
        <w:rPr/>
      </w:pPr>
      <w:r>
        <w:rPr/>
        <w:t>MS SMITH:  Sir, that is the case.  This is obviously a complex determination and the General Medical Council need to consider the implications.  I am hoping that you will think it appropriate if we were to notify Ms Tomlinson in a set period of time to give her an indication of our time estimate for the second part of these proceedings.</w:t>
      </w:r>
    </w:p>
    <w:p>
      <w:pPr>
        <w:pStyle w:val="Normal"/>
        <w:rPr/>
      </w:pPr>
      <w:r>
        <w:rPr/>
      </w:r>
    </w:p>
    <w:p>
      <w:pPr>
        <w:pStyle w:val="Normal"/>
        <w:rPr/>
      </w:pPr>
      <w:r>
        <w:rPr/>
        <w:t>THE CHAIRMAN:  Yes, I have just been talking to the Panel Secretary and we will communicate with you within the next two weeks, if that is okay with you.</w:t>
      </w:r>
    </w:p>
    <w:p>
      <w:pPr>
        <w:pStyle w:val="Normal"/>
        <w:rPr/>
      </w:pPr>
      <w:r>
        <w:rPr/>
      </w:r>
    </w:p>
    <w:p>
      <w:pPr>
        <w:pStyle w:val="Normal"/>
        <w:rPr/>
      </w:pPr>
      <w:r>
        <w:rPr/>
        <w:t>MS SMITH:  Yes, that would be very acceptable, sir, thank you very much.</w:t>
      </w:r>
    </w:p>
    <w:p>
      <w:pPr>
        <w:pStyle w:val="Normal"/>
        <w:rPr/>
      </w:pPr>
      <w:r>
        <w:rPr/>
      </w:r>
    </w:p>
    <w:p>
      <w:pPr>
        <w:pStyle w:val="Normal"/>
        <w:rPr/>
      </w:pPr>
      <w:r>
        <w:rPr/>
        <w:t>THE CHAIRMAN:  Mr Sheldon?</w:t>
      </w:r>
    </w:p>
    <w:p>
      <w:pPr>
        <w:pStyle w:val="Normal"/>
        <w:rPr/>
      </w:pPr>
      <w:r>
        <w:rPr/>
      </w:r>
    </w:p>
    <w:p>
      <w:pPr>
        <w:pStyle w:val="Normal"/>
        <w:rPr/>
      </w:pPr>
      <w:r>
        <w:rPr/>
        <w:t>MR SHELDON:  That seems very sensible to us, sir.</w:t>
      </w:r>
    </w:p>
    <w:p>
      <w:pPr>
        <w:pStyle w:val="Normal"/>
        <w:rPr/>
      </w:pPr>
      <w:r>
        <w:rPr/>
      </w:r>
    </w:p>
    <w:p>
      <w:pPr>
        <w:pStyle w:val="Normal"/>
        <w:rPr/>
      </w:pPr>
      <w:r>
        <w:rPr/>
        <w:t>MS LINDSAY-STRUGO:  We agree.</w:t>
      </w:r>
    </w:p>
    <w:p>
      <w:pPr>
        <w:pStyle w:val="Normal"/>
        <w:rPr/>
      </w:pPr>
      <w:r>
        <w:rPr/>
      </w:r>
    </w:p>
    <w:p>
      <w:pPr>
        <w:pStyle w:val="Normal"/>
        <w:rPr/>
      </w:pPr>
      <w:r>
        <w:rPr/>
        <w:t>MR HOPKINS:  Sir, yes.  Can I just indicate the practical difficulty from our perspective about timetables?  Obviously the GMC go first at the next stage and then we are in fact last in line, so if time estimates are a bit out it has a knock-on effect on us.  In terms of what the lawyers say that is not a problem; in terms of arranging for witnesses to come and give evidence – and I anticipate there may be some professional witnesses – it is a problem.  I therefore would be grateful if we could have some ring-fencing of the days when we are allowed to give our submissions and arrange for professional witnesses to come and give evidence to you at the next stage.</w:t>
      </w:r>
    </w:p>
    <w:p>
      <w:pPr>
        <w:pStyle w:val="Normal"/>
        <w:rPr/>
      </w:pPr>
      <w:r>
        <w:rPr/>
      </w:r>
    </w:p>
    <w:p>
      <w:pPr>
        <w:pStyle w:val="Normal"/>
        <w:rPr/>
      </w:pPr>
      <w:r>
        <w:rPr/>
        <w:t>THE CHAIRMAN:  First of all I think that is a very sensible suggestion, but can I also say at this stage that if necessary – I am looking at Ms Smith; hopefully she will have no objections to it – if your witnesses can only come at a particular time then I suspect Ms Smith will probably not have any objection to interposing that particular part of the evidence in the intervening period.  I have said that, but it is without taking either Ms Smith’s view or the Legal Assessor’s.</w:t>
      </w:r>
    </w:p>
    <w:p>
      <w:pPr>
        <w:pStyle w:val="Normal"/>
        <w:rPr/>
      </w:pPr>
      <w:r>
        <w:rPr/>
      </w:r>
    </w:p>
    <w:p>
      <w:pPr>
        <w:pStyle w:val="Normal"/>
        <w:rPr/>
      </w:pPr>
      <w:r>
        <w:rPr/>
        <w:t>THE LEGAL ASSESSOR:  What would be practical is if each party within the next 14 days could notify the Panel Secretary of how long they anticipate they will need at the next stage, then some sort of provisional plan and timetable can be issued thereafter, which obviously can be subject to negotiation, but I would envisage that if submissions are made in the next 14 days with approximate times to Ms Tomlinson, she and I will liaise.  We have dates allocated in April and we will produce a provisional timetable which the parties may comment on.</w:t>
      </w:r>
    </w:p>
    <w:p>
      <w:pPr>
        <w:pStyle w:val="Normal"/>
        <w:rPr/>
      </w:pPr>
      <w:r>
        <w:rPr/>
      </w:r>
    </w:p>
    <w:p>
      <w:pPr>
        <w:pStyle w:val="Normal"/>
        <w:rPr/>
      </w:pPr>
      <w:r>
        <w:rPr/>
        <w:t>MS SMITH:  Sir, I would be entirely content with that course.  We are always sympathetic, obviously, to professional witnesses.</w:t>
      </w:r>
    </w:p>
    <w:p>
      <w:pPr>
        <w:pStyle w:val="Normal"/>
        <w:rPr/>
      </w:pPr>
      <w:r>
        <w:rPr/>
      </w:r>
    </w:p>
    <w:p>
      <w:pPr>
        <w:pStyle w:val="Normal"/>
        <w:rPr/>
      </w:pPr>
      <w:r>
        <w:rPr/>
        <w:t>MR SHELDON:  Yes.</w:t>
      </w:r>
    </w:p>
    <w:p>
      <w:pPr>
        <w:pStyle w:val="Normal"/>
        <w:rPr/>
      </w:pPr>
      <w:r>
        <w:rPr/>
      </w:r>
    </w:p>
    <w:p>
      <w:pPr>
        <w:pStyle w:val="Normal"/>
        <w:rPr/>
      </w:pPr>
      <w:r>
        <w:rPr/>
        <w:t>MS LINDSAY-STRUGO:  Yes.</w:t>
      </w:r>
    </w:p>
    <w:p>
      <w:pPr>
        <w:pStyle w:val="Normal"/>
        <w:rPr/>
      </w:pPr>
      <w:r>
        <w:rPr/>
      </w:r>
    </w:p>
    <w:p>
      <w:pPr>
        <w:pStyle w:val="Normal"/>
        <w:rPr/>
      </w:pPr>
      <w:r>
        <w:rPr/>
        <w:t>MR HOPKINS:  Yes.</w:t>
      </w:r>
    </w:p>
    <w:p>
      <w:pPr>
        <w:pStyle w:val="Normal"/>
        <w:rPr/>
      </w:pPr>
      <w:r>
        <w:rPr/>
      </w:r>
    </w:p>
    <w:p>
      <w:pPr>
        <w:pStyle w:val="Normal"/>
        <w:rPr/>
      </w:pPr>
      <w:r>
        <w:rPr/>
        <w:t>THE LEGAL ASSESSOR:  Before we conclude, the matter is going to go off and this Panel will remain constituted and dealing with the second stage of this case.  There have been press reports of course and there are bound to be press reports after today.  My advice to the Panel has been throughout, and continues to be, that they must ignore in so far as they can, any press reporting or media reporting of this case, they should not read it or go out of their way to read it.  Anything they see they should put out of their mind and not allow it to influence them one way or the other.  There have been, within the last two weeks, two reports. I happen to know that the Panel have not seen them and they will put out of their mind anything that they do see.</w:t>
      </w:r>
    </w:p>
    <w:p>
      <w:pPr>
        <w:pStyle w:val="Normal"/>
        <w:rPr/>
      </w:pPr>
      <w:r>
        <w:rPr/>
      </w:r>
    </w:p>
    <w:p>
      <w:pPr>
        <w:pStyle w:val="Normal"/>
        <w:rPr/>
      </w:pPr>
      <w:r>
        <w:rPr/>
        <w:t>THE CHAIRMAN:  I can assure that that is the case.  Sometimes it does happen that inadvertently these reports do come in front of us but as I said right at the very beginning of this determination, these are experienced panellists and if it does happen totally inadvertently then I am quite sure that the Panel members in question, sitting in front of you, would be in a position to put it out of their mind and not give any serious thought or any serious consideration to it.  As I have said, hopefully that particular situation will not arise and we will be able to totally ignore and remain totally oblivious to these publications.</w:t>
      </w:r>
    </w:p>
    <w:p>
      <w:pPr>
        <w:pStyle w:val="Normal"/>
        <w:rPr/>
      </w:pPr>
      <w:r>
        <w:rPr/>
      </w:r>
    </w:p>
    <w:p>
      <w:pPr>
        <w:pStyle w:val="Normal"/>
        <w:rPr/>
      </w:pPr>
      <w:r>
        <w:rPr/>
        <w:t>Is there anything else that anybody would wish to say at this stage?  I do not see a great deal of enthusiasm for it so what we will now do is adjourn and, as the Legal Assessor suggested – and I can see the Panel Secretary is quite content with that as well – within the next two weeks we will communicate with each other with some proposed provisional timetabling and take it from there.</w:t>
      </w:r>
    </w:p>
    <w:p>
      <w:pPr>
        <w:pStyle w:val="Normal"/>
        <w:rPr/>
      </w:pPr>
      <w:r>
        <w:rPr/>
      </w:r>
    </w:p>
    <w:p>
      <w:pPr>
        <w:pStyle w:val="Normal"/>
        <w:rPr/>
      </w:pPr>
      <w:r>
        <w:rPr/>
        <w:t>We are hoping to meet in public at the beginning of April.  Thank you, we are now adjourned.</w:t>
      </w:r>
    </w:p>
    <w:p>
      <w:pPr>
        <w:pStyle w:val="Normal"/>
        <w:rPr/>
      </w:pPr>
      <w:r>
        <w:rPr/>
      </w:r>
    </w:p>
    <w:p>
      <w:pPr>
        <w:pStyle w:val="Normal"/>
        <w:jc w:val="center"/>
        <w:rPr/>
      </w:pPr>
      <w:r>
        <w:rPr>
          <w:u w:val="single"/>
        </w:rPr>
        <w:t>The Panel adjourned to a date to be agreed in April 2010</w:t>
      </w:r>
      <w:r>
        <w:rPr/>
        <w:t>.</w:t>
      </w:r>
    </w:p>
    <w:p>
      <w:pPr>
        <w:pStyle w:val="Fixed"/>
        <w:ind w:right="0" w:hanging="0"/>
        <w:rPr>
          <w:lang w:val="en-GB"/>
        </w:rPr>
      </w:pPr>
      <w:r>
        <w:rPr>
          <w:lang w:val="en-GB"/>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6">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9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9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rFonts w:eastAsia="Calibri;Century Gothic"/>
      <w:b/>
      <w:sz w:val="4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eastAsia="Calibri;Century Gothic" w:cs="Courier New"/>
      <w:lang w:val="en-GB" w:bidi="ar-SA"/>
    </w:rPr>
  </w:style>
  <w:style w:type="character" w:styleId="Heading2Char">
    <w:name w:val="Heading 2 Char"/>
    <w:basedOn w:val="DefaultParagraphFont"/>
    <w:qFormat/>
    <w:rPr>
      <w:rFonts w:eastAsia="Calibri;Century Gothic"/>
      <w:b/>
      <w:sz w:val="40"/>
      <w:lang w:val="en-GB" w:bidi="ar-SA"/>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Normal0">
    <w:name w:val="Normal 0"/>
    <w:qFormat/>
    <w:pPr>
      <w:widowControl/>
      <w:autoSpaceDE w:val="false"/>
      <w:bidi w:val="0"/>
      <w:ind w:hanging="1440"/>
    </w:pPr>
    <w:rPr>
      <w:rFonts w:ascii="Courier New" w:hAnsi="Courier New" w:eastAsia="Calibri;Century Gothic" w:cs="Courier New"/>
      <w:color w:val="auto"/>
      <w:sz w:val="24"/>
      <w:szCs w:val="24"/>
      <w:lang w:val="en-GB" w:bidi="ar-SA" w:eastAsia="zh-CN"/>
    </w:rPr>
  </w:style>
  <w:style w:type="paragraph" w:styleId="ByLine1">
    <w:name w:val="By Line 1"/>
    <w:basedOn w:val="Normal0"/>
    <w:next w:val="Normal"/>
    <w:qFormat/>
    <w:pPr>
      <w:tabs>
        <w:tab w:val="clear" w:pos="720"/>
        <w:tab w:val="left" w:pos="0" w:leader="none"/>
      </w:tabs>
      <w:ind w:hanging="0"/>
    </w:pPr>
    <w:rPr/>
  </w:style>
  <w:style w:type="paragraph" w:styleId="Question1">
    <w:name w:val="Question 1"/>
    <w:basedOn w:val="Normal0"/>
    <w:next w:val="Normal"/>
    <w:qFormat/>
    <w:pPr>
      <w:widowControl w:val="false"/>
      <w:tabs>
        <w:tab w:val="clear" w:pos="720"/>
        <w:tab w:val="left" w:pos="2448" w:leader="none"/>
      </w:tabs>
      <w:ind w:hanging="0"/>
    </w:pPr>
    <w:rPr>
      <w:rFonts w:eastAsia="Times New Roman" w:cs="Times New Roman"/>
      <w:lang w:val="en-US"/>
    </w:rPr>
  </w:style>
  <w:style w:type="paragraph" w:styleId="Answer1">
    <w:name w:val="Answer 1"/>
    <w:basedOn w:val="Normal0"/>
    <w:next w:val="AnsContin1"/>
    <w:qFormat/>
    <w:pPr>
      <w:widowControl w:val="false"/>
      <w:tabs>
        <w:tab w:val="clear" w:pos="720"/>
        <w:tab w:val="left" w:pos="2448" w:leader="none"/>
      </w:tabs>
      <w:ind w:hanging="0"/>
    </w:pPr>
    <w:rPr>
      <w:rFonts w:eastAsia="Times New Roman" w:cs="Times New Roman"/>
      <w:lang w:val="en-US"/>
    </w:rPr>
  </w:style>
  <w:style w:type="paragraph" w:styleId="AnsContin1">
    <w:name w:val="Ans Contin 1"/>
    <w:basedOn w:val="Answer1"/>
    <w:qFormat/>
    <w:pPr/>
    <w:rPr/>
  </w:style>
  <w:style w:type="paragraph" w:styleId="Colloquy1">
    <w:name w:val="Colloquy 1"/>
    <w:basedOn w:val="Normal0"/>
    <w:next w:val="ColContin1"/>
    <w:qFormat/>
    <w:pPr>
      <w:widowControl w:val="false"/>
      <w:tabs>
        <w:tab w:val="clear" w:pos="720"/>
        <w:tab w:val="left" w:pos="0" w:leader="none"/>
      </w:tabs>
      <w:ind w:hanging="0"/>
    </w:pPr>
    <w:rPr>
      <w:rFonts w:eastAsia="Times New Roman" w:cs="Times New Roman"/>
      <w:lang w:val="en-US"/>
    </w:rPr>
  </w:style>
  <w:style w:type="paragraph" w:styleId="ColContin1">
    <w:name w:val="Col Contin 1"/>
    <w:basedOn w:val="Colloquy1"/>
    <w:qFormat/>
    <w:pPr/>
    <w:rPr/>
  </w:style>
  <w:style w:type="paragraph" w:styleId="QueContin1">
    <w:name w:val="Que Contin 1"/>
    <w:basedOn w:val="Question1"/>
    <w:qFormat/>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lang w:val="en-US"/>
    </w:rPr>
  </w:style>
  <w:style w:type="paragraph" w:styleId="Footnote">
    <w:name w:val="Footnote Text"/>
    <w:basedOn w:val="Normal"/>
    <w:pPr>
      <w:widowControl w:val="false"/>
      <w:autoSpaceDE w:val="false"/>
    </w:pPr>
    <w:rPr>
      <w:sz w:val="20"/>
      <w:szCs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PlainText">
    <w:name w:val="Plain Text"/>
    <w:basedOn w:val="Normal"/>
    <w:qFormat/>
    <w:pPr>
      <w:jc w:val="both"/>
    </w:pPr>
    <w:rPr>
      <w:rFonts w:ascii="Courier New" w:hAnsi="Courier New" w:eastAsia="Calibri;Century Gothic"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7:55:00Z</dcterms:created>
  <dc:creator>sstevenson</dc:creator>
  <dc:description/>
  <cp:keywords/>
  <dc:language>en-US</dc:language>
  <cp:lastModifiedBy>ruth bronzite</cp:lastModifiedBy>
  <cp:lastPrinted>2009-07-08T15:08:00Z</cp:lastPrinted>
  <dcterms:modified xsi:type="dcterms:W3CDTF">2010-02-01T16:44:00Z</dcterms:modified>
  <cp:revision>3</cp:revision>
  <dc:subject/>
  <dc:title>GENERAL MEDICAL COUNCIL</dc:title>
</cp:coreProperties>
</file>