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8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R COONAN,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r>
    </w:p>
    <w:p>
      <w:pPr>
        <w:pStyle w:val="Normal"/>
        <w:rPr/>
      </w:pPr>
      <w:r>
        <w:rPr/>
        <w:t>THE CHAIRMAN:  Good morning, to you all.  Mr Coonan?</w:t>
      </w:r>
    </w:p>
    <w:p>
      <w:pPr>
        <w:pStyle w:val="Normal"/>
        <w:rPr/>
      </w:pPr>
      <w:r>
        <w:rPr/>
      </w:r>
    </w:p>
    <w:p>
      <w:pPr>
        <w:pStyle w:val="Normal"/>
        <w:rPr/>
      </w:pPr>
      <w:r>
        <w:rPr/>
        <w:t>MR COONAN: Thank you, sir.  We finished last evening halfway down page 83, but before proceeding with the rest of the submissions for this morning, can I just take you back to paragraph 183.  You will see in the last line there is a reference to T41/42A.  Mr Sheldon points out that the reference to 42A should be 42G, so could I ask you to amend that reference in your text?  Thank you.</w:t>
      </w:r>
    </w:p>
    <w:p>
      <w:pPr>
        <w:pStyle w:val="Normal"/>
        <w:rPr/>
      </w:pPr>
      <w:r>
        <w:rPr/>
      </w:r>
    </w:p>
    <w:p>
      <w:pPr>
        <w:pStyle w:val="Normal"/>
        <w:rPr/>
      </w:pPr>
      <w:r>
        <w:rPr/>
        <w:t xml:space="preserve">I turn now to page 84, and I am going to start this morning by looking at one of the elements that had featured in this case in the clinical notes, and that concerns the references to the Wakefield clinic, which occurs, as you know, in stamp form in four instances, and we set them out in grid form for you.  They relate to four children, and you can see the reference to where you will find them in the notes, but also, it may or may not be important but we have done it, we have set out the days of the week with the dates.  </w:t>
      </w:r>
    </w:p>
    <w:p>
      <w:pPr>
        <w:pStyle w:val="Normal"/>
        <w:rPr/>
      </w:pPr>
      <w:r>
        <w:rPr/>
      </w:r>
    </w:p>
    <w:p>
      <w:pPr>
        <w:pStyle w:val="Normal"/>
        <w:rPr/>
      </w:pPr>
      <w:r>
        <w:rPr/>
        <w:t>Professor Walker-Smith and Professor Murch and Dr Wakefield all gave very clear and unequivocal evidence that Dr Wakefield did not hold a clinic in his name, or at all.  The outpatient clinics in respect of the three children, 1, 5 and 6, were held by Professor Walker-Smith, and you know that, firstly, because he told you, and, secondly, because all the writing below the stamp is his, and there is no dispute about that.</w:t>
      </w:r>
    </w:p>
    <w:p>
      <w:pPr>
        <w:pStyle w:val="Normal"/>
        <w:rPr/>
      </w:pPr>
      <w:r>
        <w:rPr/>
      </w:r>
    </w:p>
    <w:p>
      <w:pPr>
        <w:pStyle w:val="Normal"/>
        <w:rPr/>
      </w:pPr>
      <w:r>
        <w:rPr/>
        <w:t xml:space="preserve">The clinic for child 2, the Wednesday clinic, was conducted by Dr Heuschkel and we know that, although he has not been called, because his writing appears immediately under it and you can see his signature at the bottom of the notes on page 36.  </w:t>
      </w:r>
    </w:p>
    <w:p>
      <w:pPr>
        <w:pStyle w:val="Normal"/>
        <w:rPr/>
      </w:pPr>
      <w:r>
        <w:rPr/>
      </w:r>
    </w:p>
    <w:p>
      <w:pPr>
        <w:pStyle w:val="Normal"/>
        <w:rPr/>
      </w:pPr>
      <w:r>
        <w:rPr/>
        <w:t>You have heard evidence from more than one source that the use of this stamp arose as a result of an error by nursing staff.  Professor Murch has given you a detailed account, based on his detailed recollection of how this error came about, and you can find that set out at the citation noted.  At the highest, we say, the use of this stamp can be said only to illustrate a perception on the part of one, or more, unidentified nurses, that the four identified patients attending the clinic were associated with Dr Wakefield, but we make the point that that is a very, very long way indeed away from evidence that the investigation of the children, at least a year previously, had been investigated pursuant to the 172/96 research study.</w:t>
      </w:r>
    </w:p>
    <w:p>
      <w:pPr>
        <w:pStyle w:val="Normal"/>
        <w:rPr/>
      </w:pPr>
      <w:r>
        <w:rPr/>
      </w:r>
    </w:p>
    <w:p>
      <w:pPr>
        <w:pStyle w:val="Normal"/>
        <w:rPr/>
      </w:pPr>
      <w:r>
        <w:rPr/>
        <w:t>We suggest that there is absolutely no reason to doubt the explanation given by all three doctors as to how this stamp came into being, and in so far as you need to find support for that, we draw the following matters to your attention.  Firstly, as is self-evident, the stamp only appears in four sets of notes.  It only appears once in respect of each of those four patients.  You have heard that Professor Walker-Smith was adamant, particularly – and he, clearly, was in a position to know – he was there on those three days.  Moreover, in child 2’s case, the Heuschkel clinic, and it is apparent from another document at RFH88 that he, Dr Heuschkel, wrote to Dr Wakefield to tell him what actually happened at the outpatient clinic.  Fifthly, Deborah Davies, who did not come before you here but her evidence was read to you many, many, many days ago, confirmed that Dr Wakefield’s name was never entered into the PAS computer system, and there is no record of a “Wakefield Clinic” on that computer system.</w:t>
      </w:r>
    </w:p>
    <w:p>
      <w:pPr>
        <w:pStyle w:val="Normal"/>
        <w:rPr/>
      </w:pPr>
      <w:r>
        <w:rPr/>
      </w:r>
    </w:p>
    <w:p>
      <w:pPr>
        <w:pStyle w:val="Normal"/>
        <w:rPr/>
      </w:pPr>
      <w:r>
        <w:rPr/>
        <w:t>So, the perception of the nursing staff (and this is the highest it can be put, we suggest) was that the appropriate way in which to designate this cohort of children, however short-lived, cannot invest a clinician’s activity over one year previously with a character it never had.  No member of the nursing staff has been called to explain why the stamp was created, and, as is apparent, for a very brief time indeed, used.</w:t>
      </w:r>
    </w:p>
    <w:p>
      <w:pPr>
        <w:pStyle w:val="Normal"/>
        <w:rPr/>
      </w:pPr>
      <w:r>
        <w:rPr/>
      </w:r>
    </w:p>
    <w:p>
      <w:pPr>
        <w:pStyle w:val="Normal"/>
        <w:rPr/>
      </w:pPr>
      <w:r>
        <w:rPr/>
        <w:t xml:space="preserve">That is the end of that point, we suggest. </w:t>
      </w:r>
    </w:p>
    <w:p>
      <w:pPr>
        <w:pStyle w:val="Normal"/>
        <w:rPr/>
      </w:pPr>
      <w:r>
        <w:rPr/>
      </w:r>
    </w:p>
    <w:p>
      <w:pPr>
        <w:pStyle w:val="Normal"/>
        <w:rPr/>
      </w:pPr>
      <w:r>
        <w:rPr/>
        <w:t xml:space="preserve">I want to turn on now to another element and that is Dr Wakefield’s involvement in treatment and monitoring after discharge of these children.  It is a fact that Dr Wakefield in a number of cases was involved – and I use that word neutrally for the purposes of these submissions – in issues of treatment and monitoring of children post-discharge, and we set out a number of examples in relation to a series of children in respect of, and if you just cast your eye down that page, child 8 we have highlighted three examples, child 12, two examples, child 7, two examples, and again, what we have done, just simply to make it easy on the eye and to avoid you having to dig out the documents, we have lifted the core passage which illustrates the point, but, again, that is no substitute for looking at the document as a whole, of course.  In so far as it illustrates the point, there you have it.  </w:t>
      </w:r>
    </w:p>
    <w:p>
      <w:pPr>
        <w:pStyle w:val="Normal"/>
        <w:rPr/>
      </w:pPr>
      <w:r>
        <w:rPr/>
      </w:r>
    </w:p>
    <w:p>
      <w:pPr>
        <w:pStyle w:val="Normal"/>
        <w:rPr/>
      </w:pPr>
      <w:r>
        <w:rPr/>
        <w:t>We pose the question in paragraph 192, what is the forensic significance of this involvement which those documents, on their face demonstrate?  From the prosecution’s standpoint it can only be that such instances as we have set out demonstrate that what the clinicians were now doing, or had been doing, was research driven, posing the question, “Why ever else would he be involved, he is not a clinician?”.  Ergo, what the clinicians were doing was research.  That is the logic of the prosecution’s position.  Our riposte is straightforward: that is wholly simplistic.  It ignores Dr Wakefield’s role as a clinical researcher, and particularly in this post-discharge context, as someone who was attempting, as you know, to set up a clinical trial of anti-inflammatories (that is the Dr Falk connection), moreover, in so far as this evidence may suggest that Dr Wakefield was acting in breach of his honorary contract, or may have been acting without paediatric qualifications, we make the point for the purposes of the issue under the microscope at the moment, the core issue, such contact, assuming it may be in breach for the moment, cannot change the nature of that which the clinicians had previously embarked upon.  We say that it is fanciful to assume that any of this particular activity has anything to do with showing that the clinicians were working to 172/96 because that is the core issue, either in 1996 or subsequently.  We remark in passing, of course, that Dr Wakefield is not charged in respect of any of this conduct.</w:t>
      </w:r>
    </w:p>
    <w:p>
      <w:pPr>
        <w:pStyle w:val="Normal"/>
        <w:rPr/>
      </w:pPr>
      <w:r>
        <w:rPr/>
      </w:r>
    </w:p>
    <w:p>
      <w:pPr>
        <w:pStyle w:val="Normal"/>
        <w:rPr/>
      </w:pPr>
      <w:r>
        <w:rPr/>
        <w:t>I highlighted in paragraph 191 the fact that in respect of child 8 we place before you three examples, and again the core commentary from the letters is set out, but the Panel is invited to consider those references as an example in respect of child 8.  All three of those references relate to the same issue, namely the suggested prescription of mesalazine, this on its face is a clear case of Dr Wakefield suggesting (our emphasis) a treatment option but expressly leaving the management decision (our emphasis) to Professor Walker-Smith.  Dr Wakefield remained involved because of his interest in a prospective clinical trial.</w:t>
      </w:r>
    </w:p>
    <w:p>
      <w:pPr>
        <w:pStyle w:val="Normal"/>
        <w:rPr/>
      </w:pPr>
      <w:r>
        <w:rPr/>
      </w:r>
    </w:p>
    <w:p>
      <w:pPr>
        <w:pStyle w:val="Normal"/>
        <w:rPr/>
      </w:pPr>
      <w:r>
        <w:rPr/>
        <w:t>This activity, as we repeat, says nothing about 172/96, and in any event, that activity is wholly unobjectionable provided, provided as illustrated here, any executive decision-making remains with Professor Walker-Smith.</w:t>
      </w:r>
    </w:p>
    <w:p>
      <w:pPr>
        <w:pStyle w:val="Normal"/>
        <w:rPr/>
      </w:pPr>
      <w:r>
        <w:rPr/>
      </w:r>
    </w:p>
    <w:p>
      <w:pPr>
        <w:pStyle w:val="Normal"/>
        <w:rPr/>
      </w:pPr>
      <w:r>
        <w:rPr/>
        <w:t>We now turn to the penultimate of the post discharge matters and that is Dr Wakefield’s involvement with other doctors.  In a number of cases the clinical notes demonstrate that Dr Wakefield appears to have expressed opinions about treatment and diagnosis to other doctors, and we have highlighted one by way of example, child 6, where there is a letter from the GP to Dr Lloyd-Evans, in fact in the year 2000, and the quote:</w:t>
      </w:r>
    </w:p>
    <w:p>
      <w:pPr>
        <w:pStyle w:val="Normal"/>
        <w:rPr/>
      </w:pPr>
      <w:r>
        <w:rPr/>
      </w:r>
    </w:p>
    <w:p>
      <w:pPr>
        <w:pStyle w:val="Normal"/>
        <w:ind w:left="720" w:hanging="0"/>
        <w:rPr/>
      </w:pPr>
      <w:r>
        <w:rPr/>
        <w:t>“</w:t>
      </w:r>
      <w:r>
        <w:rPr/>
        <w:t>I spoke to Dr Wakefield at the Royal Free Hospital who suggested that I needed to consider a diagnosis of SSPE”.</w:t>
      </w:r>
    </w:p>
    <w:p>
      <w:pPr>
        <w:pStyle w:val="Normal"/>
        <w:rPr/>
      </w:pPr>
      <w:r>
        <w:rPr/>
      </w:r>
    </w:p>
    <w:p>
      <w:pPr>
        <w:pStyle w:val="Normal"/>
        <w:rPr/>
      </w:pPr>
      <w:r>
        <w:rPr/>
        <w:t>At the very highest it may be suggested here, and in other cases, Dr Wakefield went beyond the precise terms of his honorary consultant contract, or he may be criticised for expressing views about a particular patient when he did not have the care of the child, and moreover, he had no paediatric qualifications.  That may be one matter, but the mere fact that Dr Wakefield may have transgressed in those areas again cannot affect what the clinicians had done in the past and the basis upon which they had done it.  That is a matter which requires investigation wholly separately.</w:t>
      </w:r>
    </w:p>
    <w:p>
      <w:pPr>
        <w:pStyle w:val="Normal"/>
        <w:rPr/>
      </w:pPr>
      <w:r>
        <w:rPr/>
      </w:r>
    </w:p>
    <w:p>
      <w:pPr>
        <w:pStyle w:val="Normal"/>
        <w:rPr/>
      </w:pPr>
      <w:r>
        <w:rPr/>
        <w:t xml:space="preserve">A frequent feature of some of the post-discharge correspondence is that the authors, or those who reported to the authors, made assumptions about Dr Wakefield’s role which are manifestly wrong.  I want to deal with this on two levels, firstly, at the very least, it demonstrates quite graphically the danger of relying for forensic probative force on documents written between third parties, and there are a number of examples, which we pick up at paragraph 200.  There are examples of letters written by third parties on which the prosecution seek to rely but which are plainly written on the basis of a clear misunderstanding on the part of the author as to Dr Wakefield’s role.  Those examples, and I invite attention to these because it is an illustration of this danger which lurks beneath the surface in this case: we have listed three examples with regard child 3: child 4, one example: child 5, one example and child 6, two examples.  </w:t>
      </w:r>
    </w:p>
    <w:p>
      <w:pPr>
        <w:pStyle w:val="Normal"/>
        <w:rPr/>
      </w:pPr>
      <w:r>
        <w:rPr/>
      </w:r>
    </w:p>
    <w:p>
      <w:pPr>
        <w:pStyle w:val="Normal"/>
        <w:rPr/>
      </w:pPr>
      <w:r>
        <w:rPr/>
        <w:t xml:space="preserve">I am going to pause here and look at them in turn because, as I say, they do illustrate the point very clearly: in child 3’s case, and we cite the two records 1991 and 1994 from the GP records, there are clear errors of understanding in this letter from Dr Walsh.  She appears to have understood that Dr Wakefield actually performed in patient investigations in 1995 and reached a diagnosis (page 91).  Secondly, she has misunderstood what Dr Wakefield proposed to do next.  She thought, as is apparent from the document, that </w:t>
      </w:r>
      <w:r>
        <w:rPr>
          <w:i/>
        </w:rPr>
        <w:t>he</w:t>
      </w:r>
      <w:r>
        <w:rPr/>
        <w:t xml:space="preserve"> would be writing to the child’s GP to request a local referral.  In fact, as is apparent when you look at page 21 of the Royal Free notes, Dr Wakefield did not do that; he did no more than pass the relevant information on to Professor Walker-Smith: a classic example of misunderstanding, but if misused could be catastrophic.</w:t>
      </w:r>
    </w:p>
    <w:p>
      <w:pPr>
        <w:pStyle w:val="Normal"/>
        <w:rPr/>
      </w:pPr>
      <w:r>
        <w:rPr/>
      </w:r>
    </w:p>
    <w:p>
      <w:pPr>
        <w:pStyle w:val="Normal"/>
        <w:rPr/>
      </w:pPr>
      <w:r>
        <w:rPr/>
        <w:t>The next example in child 3: this is in 2001, GP74, Dr Roberts this time, he was clearly under the misapprehension not only that the child had been diagnosed with a leaky gut – which you know he had not – but more importantly that he had placed on sulphasalzine by Dr Wakefield.  In both cases he is plainly wrong.  Dr Wakefield never prescribed or gave Sulphasalazine at all.  The third example in child 3 is a latter from Dr Rosenbloom to Dr Casson, who by this time had transferred to Alder Hey in Liverpool, in 2001.  Dr Rosenbloom was under the impression, quite clearly from this letter, that Dr Wakefield had made findings on endoscopy and had treated child 3 with anti-inflammatories, but again, it is quite clear on the totality of the evidence you have received that Dr Wakefield did neither of these things.</w:t>
      </w:r>
    </w:p>
    <w:p>
      <w:pPr>
        <w:pStyle w:val="Normal"/>
        <w:rPr/>
      </w:pPr>
      <w:r>
        <w:rPr/>
      </w:r>
    </w:p>
    <w:p>
      <w:pPr>
        <w:pStyle w:val="Normal"/>
        <w:rPr/>
      </w:pPr>
      <w:r>
        <w:rPr/>
        <w:t>Child 4, in August 1998, Dr Colver expressed his understanding that child 4 received “follow up” from Dr Wakefield in London.  That is plainly a mistake because it was actually pointed out to him by Dr Wakefield at the time, in the Royal Free notes at page 14.  So, as soon as the error was made Dr Wakefield wrote and said, “You are wrong”.</w:t>
      </w:r>
    </w:p>
    <w:p>
      <w:pPr>
        <w:pStyle w:val="Normal"/>
        <w:rPr/>
      </w:pPr>
      <w:r>
        <w:rPr/>
      </w:r>
    </w:p>
    <w:p>
      <w:pPr>
        <w:pStyle w:val="Normal"/>
        <w:rPr/>
      </w:pPr>
      <w:r>
        <w:rPr/>
        <w:t>Child 5: Dr Brostoff wrote to the child’s GP and stated that the child had recently been admitted to the Royal Free “under Dr Wakefield”.  That was plainly a mistake, but, again, that was immediately corrected by Professor Walker-Smith in his letter (page 319).</w:t>
      </w:r>
    </w:p>
    <w:p>
      <w:pPr>
        <w:pStyle w:val="Normal"/>
        <w:rPr/>
      </w:pPr>
      <w:r>
        <w:rPr/>
      </w:r>
    </w:p>
    <w:p>
      <w:pPr>
        <w:pStyle w:val="Normal"/>
        <w:rPr/>
      </w:pPr>
      <w:r>
        <w:rPr/>
        <w:t>Child 6: in the letter at page 237 from the GP records, there is a letter from the local consultant to the GP in 2001 and the consultant states that the child:</w:t>
      </w:r>
    </w:p>
    <w:p>
      <w:pPr>
        <w:pStyle w:val="Normal"/>
        <w:rPr/>
      </w:pPr>
      <w:r>
        <w:rPr/>
      </w:r>
    </w:p>
    <w:p>
      <w:pPr>
        <w:pStyle w:val="Normal"/>
        <w:ind w:left="720" w:hanging="0"/>
        <w:rPr/>
      </w:pPr>
      <w:r>
        <w:rPr/>
        <w:t xml:space="preserve">“… </w:t>
      </w:r>
      <w:r>
        <w:rPr/>
        <w:t>remains on Olsalazine prescribed by Professor A Wakefield from the Medical Unit.”</w:t>
      </w:r>
    </w:p>
    <w:p>
      <w:pPr>
        <w:pStyle w:val="Normal"/>
        <w:rPr/>
      </w:pPr>
      <w:r>
        <w:rPr/>
      </w:r>
    </w:p>
    <w:p>
      <w:pPr>
        <w:pStyle w:val="Normal"/>
        <w:rPr/>
      </w:pPr>
      <w:r>
        <w:rPr/>
        <w:t>There are a number of obvious errors in that statement but the most important of which for our purposes is, as is quite clear from the notes, Dr Wakefield never prescribed Olsalazine for this child.</w:t>
      </w:r>
    </w:p>
    <w:p>
      <w:pPr>
        <w:pStyle w:val="Normal"/>
        <w:rPr/>
      </w:pPr>
      <w:r>
        <w:rPr/>
      </w:r>
    </w:p>
    <w:p>
      <w:pPr>
        <w:pStyle w:val="Normal"/>
        <w:rPr/>
      </w:pPr>
      <w:r>
        <w:rPr/>
        <w:t>The last example, child 6, in a letter to Professor Murch this time from the child’s new GP – there was a change of GP, as you know – the GP stated that the child had previously been:</w:t>
      </w:r>
    </w:p>
    <w:p>
      <w:pPr>
        <w:pStyle w:val="Normal"/>
        <w:rPr/>
      </w:pPr>
      <w:r>
        <w:rPr/>
      </w:r>
    </w:p>
    <w:p>
      <w:pPr>
        <w:pStyle w:val="Normal"/>
        <w:ind w:left="720" w:hanging="0"/>
        <w:rPr/>
      </w:pPr>
      <w:r>
        <w:rPr/>
        <w:t xml:space="preserve">“… </w:t>
      </w:r>
      <w:r>
        <w:rPr/>
        <w:t>under the care of Dr Wakefield, who had been treating him for a bowel condition.”</w:t>
      </w:r>
    </w:p>
    <w:p>
      <w:pPr>
        <w:pStyle w:val="Normal"/>
        <w:rPr/>
      </w:pPr>
      <w:r>
        <w:rPr/>
      </w:r>
    </w:p>
    <w:p>
      <w:pPr>
        <w:pStyle w:val="Normal"/>
        <w:rPr/>
      </w:pPr>
      <w:r>
        <w:rPr/>
        <w:t>Both parts of that statement are manifestly incorrect.</w:t>
      </w:r>
    </w:p>
    <w:p>
      <w:pPr>
        <w:pStyle w:val="Normal"/>
        <w:rPr/>
      </w:pPr>
      <w:r>
        <w:rPr/>
      </w:r>
    </w:p>
    <w:p>
      <w:pPr>
        <w:pStyle w:val="Normal"/>
        <w:rPr/>
      </w:pPr>
      <w:r>
        <w:rPr/>
        <w:t>We make the point that the clear conclusion from this mini-exercise is that it is folly to rely on correspondence, some of which is clearly four years down the line, written by third parties, none of whom have appeared as witnesses in this case, for evidence of what was actually going on at the Royal Free Hospital in 1996.  It is quite clear in many cases that those third parties have got it spectacularly wrong, which leads really to the moral of this which is that any confusion on the part of third parties as to what Dr Wakefield’s role was cannot be used to prove that what the clinicians were doing was research under 172/96 because that is the issue that we are addressing presently.  At the very highest, any confusion as there may have been (and clearly was) is consistent with an outsider’s imperfect view of a collaborative venture.</w:t>
      </w:r>
    </w:p>
    <w:p>
      <w:pPr>
        <w:pStyle w:val="Normal"/>
        <w:rPr/>
      </w:pPr>
      <w:r>
        <w:rPr/>
      </w:r>
    </w:p>
    <w:p>
      <w:pPr>
        <w:pStyle w:val="Normal"/>
        <w:rPr/>
      </w:pPr>
      <w:r>
        <w:rPr/>
        <w:t>Dr Wakefield completed a number of documents after discharge of some of these children and we have collected them together so at least the point is not over-stated.  In three cases we have documents which were completed by him.  There are two vaccine damage forms in child 10 and child 12, and there is a letter in child 7’s case, headed “To whom it may concern” and in addition, and we do not ignore it, that Dr Wakefield offered to write a report for Mrs 12 outlining the bowel inflammation from which her child was suffering.  The prosecution must be of the view here, if it is to have any relevance at all in this case, that the more fact that Dr Wakefield completed these forms or offered to write a report demonstrates that what had taken place was all research driven, otherwise it is totally irrelevant.</w:t>
      </w:r>
    </w:p>
    <w:p>
      <w:pPr>
        <w:pStyle w:val="Normal"/>
        <w:rPr/>
      </w:pPr>
      <w:r>
        <w:rPr/>
      </w:r>
    </w:p>
    <w:p>
      <w:pPr>
        <w:pStyle w:val="Normal"/>
        <w:rPr/>
      </w:pPr>
      <w:r>
        <w:rPr/>
        <w:t>You know that Professor Walker-Smith had asked Dr Wakefield to complete the vaccine damage forms and Dr Wakefield’s evidence earlier in the case was to the same effect.  The submission we make here is quite simple: the completion of these forms, or the involvement of Dr Wakefield in compiling a report or offering to in the case of Mrs 12 cannot advance the prosecution case on this core issue.  At the highest it demonstrates that a member of a collaborative team performed or offered to perform an administrative role on behalf of the clinicians: another dimension might be (a bit fanciful but nonetheless let us have it out) that he was dipping his toes when he should not have done into the shore of clinical matters, but that is a wholly different matter, and he is not charged with that.</w:t>
      </w:r>
    </w:p>
    <w:p>
      <w:pPr>
        <w:pStyle w:val="Normal"/>
        <w:rPr/>
      </w:pPr>
      <w:r>
        <w:rPr/>
      </w:r>
    </w:p>
    <w:p>
      <w:pPr>
        <w:pStyle w:val="Normal"/>
        <w:rPr/>
      </w:pPr>
      <w:r>
        <w:rPr/>
        <w:t>So I come finally in relation to these elements that we have sought to tease out, which underpin the prosecution case, the role of Jill Thomas.  The prosecution contention is that Jill Thomas was Dr Wakefield’s research nurse.  Accordingly, every time she crops up in these cases that is evidence, so it is said, that research is being conducted by the clinicians pursuant to 172/96.  Again, in order that we can, as it were, get a handle upon exactly what Jill Thomas’s role was we have actually collaged these examples together: Child 7, child 10 (two examples) and child 12 (two examples).  Again, in three of these cases we have uplifted from the document itself the core quote.  The Panel can read that for themselves.</w:t>
      </w:r>
    </w:p>
    <w:p>
      <w:pPr>
        <w:pStyle w:val="Normal"/>
        <w:rPr/>
      </w:pPr>
      <w:r>
        <w:rPr/>
      </w:r>
    </w:p>
    <w:p>
      <w:pPr>
        <w:pStyle w:val="Normal"/>
        <w:rPr/>
      </w:pPr>
      <w:r>
        <w:rPr/>
        <w:t>Ms Thomas was employed by, and she was paid by, the Medical School (being formally appointed in March 1997, and you know that from a document put in, I think, by Professor Walker-Smith at 396A).  She had a research role and was connected with Dr Wakefield’s own research activities, not just those in relation to 162/95.</w:t>
      </w:r>
    </w:p>
    <w:p>
      <w:pPr>
        <w:pStyle w:val="Normal"/>
        <w:rPr/>
      </w:pPr>
      <w:r>
        <w:rPr/>
      </w:r>
    </w:p>
    <w:p>
      <w:pPr>
        <w:pStyle w:val="Normal"/>
        <w:rPr/>
      </w:pPr>
      <w:r>
        <w:rPr/>
        <w:t>She also, you were told, had a clinical role in following up children who had been given a therapeutic trial of medication to see if their gastrointestinal problems had improved and through that if their behavioural problems had improved, and we refer you to Dr Wakefield’s evidence in chief at Day 57.</w:t>
      </w:r>
    </w:p>
    <w:p>
      <w:pPr>
        <w:pStyle w:val="Normal"/>
        <w:rPr/>
      </w:pPr>
      <w:r>
        <w:rPr/>
      </w:r>
    </w:p>
    <w:p>
      <w:pPr>
        <w:pStyle w:val="Normal"/>
        <w:rPr/>
      </w:pPr>
      <w:r>
        <w:rPr/>
        <w:t>During 1997/1998 it was contemplated that a clinical trial of mesalazine would take place (again, Dr Falk).  This was specifically directed at children with a presentation of gastrointestinal problems and regression.  You also heard from Dr Wakefield that Mrs Thomas’s work involved monitoring and keeping in touch with parents and, where appropriate, asking them to provide diaries so as to acquire data from which to launch the contemplated clinical trial, but that was a clinical role.  Both Professor Walker</w:t>
        <w:noBreakHyphen/>
        <w:t>Smith and Dr Wakefield described her dual role as a research nurse and clinical nurse specialist during their evidence.</w:t>
      </w:r>
    </w:p>
    <w:p>
      <w:pPr>
        <w:pStyle w:val="Normal"/>
        <w:rPr/>
      </w:pPr>
      <w:r>
        <w:rPr/>
      </w:r>
    </w:p>
    <w:p>
      <w:pPr>
        <w:pStyle w:val="Normal"/>
        <w:rPr/>
      </w:pPr>
      <w:r>
        <w:rPr/>
        <w:t>It is, we submit, exactly the sort of role that one would expect someone like her to have in a tertiary centre, and therefore it would be quite wrong to infer that any connection that she has with these cases renders the investigations research driven, and we highlight the fact that significantly, had the prosecution wished to make good that point, they only had to call her to give evidence - but, of course, they have not done so.</w:t>
      </w:r>
    </w:p>
    <w:p>
      <w:pPr>
        <w:pStyle w:val="Normal"/>
        <w:rPr/>
      </w:pPr>
      <w:r>
        <w:rPr/>
      </w:r>
    </w:p>
    <w:p>
      <w:pPr>
        <w:pStyle w:val="Normal"/>
        <w:rPr/>
      </w:pPr>
      <w:r>
        <w:rPr/>
        <w:t>Now, perhaps we can just draw breath for a minute.  I have been dealing, as I said, with the elements which we identify as being those matters which are being deployed to underpin the prosecution case.</w:t>
      </w:r>
    </w:p>
    <w:p>
      <w:pPr>
        <w:pStyle w:val="Normal"/>
        <w:rPr/>
      </w:pPr>
      <w:r>
        <w:rPr/>
      </w:r>
    </w:p>
    <w:p>
      <w:pPr>
        <w:pStyle w:val="Normal"/>
        <w:rPr/>
      </w:pPr>
      <w:r>
        <w:rPr/>
        <w:t>I am going now to turn to look at what we say are the compelling reasons, and there are twelve of them, which support the conclusion that these children were not investigated pursuant to 172/96.</w:t>
      </w:r>
    </w:p>
    <w:p>
      <w:pPr>
        <w:pStyle w:val="Normal"/>
        <w:rPr/>
      </w:pPr>
      <w:r>
        <w:rPr/>
      </w:r>
    </w:p>
    <w:p>
      <w:pPr>
        <w:pStyle w:val="Normal"/>
        <w:rPr/>
      </w:pPr>
      <w:r>
        <w:rPr/>
        <w:t>To a certain extent this exercise - it is not a very lengthy exercise but it is a terribly important exercise - draws the strings together of some of the material I have been addressing yesterday and shortly this morning.</w:t>
      </w:r>
    </w:p>
    <w:p>
      <w:pPr>
        <w:pStyle w:val="Normal"/>
        <w:rPr/>
      </w:pPr>
      <w:r>
        <w:rPr/>
      </w:r>
    </w:p>
    <w:p>
      <w:pPr>
        <w:pStyle w:val="Normal"/>
        <w:rPr/>
      </w:pPr>
      <w:r>
        <w:rPr/>
        <w:t>Now, the first one concerns Professor Walker</w:t>
        <w:noBreakHyphen/>
        <w:t>Smith himself.  His role, we suggest, cannot be underestimated.  He is a vastly experienced clinician with a global reputation.  He was not a junior doctor blinded by charisma; he approached, you may think, this whole issue with thoughtful consideration and mature judgment.  If his evidence that these children were admitted and investigated for a clinical purpose is, or may be, true then that is the end of the prosecution case on the issue of whether these children were investigated as part of a research project, and the end, I may say, of all the allegations which flow from that - and there are many.</w:t>
      </w:r>
    </w:p>
    <w:p>
      <w:pPr>
        <w:pStyle w:val="Normal"/>
        <w:rPr/>
      </w:pPr>
      <w:r>
        <w:rPr/>
      </w:r>
    </w:p>
    <w:p>
      <w:pPr>
        <w:pStyle w:val="Normal"/>
        <w:rPr/>
      </w:pPr>
      <w:r>
        <w:rPr/>
        <w:t>Indeed, it nullifies any suggestion that Dr Wakefield’s role pre referral in relation to GPs and parents was for the purposes of recruitment into 172/96.</w:t>
      </w:r>
    </w:p>
    <w:p>
      <w:pPr>
        <w:pStyle w:val="Normal"/>
        <w:rPr/>
      </w:pPr>
      <w:r>
        <w:rPr/>
      </w:r>
    </w:p>
    <w:p>
      <w:pPr>
        <w:pStyle w:val="Normal"/>
        <w:rPr/>
      </w:pPr>
      <w:r>
        <w:rPr/>
        <w:t>So that is just a little pen picture of Professor Walker</w:t>
        <w:noBreakHyphen/>
        <w:t>Smith.</w:t>
      </w:r>
    </w:p>
    <w:p>
      <w:pPr>
        <w:pStyle w:val="Normal"/>
        <w:rPr/>
      </w:pPr>
      <w:r>
        <w:rPr/>
      </w:r>
    </w:p>
    <w:p>
      <w:pPr>
        <w:pStyle w:val="Normal"/>
        <w:rPr/>
      </w:pPr>
      <w:r>
        <w:rPr/>
        <w:t>What of the defence experts?  And this is my second point.</w:t>
      </w:r>
    </w:p>
    <w:p>
      <w:pPr>
        <w:pStyle w:val="Normal"/>
        <w:rPr/>
      </w:pPr>
      <w:r>
        <w:rPr/>
      </w:r>
    </w:p>
    <w:p>
      <w:pPr>
        <w:pStyle w:val="Normal"/>
        <w:rPr/>
      </w:pPr>
      <w:r>
        <w:rPr/>
        <w:t>A central core of the prosecution case is that these children were investigated for research purposes because, saving one or two coincidental cases, the investigations principally of colonoscopy and lumbar puncture were not clinically indicated.</w:t>
      </w:r>
    </w:p>
    <w:p>
      <w:pPr>
        <w:pStyle w:val="Normal"/>
        <w:rPr/>
      </w:pPr>
      <w:r>
        <w:rPr/>
      </w:r>
    </w:p>
    <w:p>
      <w:pPr>
        <w:pStyle w:val="Normal"/>
        <w:rPr/>
      </w:pPr>
      <w:r>
        <w:rPr/>
        <w:t>Now, the defence experts, as well as the two professors, have said that they were and they have explained why.</w:t>
      </w:r>
    </w:p>
    <w:p>
      <w:pPr>
        <w:pStyle w:val="Normal"/>
        <w:rPr/>
      </w:pPr>
      <w:r>
        <w:rPr/>
      </w:r>
    </w:p>
    <w:p>
      <w:pPr>
        <w:pStyle w:val="Normal"/>
        <w:rPr/>
      </w:pPr>
      <w:r>
        <w:rPr/>
        <w:t>The detail of the competing claims between the two sets of experts is not a matter for our submissions on Dr Wakefield’s behalf but we, in anticipation, adopt the submissions to be made by Mr Miller and Mr Hopkins, and again, if those investigations which were addressed by the defence experts were, or may have been, clinically indicated, then that again destroys the central pillar of the prosecution case.</w:t>
      </w:r>
    </w:p>
    <w:p>
      <w:pPr>
        <w:pStyle w:val="Normal"/>
        <w:rPr/>
      </w:pPr>
      <w:r>
        <w:rPr/>
      </w:r>
    </w:p>
    <w:p>
      <w:pPr>
        <w:pStyle w:val="Normal"/>
        <w:rPr/>
      </w:pPr>
      <w:r>
        <w:rPr/>
        <w:t>In this regard, although Dr Wakefield is in no position to say whether or not they were clinically indicated, and hence why Professors Booth and Rutter were not cross</w:t>
        <w:noBreakHyphen/>
        <w:t xml:space="preserve">examined on the point, he at all times honestly believed they were clinically indicated.  He was, you may think, reasonably entitled to have formed that belief; he was not alone in this; all the other clinicians believed (or must have believed, for example, and I do not exclude Dr Thomson) that the investigations they carried out were indeed clinically indicated. </w:t>
      </w:r>
    </w:p>
    <w:p>
      <w:pPr>
        <w:pStyle w:val="Normal"/>
        <w:rPr/>
      </w:pPr>
      <w:r>
        <w:rPr/>
      </w:r>
    </w:p>
    <w:p>
      <w:pPr>
        <w:pStyle w:val="Normal"/>
        <w:rPr/>
      </w:pPr>
      <w:r>
        <w:rPr/>
        <w:t>My third point is this question of dishonesty.  Now, I have touched on this already and I make no apology for returning to it; it is an extremely important matter.</w:t>
      </w:r>
    </w:p>
    <w:p>
      <w:pPr>
        <w:pStyle w:val="Normal"/>
        <w:rPr/>
      </w:pPr>
      <w:r>
        <w:rPr/>
      </w:r>
    </w:p>
    <w:p>
      <w:pPr>
        <w:pStyle w:val="Normal"/>
        <w:rPr/>
      </w:pPr>
      <w:r>
        <w:rPr/>
        <w:t>What we say is this.  The prosecution in analysing this case has failed to face up to the logical reality of the position.  It has to be a central part of their case that at least Dr Wakefield and Professor Walker</w:t>
        <w:noBreakHyphen/>
        <w:t xml:space="preserve">Smith </w:t>
        <w:noBreakHyphen/>
        <w:t xml:space="preserve"> at least </w:t>
        <w:noBreakHyphen/>
        <w:t xml:space="preserve"> have acted dishonestly throughout and have engaged in a conspiracy to mislead the Ethics Committee, the Medical School, the Chief Executive of the Trust, fellow clinicians, parents and referring doctors.  It is inescapable that the assertion at page 209, which is the important page in the EC application which contains the assertion that the investigations were clinically indicated, must have been knowingly misleading, and again, whenever that phrase is used - let’s not beat about the bush </w:t>
        <w:noBreakHyphen/>
        <w:t xml:space="preserve"> that is an allegation of dishonesty.</w:t>
      </w:r>
    </w:p>
    <w:p>
      <w:pPr>
        <w:pStyle w:val="Normal"/>
        <w:rPr/>
      </w:pPr>
      <w:r>
        <w:rPr/>
      </w:r>
    </w:p>
    <w:p>
      <w:pPr>
        <w:pStyle w:val="Normal"/>
        <w:rPr/>
      </w:pPr>
      <w:r>
        <w:rPr/>
        <w:t>It was specifically alleged, moreover, that the two documents, they are pretty well the same, in Child JS’s notes at page 200 and at the version at D2/tab 14, both dated February 1997 produced for the purposes of dissemination to GPs by both these two doctors, Professor Walker</w:t>
        <w:noBreakHyphen/>
        <w:t>Smith and Dr Wakefield, was a dishonest attempt at “defensive” back</w:t>
        <w:noBreakHyphen/>
        <w:t>covering.</w:t>
      </w:r>
    </w:p>
    <w:p>
      <w:pPr>
        <w:pStyle w:val="Normal"/>
        <w:rPr/>
      </w:pPr>
      <w:r>
        <w:rPr/>
      </w:r>
    </w:p>
    <w:p>
      <w:pPr>
        <w:pStyle w:val="Normal"/>
        <w:rPr/>
      </w:pPr>
      <w:r>
        <w:rPr/>
        <w:t>The same must also be true of the letter from Professor Walker</w:t>
        <w:noBreakHyphen/>
        <w:t>Smith in July 1998 at page 937 in response to the intervention of Professor Hull, and we cannot, and nor should the Panel, ignore the letter from Dr Berelowitz in 2000 to Professor Taylor at page 1106a.  That, too, must be untrue.  You cannot get away from it.</w:t>
      </w:r>
    </w:p>
    <w:p>
      <w:pPr>
        <w:pStyle w:val="Normal"/>
        <w:rPr/>
      </w:pPr>
      <w:r>
        <w:rPr/>
      </w:r>
    </w:p>
    <w:p>
      <w:pPr>
        <w:pStyle w:val="Normal"/>
        <w:rPr/>
      </w:pPr>
      <w:r>
        <w:rPr/>
        <w:t>In fact, the prosecution have gone even further in their closing submissions by relying heavily upon the conversation between Professor Murch and Professor Walker</w:t>
        <w:noBreakHyphen/>
        <w:t>Smith in which Professor Murch raised his concerns in or about July 1996 about whether or not they were engaged in a research project.  Professor Walker</w:t>
        <w:noBreakHyphen/>
        <w:t>Smith told Professor Murch, and for that matter Dr Thomson, that they did not need EC approval for what they were doing and that the assessments were clinical.</w:t>
      </w:r>
    </w:p>
    <w:p>
      <w:pPr>
        <w:pStyle w:val="Normal"/>
        <w:rPr/>
      </w:pPr>
      <w:r>
        <w:rPr/>
      </w:r>
    </w:p>
    <w:p>
      <w:pPr>
        <w:pStyle w:val="Normal"/>
        <w:rPr/>
      </w:pPr>
      <w:r>
        <w:rPr/>
        <w:t>On the prosecution case this can only be an instance of Professor Walker</w:t>
        <w:noBreakHyphen/>
        <w:t xml:space="preserve">Smith deliberately </w:t>
        <w:noBreakHyphen/>
        <w:t xml:space="preserve"> deliberately </w:t>
        <w:noBreakHyphen/>
        <w:t xml:space="preserve"> misleading his two consultant colleagues.  Now, we have to say that is arrant nonsense.</w:t>
      </w:r>
    </w:p>
    <w:p>
      <w:pPr>
        <w:pStyle w:val="Normal"/>
        <w:rPr/>
      </w:pPr>
      <w:r>
        <w:rPr/>
        <w:t xml:space="preserve"> </w:t>
      </w:r>
    </w:p>
    <w:p>
      <w:pPr>
        <w:pStyle w:val="Normal"/>
        <w:rPr/>
      </w:pPr>
      <w:r>
        <w:rPr/>
        <w:t>On the prosecution account two senior clinicians have asked Professor Walker</w:t>
        <w:noBreakHyphen/>
        <w:t>Smith if the investigations are clinically indicated or not.  It cannot sensibly be suggested that Professor Walker</w:t>
        <w:noBreakHyphen/>
        <w:t>Smith did not understand the question or was somehow incapable of giving an honest answer.</w:t>
      </w:r>
    </w:p>
    <w:p>
      <w:pPr>
        <w:pStyle w:val="Normal"/>
        <w:rPr/>
      </w:pPr>
      <w:r>
        <w:rPr/>
      </w:r>
    </w:p>
    <w:p>
      <w:pPr>
        <w:pStyle w:val="Normal"/>
        <w:rPr/>
      </w:pPr>
      <w:r>
        <w:rPr/>
        <w:t>But then we also move to the document at page 291.  That is a document which we say is extremely important in this case and bears repeated scrutiny.  This document is alleged to be dishonest in a number of respects.</w:t>
      </w:r>
    </w:p>
    <w:p>
      <w:pPr>
        <w:pStyle w:val="Normal"/>
        <w:rPr/>
      </w:pPr>
      <w:r>
        <w:rPr/>
      </w:r>
    </w:p>
    <w:p>
      <w:pPr>
        <w:pStyle w:val="Normal"/>
        <w:rPr/>
      </w:pPr>
      <w:r>
        <w:rPr/>
        <w:t>First, there are two references to children being investigated according to clinical need, and I lift the quote:</w:t>
      </w:r>
    </w:p>
    <w:p>
      <w:pPr>
        <w:pStyle w:val="Normal"/>
        <w:rPr/>
      </w:pPr>
      <w:r>
        <w:rPr/>
      </w:r>
    </w:p>
    <w:p>
      <w:pPr>
        <w:pStyle w:val="TextBodyIndent"/>
        <w:rPr/>
      </w:pPr>
      <w:r>
        <w:rPr/>
        <w:t>“</w:t>
      </w:r>
      <w:r>
        <w:rPr/>
        <w:t xml:space="preserve">... we have so far investigated 5 such children on a clinical need basis... “, and “I can confirm that children would have these investigations even if there was no trial”, </w:t>
      </w:r>
    </w:p>
    <w:p>
      <w:pPr>
        <w:pStyle w:val="Normal"/>
        <w:ind w:left="720" w:hanging="0"/>
        <w:rPr/>
      </w:pPr>
      <w:r>
        <w:rPr/>
      </w:r>
    </w:p>
    <w:p>
      <w:pPr>
        <w:pStyle w:val="Normal"/>
        <w:rPr/>
      </w:pPr>
      <w:r>
        <w:rPr/>
        <w:t>and I remind the Panel, of course, that the children concerned here were Children 1, 2, 3, 4 and 6.</w:t>
      </w:r>
    </w:p>
    <w:p>
      <w:pPr>
        <w:pStyle w:val="Normal"/>
        <w:rPr/>
      </w:pPr>
      <w:r>
        <w:rPr/>
      </w:r>
    </w:p>
    <w:p>
      <w:pPr>
        <w:pStyle w:val="Normal"/>
        <w:rPr/>
      </w:pPr>
      <w:r>
        <w:rPr/>
        <w:t>On the prosecution’s analysis of matters those two statements that I have lifted from that document must have been knowingly false, dishonest.</w:t>
      </w:r>
    </w:p>
    <w:p>
      <w:pPr>
        <w:pStyle w:val="Normal"/>
        <w:rPr/>
      </w:pPr>
      <w:r>
        <w:rPr/>
      </w:r>
    </w:p>
    <w:p>
      <w:pPr>
        <w:pStyle w:val="Normal"/>
        <w:rPr/>
      </w:pPr>
      <w:r>
        <w:rPr/>
        <w:t>In addition, the prosecution have also alleged that in stating that the children were suffering from a disease with a ”hopeless prognosis” in relation to their “cerebral disintegrative disorder” Professor Walker</w:t>
        <w:noBreakHyphen/>
        <w:t>Smith was deliberately misleading the Ethics Committee into thinking that the children’s condition was worse than was, in fact, the case.</w:t>
      </w:r>
    </w:p>
    <w:p>
      <w:pPr>
        <w:pStyle w:val="Normal"/>
        <w:rPr/>
      </w:pPr>
      <w:r>
        <w:rPr/>
      </w:r>
    </w:p>
    <w:p>
      <w:pPr>
        <w:pStyle w:val="Normal"/>
        <w:rPr/>
      </w:pPr>
      <w:r>
        <w:rPr/>
        <w:t>The prosecution say that his motive for doing that was to persuade the Ethics Committee to grant approval, which he must have believed he would not otherwise have got.</w:t>
      </w:r>
    </w:p>
    <w:p>
      <w:pPr>
        <w:pStyle w:val="Normal"/>
        <w:rPr/>
      </w:pPr>
      <w:r>
        <w:rPr/>
      </w:r>
    </w:p>
    <w:p>
      <w:pPr>
        <w:pStyle w:val="Normal"/>
        <w:rPr/>
      </w:pPr>
      <w:r>
        <w:rPr/>
        <w:t>In both respects, as someone in possession of the true facts and as a recipient of this letter, Dr Wakefield, it is said, was complicit in Professor Walker</w:t>
        <w:noBreakHyphen/>
        <w:t>Smith’s dishonesty, and you will remember that that point was put to Dr Wakefield and it was put to him that he knew that the information given to the EC was false, and therefore there was dishonesty by association, if nothing else.</w:t>
      </w:r>
    </w:p>
    <w:p>
      <w:pPr>
        <w:pStyle w:val="Normal"/>
        <w:rPr/>
      </w:pPr>
      <w:r>
        <w:rPr/>
      </w:r>
    </w:p>
    <w:p>
      <w:pPr>
        <w:pStyle w:val="Normal"/>
        <w:rPr/>
      </w:pPr>
      <w:r>
        <w:rPr/>
        <w:t>But it goes a step further.  The prosecution allege that Dr Wakefield had deliberately ignored positive diagnoses by Dr Berelowitz in two of the five cases referred to in this letter, and I say two of the cases because Dr Berelowitz did not produce a report in respect of the other three children.</w:t>
      </w:r>
    </w:p>
    <w:p>
      <w:pPr>
        <w:pStyle w:val="Normal"/>
        <w:rPr/>
      </w:pPr>
      <w:r>
        <w:rPr/>
      </w:r>
    </w:p>
    <w:p>
      <w:pPr>
        <w:pStyle w:val="Normal"/>
        <w:rPr/>
      </w:pPr>
      <w:r>
        <w:rPr/>
        <w:t>Now, having made this allegation of deliberately ignoring positive diagnoses by Dr Berelowitz against Dr Wakefield, the prosecution then utterly failed to make good the suggestion for two principal and obvious reasons in those two cases.  In the case of Child 2 Dr Berelowitz’ report was not copied to Dr Wakefield and there is no evidence that Dr Wakefield saw this report before November 1996, and I should just add this: that in re</w:t>
        <w:noBreakHyphen/>
        <w:t>examination Dr Wakefield told you that he had not seen that document.</w:t>
      </w:r>
    </w:p>
    <w:p>
      <w:pPr>
        <w:pStyle w:val="Normal"/>
        <w:rPr/>
      </w:pPr>
      <w:r>
        <w:rPr/>
      </w:r>
    </w:p>
    <w:p>
      <w:pPr>
        <w:pStyle w:val="Normal"/>
        <w:rPr/>
      </w:pPr>
      <w:r>
        <w:rPr/>
        <w:t>Again, in the case of Child 6, Dr Wakefield did not know of any diagnosis by Dr Berelowitz at the date of the letter at page 291 since, as is clear now, Dr Berelowitz did not produce his report on this case until June of 1997, way after the date of this letter.</w:t>
      </w:r>
    </w:p>
    <w:p>
      <w:pPr>
        <w:pStyle w:val="Normal"/>
        <w:rPr/>
      </w:pPr>
      <w:r>
        <w:rPr/>
      </w:r>
    </w:p>
    <w:p>
      <w:pPr>
        <w:pStyle w:val="Normal"/>
        <w:rPr/>
      </w:pPr>
      <w:r>
        <w:rPr/>
        <w:t xml:space="preserve">There is, therefore, no basis for the assertion being made by the prosecution that Dr Wakefield </w:t>
        <w:noBreakHyphen/>
        <w:t xml:space="preserve"> and I use the assertion made in their closing submissions </w:t>
        <w:noBreakHyphen/>
        <w:t xml:space="preserve"> “simply carried on anyway” with the investigation of the</w:t>
      </w:r>
      <w:r>
        <w:rPr>
          <w:i/>
          <w:iCs/>
        </w:rPr>
        <w:t xml:space="preserve"> Lancet</w:t>
      </w:r>
      <w:r>
        <w:rPr/>
        <w:t xml:space="preserve"> children ignoring the diagnoses provided by Dr Berelowitz.  As I have said, there is no evidence in any of these cases that Dr Wakefield was aware of Dr Berelowitz’ views while the children were still at the hospital.</w:t>
      </w:r>
    </w:p>
    <w:p>
      <w:pPr>
        <w:pStyle w:val="Normal"/>
        <w:rPr/>
      </w:pPr>
      <w:r>
        <w:rPr/>
      </w:r>
    </w:p>
    <w:p>
      <w:pPr>
        <w:pStyle w:val="Normal"/>
        <w:rPr/>
      </w:pPr>
      <w:r>
        <w:rPr/>
        <w:t>Now, the term “disintegrative disorder” employed in the content of this letter by Professor Walker</w:t>
        <w:noBreakHyphen/>
        <w:t>Smith, and therefore by association it has to be that it was approved by Dr Wakefield, is a reference to the generic working diagnosis in relation to this cohort of children as originally supplied by none other than Dr Berelowitz himself.</w:t>
      </w:r>
    </w:p>
    <w:p>
      <w:pPr>
        <w:pStyle w:val="Normal"/>
        <w:rPr/>
      </w:pPr>
      <w:r>
        <w:rPr/>
      </w:r>
    </w:p>
    <w:p>
      <w:pPr>
        <w:pStyle w:val="Normal"/>
        <w:rPr/>
      </w:pPr>
      <w:r>
        <w:rPr/>
        <w:t>The term was not, it is submitted, therefore “misleading”, and there was no reason for Dr Wakefield to challenge its use by Professor Walker</w:t>
        <w:noBreakHyphen/>
        <w:t>Smith in the letter.</w:t>
      </w:r>
    </w:p>
    <w:p>
      <w:pPr>
        <w:pStyle w:val="Normal"/>
        <w:rPr/>
      </w:pPr>
      <w:r>
        <w:rPr/>
      </w:r>
    </w:p>
    <w:p>
      <w:pPr>
        <w:pStyle w:val="Normal"/>
        <w:rPr/>
      </w:pPr>
      <w:r>
        <w:rPr/>
        <w:t>Now on the prosecution case, again returning to the letter at 291 and, indeed, moving ahead somewhat to the</w:t>
      </w:r>
      <w:r>
        <w:rPr>
          <w:i/>
          <w:iCs/>
        </w:rPr>
        <w:t xml:space="preserve"> Lancet</w:t>
      </w:r>
      <w:r>
        <w:rPr/>
        <w:t xml:space="preserve"> paper, those other clinicians who put their name to the</w:t>
      </w:r>
      <w:r>
        <w:rPr>
          <w:i/>
          <w:iCs/>
        </w:rPr>
        <w:t> Lancet</w:t>
      </w:r>
      <w:r>
        <w:rPr/>
        <w:t xml:space="preserve"> paper can only have been either ignorant of the true nature of the exercise in which they were engaged, or deliberately and successfully misled.  There is no other explanation for the evidence of, for example, Dr Davies who was called before you, who said that as far as she was concerned the children were being investigated clinically.</w:t>
      </w:r>
    </w:p>
    <w:p>
      <w:pPr>
        <w:pStyle w:val="Normal"/>
        <w:rPr/>
      </w:pPr>
      <w:r>
        <w:rPr/>
      </w:r>
    </w:p>
    <w:p>
      <w:pPr>
        <w:pStyle w:val="Normal"/>
        <w:rPr/>
      </w:pPr>
      <w:r>
        <w:rPr/>
        <w:t>Now, it needs a bit of standing back, this, and we say that the notion of a conspiracy from the outset is breathtakingly ambitious as a proposition and inherently implausible.  We say that points, and one might incline to the view that they were cheap points, have been made about Dr Wakefield’s over</w:t>
        <w:noBreakHyphen/>
        <w:t>weaning ambition or excessive enthusiasm, his “passion”, his “zeal”, are really nothing to the point here.  Either he and Professor Walker</w:t>
        <w:noBreakHyphen/>
        <w:t>Smith at least are wholly mired in dishonesty together or are they are not.  It cannot be explained away by a readiness to cut corners or an excess of enthusiasm or a ”high</w:t>
        <w:noBreakHyphen/>
        <w:t xml:space="preserve">handed” approach or a “loss of all sense of boundaries”. </w:t>
      </w:r>
    </w:p>
    <w:p>
      <w:pPr>
        <w:pStyle w:val="Normal"/>
        <w:rPr/>
      </w:pPr>
      <w:r>
        <w:rPr/>
      </w:r>
    </w:p>
    <w:p>
      <w:pPr>
        <w:pStyle w:val="Normal"/>
        <w:rPr/>
      </w:pPr>
      <w:r>
        <w:rPr/>
        <w:t>If the prosecution is right this was a deliberate attempt to deceive, conceived at the outset and maintained for years afterwards.  It is pervasive.  It relates to entry criteria they knew would not be met.  It relates to the nature of the investigations which they knew would not be, or had not been, clinically indicated.  It relates to the issue of Ethics Committee approval which they knew they would not otherwise get.</w:t>
      </w:r>
    </w:p>
    <w:p>
      <w:pPr>
        <w:pStyle w:val="Normal"/>
        <w:rPr/>
      </w:pPr>
      <w:r>
        <w:rPr/>
      </w:r>
    </w:p>
    <w:p>
      <w:pPr>
        <w:pStyle w:val="Normal"/>
        <w:rPr/>
      </w:pPr>
      <w:r>
        <w:rPr/>
        <w:t>It is worth reflecting that one of the alleged conspirators is a paediatrician described by Professor Candy as a person of “enormous integrity”, and perhaps the Panel may wish to ponder upon the inherent dichotomy in this case.</w:t>
      </w:r>
    </w:p>
    <w:p>
      <w:pPr>
        <w:pStyle w:val="Normal"/>
        <w:rPr/>
      </w:pPr>
      <w:r>
        <w:rPr/>
      </w:r>
    </w:p>
    <w:p>
      <w:pPr>
        <w:pStyle w:val="Normal"/>
        <w:rPr/>
      </w:pPr>
      <w:r>
        <w:rPr/>
        <w:t>I turn to the fourth point, the fact that seven children were investigated before approval was granted.  This relates to Children 2, 1, 3, 4, 6, 9 and 5.</w:t>
      </w:r>
    </w:p>
    <w:p>
      <w:pPr>
        <w:pStyle w:val="Normal"/>
        <w:rPr/>
      </w:pPr>
      <w:r>
        <w:rPr/>
      </w:r>
    </w:p>
    <w:p>
      <w:pPr>
        <w:pStyle w:val="Normal"/>
        <w:rPr/>
      </w:pPr>
      <w:r>
        <w:rPr/>
        <w:t>Sir, the Panel will recall Professor Walker</w:t>
        <w:noBreakHyphen/>
        <w:t xml:space="preserve">Smith’s outrage </w:t>
        <w:noBreakHyphen/>
        <w:t xml:space="preserve"> there is no other way of describing it - at the suggestion that he had knowingly investigated children for research purposes before approval was granted.  That suggestion has been repeated by the prosecution in their closing submissions.  The allegation is put quite clearly.  Professor Walker</w:t>
        <w:noBreakHyphen/>
        <w:t>Smith took a deliberate decision to embark upon the research investigation of children when he knew he did not have Ethics Committee approval for these investigations.</w:t>
      </w:r>
    </w:p>
    <w:p>
      <w:pPr>
        <w:pStyle w:val="Normal"/>
        <w:rPr/>
      </w:pPr>
      <w:r>
        <w:rPr/>
      </w:r>
    </w:p>
    <w:p>
      <w:pPr>
        <w:pStyle w:val="Normal"/>
        <w:rPr/>
      </w:pPr>
      <w:r>
        <w:rPr/>
        <w:t xml:space="preserve">There can sensibly be no question of a blurring of boundaries here, and we are driven to make the comment </w:t>
        <w:noBreakHyphen/>
        <w:t xml:space="preserve"> and I hope not to be accused of hyperbole </w:t>
        <w:noBreakHyphen/>
        <w:t xml:space="preserve"> that it beggars belief that he should have done this.  What possible motive could he have to perform colonoscopy and lumbar puncture on children for a research purpose before Ethics Committee approval?  The suggestion that a group of internationally renowned scientists and clinicians should have acted in this way for no apparent reason is unsustainable, we say.</w:t>
      </w:r>
    </w:p>
    <w:p>
      <w:pPr>
        <w:pStyle w:val="Normal"/>
        <w:rPr/>
      </w:pPr>
      <w:r>
        <w:rPr/>
      </w:r>
    </w:p>
    <w:p>
      <w:pPr>
        <w:pStyle w:val="Normal"/>
        <w:rPr/>
      </w:pPr>
      <w:r>
        <w:rPr/>
        <w:t>It is worth noting that Dr Berelowitz rejected the suggestion that he had been involved in research before Ethics Committee approval had been granted.</w:t>
      </w:r>
    </w:p>
    <w:p>
      <w:pPr>
        <w:pStyle w:val="Normal"/>
        <w:rPr/>
      </w:pPr>
      <w:r>
        <w:rPr/>
      </w:r>
    </w:p>
    <w:p>
      <w:pPr>
        <w:pStyle w:val="Normal"/>
        <w:rPr/>
      </w:pPr>
      <w:r>
        <w:rPr/>
        <w:t>I come to the fifth point, and I turn again to page 291 but from a different standpoint now.</w:t>
      </w:r>
    </w:p>
    <w:p>
      <w:pPr>
        <w:pStyle w:val="Normal"/>
        <w:rPr/>
      </w:pPr>
      <w:r>
        <w:rPr/>
      </w:r>
    </w:p>
    <w:p>
      <w:pPr>
        <w:pStyle w:val="Normal"/>
        <w:rPr/>
      </w:pPr>
      <w:r>
        <w:rPr/>
        <w:t>Dr Pegg’s approval letter (page 358) does not give Ethics Committee permission for the clinical investigations that are identified in that letter, nor does it give permission for those that were, in fact, carried out.</w:t>
      </w:r>
    </w:p>
    <w:p>
      <w:pPr>
        <w:pStyle w:val="Normal"/>
        <w:rPr/>
      </w:pPr>
      <w:r>
        <w:rPr/>
      </w:r>
    </w:p>
    <w:p>
      <w:pPr>
        <w:pStyle w:val="Normal"/>
        <w:rPr/>
      </w:pPr>
      <w:r>
        <w:rPr/>
        <w:t>This is not surprising since Ethics Committee approval was never sought for those clinical investigations.  Ethics Committee approval was sought, however untidily it was expressed in the application documents, for the pure research elements of the proposed study as identified now in Dr Wakefield’s table (D2/tab 12).</w:t>
      </w:r>
    </w:p>
    <w:p>
      <w:pPr>
        <w:pStyle w:val="Normal"/>
        <w:rPr/>
      </w:pPr>
      <w:r>
        <w:rPr/>
      </w:r>
    </w:p>
    <w:p>
      <w:pPr>
        <w:pStyle w:val="Normal"/>
        <w:rPr/>
      </w:pPr>
      <w:r>
        <w:rPr/>
        <w:t>Dr Pegg knew from the letter from Professor Walker</w:t>
        <w:noBreakHyphen/>
        <w:t>Smith (page 291) that five children had already been clinically investigated notwithstanding lack of Ethics Committee approval, and again I remind you that the five children were Children 1, 2, 3, 4 and 6.</w:t>
      </w:r>
    </w:p>
    <w:p>
      <w:pPr>
        <w:pStyle w:val="Normal"/>
        <w:rPr/>
      </w:pPr>
      <w:r>
        <w:rPr/>
      </w:r>
    </w:p>
    <w:p>
      <w:pPr>
        <w:pStyle w:val="Normal"/>
        <w:rPr/>
      </w:pPr>
      <w:r>
        <w:rPr/>
        <w:t>Now, whatever may have been the state of the Ethics Committee’s uncertainty initially, because it is clear there was, Dr Pegg must have understood that the five children to whom Professor Walker</w:t>
        <w:noBreakHyphen/>
        <w:t>Smith referred in that letter had not been investigated pursuant to the 172/96 protocol, otherwise he would have responded to Professor Walker</w:t>
        <w:noBreakHyphen/>
        <w:t>Smith’s letter by asking him what on earth he thought he was doing.  Ethics Committee approval had yet to be given, and here is Professor Walker</w:t>
        <w:noBreakHyphen/>
        <w:t>Smith on the prosecution’s case telling the Chairman of the Ethics Committee that he started investigating children anyway.</w:t>
      </w:r>
    </w:p>
    <w:p>
      <w:pPr>
        <w:pStyle w:val="Normal"/>
        <w:rPr/>
      </w:pPr>
      <w:r>
        <w:rPr/>
      </w:r>
    </w:p>
    <w:p>
      <w:pPr>
        <w:pStyle w:val="Normal"/>
        <w:rPr/>
      </w:pPr>
      <w:r>
        <w:rPr/>
        <w:t>Now that cannot be right.</w:t>
      </w:r>
    </w:p>
    <w:p>
      <w:pPr>
        <w:pStyle w:val="Normal"/>
        <w:rPr/>
      </w:pPr>
      <w:r>
        <w:rPr/>
      </w:r>
    </w:p>
    <w:p>
      <w:pPr>
        <w:pStyle w:val="Normal"/>
        <w:rPr/>
      </w:pPr>
      <w:r>
        <w:rPr/>
        <w:t xml:space="preserve">I move to the sixth point.  </w:t>
      </w:r>
    </w:p>
    <w:p>
      <w:pPr>
        <w:pStyle w:val="Normal"/>
        <w:rPr/>
      </w:pPr>
      <w:r>
        <w:rPr/>
      </w:r>
    </w:p>
    <w:p>
      <w:pPr>
        <w:pStyle w:val="Normal"/>
        <w:rPr/>
      </w:pPr>
      <w:r>
        <w:rPr/>
        <w:t xml:space="preserve">There is an absence of evidence from anyone to the contrary.  </w:t>
      </w:r>
    </w:p>
    <w:p>
      <w:pPr>
        <w:pStyle w:val="Normal"/>
        <w:rPr/>
      </w:pPr>
      <w:r>
        <w:rPr/>
      </w:r>
    </w:p>
    <w:p>
      <w:pPr>
        <w:pStyle w:val="Normal"/>
        <w:rPr/>
      </w:pPr>
      <w:r>
        <w:rPr/>
        <w:t>All three doctors have been clear and consistent in relation to this core issue.  By contrast the prosecution have not mustered a single witness to say that these children were being investigated pursuant to 172/96, and that is worth reflecting on in a case of this magnitude.  Neither Dr Casson nor Dr Berelowitz nor Dr Davies came close to doing so, and the prosecution did not bother to call any of the other clinicians or researchers involved.</w:t>
      </w:r>
    </w:p>
    <w:p>
      <w:pPr>
        <w:pStyle w:val="Normal"/>
        <w:rPr/>
      </w:pPr>
      <w:r>
        <w:rPr/>
      </w:r>
    </w:p>
    <w:p>
      <w:pPr>
        <w:pStyle w:val="Normal"/>
        <w:rPr/>
      </w:pPr>
      <w:r>
        <w:rPr/>
        <w:t>Consequently the prosecution have had to have recourse to a form of reconstruction exercise from the documents upon which basis they have sought to invite their experts to say that it “looks like” research more than it “looks like” clinical medicine.</w:t>
      </w:r>
    </w:p>
    <w:p>
      <w:pPr>
        <w:pStyle w:val="Normal"/>
        <w:rPr/>
      </w:pPr>
      <w:r>
        <w:rPr/>
      </w:r>
    </w:p>
    <w:p>
      <w:pPr>
        <w:pStyle w:val="Normal"/>
        <w:rPr/>
      </w:pPr>
      <w:r>
        <w:rPr/>
        <w:t>I move to the next point, the seventh point.</w:t>
      </w:r>
    </w:p>
    <w:p>
      <w:pPr>
        <w:pStyle w:val="Normal"/>
        <w:rPr/>
      </w:pPr>
      <w:r>
        <w:rPr/>
      </w:r>
    </w:p>
    <w:p>
      <w:pPr>
        <w:pStyle w:val="Normal"/>
        <w:rPr/>
      </w:pPr>
      <w:r>
        <w:rPr/>
        <w:t>There is a value you may think in consistency, in evidential terms, and in credibility terms.</w:t>
      </w:r>
    </w:p>
    <w:p>
      <w:pPr>
        <w:pStyle w:val="Normal"/>
        <w:rPr/>
      </w:pPr>
      <w:r>
        <w:rPr/>
        <w:t xml:space="preserve"> </w:t>
      </w:r>
    </w:p>
    <w:p>
      <w:pPr>
        <w:pStyle w:val="Normal"/>
        <w:rPr/>
      </w:pPr>
      <w:r>
        <w:rPr/>
        <w:t xml:space="preserve">On numerous occasions those involved have made clear and unequivocal statements to the effect that the clinical investigations of the </w:t>
      </w:r>
      <w:r>
        <w:rPr>
          <w:i/>
          <w:iCs/>
        </w:rPr>
        <w:t xml:space="preserve"> Lancet</w:t>
      </w:r>
      <w:r>
        <w:rPr/>
        <w:t xml:space="preserve"> children were clinically indicated and not part of a research project, whether 172/96 or otherwise.  I will summarise them and again I begin with a document which is now well thumbed, page 209.  Secondly, another document well thumbed, page 291.  Thirdly, a document not so well thumbed but worth revisiting, at page 192 Mr Else’s letter which sets out what he had been told by Professor Walker</w:t>
        <w:noBreakHyphen/>
        <w:t>Smith.  It is a letter written to Dr Wakefield and in that letter is a contemporaneous assertion by Professor Walker</w:t>
        <w:noBreakHyphen/>
        <w:t>Smith that the investigations are clinically justified or clinically indicated.  Fourthly, the document at page 937 written in July 1998 by Professor Walker</w:t>
        <w:noBreakHyphen/>
        <w:t>Smith in response to the intervention of Professor Hull.  Fifthly, now getting a little bit more attention than hitherto, Dr Berelowitz’s letter to Professor Taylor in 2000, and, sixthly, all the statements made in </w:t>
      </w:r>
      <w:r>
        <w:rPr>
          <w:i/>
          <w:iCs/>
        </w:rPr>
        <w:t>The Lancet</w:t>
      </w:r>
      <w:r>
        <w:rPr/>
        <w:t xml:space="preserve"> in 2004 which go directly to this point, this core issue point.</w:t>
      </w:r>
    </w:p>
    <w:p>
      <w:pPr>
        <w:pStyle w:val="Normal"/>
        <w:rPr/>
      </w:pPr>
      <w:r>
        <w:rPr/>
      </w:r>
    </w:p>
    <w:p>
      <w:pPr>
        <w:pStyle w:val="Normal"/>
        <w:rPr/>
      </w:pPr>
      <w:r>
        <w:rPr/>
        <w:t>In addition, there are a number of instances in the clinical notes where the same point is made, either expressly or by clear implication, including the following: I set them out and I am going to read them into the transcript: firstly, child 1: Professor Walker-Smith to Dr Barrow in August 1996:</w:t>
      </w:r>
    </w:p>
    <w:p>
      <w:pPr>
        <w:pStyle w:val="Normal"/>
        <w:rPr/>
      </w:pPr>
      <w:r>
        <w:rPr/>
      </w:r>
    </w:p>
    <w:p>
      <w:pPr>
        <w:pStyle w:val="Normal"/>
        <w:ind w:left="720" w:hanging="0"/>
        <w:rPr/>
      </w:pPr>
      <w:r>
        <w:rPr/>
        <w:t xml:space="preserve">“… </w:t>
      </w:r>
      <w:r>
        <w:rPr/>
        <w:t>Dr Wakefield will be assessing the research aspects of this problem.”</w:t>
      </w:r>
    </w:p>
    <w:p>
      <w:pPr>
        <w:pStyle w:val="Normal"/>
        <w:rPr/>
      </w:pPr>
      <w:r>
        <w:rPr/>
      </w:r>
    </w:p>
    <w:p>
      <w:pPr>
        <w:pStyle w:val="Normal"/>
        <w:rPr/>
      </w:pPr>
      <w:r>
        <w:rPr/>
        <w:t>Child 5, June 1997, Professor Walker-Smith again, this time to Dr Brostoff:</w:t>
      </w:r>
    </w:p>
    <w:p>
      <w:pPr>
        <w:pStyle w:val="Normal"/>
        <w:rPr/>
      </w:pPr>
      <w:r>
        <w:rPr/>
      </w:r>
    </w:p>
    <w:p>
      <w:pPr>
        <w:pStyle w:val="Normal"/>
        <w:ind w:left="720" w:hanging="0"/>
        <w:rPr/>
      </w:pPr>
      <w:r>
        <w:rPr/>
        <w:t>“</w:t>
      </w:r>
      <w:r>
        <w:rPr/>
        <w:t>I am the clinician … Dr Wakefield is overall directing research”.</w:t>
      </w:r>
    </w:p>
    <w:p>
      <w:pPr>
        <w:pStyle w:val="Normal"/>
        <w:rPr/>
      </w:pPr>
      <w:r>
        <w:rPr/>
      </w:r>
    </w:p>
    <w:p>
      <w:pPr>
        <w:pStyle w:val="Normal"/>
        <w:rPr/>
      </w:pPr>
      <w:r>
        <w:rPr/>
        <w:t>Again in child 5’s case, March 1996 (I will check the date though):</w:t>
      </w:r>
    </w:p>
    <w:p>
      <w:pPr>
        <w:pStyle w:val="Normal"/>
        <w:rPr/>
      </w:pPr>
      <w:r>
        <w:rPr/>
      </w:r>
    </w:p>
    <w:p>
      <w:pPr>
        <w:pStyle w:val="Normal"/>
        <w:ind w:left="720" w:hanging="0"/>
        <w:rPr/>
      </w:pPr>
      <w:r>
        <w:rPr/>
        <w:t>“</w:t>
      </w:r>
      <w:r>
        <w:rPr/>
        <w:t>In relation to the research that is being done concerning this group of children, I suggest that you or Mrs 5 should be directly in touch with Dr Wakefield who is directing the research aspect of the study.”</w:t>
      </w:r>
    </w:p>
    <w:p>
      <w:pPr>
        <w:pStyle w:val="Normal"/>
        <w:rPr/>
      </w:pPr>
      <w:r>
        <w:rPr/>
      </w:r>
    </w:p>
    <w:p>
      <w:pPr>
        <w:pStyle w:val="Normal"/>
        <w:rPr/>
      </w:pPr>
      <w:r>
        <w:rPr/>
        <w:t>Child 6:</w:t>
      </w:r>
    </w:p>
    <w:p>
      <w:pPr>
        <w:pStyle w:val="Normal"/>
        <w:rPr/>
      </w:pPr>
      <w:r>
        <w:rPr/>
      </w:r>
    </w:p>
    <w:p>
      <w:pPr>
        <w:pStyle w:val="Normal"/>
        <w:ind w:left="720" w:hanging="0"/>
        <w:rPr/>
      </w:pPr>
      <w:r>
        <w:rPr/>
        <w:t>“</w:t>
      </w:r>
      <w:r>
        <w:rPr/>
        <w:t>Dr Wakefield will be in touch … about the results of research.”</w:t>
      </w:r>
    </w:p>
    <w:p>
      <w:pPr>
        <w:pStyle w:val="Normal"/>
        <w:ind w:left="720" w:hanging="0"/>
        <w:rPr/>
      </w:pPr>
      <w:r>
        <w:rPr/>
      </w:r>
    </w:p>
    <w:p>
      <w:pPr>
        <w:pStyle w:val="Normal"/>
        <w:rPr/>
      </w:pPr>
      <w:r>
        <w:rPr/>
        <w:t>I think that should be January 1998.</w:t>
      </w:r>
    </w:p>
    <w:p>
      <w:pPr>
        <w:pStyle w:val="Normal"/>
        <w:rPr/>
      </w:pPr>
      <w:r>
        <w:rPr/>
      </w:r>
    </w:p>
    <w:p>
      <w:pPr>
        <w:pStyle w:val="Normal"/>
        <w:rPr/>
      </w:pPr>
      <w:r>
        <w:rPr/>
        <w:t>Child 8, the discharge summary in January 1997, and I draw attention to this:</w:t>
      </w:r>
    </w:p>
    <w:p>
      <w:pPr>
        <w:pStyle w:val="Normal"/>
        <w:rPr/>
      </w:pPr>
      <w:r>
        <w:rPr/>
      </w:r>
    </w:p>
    <w:p>
      <w:pPr>
        <w:pStyle w:val="Normal"/>
        <w:ind w:left="720" w:hanging="0"/>
        <w:rPr/>
      </w:pPr>
      <w:r>
        <w:rPr/>
        <w:t xml:space="preserve">“… </w:t>
      </w:r>
      <w:r>
        <w:rPr/>
        <w:t>the results from Dr Wakefield’s specific investigations concerning the measles antibody will be available from him.”</w:t>
      </w:r>
    </w:p>
    <w:p>
      <w:pPr>
        <w:pStyle w:val="Normal"/>
        <w:rPr/>
      </w:pPr>
      <w:r>
        <w:rPr/>
      </w:r>
    </w:p>
    <w:p>
      <w:pPr>
        <w:pStyle w:val="Normal"/>
        <w:rPr/>
      </w:pPr>
      <w:r>
        <w:rPr/>
        <w:t>We draw attention also because it is a contemporaneous document, which is the document in child JS’s notes at page 200, dated February 1997.</w:t>
      </w:r>
    </w:p>
    <w:p>
      <w:pPr>
        <w:pStyle w:val="Normal"/>
        <w:rPr/>
      </w:pPr>
      <w:r>
        <w:rPr/>
      </w:r>
    </w:p>
    <w:p>
      <w:pPr>
        <w:pStyle w:val="Normal"/>
        <w:rPr/>
      </w:pPr>
      <w:r>
        <w:rPr/>
        <w:t>Two points arise from this.  Firstly, all these references, not just the references in the clinical notes, show that the doctors have been consistent throughout.  This is not an analysis developed simply to meet these charges.</w:t>
      </w:r>
    </w:p>
    <w:p>
      <w:pPr>
        <w:pStyle w:val="Normal"/>
        <w:rPr/>
      </w:pPr>
      <w:r>
        <w:rPr/>
      </w:r>
    </w:p>
    <w:p>
      <w:pPr>
        <w:pStyle w:val="Normal"/>
        <w:rPr/>
      </w:pPr>
      <w:r>
        <w:rPr/>
        <w:t>Secondly, the only way to account for these statements and yet still find for the prosecution, is to find that – and there is no escaping this – the makers of these various documents were on all these occasions telling lies.  That is the enormity of the case being put to you by the prosecution.</w:t>
      </w:r>
    </w:p>
    <w:p>
      <w:pPr>
        <w:pStyle w:val="Normal"/>
        <w:rPr/>
      </w:pPr>
      <w:r>
        <w:rPr/>
      </w:r>
    </w:p>
    <w:p>
      <w:pPr>
        <w:pStyle w:val="Normal"/>
        <w:rPr/>
      </w:pPr>
      <w:r>
        <w:rPr/>
        <w:t>Next, consent forms: the position regarding consent forms is wholly consistent with the defence analysis, we suggest.  You know that each and every set of notes contain standard clinical consent forms for the clinical investigations.  They contain 162/95 consent forms for the testing of gut biopsies and no consent forms relating to entry into a research project either before or after EC approval was given, and I draw attention to the before or after aspect of this.</w:t>
      </w:r>
    </w:p>
    <w:p>
      <w:pPr>
        <w:pStyle w:val="Normal"/>
        <w:rPr/>
      </w:pPr>
      <w:r>
        <w:rPr/>
      </w:r>
    </w:p>
    <w:p>
      <w:pPr>
        <w:pStyle w:val="Normal"/>
        <w:rPr/>
      </w:pPr>
      <w:r>
        <w:rPr/>
        <w:t xml:space="preserve">So, the prosecution case must mean that there was a deliberate decision put into effect in each case to engineer the inclusion of a misleading set of consent forms in each set of the notes.  Also, in the light of the exchange of correspondence (that is the letter from Dr Pegg and the letter back from Professor Walker-Smith) it must also be the prosecution case that in respect of those children admitted after the start date – after the start date – specified by the ethics committee, and we set out the children and include for these purposes child JS – Professor Walker-Smith deliberately failed to do what Dr Pegg had asked him to do and what he had agreed in writing to do for all 172/96 cases.  In other words, he deliberately failed to give the parents an information sheet when he saw them and took the decision to admit them.  It is fanciful to suggest that Professor Walker-Smith and his colleagues acted in this manner.  The only sensible explanation for the nature and distribution of consent forms, which you see in the notes now of the </w:t>
      </w:r>
      <w:r>
        <w:rPr>
          <w:i/>
        </w:rPr>
        <w:t>Lancet</w:t>
      </w:r>
      <w:r>
        <w:rPr/>
        <w:t xml:space="preserve"> children is quite simply that none of them were 172/96 cases.</w:t>
      </w:r>
    </w:p>
    <w:p>
      <w:pPr>
        <w:pStyle w:val="Normal"/>
        <w:rPr/>
      </w:pPr>
      <w:r>
        <w:rPr/>
      </w:r>
    </w:p>
    <w:p>
      <w:pPr>
        <w:pStyle w:val="Normal"/>
        <w:rPr/>
      </w:pPr>
      <w:r>
        <w:rPr/>
        <w:t>My next point is what we have termed the mismatch between 172/96 and reality, and it may well be that you will hear more about this from Mr Miller and Mr Hopkins, but for my purposes, for a purely factual list of the elements of 172/96 that were not carried out in any case (see D2/tab 12).  There are many such elements.  The prosecution, and it is notable, we suggest, has utterly failed to offer any explanation as to why, if these children were all admitted pursuant to the 172/96 study, so many elements of that study were simply not done.</w:t>
      </w:r>
    </w:p>
    <w:p>
      <w:pPr>
        <w:pStyle w:val="Normal"/>
        <w:rPr/>
      </w:pPr>
      <w:r>
        <w:rPr/>
      </w:r>
    </w:p>
    <w:p>
      <w:pPr>
        <w:pStyle w:val="Normal"/>
        <w:rPr/>
      </w:pPr>
      <w:r>
        <w:rPr/>
        <w:t xml:space="preserve">In addition, it is important to consider the significance anywhere in the documents to the fact that these elements of the study were being left undone.  I have already commented on the case of Dr Berelowitz as an example, and the complete and stark absence of any carrying out of the ADI and the CAPA study.  </w:t>
      </w:r>
    </w:p>
    <w:p>
      <w:pPr>
        <w:pStyle w:val="Normal"/>
        <w:rPr/>
      </w:pPr>
      <w:r>
        <w:rPr/>
      </w:r>
    </w:p>
    <w:p>
      <w:pPr>
        <w:pStyle w:val="Normal"/>
        <w:rPr/>
      </w:pPr>
      <w:r>
        <w:rPr/>
        <w:t xml:space="preserve">Going on to paragraph 240: a further example is provided by the issue of cytokines, which the prosecution mistakenly, we suggest, believed to be a point in their favour.  With evident enthusiasm, they point to the fact that in two of the 12 cases there is a reference in the clinical notes to cytokines (that is in child 2, and we give you the reference, and child 3).  Cytokine testing, as you know, is mentioned in 172/96 and was described by Dr Wakefield as a research investigation and so, the prosecution assert, these references demonstrate that the 172/96 protocol was being applied to the </w:t>
      </w:r>
      <w:r>
        <w:rPr>
          <w:i/>
        </w:rPr>
        <w:t>Lancet</w:t>
      </w:r>
      <w:r>
        <w:rPr/>
        <w:t xml:space="preserve"> children.  What is required here is perhaps a more considered analysis, which, if one is applied leads to precisely the opposite conclusion.</w:t>
      </w:r>
    </w:p>
    <w:p>
      <w:pPr>
        <w:pStyle w:val="Normal"/>
        <w:rPr/>
      </w:pPr>
      <w:r>
        <w:rPr/>
      </w:r>
    </w:p>
    <w:p>
      <w:pPr>
        <w:pStyle w:val="Normal"/>
        <w:rPr/>
      </w:pPr>
      <w:r>
        <w:rPr/>
        <w:t xml:space="preserve">The prosecution case is, and this cannot be overstated, that the </w:t>
      </w:r>
      <w:r>
        <w:rPr>
          <w:i/>
        </w:rPr>
        <w:t>Lancet</w:t>
      </w:r>
      <w:r>
        <w:rPr/>
        <w:t xml:space="preserve"> children were all subject to a fixed and predetermined protocol of investigations as set out in the CSS with the 172/96 wrap around it.  If they are right about that then one would expect to see all of the 172/96 investigations performed in all the cases.  Now, it is the absence of a particular investigation in 10 cases, and not its presence on the face of the documents in two cases, that is, in our submission, telling.  </w:t>
      </w:r>
    </w:p>
    <w:p>
      <w:pPr>
        <w:pStyle w:val="Normal"/>
        <w:rPr/>
      </w:pPr>
      <w:r>
        <w:rPr/>
      </w:r>
    </w:p>
    <w:p>
      <w:pPr>
        <w:pStyle w:val="Normal"/>
        <w:rPr/>
      </w:pPr>
      <w:r>
        <w:rPr/>
        <w:t>In fact, the cytokines point is a bad one from the prosecution’s perspective for two further reasons: first, there is no evidence in the two cases on which they rely – and I have drawn attention to in paragraph 240 – that cytokine testing was ever actually done, a point for which the prosecution would appear to have no explanation.</w:t>
      </w:r>
    </w:p>
    <w:p>
      <w:pPr>
        <w:pStyle w:val="Normal"/>
        <w:rPr/>
      </w:pPr>
      <w:r>
        <w:rPr/>
      </w:r>
    </w:p>
    <w:p>
      <w:pPr>
        <w:pStyle w:val="Normal"/>
        <w:rPr/>
      </w:pPr>
      <w:r>
        <w:rPr/>
        <w:t>Secondly, the fact that Dr Casson makes these references on the face of the notes to cytokines in two of the very early cases and not in any of the later cases rather suggests (if it suggests anything at all) that he was under an initial misapprehension which was subsequently cleared up.</w:t>
      </w:r>
    </w:p>
    <w:p>
      <w:pPr>
        <w:pStyle w:val="Normal"/>
        <w:rPr/>
      </w:pPr>
      <w:r>
        <w:rPr/>
      </w:r>
    </w:p>
    <w:p>
      <w:pPr>
        <w:pStyle w:val="Normal"/>
        <w:rPr/>
      </w:pPr>
      <w:r>
        <w:rPr/>
        <w:t>Sir, I note the time and it may be a convenient point to pause.</w:t>
      </w:r>
    </w:p>
    <w:p>
      <w:pPr>
        <w:pStyle w:val="Normal"/>
        <w:rPr/>
      </w:pPr>
      <w:r>
        <w:rPr/>
      </w:r>
    </w:p>
    <w:p>
      <w:pPr>
        <w:pStyle w:val="Normal"/>
        <w:rPr/>
      </w:pPr>
      <w:r>
        <w:rPr/>
        <w:t>THE CHAIRMAN: Yes, it is 10.30 and we will resume at 10.50.</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Coonan?</w:t>
      </w:r>
    </w:p>
    <w:p>
      <w:pPr>
        <w:pStyle w:val="Normal"/>
        <w:rPr/>
      </w:pPr>
      <w:r>
        <w:rPr/>
      </w:r>
    </w:p>
    <w:p>
      <w:pPr>
        <w:pStyle w:val="Normal"/>
        <w:rPr/>
      </w:pPr>
      <w:r>
        <w:rPr/>
        <w:t>MR COONAN: Before moving on, can I just take you back to page 100 just to deal with two obvious typos.  At the top of page 100, Mr Sheldon tells me that the date in fact is 7 March 1997, could I ask you to change that, and the second date, 13 January should be 1998 as I suspected.</w:t>
      </w:r>
    </w:p>
    <w:p>
      <w:pPr>
        <w:pStyle w:val="Normal"/>
        <w:rPr/>
      </w:pPr>
      <w:r>
        <w:rPr/>
      </w:r>
    </w:p>
    <w:p>
      <w:pPr>
        <w:pStyle w:val="Normal"/>
        <w:rPr/>
      </w:pPr>
      <w:r>
        <w:rPr/>
        <w:t>Sir, I take up where I left off, on page 102.  I had been dealing with our ninth point, dealing with the mismatch between 172/96 and reality.  A slightly different aspect of this is the lack of standard approach revealed by the notes, and what we say – and this is a short point because it will have to wait for further joining up of the dots, if I can put it that way – a fundamental pillar of the prosecution’s analysis as to why this was a research project that was actually done is that it involved a standardised set of pre-ordained investigations being carried out on the children regardless of the individual clinical requirements.  It is clear from the examination of these notes which you have had carried out in front of you over many, many, many days is that that is not what took place.  The detail of those submissions we refer you to the submissions to come on behalf of Professor Murch and Professor Walker-Smith, but in so far as they are relevant to this core issue we adopt them in anticipation.</w:t>
      </w:r>
    </w:p>
    <w:p>
      <w:pPr>
        <w:pStyle w:val="Normal"/>
        <w:rPr/>
      </w:pPr>
      <w:r>
        <w:rPr/>
      </w:r>
    </w:p>
    <w:p>
      <w:pPr>
        <w:pStyle w:val="Normal"/>
        <w:rPr/>
      </w:pPr>
      <w:r>
        <w:rPr/>
        <w:t>For current purposes, I content myself simply to drawing attention to two matters that I have looked at already, the involvement of Dr Berelowitz and the involvement of Dr Harvey, and, again, for noting purposes at this stage, I flag up the absence of any MRI carried out in several cases and the differences in the pattern of the neurophysiological investigations across these children.  As I say, it is a short point but it is a point of substance and the flesh will no doubt be put on that point in due course.</w:t>
      </w:r>
    </w:p>
    <w:p>
      <w:pPr>
        <w:pStyle w:val="Normal"/>
        <w:rPr/>
      </w:pPr>
      <w:r>
        <w:rPr/>
      </w:r>
    </w:p>
    <w:p>
      <w:pPr>
        <w:pStyle w:val="Normal"/>
        <w:rPr/>
      </w:pPr>
      <w:r>
        <w:rPr/>
        <w:t>I turn now to the eleventh point, which is a matter that I have touched on already but in a different context, but I simply flag it up again as my eleventh point and it is in relation to the document at 362b, the “we need to implement this now” document.  The only credible interpretation of this document is that it refers to the commencement of a prospective study for which EC approval had recently been granted.  The alternative, namely that this memorandum was written in the full knowledge that the team had investigated a number of children without EC approval, simply makes no sense in the light of subsequent events.  As I say, you had my observations on that document earlier in these submissions and I leave it at that.</w:t>
      </w:r>
    </w:p>
    <w:p>
      <w:pPr>
        <w:pStyle w:val="Normal"/>
        <w:rPr/>
      </w:pPr>
      <w:r>
        <w:rPr/>
      </w:r>
    </w:p>
    <w:p>
      <w:pPr>
        <w:pStyle w:val="Normal"/>
        <w:rPr/>
      </w:pPr>
      <w:r>
        <w:rPr/>
        <w:t>The twelfth point is the document at 366aa, and I have already touched on this document, but, again, it requires some further comment because of its importance to the defence, and I start off in paragraph 245 by saying this: the prosecution clearly realise that this letter causes them significant difficulty, which is why presumably they spent nine pages of their closing submissions attempting to explain it away.  We invite you, obviously, to read what they say and then, again, at your leisure read what we say, and this is what we say.</w:t>
      </w:r>
    </w:p>
    <w:p>
      <w:pPr>
        <w:pStyle w:val="Normal"/>
        <w:rPr/>
      </w:pPr>
      <w:r>
        <w:rPr/>
      </w:r>
    </w:p>
    <w:p>
      <w:pPr>
        <w:pStyle w:val="Normal"/>
        <w:rPr/>
      </w:pPr>
      <w:r>
        <w:rPr/>
        <w:t xml:space="preserve">The letter at 366aa clearly demonstrates that the investigation of the </w:t>
      </w:r>
      <w:r>
        <w:rPr>
          <w:i/>
        </w:rPr>
        <w:t>Lancet</w:t>
      </w:r>
      <w:r>
        <w:rPr/>
        <w:t xml:space="preserve"> children and the prospective clinical and scientific study proposed in application 172/96 are two different things.  Reference is made in the first paragraph to 172/96 and, in the second paragraph, reference is made to a distinct “pilot study”, the findings from which are relied upon to inform the future development and implementation of the 172/96 proposal.  They are linked but they are different.  The prosecution attempt to derive some significance from the fact that 172/96 is simply mentioned in this letter is, we say, absurd.  Of course, the letter mentions 172/96.  Dr Wakefield is writing to Dr Pegg for the purpose of informing him of proposed amendments to the 172/96 protocol: he was asked to do so (page 358).</w:t>
      </w:r>
    </w:p>
    <w:p>
      <w:pPr>
        <w:pStyle w:val="Normal"/>
        <w:rPr/>
      </w:pPr>
      <w:r>
        <w:rPr/>
      </w:r>
    </w:p>
    <w:p>
      <w:pPr>
        <w:pStyle w:val="Normal"/>
        <w:rPr/>
      </w:pPr>
      <w:r>
        <w:rPr/>
        <w:t xml:space="preserve">There is nothing significant about the fact that Dr Wakefield wrote this letter.  He was, after all, a key member of the proposed 172/96 collaborative team and it is not surprising that Professor Walker-Smith therefore asked him to write on the team’s behalf.  Nor is there anything significant about the fact that the letter deals, in part at least, with clinical matters which, as you have heard, strictly speaking fell outside the ethics committee’s remit.  In his letter approving the application Dr Pegg asked to be informed of </w:t>
      </w:r>
      <w:r>
        <w:rPr>
          <w:i/>
        </w:rPr>
        <w:t>any</w:t>
      </w:r>
      <w:r>
        <w:rPr/>
        <w:t xml:space="preserve"> (our emphasis) amendments to the proposal which affected the treatment, and there should be emphasis there too, of patients, and, again, there is reference to page 358.</w:t>
      </w:r>
    </w:p>
    <w:p>
      <w:pPr>
        <w:pStyle w:val="Normal"/>
        <w:rPr/>
      </w:pPr>
      <w:r>
        <w:rPr/>
      </w:r>
    </w:p>
    <w:p>
      <w:pPr>
        <w:pStyle w:val="Normal"/>
        <w:rPr/>
      </w:pPr>
      <w:r>
        <w:rPr/>
        <w:t xml:space="preserve">I deal in the next two paragraphs with a position which has been taken in the prosecution’s closing submissions, which appears to suggest that the other side of the room have fundamentally misunderstood Dr Wakefield’s case.  It has never been Dr Wakefield’s case that the pilot study to which reference is made in this letter, in other words the clinical investigation with adjunct virology of the </w:t>
      </w:r>
      <w:r>
        <w:rPr>
          <w:i/>
        </w:rPr>
        <w:t>Lancet</w:t>
      </w:r>
      <w:r>
        <w:rPr/>
        <w:t xml:space="preserve"> children, was conducted using the same proposed clinical and scientific study.  In fact, and on numerous occasions, Dr Wakefield was at pains to explain to the Panel that the </w:t>
      </w:r>
      <w:r>
        <w:rPr>
          <w:i/>
        </w:rPr>
        <w:t>Lancet</w:t>
      </w:r>
      <w:r>
        <w:rPr/>
        <w:t xml:space="preserve"> pilot study, the LAB pilot and the clinical and scientific study with the 172/96 wrap around it were three different things.  A good example is to be found at the citation we identify, which in fact the prosecution quote, in bold type, in their closing submissions but then appear to have ignored or completely misunderstood it and we invite you, please, without taking up time now to go back to that.</w:t>
      </w:r>
    </w:p>
    <w:p>
      <w:pPr>
        <w:pStyle w:val="Normal"/>
        <w:rPr/>
      </w:pPr>
      <w:r>
        <w:rPr/>
      </w:r>
    </w:p>
    <w:p>
      <w:pPr>
        <w:pStyle w:val="Normal"/>
        <w:rPr/>
      </w:pPr>
      <w:r>
        <w:rPr/>
        <w:t>Dr Wakefield is not saying that this letter (366aa) should be read as referring to the pilot study alone.  His point, and the point of the letter, is that it refers to both 172/96 and the pilot as two separate and different studies.  The answers to Mrs Dean’s question as to how would Dr Pegg know that the children referred to had not been seen between 18 December and the date of the letter is disarmingly simple: it is that he would not know and he would not need to know.  The children who had been investigated had nothing to do with 172/96.</w:t>
      </w:r>
    </w:p>
    <w:p>
      <w:pPr>
        <w:pStyle w:val="Normal"/>
        <w:rPr/>
      </w:pPr>
      <w:r>
        <w:rPr/>
      </w:r>
    </w:p>
    <w:p>
      <w:pPr>
        <w:pStyle w:val="Normal"/>
        <w:rPr/>
      </w:pPr>
      <w:r>
        <w:rPr/>
        <w:t xml:space="preserve">Finally, it is important to step back and consider the purpose for which this letter was written.  It is clearly and principally a request for permission to add a further research test involving urine analysis to the 172/96 protocol.  The prosecution suggest that Dr Wakefield and his colleagues were seeking permission to carry out this test on the </w:t>
      </w:r>
      <w:r>
        <w:rPr>
          <w:i/>
        </w:rPr>
        <w:t>Lancet</w:t>
      </w:r>
      <w:r>
        <w:rPr/>
        <w:t xml:space="preserve"> children who had already been seen and investigated.  We say that is plainly wrong for the reasons I have already set out.  The letter in effect does not say that.  In addition, if the prosecution is correct, one would expect to see evidence of the test having been performed in all of the </w:t>
      </w:r>
      <w:r>
        <w:rPr>
          <w:i/>
        </w:rPr>
        <w:t>Lancet</w:t>
      </w:r>
      <w:r>
        <w:rPr/>
        <w:t xml:space="preserve"> children’s notes but no such evidence existence.  In any event, the analysis that the prosecution now seek to develop, and it is a short forensic point but nonetheless worth making, the point they now seek to develop in their closing submissions, that was not put to Dr Wakefield for his comment.</w:t>
      </w:r>
    </w:p>
    <w:p>
      <w:pPr>
        <w:pStyle w:val="Normal"/>
        <w:rPr/>
      </w:pPr>
      <w:r>
        <w:rPr/>
      </w:r>
    </w:p>
    <w:p>
      <w:pPr>
        <w:pStyle w:val="Normal"/>
        <w:rPr/>
      </w:pPr>
      <w:r>
        <w:rPr/>
        <w:t>As I said when I started this section, in the light of the importance of this letter – I described it yesterday as a seminal document, discovered and put in by Professor Walker-Smith, thank goodness – it is perhaps understandable that the prosecution should go to great lengths in attempting to destroy the significance.  They set about doing so by drawing attention to apparent differences revealed by the transcript of the evidence in understanding by each of these doctors in 2008 and 2009, as to the reasoning behind a letter written in 1997.  This is an unjustified device to use, and in particular it is wholly inconsistent with the assertion made by the prosecution that this case should not involve feats of memory, but that is precisely what they have asked the doctors to do with regard to this letter.</w:t>
      </w:r>
    </w:p>
    <w:p>
      <w:pPr>
        <w:pStyle w:val="Normal"/>
        <w:rPr/>
      </w:pPr>
      <w:r>
        <w:rPr/>
      </w:r>
    </w:p>
    <w:p>
      <w:pPr>
        <w:pStyle w:val="Normal"/>
        <w:rPr/>
      </w:pPr>
      <w:r>
        <w:rPr/>
        <w:t xml:space="preserve">Sir, those are the 12 points which we say are insurmountable hurdles in the way of the prosecution in relation to the core issue in this case, and those points give rise to a series of questions which we say have to be addressed before any conclusion can be reached as to whether the </w:t>
      </w:r>
      <w:r>
        <w:rPr>
          <w:i/>
        </w:rPr>
        <w:t>Lancet</w:t>
      </w:r>
      <w:r>
        <w:rPr/>
        <w:t xml:space="preserve"> children were investigated under 172/96, and it seemed to us right that we should set out these questions because they are the sort of questions, we anticipate, that the Panel would need to address when carrying out their own analysis of this matter because we say there is a real issue here.</w:t>
      </w:r>
    </w:p>
    <w:p>
      <w:pPr>
        <w:pStyle w:val="Normal"/>
        <w:rPr/>
      </w:pPr>
      <w:r>
        <w:rPr/>
      </w:r>
    </w:p>
    <w:p>
      <w:pPr>
        <w:pStyle w:val="Normal"/>
        <w:rPr/>
      </w:pPr>
      <w:r>
        <w:rPr/>
        <w:t xml:space="preserve">Firstly, why do we not see evidence of the great majority of research investigations described in the CSS actually being done in the </w:t>
      </w:r>
      <w:r>
        <w:rPr>
          <w:i/>
        </w:rPr>
        <w:t>Lancet</w:t>
      </w:r>
      <w:r>
        <w:rPr/>
        <w:t xml:space="preserve"> cases?</w:t>
      </w:r>
    </w:p>
    <w:p>
      <w:pPr>
        <w:pStyle w:val="Normal"/>
        <w:rPr/>
      </w:pPr>
      <w:r>
        <w:rPr/>
      </w:r>
    </w:p>
    <w:p>
      <w:pPr>
        <w:pStyle w:val="Normal"/>
        <w:rPr/>
      </w:pPr>
      <w:r>
        <w:rPr/>
        <w:t xml:space="preserve">Why do we not see the rigid and consistent application of the investigative protocol at page 231 in the </w:t>
      </w:r>
      <w:r>
        <w:rPr>
          <w:i/>
        </w:rPr>
        <w:t>Lancet</w:t>
      </w:r>
      <w:r>
        <w:rPr/>
        <w:t xml:space="preserve"> cases?</w:t>
      </w:r>
    </w:p>
    <w:p>
      <w:pPr>
        <w:pStyle w:val="Normal"/>
        <w:rPr/>
      </w:pPr>
      <w:r>
        <w:rPr/>
      </w:r>
    </w:p>
    <w:p>
      <w:pPr>
        <w:pStyle w:val="Normal"/>
        <w:rPr/>
      </w:pPr>
      <w:r>
        <w:rPr/>
        <w:t xml:space="preserve">Why do we not see any reference to the hypotheses identified under CSS in the </w:t>
      </w:r>
      <w:r>
        <w:rPr>
          <w:i/>
        </w:rPr>
        <w:t>Lancet</w:t>
      </w:r>
      <w:r>
        <w:rPr/>
        <w:t xml:space="preserve"> paper?</w:t>
      </w:r>
    </w:p>
    <w:p>
      <w:pPr>
        <w:pStyle w:val="Normal"/>
        <w:rPr/>
      </w:pPr>
      <w:r>
        <w:rPr/>
      </w:r>
    </w:p>
    <w:p>
      <w:pPr>
        <w:pStyle w:val="Normal"/>
        <w:rPr/>
      </w:pPr>
      <w:r>
        <w:rPr/>
        <w:t xml:space="preserve">Why did the clinicians start to investigate the </w:t>
      </w:r>
      <w:r>
        <w:rPr>
          <w:i/>
        </w:rPr>
        <w:t>Lancet</w:t>
      </w:r>
      <w:r>
        <w:rPr/>
        <w:t xml:space="preserve"> children before the CSS had even been submitted to the ethics committee?</w:t>
      </w:r>
    </w:p>
    <w:p>
      <w:pPr>
        <w:pStyle w:val="Normal"/>
        <w:rPr/>
      </w:pPr>
      <w:r>
        <w:rPr/>
      </w:r>
    </w:p>
    <w:p>
      <w:pPr>
        <w:pStyle w:val="Normal"/>
        <w:rPr/>
      </w:pPr>
      <w:r>
        <w:rPr/>
        <w:t>Why does Dr Berelowitz not do any of the things he signed up to do in the CSS, the ADI and CAPA?</w:t>
      </w:r>
    </w:p>
    <w:p>
      <w:pPr>
        <w:pStyle w:val="Normal"/>
        <w:rPr/>
      </w:pPr>
      <w:r>
        <w:rPr/>
      </w:r>
    </w:p>
    <w:p>
      <w:pPr>
        <w:pStyle w:val="Normal"/>
        <w:rPr/>
      </w:pPr>
      <w:r>
        <w:rPr/>
        <w:t>Why do Dr Harvey and Dr Berelowitz not see all of the children, either on their designed days or otherwise, as per the grid on page 231?</w:t>
      </w:r>
    </w:p>
    <w:p>
      <w:pPr>
        <w:pStyle w:val="Normal"/>
        <w:rPr/>
      </w:pPr>
      <w:r>
        <w:rPr/>
      </w:r>
    </w:p>
    <w:p>
      <w:pPr>
        <w:pStyle w:val="Normal"/>
        <w:rPr/>
      </w:pPr>
      <w:r>
        <w:rPr/>
        <w:t>Why do we not see copies of the CSS consent form and information sheet in the clinical notes of all the children?</w:t>
      </w:r>
    </w:p>
    <w:p>
      <w:pPr>
        <w:pStyle w:val="Normal"/>
        <w:rPr/>
      </w:pPr>
      <w:r>
        <w:rPr/>
      </w:r>
    </w:p>
    <w:p>
      <w:pPr>
        <w:pStyle w:val="Normal"/>
        <w:rPr/>
      </w:pPr>
      <w:r>
        <w:rPr/>
        <w:t xml:space="preserve">Why do we not see copies of the written protocol (page 231) informing the clinicians of precisely what was to be done and when in the </w:t>
      </w:r>
      <w:r>
        <w:rPr>
          <w:i/>
        </w:rPr>
        <w:t>Lancet</w:t>
      </w:r>
      <w:r>
        <w:rPr/>
        <w:t xml:space="preserve"> children’s clinical notes?</w:t>
      </w:r>
    </w:p>
    <w:p>
      <w:pPr>
        <w:pStyle w:val="Normal"/>
        <w:rPr/>
      </w:pPr>
      <w:r>
        <w:rPr/>
      </w:r>
    </w:p>
    <w:p>
      <w:pPr>
        <w:pStyle w:val="Normal"/>
        <w:rPr/>
      </w:pPr>
      <w:r>
        <w:rPr/>
        <w:t>Why does Professor Walker-Smith write the letter at page 362b:</w:t>
      </w:r>
    </w:p>
    <w:p>
      <w:pPr>
        <w:pStyle w:val="Normal"/>
        <w:rPr/>
      </w:pPr>
      <w:r>
        <w:rPr/>
      </w:r>
    </w:p>
    <w:p>
      <w:pPr>
        <w:pStyle w:val="Normal"/>
        <w:ind w:left="720" w:hanging="0"/>
        <w:rPr/>
      </w:pPr>
      <w:r>
        <w:rPr/>
        <w:t xml:space="preserve">“… </w:t>
      </w:r>
      <w:r>
        <w:rPr/>
        <w:t>we need to implement this now”?</w:t>
      </w:r>
    </w:p>
    <w:p>
      <w:pPr>
        <w:pStyle w:val="Normal"/>
        <w:rPr/>
      </w:pPr>
      <w:r>
        <w:rPr/>
      </w:r>
    </w:p>
    <w:p>
      <w:pPr>
        <w:pStyle w:val="Normal"/>
        <w:rPr/>
      </w:pPr>
      <w:r>
        <w:rPr/>
        <w:t>Why is there no evidence of Dr Wakefield arranging MRIs and LPs as per 231?  I may say in regard to that, in accordance with the prosecution’s interpretation of that document.</w:t>
      </w:r>
    </w:p>
    <w:p>
      <w:pPr>
        <w:pStyle w:val="Normal"/>
        <w:rPr/>
      </w:pPr>
      <w:r>
        <w:rPr/>
      </w:r>
    </w:p>
    <w:p>
      <w:pPr>
        <w:pStyle w:val="Normal"/>
        <w:rPr/>
      </w:pPr>
      <w:r>
        <w:rPr/>
        <w:t xml:space="preserve">Why were the entry criteria, as defined by the prosecution, not applied to the </w:t>
      </w:r>
      <w:r>
        <w:rPr>
          <w:i/>
        </w:rPr>
        <w:t>Lancet</w:t>
      </w:r>
      <w:r>
        <w:rPr/>
        <w:t xml:space="preserve"> children?</w:t>
      </w:r>
    </w:p>
    <w:p>
      <w:pPr>
        <w:pStyle w:val="Normal"/>
        <w:rPr/>
      </w:pPr>
      <w:r>
        <w:rPr/>
      </w:r>
    </w:p>
    <w:p>
      <w:pPr>
        <w:pStyle w:val="Normal"/>
        <w:rPr/>
      </w:pPr>
      <w:r>
        <w:rPr/>
        <w:t xml:space="preserve">Why does the </w:t>
      </w:r>
      <w:r>
        <w:rPr>
          <w:i/>
        </w:rPr>
        <w:t>Lancet</w:t>
      </w:r>
      <w:r>
        <w:rPr/>
        <w:t xml:space="preserve"> study consist of 12 children and not 25 as per the CSS?</w:t>
      </w:r>
    </w:p>
    <w:p>
      <w:pPr>
        <w:pStyle w:val="Normal"/>
        <w:rPr/>
      </w:pPr>
      <w:r>
        <w:rPr/>
      </w:r>
    </w:p>
    <w:p>
      <w:pPr>
        <w:pStyle w:val="Normal"/>
        <w:rPr/>
      </w:pPr>
      <w:r>
        <w:rPr/>
        <w:t>Why does Dr Wakefield not arrange all the EEGs, as contemplated by the CSS (page 231)?</w:t>
      </w:r>
    </w:p>
    <w:p>
      <w:pPr>
        <w:pStyle w:val="Normal"/>
        <w:rPr/>
      </w:pPr>
      <w:r>
        <w:rPr/>
      </w:r>
    </w:p>
    <w:p>
      <w:pPr>
        <w:pStyle w:val="Normal"/>
        <w:rPr/>
      </w:pPr>
      <w:r>
        <w:rPr/>
        <w:t>Why is there no evidence of concern on the part of Dr Wakefield (or anyone else) that Dr Berelowitz and Dr Harvey were not doing what they were supposed to do under the CSS?</w:t>
      </w:r>
    </w:p>
    <w:p>
      <w:pPr>
        <w:pStyle w:val="Normal"/>
        <w:rPr/>
      </w:pPr>
      <w:r>
        <w:rPr/>
      </w:r>
    </w:p>
    <w:p>
      <w:pPr>
        <w:pStyle w:val="Normal"/>
        <w:rPr/>
      </w:pPr>
      <w:r>
        <w:rPr/>
        <w:t>Finally, why was the urine analysis described in the letter to Dr Pegg not performed?</w:t>
      </w:r>
    </w:p>
    <w:p>
      <w:pPr>
        <w:pStyle w:val="Normal"/>
        <w:rPr/>
      </w:pPr>
      <w:r>
        <w:rPr/>
      </w:r>
    </w:p>
    <w:p>
      <w:pPr>
        <w:pStyle w:val="Normal"/>
        <w:rPr/>
      </w:pPr>
      <w:r>
        <w:rPr/>
        <w:t xml:space="preserve">We have raised them in a rhetorical sense, of course, but our response to these questions, and I do not pretend that they are the only questions that can be asked, is simple and straightforward, not convoluted, not complex but simple and straightforward.  The </w:t>
      </w:r>
      <w:r>
        <w:rPr>
          <w:i/>
        </w:rPr>
        <w:t>Lancet</w:t>
      </w:r>
      <w:r>
        <w:rPr/>
        <w:t xml:space="preserve"> children were not investigated under the CSS with the 172/96 wrap around it.</w:t>
      </w:r>
    </w:p>
    <w:p>
      <w:pPr>
        <w:pStyle w:val="Normal"/>
        <w:rPr/>
      </w:pPr>
      <w:r>
        <w:rPr/>
      </w:r>
    </w:p>
    <w:p>
      <w:pPr>
        <w:pStyle w:val="Normal"/>
        <w:rPr/>
      </w:pPr>
      <w:r>
        <w:rPr/>
        <w:t>What is the prosecution’s answer to these 15 questions?  The best they would seem to be able to do, and I draw attention to section 5 of the closing submissions, is to complain that on their analysis the position as they say makes no sense.  Why, they ask, would one develop a research protocol and then not use it?</w:t>
      </w:r>
    </w:p>
    <w:p>
      <w:pPr>
        <w:pStyle w:val="Normal"/>
        <w:rPr/>
      </w:pPr>
      <w:r>
        <w:rPr/>
      </w:r>
    </w:p>
    <w:p>
      <w:pPr>
        <w:pStyle w:val="Normal"/>
        <w:rPr/>
      </w:pPr>
      <w:r>
        <w:rPr/>
        <w:t>By asking this rhetorical question they seek to avoid confronting the difficulties posed by those questions.  The question posed by prosecution has an obvious answer.  The study described in the CSS on the 172/96 application was not carried out in late 1996/early 1997 because, as Dr Wakefield explained, he had yet to secure the funding and collaboration necessary to operate it.  That, we suggest, is a perfectly intelligible position, whether it satisfies the prosecution or not.</w:t>
      </w:r>
    </w:p>
    <w:p>
      <w:pPr>
        <w:pStyle w:val="Normal"/>
        <w:rPr/>
      </w:pPr>
      <w:r>
        <w:rPr/>
      </w:r>
    </w:p>
    <w:p>
      <w:pPr>
        <w:pStyle w:val="Normal"/>
        <w:rPr/>
      </w:pPr>
      <w:r>
        <w:rPr/>
        <w:t xml:space="preserve">The logic of the prosecution case permits, we suggest, only two options.  Having taken the time and trouble to formulate the sophisticated research programme and then admitting children under it they simply forgot to do the tests identified and test the hypothesis they had postulated.  They also forgot to apply their inclusion criteria which apparently was the result </w:t>
        <w:noBreakHyphen/>
        <w:t xml:space="preserve"> and this is, extraordinarily, the way it is put in the closing submission to the prosecution, worth lifting and putting it back in print – of an “inappropriate lack of attention” </w:t>
        <w:noBreakHyphen/>
        <w:t xml:space="preserve"> rather breathtaking, don’t you think - or they never intended to carry out the CSS in the first place.  It was all an elaborate ruse to deceive the Ethics Committee into thinking that they intended to do one study when, in fact, they were going to do another.</w:t>
      </w:r>
    </w:p>
    <w:p>
      <w:pPr>
        <w:pStyle w:val="Normal"/>
        <w:rPr/>
      </w:pPr>
      <w:r>
        <w:rPr/>
      </w:r>
    </w:p>
    <w:p>
      <w:pPr>
        <w:pStyle w:val="Normal"/>
        <w:rPr/>
      </w:pPr>
      <w:r>
        <w:rPr/>
        <w:t xml:space="preserve">Both options we suggest are manifestly absurd and that is why the prosecution have avoided confronting them.  The clear, simple and obvious answer to the question of why the </w:t>
      </w:r>
      <w:r>
        <w:rPr>
          <w:i/>
          <w:iCs/>
        </w:rPr>
        <w:t>Lancet</w:t>
      </w:r>
      <w:r>
        <w:rPr/>
        <w:t xml:space="preserve">  children were not investigated according to the CSS is because they were not admitted under the CSS; they were admitted under a limited pilot study involving clinically indicated investigation with adjunct virology, and that is precisely what was done.</w:t>
      </w:r>
    </w:p>
    <w:p>
      <w:pPr>
        <w:pStyle w:val="Normal"/>
        <w:rPr/>
      </w:pPr>
      <w:r>
        <w:rPr/>
      </w:r>
    </w:p>
    <w:p>
      <w:pPr>
        <w:pStyle w:val="Normal"/>
        <w:rPr/>
      </w:pPr>
      <w:r>
        <w:rPr/>
        <w:t>Now the point at which the prosecution have fallen into error in their analysis of this case is easy to identify.  They have jumped from the fact that the two elements of the</w:t>
      </w:r>
      <w:r>
        <w:rPr>
          <w:i/>
          <w:iCs/>
        </w:rPr>
        <w:t xml:space="preserve"> Lancet</w:t>
      </w:r>
      <w:r>
        <w:rPr/>
        <w:t xml:space="preserve"> pilot study, (clinical investigation plus virology), are contained within the larger, more complex hypothesis</w:t>
        <w:noBreakHyphen/>
        <w:t xml:space="preserve">testing CSS, with the 172/96 wrap around it, to the conclusion that the </w:t>
      </w:r>
      <w:r>
        <w:rPr>
          <w:i/>
          <w:iCs/>
        </w:rPr>
        <w:t>Lancet</w:t>
      </w:r>
      <w:r>
        <w:rPr/>
        <w:t xml:space="preserve">  children were investigated under the CSS and that, we say, simply does not follow.</w:t>
      </w:r>
    </w:p>
    <w:p>
      <w:pPr>
        <w:pStyle w:val="Normal"/>
        <w:rPr/>
      </w:pPr>
      <w:r>
        <w:rPr/>
      </w:r>
    </w:p>
    <w:p>
      <w:pPr>
        <w:pStyle w:val="Normal"/>
        <w:rPr/>
      </w:pPr>
      <w:r>
        <w:rPr/>
        <w:t>If a limited pilot study is being carried out with a view to a large hypothesis testing study then of course the elements of the pilot study will be included in the proposal for a large study.  How could it be otherwise?  That is why the letter at 366aa is so important.  It explains there was a pilot study and it shows that pilot study informing the separate larger hypothesis testing study that Dr Wakefield and his colleagues proposed to do in the future.</w:t>
      </w:r>
    </w:p>
    <w:p>
      <w:pPr>
        <w:pStyle w:val="Normal"/>
        <w:rPr/>
      </w:pPr>
      <w:r>
        <w:rPr/>
      </w:r>
    </w:p>
    <w:p>
      <w:pPr>
        <w:pStyle w:val="Normal"/>
        <w:rPr/>
      </w:pPr>
      <w:r>
        <w:rPr/>
        <w:t xml:space="preserve">So even though the proposed hypothesis testing study appears to have been developed at an early stage it does not follow that everything that was actually done was then done pursuant to that study.  That was a prospective study and does not affect the status of the smaller preliminary collaborative study which, in fact, turned out to be the </w:t>
      </w:r>
      <w:r>
        <w:rPr>
          <w:i/>
          <w:iCs/>
        </w:rPr>
        <w:t>Lancet</w:t>
      </w:r>
      <w:r>
        <w:rPr/>
        <w:t xml:space="preserve"> study.</w:t>
      </w:r>
    </w:p>
    <w:p>
      <w:pPr>
        <w:pStyle w:val="Normal"/>
        <w:rPr/>
      </w:pPr>
      <w:r>
        <w:rPr/>
      </w:r>
    </w:p>
    <w:p>
      <w:pPr>
        <w:pStyle w:val="Normal"/>
        <w:rPr/>
      </w:pPr>
      <w:r>
        <w:rPr/>
        <w:t>So if the</w:t>
      </w:r>
      <w:r>
        <w:rPr>
          <w:i/>
          <w:iCs/>
        </w:rPr>
        <w:t xml:space="preserve"> Lancet</w:t>
      </w:r>
      <w:r>
        <w:rPr/>
        <w:t xml:space="preserve"> children were not investigated under the CSS, and it is submitted that for all the reasons set out above it is absolutely plain they were not, where does that leave the prosecution’s analysis?   There can be only one conclusion.  It fails completely.</w:t>
      </w:r>
    </w:p>
    <w:p>
      <w:pPr>
        <w:pStyle w:val="Normal"/>
        <w:rPr/>
      </w:pPr>
      <w:r>
        <w:rPr/>
      </w:r>
    </w:p>
    <w:p>
      <w:pPr>
        <w:pStyle w:val="Normal"/>
        <w:rPr/>
      </w:pPr>
      <w:r>
        <w:rPr/>
        <w:t>We conclude this extremely important issue by saying this.  It is, of course, for the prosecution to prove so that the Panel is sure that the investigation of the</w:t>
      </w:r>
      <w:r>
        <w:rPr>
          <w:i/>
          <w:iCs/>
        </w:rPr>
        <w:t xml:space="preserve"> Lancet</w:t>
      </w:r>
      <w:r>
        <w:rPr/>
        <w:t xml:space="preserve"> children was research carried out pursuant to the 172/96 research project.  If the defence account is, or may be correct, then the central core of the prosecution case fails, and we submit to you that for all the reasons we have drawn attention to </w:t>
        <w:noBreakHyphen/>
        <w:t xml:space="preserve"> and there may be others to come </w:t>
        <w:noBreakHyphen/>
        <w:t xml:space="preserve"> the burden of proving that has simply not been discharged to the requisite standard of proof.</w:t>
      </w:r>
    </w:p>
    <w:p>
      <w:pPr>
        <w:pStyle w:val="Normal"/>
        <w:rPr/>
      </w:pPr>
      <w:r>
        <w:rPr/>
      </w:r>
    </w:p>
    <w:p>
      <w:pPr>
        <w:pStyle w:val="Normal"/>
        <w:rPr/>
      </w:pPr>
      <w:r>
        <w:rPr/>
        <w:t>Sir, that has taken a little time because it is such an important issue, this core issue, and sets the scene for what is to follow in relation to a significant number of the charges and so forth, and in relation to your consideration in due course of the</w:t>
      </w:r>
      <w:r>
        <w:rPr>
          <w:i/>
          <w:iCs/>
        </w:rPr>
        <w:t xml:space="preserve"> Lancet</w:t>
      </w:r>
      <w:r>
        <w:rPr/>
        <w:t xml:space="preserve"> paper.</w:t>
      </w:r>
    </w:p>
    <w:p>
      <w:pPr>
        <w:pStyle w:val="Normal"/>
        <w:rPr/>
      </w:pPr>
      <w:r>
        <w:rPr/>
      </w:r>
    </w:p>
    <w:p>
      <w:pPr>
        <w:pStyle w:val="Normal"/>
        <w:rPr/>
      </w:pPr>
      <w:r>
        <w:rPr/>
        <w:t>So what I am going to do now is to invite you to look now for the first time, and this will not take an inordinately long time, to begin looking at the charges in Chapter 3.  You might care to have the Charges open because in Chapter 3 we deal with the Heads of Charge which relate to the individual children, and just to help we have simply identified those charges which are relevant here, and in relation to Dr Wakefield they are Charges Nos 8</w:t>
        <w:noBreakHyphen/>
        <w:t>29.</w:t>
      </w:r>
    </w:p>
    <w:p>
      <w:pPr>
        <w:pStyle w:val="Normal"/>
        <w:rPr/>
      </w:pPr>
      <w:r>
        <w:rPr/>
      </w:r>
    </w:p>
    <w:p>
      <w:pPr>
        <w:pStyle w:val="Normal"/>
        <w:rPr/>
      </w:pPr>
      <w:r>
        <w:rPr/>
        <w:t>It is perhaps also helpful if I can begin this by summarising what each of these Heads of Charge is all about, because there is replication in every single one pretty well, so I am going to take ones simply as a working model.</w:t>
      </w:r>
    </w:p>
    <w:p>
      <w:pPr>
        <w:pStyle w:val="Normal"/>
        <w:rPr/>
      </w:pPr>
      <w:r>
        <w:rPr/>
      </w:r>
    </w:p>
    <w:p>
      <w:pPr>
        <w:pStyle w:val="Normal"/>
        <w:rPr/>
      </w:pPr>
      <w:r>
        <w:rPr/>
        <w:t xml:space="preserve">The essence of each of these Heads of Charge is, </w:t>
      </w:r>
    </w:p>
    <w:p>
      <w:pPr>
        <w:pStyle w:val="Normal"/>
        <w:rPr/>
      </w:pPr>
      <w:r>
        <w:rPr/>
      </w:r>
    </w:p>
    <w:p>
      <w:pPr>
        <w:pStyle w:val="Normal"/>
        <w:rPr/>
      </w:pPr>
      <w:r>
        <w:rPr/>
        <w:t xml:space="preserve">firstly, that the child in question was investigated for research purposes; </w:t>
      </w:r>
    </w:p>
    <w:p>
      <w:pPr>
        <w:pStyle w:val="Normal"/>
        <w:rPr/>
      </w:pPr>
      <w:r>
        <w:rPr/>
      </w:r>
    </w:p>
    <w:p>
      <w:pPr>
        <w:pStyle w:val="Normal"/>
        <w:rPr/>
      </w:pPr>
      <w:r>
        <w:rPr/>
        <w:t xml:space="preserve">two, that the programme of investigations carried out on each child was part of a research study; </w:t>
      </w:r>
    </w:p>
    <w:p>
      <w:pPr>
        <w:pStyle w:val="Normal"/>
        <w:rPr/>
      </w:pPr>
      <w:r>
        <w:rPr/>
      </w:r>
    </w:p>
    <w:p>
      <w:pPr>
        <w:pStyle w:val="Normal"/>
        <w:rPr/>
      </w:pPr>
      <w:r>
        <w:rPr/>
        <w:t xml:space="preserve">three, the research study in question was that described in the documents submitted to the Ethics Committee, in other words 172/96; </w:t>
      </w:r>
    </w:p>
    <w:p>
      <w:pPr>
        <w:pStyle w:val="Normal"/>
        <w:rPr/>
      </w:pPr>
      <w:r>
        <w:rPr/>
      </w:r>
    </w:p>
    <w:p>
      <w:pPr>
        <w:pStyle w:val="Normal"/>
        <w:rPr/>
      </w:pPr>
      <w:r>
        <w:rPr/>
        <w:t xml:space="preserve">four, no EC approval was given for those investigations; </w:t>
      </w:r>
    </w:p>
    <w:p>
      <w:pPr>
        <w:pStyle w:val="Normal"/>
        <w:rPr/>
      </w:pPr>
      <w:r>
        <w:rPr/>
      </w:r>
    </w:p>
    <w:p>
      <w:pPr>
        <w:pStyle w:val="Normal"/>
        <w:rPr/>
      </w:pPr>
      <w:r>
        <w:rPr/>
        <w:t xml:space="preserve">five, in any event the child did not fit the entry criteria as defined in Heads of Charge 5(c)(i) and 5(c)(ii), and, </w:t>
      </w:r>
    </w:p>
    <w:p>
      <w:pPr>
        <w:pStyle w:val="Normal"/>
        <w:rPr/>
      </w:pPr>
      <w:r>
        <w:rPr/>
      </w:r>
    </w:p>
    <w:p>
      <w:pPr>
        <w:pStyle w:val="Normal"/>
        <w:rPr/>
      </w:pPr>
      <w:r>
        <w:rPr/>
        <w:t xml:space="preserve">six, seven of the children were investigated before 18 December 1996, and </w:t>
      </w:r>
    </w:p>
    <w:p>
      <w:pPr>
        <w:pStyle w:val="Normal"/>
        <w:rPr/>
      </w:pPr>
      <w:r>
        <w:rPr/>
      </w:r>
    </w:p>
    <w:p>
      <w:pPr>
        <w:pStyle w:val="Normal"/>
        <w:rPr/>
      </w:pPr>
      <w:r>
        <w:rPr/>
        <w:t>seven - and this is the over</w:t>
        <w:noBreakHyphen/>
        <w:t xml:space="preserve">arching allegation that is directed towards Dr Wakefield - that Dr Wakefield </w:t>
      </w:r>
      <w:r>
        <w:rPr>
          <w:i/>
          <w:iCs/>
        </w:rPr>
        <w:t>caused</w:t>
      </w:r>
      <w:r>
        <w:rPr/>
        <w:t xml:space="preserve"> (our emphasis) the child to undergo the programme of investigations for those research purposes.</w:t>
      </w:r>
    </w:p>
    <w:p>
      <w:pPr>
        <w:pStyle w:val="Normal"/>
        <w:rPr/>
      </w:pPr>
      <w:r>
        <w:rPr/>
      </w:r>
    </w:p>
    <w:p>
      <w:pPr>
        <w:pStyle w:val="Normal"/>
        <w:rPr/>
      </w:pPr>
      <w:r>
        <w:rPr/>
        <w:t>Now, of course, as we say, we see and I do not think there is any dispute about it, the investigations in question are, essentially, colonoscopy, lumbar puncture, MRI, EEG and EP.</w:t>
      </w:r>
    </w:p>
    <w:p>
      <w:pPr>
        <w:pStyle w:val="Normal"/>
        <w:rPr/>
      </w:pPr>
      <w:r>
        <w:rPr/>
      </w:r>
    </w:p>
    <w:p>
      <w:pPr>
        <w:pStyle w:val="Normal"/>
        <w:rPr/>
      </w:pPr>
      <w:r>
        <w:rPr/>
        <w:t xml:space="preserve">The core allegation that Dr Wakefield </w:t>
      </w:r>
      <w:r>
        <w:rPr>
          <w:i/>
          <w:iCs/>
        </w:rPr>
        <w:t>caused</w:t>
      </w:r>
      <w:r>
        <w:rPr/>
        <w:t xml:space="preserve"> these research investigations to be performed is summarised for you per child in paragraph 2 of this chapter, it is a ready reckoner that you can go down and deal with them one by one, so therefore can I deal head on, please, with the allegation here, and we start by looking at paragraph 3 of Chapter 3.</w:t>
      </w:r>
    </w:p>
    <w:p>
      <w:pPr>
        <w:pStyle w:val="Normal"/>
        <w:rPr/>
      </w:pPr>
      <w:r>
        <w:rPr/>
      </w:r>
    </w:p>
    <w:p>
      <w:pPr>
        <w:pStyle w:val="Normal"/>
        <w:rPr/>
      </w:pPr>
      <w:r>
        <w:rPr/>
        <w:t>It is denied that Dr Wakefield caused these investigations to be carried out for those specific research purposes or at all.  The reasons can now be put very shortly because they draw on the core submissions that I have been making in Chapter 2, and let me just deal with them now briefly.</w:t>
      </w:r>
    </w:p>
    <w:p>
      <w:pPr>
        <w:pStyle w:val="Normal"/>
        <w:rPr/>
      </w:pPr>
      <w:r>
        <w:rPr/>
      </w:r>
    </w:p>
    <w:p>
      <w:pPr>
        <w:pStyle w:val="Normal"/>
        <w:rPr/>
      </w:pPr>
      <w:r>
        <w:rPr/>
        <w:t>Firstly, the investigations were not carried out for research purposes.  They were carried out by the clinicians for clinical purposes, whatever research Dr Wakefield was himself carrying out.</w:t>
      </w:r>
    </w:p>
    <w:p>
      <w:pPr>
        <w:pStyle w:val="Normal"/>
        <w:rPr/>
      </w:pPr>
      <w:r>
        <w:rPr/>
      </w:r>
    </w:p>
    <w:p>
      <w:pPr>
        <w:pStyle w:val="Normal"/>
        <w:rPr/>
      </w:pPr>
      <w:r>
        <w:rPr/>
        <w:t xml:space="preserve">Secondly, Dr Wakefield in no sense </w:t>
      </w:r>
      <w:r>
        <w:rPr>
          <w:i/>
          <w:iCs/>
        </w:rPr>
        <w:t>caused</w:t>
      </w:r>
      <w:r>
        <w:rPr/>
        <w:t xml:space="preserve"> the investigations to be performed.  The only persons who </w:t>
      </w:r>
      <w:r>
        <w:rPr>
          <w:i/>
          <w:iCs/>
        </w:rPr>
        <w:t>caused</w:t>
      </w:r>
      <w:r>
        <w:rPr/>
        <w:t xml:space="preserve"> the investigations to be carried out were the clinicians.  Whether that was the product of the application of a clinical protocol </w:t>
        <w:noBreakHyphen/>
        <w:t xml:space="preserve"> and Child 2 at page 351 is an example </w:t>
        <w:noBreakHyphen/>
        <w:t xml:space="preserve"> or the product of an individual clinical decision is irrelevant for these purpose.  How that was approached in a particular case was a matter supremely, we say, for the clinicians.  The clinical protocol, as we have said, was designed and approved by the clinicians and it was operated by the clinicians.  The investigations were not carried out pursuant to 172/96 even though the elements of the clinical protocol were included within it.  </w:t>
      </w:r>
    </w:p>
    <w:p>
      <w:pPr>
        <w:pStyle w:val="Normal"/>
        <w:rPr/>
      </w:pPr>
      <w:r>
        <w:rPr/>
      </w:r>
    </w:p>
    <w:p>
      <w:pPr>
        <w:pStyle w:val="Normal"/>
        <w:rPr/>
      </w:pPr>
      <w:r>
        <w:rPr/>
        <w:t xml:space="preserve">Any decision as to whether a child merited admission and investigation was that of the clinicians, and this is so whatever may have been Dr Wakefield’s research hypothesis and his own research activity and whatever the nature of the contact he had with parents and GPs. </w:t>
      </w:r>
    </w:p>
    <w:p>
      <w:pPr>
        <w:pStyle w:val="Normal"/>
        <w:rPr/>
      </w:pPr>
      <w:r>
        <w:rPr/>
      </w:r>
    </w:p>
    <w:p>
      <w:pPr>
        <w:pStyle w:val="Normal"/>
        <w:rPr/>
      </w:pPr>
      <w:r>
        <w:rPr/>
        <w:t xml:space="preserve">So, in answering this Head of Charge or determining it, I should say, the underlying </w:t>
      </w:r>
      <w:r>
        <w:rPr>
          <w:b/>
          <w:bCs/>
        </w:rPr>
        <w:t>purpose</w:t>
      </w:r>
      <w:r>
        <w:rPr/>
        <w:t xml:space="preserve"> (our emphasis) of the clinicians in the investigation of the children is crucial, and Dr Wakefield was entitled, we suggest, to rely on their collective opinion that the investigations were to be carried out on a clinical needs basis. </w:t>
      </w:r>
    </w:p>
    <w:p>
      <w:pPr>
        <w:pStyle w:val="Normal"/>
        <w:rPr/>
      </w:pPr>
      <w:r>
        <w:rPr/>
      </w:r>
    </w:p>
    <w:p>
      <w:pPr>
        <w:pStyle w:val="Normal"/>
        <w:rPr/>
      </w:pPr>
      <w:r>
        <w:rPr/>
        <w:t>So it follows from this that only to the extent that it is proved that the investigations were carried out for research purposes can it begin to be said that Dr Wakefield in any way caused the investigations to be carried out, and that is the central submission we make in respect of each of these heads of charge.</w:t>
      </w:r>
    </w:p>
    <w:p>
      <w:pPr>
        <w:pStyle w:val="Normal"/>
        <w:rPr/>
      </w:pPr>
      <w:r>
        <w:rPr/>
      </w:r>
    </w:p>
    <w:p>
      <w:pPr>
        <w:pStyle w:val="Normal"/>
        <w:rPr/>
      </w:pPr>
      <w:r>
        <w:rPr/>
        <w:t>But in relation to the core allegation there are, in addition, some sequential and subsidiary allegations.  The first one is a series of allegations relating to each child in relation to the consent forms and information sheets, and in paragraph 5 we have listed the relevant Heads of Charge that bear on this question.</w:t>
      </w:r>
    </w:p>
    <w:p>
      <w:pPr>
        <w:pStyle w:val="Normal"/>
        <w:rPr/>
      </w:pPr>
      <w:r>
        <w:rPr/>
      </w:r>
    </w:p>
    <w:p>
      <w:pPr>
        <w:pStyle w:val="Normal"/>
        <w:rPr/>
      </w:pPr>
      <w:r>
        <w:rPr/>
        <w:t>It is alleged in each case, although not in respect of Child 6, that Dr Wakefield had a responsibility to ensure that such documents were included in the clinical notes.</w:t>
      </w:r>
    </w:p>
    <w:p>
      <w:pPr>
        <w:pStyle w:val="Normal"/>
        <w:rPr/>
      </w:pPr>
      <w:r>
        <w:rPr/>
      </w:r>
    </w:p>
    <w:p>
      <w:pPr>
        <w:pStyle w:val="Normal"/>
        <w:rPr/>
      </w:pPr>
      <w:r>
        <w:rPr/>
        <w:t xml:space="preserve">Now obviously such a responsibility can only derive, we suggest, from the propositions that, first, the investigations were, in fact, part of the research study 172/96; secondly, that the Ethics Committee had required, pursuant to 172/96, these documents, the consent forms and information sheets, to be included in the clinical notes </w:t>
        <w:noBreakHyphen/>
        <w:t xml:space="preserve"> that is Dr Pegg’s letter, page 358.  It is not disputed that he did so, of course.  And, thirdly, that Professor Walker</w:t>
        <w:noBreakHyphen/>
        <w:t xml:space="preserve">Smith had agreed on behalf of Dr Wakefield that such documents would be included in the clinical notes in performance of 172/96, and that is the letter at page 362, and again it is not disputed that he did; and, finally, the fact that Dr Wakefield was the principal investigator and responsible consultant under 172/96 </w:t>
        <w:noBreakHyphen/>
        <w:t xml:space="preserve"> and again, that is not disputed.</w:t>
      </w:r>
    </w:p>
    <w:p>
      <w:pPr>
        <w:pStyle w:val="Normal"/>
        <w:rPr/>
      </w:pPr>
      <w:r>
        <w:rPr/>
      </w:r>
    </w:p>
    <w:p>
      <w:pPr>
        <w:pStyle w:val="Normal"/>
        <w:rPr/>
      </w:pPr>
      <w:r>
        <w:rPr/>
        <w:t>As you know, no consent forms and information sheets pursuant to 172/96 appear in any of these clinical notes.  Again, as you know, by contrast, consent forms for therapeutic investigations and for research biopsies pursuant to 162/95 do appear in the clinical notes in every case, both before and after 18 December 1996, and the underlying defence, and what we invite you to conclude is as follows, and again it is deceptively simple.</w:t>
      </w:r>
    </w:p>
    <w:p>
      <w:pPr>
        <w:pStyle w:val="Normal"/>
        <w:rPr/>
      </w:pPr>
      <w:r>
        <w:rPr/>
      </w:r>
    </w:p>
    <w:p>
      <w:pPr>
        <w:pStyle w:val="Normal"/>
        <w:rPr/>
      </w:pPr>
      <w:r>
        <w:rPr/>
        <w:t>172/96 was an intended study in respect of which its research elements, again identified in D2/tab 12, were given approval by the Ethics Committee on 7 January.  Consequently it would only operate for children after 18 December.  In this respect, as we have said, Professor Walker</w:t>
        <w:noBreakHyphen/>
        <w:t xml:space="preserve">Smith agreed that such documents would be included in the notes </w:t>
      </w:r>
      <w:r>
        <w:rPr>
          <w:b/>
          <w:bCs/>
        </w:rPr>
        <w:t>as and when the study began</w:t>
      </w:r>
      <w:r>
        <w:rPr/>
        <w:t xml:space="preserve"> (our emphasis).  But the 172/96 study never did begin, and we draw attention to those two seminal documents, 1/366aa and 1/362bb, and it is submitted that this was the clearest possible evidence that it was not begun, and it follows, again with deceptive simplicity, that neither Dr Wakefield nor Professor Walker</w:t>
        <w:noBreakHyphen/>
        <w:t>Smith for that matter were required to ensure that these documents were included in the clinical notes.  That is axiomatic.</w:t>
      </w:r>
    </w:p>
    <w:p>
      <w:pPr>
        <w:pStyle w:val="Normal"/>
        <w:rPr/>
      </w:pPr>
      <w:r>
        <w:rPr/>
      </w:r>
    </w:p>
    <w:p>
      <w:pPr>
        <w:pStyle w:val="Normal"/>
        <w:rPr/>
      </w:pPr>
      <w:r>
        <w:rPr/>
        <w:t>The combination, however, of clinical investigation and connected, though distinct, adjunct research did not, of course, create any such duty.</w:t>
      </w:r>
    </w:p>
    <w:p>
      <w:pPr>
        <w:pStyle w:val="Normal"/>
        <w:rPr/>
      </w:pPr>
      <w:r>
        <w:rPr/>
      </w:r>
    </w:p>
    <w:p>
      <w:pPr>
        <w:pStyle w:val="Normal"/>
        <w:rPr/>
      </w:pPr>
      <w:r>
        <w:rPr/>
        <w:t>Then we deal with the element which relates to inclusion criteria and the commencement date.</w:t>
      </w:r>
    </w:p>
    <w:p>
      <w:pPr>
        <w:pStyle w:val="Normal"/>
        <w:rPr/>
      </w:pPr>
      <w:r>
        <w:rPr/>
      </w:r>
    </w:p>
    <w:p>
      <w:pPr>
        <w:pStyle w:val="Normal"/>
        <w:rPr/>
      </w:pPr>
      <w:r>
        <w:rPr/>
        <w:t xml:space="preserve">In each of these cases it is alleged that inclusion criteria, however you define them, applied to the investigation of each child and a commencement date of 18 December 1996.  In each case the defence response on behalf of Dr Wakefield is very simple. </w:t>
      </w:r>
    </w:p>
    <w:p>
      <w:pPr>
        <w:pStyle w:val="Normal"/>
        <w:rPr/>
      </w:pPr>
      <w:r>
        <w:rPr/>
      </w:r>
    </w:p>
    <w:p>
      <w:pPr>
        <w:pStyle w:val="Normal"/>
        <w:rPr/>
      </w:pPr>
      <w:r>
        <w:rPr/>
        <w:t>Neither requirement applied to any of these children simply because 172/96 did not operate, and for no other reason.</w:t>
      </w:r>
    </w:p>
    <w:p>
      <w:pPr>
        <w:pStyle w:val="Normal"/>
        <w:rPr/>
      </w:pPr>
      <w:r>
        <w:rPr/>
      </w:r>
    </w:p>
    <w:p>
      <w:pPr>
        <w:pStyle w:val="Normal"/>
        <w:rPr/>
      </w:pPr>
      <w:r>
        <w:rPr/>
        <w:t>It is only if this primary submission is rejected that there is any need for the Panel to consider some subsidiary submissions we have made in Chapter 2 of paragraph 33 above to the effect that the 172/96 inclusion criteria were not as the prosecution allege them to have been.</w:t>
      </w:r>
    </w:p>
    <w:p>
      <w:pPr>
        <w:pStyle w:val="Normal"/>
        <w:rPr/>
      </w:pPr>
      <w:r>
        <w:rPr/>
      </w:r>
    </w:p>
    <w:p>
      <w:pPr>
        <w:pStyle w:val="Normal"/>
        <w:rPr/>
      </w:pPr>
      <w:r>
        <w:rPr/>
        <w:t>Lumbar punctures.</w:t>
      </w:r>
    </w:p>
    <w:p>
      <w:pPr>
        <w:pStyle w:val="Normal"/>
        <w:rPr/>
      </w:pPr>
      <w:r>
        <w:rPr/>
      </w:r>
    </w:p>
    <w:p>
      <w:pPr>
        <w:pStyle w:val="Normal"/>
        <w:rPr/>
      </w:pPr>
      <w:r>
        <w:rPr/>
        <w:t>The central allegation, and I refer here to paragraph 1 of this chapter which I have just dealt with, is that the lumbar punctures were carried out, it is alleged, as part of a research investigation for research purposes and that Dr Wakefield caused such investigations to be performed, and we have addressed this over</w:t>
        <w:noBreakHyphen/>
        <w:t>arching allegation which, as you know, is denied for the reasons I have summarised.</w:t>
      </w:r>
    </w:p>
    <w:p>
      <w:pPr>
        <w:pStyle w:val="Normal"/>
        <w:rPr/>
      </w:pPr>
      <w:r>
        <w:rPr/>
      </w:r>
    </w:p>
    <w:p>
      <w:pPr>
        <w:pStyle w:val="Normal"/>
        <w:rPr/>
      </w:pPr>
      <w:r>
        <w:rPr/>
        <w:t>It is, however, alleged additionally in five cases that the lumbar puncture was carried out before any clinician with the requisite neurological or psychiatric expertise assessed the child to determine whether or not a lumbar puncture was clinically indicated, and again, in those five cases, that Dr Wakefield should have ensured that such an assessment was carried out before the lumbar puncture was carried out.</w:t>
      </w:r>
    </w:p>
    <w:p>
      <w:pPr>
        <w:pStyle w:val="Normal"/>
        <w:rPr/>
      </w:pPr>
      <w:r>
        <w:rPr/>
      </w:r>
    </w:p>
    <w:p>
      <w:pPr>
        <w:pStyle w:val="Normal"/>
        <w:rPr/>
      </w:pPr>
      <w:r>
        <w:rPr/>
        <w:t>In paragraph 16 we have summarised the cases in which that additional allegation is made, and again to assist with your management of this material we set out in paragraph 17 that it is further alleged in four of those five cases - in other words not, however, in the case of Child 2 - that the lumbar puncture was not, in fact, clinically indicated (Child 3, Child 9, Child 12 and Child 10), and a further allegation that, since in those four specified cases the lumbar punctures were not clinically indicated, that fact, namely the fact that it was not clinically indicated, was contrary to the representations made by Dr Wakefield to the Ethics Committee that they were clinically indicated, (the same four children).</w:t>
      </w:r>
    </w:p>
    <w:p>
      <w:pPr>
        <w:pStyle w:val="Normal"/>
        <w:rPr/>
      </w:pPr>
      <w:r>
        <w:rPr/>
      </w:r>
    </w:p>
    <w:p>
      <w:pPr>
        <w:pStyle w:val="Normal"/>
        <w:rPr/>
      </w:pPr>
      <w:r>
        <w:rPr/>
        <w:t>Now, let me take briefly each of those elements in turn.</w:t>
      </w:r>
    </w:p>
    <w:p>
      <w:pPr>
        <w:pStyle w:val="Normal"/>
        <w:rPr/>
      </w:pPr>
      <w:r>
        <w:rPr/>
      </w:r>
    </w:p>
    <w:p>
      <w:pPr>
        <w:pStyle w:val="Normal"/>
        <w:rPr/>
      </w:pPr>
      <w:r>
        <w:rPr/>
        <w:t xml:space="preserve">What about lack of assessment? </w:t>
      </w:r>
    </w:p>
    <w:p>
      <w:pPr>
        <w:pStyle w:val="Normal"/>
        <w:rPr/>
      </w:pPr>
      <w:r>
        <w:rPr/>
      </w:r>
    </w:p>
    <w:p>
      <w:pPr>
        <w:pStyle w:val="Normal"/>
        <w:rPr/>
      </w:pPr>
      <w:r>
        <w:rPr/>
        <w:t>The short answer to those allegations, in other words those cases listed in paragraph 16 above, is as follows.</w:t>
      </w:r>
    </w:p>
    <w:p>
      <w:pPr>
        <w:pStyle w:val="Normal"/>
        <w:rPr/>
      </w:pPr>
      <w:r>
        <w:rPr/>
      </w:r>
    </w:p>
    <w:p>
      <w:pPr>
        <w:pStyle w:val="Normal"/>
        <w:rPr/>
      </w:pPr>
      <w:r>
        <w:rPr/>
        <w:t>The lumbar punctures, as the core submissions in Chapter two and also in paragraph 3 above explain, were not carried out for research purposes as part of research study or as part of 172/96.  It is as simple as that.  They were carried out on the basis of clinical need only, and we add here that the evidence that you have heard is to this effect.  That the clinicians, principally Professor Walker</w:t>
        <w:noBreakHyphen/>
        <w:t>Smith, determined whether the lumbar punctures should be carried out or not, and in the case of Child 12, a particular illustration of this, that Professor Walker</w:t>
        <w:noBreakHyphen/>
        <w:t>Smith decided that the lumbar puncture should not be carried out.</w:t>
      </w:r>
    </w:p>
    <w:p>
      <w:pPr>
        <w:pStyle w:val="Normal"/>
        <w:rPr/>
      </w:pPr>
      <w:r>
        <w:rPr/>
      </w:r>
    </w:p>
    <w:p>
      <w:pPr>
        <w:pStyle w:val="Normal"/>
        <w:rPr/>
      </w:pPr>
      <w:r>
        <w:rPr/>
        <w:t>The fact that it was carried out later is not to the point.  Here we have a clear illustration of him performing that independent decision.</w:t>
      </w:r>
    </w:p>
    <w:p>
      <w:pPr>
        <w:pStyle w:val="Normal"/>
        <w:rPr/>
      </w:pPr>
      <w:r>
        <w:rPr/>
      </w:r>
    </w:p>
    <w:p>
      <w:pPr>
        <w:pStyle w:val="Normal"/>
        <w:rPr/>
      </w:pPr>
      <w:r>
        <w:rPr/>
        <w:t>So in that sense there is no basis for the proposition that Dr Wakefield had any duty or responsibility in ensuring that any such assessment should take place, and it follows, therefore, that only if and to the extent that 172/96 did apply can it begin to be said that Dr Wakefield had any responsibility to ensure that any such assessment took place prior to a lumbar puncture being performed.</w:t>
      </w:r>
    </w:p>
    <w:p>
      <w:pPr>
        <w:pStyle w:val="Normal"/>
        <w:rPr/>
      </w:pPr>
      <w:r>
        <w:rPr/>
      </w:r>
    </w:p>
    <w:p>
      <w:pPr>
        <w:pStyle w:val="Normal"/>
        <w:rPr/>
      </w:pPr>
      <w:r>
        <w:rPr/>
        <w:t>For current purposes, and I anticipate that you will hear more about this in due course, despite the evidence of Professor Rutter on this point, both Professor Walker</w:t>
        <w:noBreakHyphen/>
        <w:t>Smith, Dr Berelowitz and Dr Thomas explained that there was no requirement that a psychiatrist or neurologist should pre</w:t>
        <w:noBreakHyphen/>
        <w:t>assess a child prior to lumbar puncture to determine if it was clinically indicated, and the point can be made, and again we simply make it in passing, that Professor Walker</w:t>
        <w:noBreakHyphen/>
        <w:t>Smith himself had sufficient expertise to determine the question of clinical suitability for a lumbar puncture.</w:t>
      </w:r>
    </w:p>
    <w:p>
      <w:pPr>
        <w:pStyle w:val="Normal"/>
        <w:rPr/>
      </w:pPr>
      <w:r>
        <w:rPr/>
      </w:r>
    </w:p>
    <w:p>
      <w:pPr>
        <w:pStyle w:val="Normal"/>
        <w:rPr/>
      </w:pPr>
      <w:r>
        <w:rPr/>
        <w:t>Mr Miller and Mr Hopkins may deal those submissions, and if and insofar as they do we adopt them.</w:t>
      </w:r>
    </w:p>
    <w:p>
      <w:pPr>
        <w:pStyle w:val="Normal"/>
        <w:rPr/>
      </w:pPr>
      <w:r>
        <w:rPr/>
      </w:r>
    </w:p>
    <w:p>
      <w:pPr>
        <w:pStyle w:val="Normal"/>
        <w:rPr/>
      </w:pPr>
      <w:r>
        <w:rPr/>
        <w:t xml:space="preserve">The next point can be dealt with extremely simply.  The question there is were the lumbar punctures clinically indicated, and that question arises in Dr Wakefield’s case in four cases. </w:t>
      </w:r>
    </w:p>
    <w:p>
      <w:pPr>
        <w:pStyle w:val="Normal"/>
        <w:rPr/>
      </w:pPr>
      <w:r>
        <w:rPr/>
      </w:r>
    </w:p>
    <w:p>
      <w:pPr>
        <w:pStyle w:val="Normal"/>
        <w:rPr/>
      </w:pPr>
      <w:r>
        <w:rPr/>
        <w:t>The question whether it was or was not clinically indicated is essentially a clinical matter.  Again, that will be addressed by Mr Miller and Mr Hopkins, and again we adopt those submissions.  But, for the avoidance of any doubt, Dr Wakefield’s position has been clearly put, namely that he at all times believed that the lumbar punctures were, in fact, clinically indicated and clinically justified simply because the clinicians told him they were.</w:t>
      </w:r>
    </w:p>
    <w:p>
      <w:pPr>
        <w:pStyle w:val="Normal"/>
        <w:rPr/>
      </w:pPr>
      <w:r>
        <w:rPr/>
      </w:r>
    </w:p>
    <w:p>
      <w:pPr>
        <w:pStyle w:val="Normal"/>
        <w:rPr/>
      </w:pPr>
      <w:r>
        <w:rPr/>
        <w:t>Then we deal with the strand emerging from these Heads of Charge concerning representations to the Ethics Committee in relation to lumbar punctures.</w:t>
      </w:r>
    </w:p>
    <w:p>
      <w:pPr>
        <w:pStyle w:val="Normal"/>
        <w:rPr/>
      </w:pPr>
      <w:r>
        <w:rPr/>
      </w:r>
    </w:p>
    <w:p>
      <w:pPr>
        <w:pStyle w:val="Normal"/>
        <w:rPr/>
      </w:pPr>
      <w:r>
        <w:rPr/>
        <w:t>Now, it is alleged in those same four cases, namely Child 3, 9, 12 and 10, that because the lumbar puncture was not clinically indicated this was contrary to the representations made to the Ethics Committee either by Dr Wakefield directly or on his behalf by Professor Walker</w:t>
        <w:noBreakHyphen/>
        <w:t>Smith to the effect that they had been or would be clinically indicated.</w:t>
      </w:r>
    </w:p>
    <w:p>
      <w:pPr>
        <w:pStyle w:val="Normal"/>
        <w:rPr/>
      </w:pPr>
      <w:r>
        <w:rPr/>
      </w:r>
    </w:p>
    <w:p>
      <w:pPr>
        <w:pStyle w:val="Normal"/>
        <w:rPr/>
      </w:pPr>
      <w:r>
        <w:rPr/>
        <w:t>Now this can only be a reference, can it not, to those two well</w:t>
        <w:noBreakHyphen/>
        <w:t>thumbed documents, page 208 and page 291.</w:t>
      </w:r>
    </w:p>
    <w:p>
      <w:pPr>
        <w:pStyle w:val="Normal"/>
        <w:rPr/>
      </w:pPr>
      <w:r>
        <w:rPr/>
      </w:r>
    </w:p>
    <w:p>
      <w:pPr>
        <w:pStyle w:val="Normal"/>
        <w:rPr/>
      </w:pPr>
      <w:r>
        <w:rPr/>
        <w:t>Now the short answer to this allegation is that they were, in fact, clinically indicated, and I draw attention to the submissions we make above, and thus that was not contrary to the representations made to the Ethics Committee.  There was no misrepresentation they were clinically indicated.</w:t>
      </w:r>
    </w:p>
    <w:p>
      <w:pPr>
        <w:pStyle w:val="Normal"/>
        <w:rPr/>
      </w:pPr>
      <w:r>
        <w:rPr/>
      </w:r>
    </w:p>
    <w:p>
      <w:pPr>
        <w:pStyle w:val="Normal"/>
        <w:rPr/>
      </w:pPr>
      <w:r>
        <w:rPr/>
        <w:t xml:space="preserve">Then we turn to the next strand in these series of allegations per child.  There is an allegation of the failure to comply with the duties owed to the Ethics Committee as a named responsible consultant. </w:t>
      </w:r>
    </w:p>
    <w:p>
      <w:pPr>
        <w:pStyle w:val="Normal"/>
        <w:rPr/>
      </w:pPr>
      <w:r>
        <w:rPr/>
      </w:r>
    </w:p>
    <w:p>
      <w:pPr>
        <w:pStyle w:val="Normal"/>
        <w:rPr/>
      </w:pPr>
      <w:r>
        <w:rPr/>
        <w:t>Now this is what may be termed - and this is my expression, it seemed to me a sort of pithy way of describing it - a rolled up allegation which reflects the individual allegations which we have dealt with separately above.  In other words, rolled up in the sense of one as an allegation that Dr Wakefield caused research investigations to be performed without EC approval.  Well, we have dealt with that.</w:t>
      </w:r>
    </w:p>
    <w:p>
      <w:pPr>
        <w:pStyle w:val="Normal"/>
        <w:rPr/>
      </w:pPr>
      <w:r>
        <w:rPr/>
      </w:r>
    </w:p>
    <w:p>
      <w:pPr>
        <w:pStyle w:val="Normal"/>
        <w:rPr/>
      </w:pPr>
      <w:r>
        <w:rPr/>
        <w:t xml:space="preserve">Secondly, Dr Wakefield failed to ensure that consent forms and information sheets were included in the clinical notes </w:t>
        <w:noBreakHyphen/>
        <w:t xml:space="preserve"> well, that has been dealt with.</w:t>
      </w:r>
    </w:p>
    <w:p>
      <w:pPr>
        <w:pStyle w:val="Normal"/>
        <w:rPr/>
      </w:pPr>
      <w:r>
        <w:rPr/>
      </w:r>
    </w:p>
    <w:p>
      <w:pPr>
        <w:pStyle w:val="Normal"/>
        <w:rPr/>
      </w:pPr>
      <w:r>
        <w:rPr/>
        <w:t>And, thirdly, that Dr Wakefield misrepresented the lumbar punctures as being clinically indicated to the Ethics Committee, and again we have dealt with that.</w:t>
      </w:r>
    </w:p>
    <w:p>
      <w:pPr>
        <w:pStyle w:val="Normal"/>
        <w:rPr/>
      </w:pPr>
      <w:r>
        <w:rPr/>
      </w:r>
    </w:p>
    <w:p>
      <w:pPr>
        <w:pStyle w:val="Normal"/>
        <w:rPr/>
      </w:pPr>
      <w:r>
        <w:rPr/>
        <w:t>We have listed the relevant Heads of Charge which bear on this question in tabular form and four of them have asterisks against them, because in those cases in the rolled up allegation there is a specific additional allegation that the lumbar puncture was not, in fact, clinically indicated.</w:t>
      </w:r>
    </w:p>
    <w:p>
      <w:pPr>
        <w:pStyle w:val="Normal"/>
        <w:rPr/>
      </w:pPr>
      <w:r>
        <w:rPr/>
      </w:r>
    </w:p>
    <w:p>
      <w:pPr>
        <w:pStyle w:val="Normal"/>
        <w:rPr/>
      </w:pPr>
      <w:r>
        <w:rPr/>
        <w:t>Sir, the response for current purposes is straightforward.  The response to this rolled up charge is dealt with in the sense that each individual strand of it has been dealt with separately already in the last few minutes.  It is therefore a case, we submit that the rolled up charge is not proved because the constituent elements of it are not proved.</w:t>
      </w:r>
    </w:p>
    <w:p>
      <w:pPr>
        <w:pStyle w:val="Normal"/>
        <w:rPr/>
      </w:pPr>
      <w:r>
        <w:rPr/>
      </w:r>
    </w:p>
    <w:p>
      <w:pPr>
        <w:pStyle w:val="Normal"/>
        <w:rPr/>
      </w:pPr>
      <w:r>
        <w:rPr/>
        <w:t>I now turn to the question of ordering investigations: I have already outlined, it is alleged as part of the central overarching allegation, which is examined in paragraphs 1 to 3 of this chapter, that Dr Wakefield caused children to undergo investigations, and that would include as part of the allegation, EEGs and EPs in every case where that child had an EEG and EP.  So, in other words, irrespective of any question of ordering, it is the fact that the child had an EEG and EP.  I have dealt with that in compendious terms.  However, in five cases there is an additional allegation that Dr Wakefield ordered these particular investigations to be carried out in two respects: in contravention of the limitations on his honorary consultant contract and when he did not have the requisite paediatric qualifications to do so.</w:t>
      </w:r>
    </w:p>
    <w:p>
      <w:pPr>
        <w:pStyle w:val="Normal"/>
        <w:rPr/>
      </w:pPr>
      <w:r>
        <w:rPr/>
      </w:r>
    </w:p>
    <w:p>
      <w:pPr>
        <w:pStyle w:val="Normal"/>
        <w:rPr/>
      </w:pPr>
      <w:r>
        <w:rPr/>
        <w:t>The ordering allegations in those five cases are summarised in tabular form in paragraph 28 again simply to assist with your management of these matters, but we also draw attention to the fact that it is further alleged that in three of those cases the stated reasons for the investigation of EEG and EP included disintegrative disorder when there was no such diagnosis, and those cases, of the five is children 4, 5 and 7, and, finally, we say, to draw matters together before addressing them, it is also alleged in relation to child 4 only (head of charge 15(h)) that there was no control values, hence Dr Wakefield, as it is put in the allegation, “exposed” child 4 to an unnecessary neurophysiological investigation.</w:t>
      </w:r>
    </w:p>
    <w:p>
      <w:pPr>
        <w:pStyle w:val="Normal"/>
        <w:rPr/>
      </w:pPr>
      <w:r>
        <w:rPr/>
      </w:r>
    </w:p>
    <w:p>
      <w:pPr>
        <w:pStyle w:val="Normal"/>
        <w:rPr/>
      </w:pPr>
      <w:r>
        <w:rPr/>
        <w:t xml:space="preserve">As we say in paragraph 32, the prosecution case appears to be that Dr Wakefield ordered these investigations by reason of the fact that he signed the request forms in the above five cases, and there is no dispute that he did.  </w:t>
      </w:r>
    </w:p>
    <w:p>
      <w:pPr>
        <w:pStyle w:val="Normal"/>
        <w:rPr/>
      </w:pPr>
      <w:r>
        <w:rPr/>
      </w:r>
    </w:p>
    <w:p>
      <w:pPr>
        <w:pStyle w:val="Normal"/>
        <w:rPr/>
      </w:pPr>
      <w:r>
        <w:rPr/>
        <w:t>On the face of it, as Professor Booth told you, that would appear to be the case.  If so, it would follow that Dr Wakefield might well be in breach of his honorary contract in so doing.  He might also be subject to criticism in that he had no paediatric qualifications so to order.</w:t>
      </w:r>
    </w:p>
    <w:p>
      <w:pPr>
        <w:pStyle w:val="Normal"/>
        <w:rPr/>
      </w:pPr>
      <w:r>
        <w:rPr/>
      </w:r>
    </w:p>
    <w:p>
      <w:pPr>
        <w:pStyle w:val="Normal"/>
        <w:rPr/>
      </w:pPr>
      <w:r>
        <w:rPr/>
        <w:t>However, the position in fact is much more straightforward: as we have said, Dr Wakefield merely arranged these investigations on an administrative basis.  The “ordering” – and that is used in a particular way we anticipate in this charge – of the investigation in question had already been done by the clinicians.  Dr Wakefield’s position on this was supported by both Professor Walker-Smith and by Professor Murch when they said that Dr Wakefield took no clinical decisions at all in any of these cases.  All the clinical decisions were taken by the clinicians.  We observe in passing that the fact that Professor Walker-Smith did not know that Dr Wakefield had signed the documents is not inconsistent with Professor Walker-Smith’s evidence that only the clinicians ordered the investigations.  So it follows that these five heads of charge resolve to a very simple question: do the Panel accept that Dr Wakefield’s explanation as to why he signed these forms is or may be true?  In short, to find that the allegation is proved the Panel must be sure not only that Dr Wakefield did order the investigations in question but that the clinicians did not order them, and that is the issue that you must address.</w:t>
      </w:r>
    </w:p>
    <w:p>
      <w:pPr>
        <w:pStyle w:val="Normal"/>
        <w:rPr/>
      </w:pPr>
      <w:r>
        <w:rPr/>
      </w:r>
    </w:p>
    <w:p>
      <w:pPr>
        <w:pStyle w:val="Normal"/>
        <w:rPr/>
      </w:pPr>
      <w:r>
        <w:rPr/>
        <w:t>However, the Panel will wish to bear in mind that if it rejects Dr Wakefield’s explanation in relation to these five cases the result – and this is a caveat we enter – is only that Dr Wakefield in these particular cases and in respect of these particular investigations, strayed into clinical territory that his contract and lack of paediatric qualifications rendered impermissible.  It says nothing whatever about whether these were research investigations as opposed to clinical investigations.</w:t>
      </w:r>
    </w:p>
    <w:p>
      <w:pPr>
        <w:pStyle w:val="Normal"/>
        <w:rPr/>
      </w:pPr>
      <w:r>
        <w:rPr/>
      </w:r>
    </w:p>
    <w:p>
      <w:pPr>
        <w:pStyle w:val="Normal"/>
        <w:rPr/>
      </w:pPr>
      <w:r>
        <w:rPr/>
        <w:t xml:space="preserve">In any event, when considering the question whether Dr Wakefield ordered the investigation at this time, you may wish to bear in mind two points: firstly, the unequivocal evidence of Professor Walker-Smith that I have already drawn attention to.  He told you in no uncertain terms that he would not tolerate an individual without paediatric qualifications ordering tests on one of his patients.  He was well aware that Dr Wakefield had no paediatric qualifications.  Secondly, in three of these five cases, child 2, child 4 and child 7, there is clear evidence in the clinical notes that a clinical decision had been made by the clinicians and not by Dr Wakefield.  Thus, if that is right, that a clinical decision had been made, that means there had been a clinical ordering.  </w:t>
      </w:r>
    </w:p>
    <w:p>
      <w:pPr>
        <w:pStyle w:val="Normal"/>
        <w:rPr/>
      </w:pPr>
      <w:r>
        <w:rPr/>
      </w:r>
    </w:p>
    <w:p>
      <w:pPr>
        <w:pStyle w:val="Normal"/>
        <w:rPr/>
      </w:pPr>
      <w:r>
        <w:rPr/>
        <w:t>The three cases, and we give you the references, and you must look, obviously, for yourselves but I draw attention to the reference for child 7 because on some of the copies the date is cut off and you will be at a disadvantage if this is not resolved.  The date on the bottom of your note at RF7 should read 27 January 1997, and the reference to the ward round with Professor Walker-Smith.  One is driven, therefore, to comment that the mere fact that there appears to be no specific note recording the ordering of the investigations in two of the cases cannot be used to prove, therefore, that Dr Wakefield ordered them.  All it means is there is no note.</w:t>
      </w:r>
    </w:p>
    <w:p>
      <w:pPr>
        <w:pStyle w:val="Normal"/>
        <w:rPr/>
      </w:pPr>
      <w:r>
        <w:rPr/>
      </w:r>
    </w:p>
    <w:p>
      <w:pPr>
        <w:pStyle w:val="Normal"/>
        <w:rPr/>
      </w:pPr>
      <w:r>
        <w:rPr/>
        <w:t>Next we deal with the question of the use of the term disintegrative disorder.  In general terms the response to these allegations, dealt with on a per child basis, has been dealt with under the core submissions in chapter 2, and in particular perhaps I could invite you to amend the reference on the second line of paragraph 39 to read paragraph 88(iii) and not paragraph 80(iii), “see in particular paragraph 88(iii).  So, in a nutshell, Dr Wakefield was not purporting to assert that there had been a positive diagnosis of disintegrative disorder, merely that this particular child fell into the diagnostic category of a child with disintegrative disorder as described by Dr Berelowitz in generic terms in 1996.</w:t>
      </w:r>
    </w:p>
    <w:p>
      <w:pPr>
        <w:pStyle w:val="Normal"/>
        <w:rPr/>
      </w:pPr>
      <w:r>
        <w:rPr/>
      </w:r>
    </w:p>
    <w:p>
      <w:pPr>
        <w:pStyle w:val="Normal"/>
        <w:rPr/>
      </w:pPr>
      <w:r>
        <w:rPr/>
        <w:t xml:space="preserve">It is important in dealing with this allegation in these three specific cases, and the three of them are identified in paragraph 30, so you will need to look back at paragraph 30, in ach of these three cases, and contrary to the way in which Dr Wakefield was cross-examined at length on this issue, Dr Berelowitz’s report was not available to him when he filled the request form in, firstly in the case of child 4 there is no report from Dr Berelowitz at all, even though there is a reference to an examination that is to be carried out, or has been carried out, on page 11 of the Royal Free notes, but for what it is worth, and it may be worth something, there is independent support for Dr Wakefield’s writing and the use of this term on the request form in two respects.  First of all, in the </w:t>
      </w:r>
      <w:r>
        <w:rPr>
          <w:i/>
        </w:rPr>
        <w:t>Lancet</w:t>
      </w:r>
      <w:r>
        <w:rPr/>
        <w:t xml:space="preserve"> paper itself, on page 785, there is a reference to “? Disintegrative diagnosis”, and, secondly, Dr Davies also noted on a histopathology report in the case of child 4 that that child had disintegrative disorder, (reference is page 33c of the Royal Free notes).</w:t>
      </w:r>
    </w:p>
    <w:p>
      <w:pPr>
        <w:pStyle w:val="Normal"/>
        <w:rPr/>
      </w:pPr>
      <w:r>
        <w:rPr/>
      </w:r>
    </w:p>
    <w:p>
      <w:pPr>
        <w:pStyle w:val="Normal"/>
        <w:rPr/>
      </w:pPr>
      <w:r>
        <w:rPr/>
        <w:t>The second child, child 5, we know that Dr Berelowitz did provide a diagnosis of autism.  That is not disputed.  The important point is, however, when did the diagnosis get reproduced in print?  It is contained in the letter dated 4 December 1996 addressed to Dr Wakefield (page 354).  There is no doubt about that, but, crucially, it post-dates the date on the request form.  Lastly in relation to child 7, Dr Berelowitz’s report was delayed.  It was only written on 3 June 1997 and then written to Dr Wakefield, and you know that from page 605g, but the important point for these purposes is again that this report was written after the date on the request form.  So what this distils down to is this, that it cannot be suggested any longer that Dr Wakefield deliberately disregarded a positive diagnosis provided by Dr Berelowitz when he completed these request forms.  The use of “disintegrative disorder” as a generic term withstands the original basis on which Dr Wakefield was cross-examined.</w:t>
      </w:r>
    </w:p>
    <w:p>
      <w:pPr>
        <w:pStyle w:val="Normal"/>
        <w:rPr/>
      </w:pPr>
      <w:r>
        <w:rPr/>
      </w:r>
    </w:p>
    <w:p>
      <w:pPr>
        <w:pStyle w:val="Normal"/>
        <w:rPr/>
      </w:pPr>
      <w:r>
        <w:rPr/>
        <w:t xml:space="preserve">There are a few further matters which I need to deal with in relation to these generic charges in relation to the individual children: the first one is a stand-alone charge in relation to child 4 and it concerns the question of latency (head of charge 15(h).  It is the only allegation which raises this issue.  </w:t>
      </w:r>
    </w:p>
    <w:p>
      <w:pPr>
        <w:pStyle w:val="Normal"/>
        <w:rPr/>
      </w:pPr>
      <w:r>
        <w:rPr/>
      </w:r>
    </w:p>
    <w:p>
      <w:pPr>
        <w:pStyle w:val="Normal"/>
        <w:rPr/>
      </w:pPr>
      <w:r>
        <w:rPr/>
        <w:t>The first and obvious point to make is this, it can only proceed as an allegation if it is in fact proved that Dr Wakefield did order the investigation in question.  That is the first issue and you have received my submissions on that point, but I have to address the alternative position which is this: in so far as it is proved that Dr Wakefield did order the investigation, it is still denied that he exposed child 4 to an unnecessary investigation on the basis that latency values were not available.  The result of that test you can see at page 68 of the Royal Free notes.  We say, on the contrary, if there was any unnecessary exposure that was the responsibility of the EP department.  They knew the age of child 4 before the investigation was carried out because the child’s date of birth is actually on the firm (page 67).  It was clearly the responsibility of that department to postpone or cancel the investigation.  We know, and it is a fact which is not disputed, that latency values are age-related, and so the bottom line here is this, there is no basis for any conclusion that Dr Wakefield knew or ought to have known that latency values were not available in that department, particularly since he took the precaution of ensuring that the date of the child’s birth was on the face of the document.</w:t>
      </w:r>
    </w:p>
    <w:p>
      <w:pPr>
        <w:pStyle w:val="Normal"/>
        <w:rPr/>
      </w:pPr>
      <w:r>
        <w:rPr/>
      </w:r>
    </w:p>
    <w:p>
      <w:pPr>
        <w:pStyle w:val="Normal"/>
        <w:rPr/>
      </w:pPr>
      <w:r>
        <w:rPr/>
        <w:t>Sir, I note the time.  I have been going for exactly an hour and I am keen to adhere to the arrangement.</w:t>
      </w:r>
    </w:p>
    <w:p>
      <w:pPr>
        <w:pStyle w:val="Normal"/>
        <w:rPr/>
      </w:pPr>
      <w:r>
        <w:rPr/>
      </w:r>
    </w:p>
    <w:p>
      <w:pPr>
        <w:pStyle w:val="Normal"/>
        <w:rPr/>
      </w:pPr>
      <w:r>
        <w:rPr/>
        <w:t>THE CHAIRMAN: Yes.  Thank you very much.  We will now adjourn.  It is ten to 12 and we will resume at 12.10.</w:t>
      </w:r>
    </w:p>
    <w:p>
      <w:pPr>
        <w:pStyle w:val="Normal"/>
        <w:rPr/>
      </w:pPr>
      <w:r>
        <w:rPr/>
      </w:r>
    </w:p>
    <w:p>
      <w:pPr>
        <w:pStyle w:val="Normal"/>
        <w:jc w:val="center"/>
        <w:rPr/>
      </w:pPr>
      <w:r>
        <w:rPr/>
        <w:t>(</w:t>
      </w:r>
      <w:r>
        <w:rPr>
          <w:u w:val="single"/>
        </w:rPr>
        <w:t>Short adjournment</w:t>
      </w:r>
      <w:r>
        <w:rPr/>
        <w:t>)</w:t>
      </w:r>
    </w:p>
    <w:p>
      <w:pPr>
        <w:pStyle w:val="Footer"/>
        <w:tabs>
          <w:tab w:val="clear" w:pos="4153"/>
          <w:tab w:val="clear" w:pos="8306"/>
        </w:tabs>
        <w:rPr/>
      </w:pPr>
      <w:r>
        <w:rPr/>
      </w:r>
    </w:p>
    <w:p>
      <w:pPr>
        <w:pStyle w:val="Normal"/>
        <w:rPr/>
      </w:pPr>
      <w:r>
        <w:rPr/>
        <w:t>THE CHAIRMAN:  Mr Coonan?</w:t>
      </w:r>
    </w:p>
    <w:p>
      <w:pPr>
        <w:pStyle w:val="Normal"/>
        <w:rPr/>
      </w:pPr>
      <w:r>
        <w:rPr/>
      </w:r>
    </w:p>
    <w:p>
      <w:pPr>
        <w:pStyle w:val="Normal"/>
        <w:rPr/>
      </w:pPr>
      <w:r>
        <w:rPr/>
        <w:t>MR COONAN:  Thank you, sir.</w:t>
      </w:r>
    </w:p>
    <w:p>
      <w:pPr>
        <w:pStyle w:val="Normal"/>
        <w:rPr/>
      </w:pPr>
      <w:r>
        <w:rPr/>
      </w:r>
    </w:p>
    <w:p>
      <w:pPr>
        <w:pStyle w:val="Normal"/>
        <w:rPr/>
      </w:pPr>
      <w:r>
        <w:rPr/>
        <w:t>Sir, I am on page 122 of Chapter 3, and I just draw your attention to an allegation which relates to each of the children.  It is what we call a global allegation within each Head of Charge in respect of each child relating to the clinical interests of the child in question, just call it Child X for descriptive purposes, and again we have set them out in tabular form to assist in management.</w:t>
      </w:r>
    </w:p>
    <w:p>
      <w:pPr>
        <w:pStyle w:val="Normal"/>
        <w:rPr/>
      </w:pPr>
      <w:r>
        <w:rPr/>
      </w:r>
    </w:p>
    <w:p>
      <w:pPr>
        <w:pStyle w:val="Normal"/>
        <w:rPr/>
      </w:pPr>
      <w:r>
        <w:rPr/>
        <w:t xml:space="preserve">Obviously the resolution of this Head of Charge in each case will depend upon the findings made by the Panel in respect of each individual Head of Charge, and the Panel will have to form an objective judgment as to whether what was done was or was not in the clinical interests of the child in question </w:t>
        <w:noBreakHyphen/>
        <w:t xml:space="preserve"> obviously.  For present purposes, and this is merely by way of example, a colonoscopy may not in a given case be clinically indicated but, if it discovers inflammation which is then diagnosed and treated, can it be said to be contrary to the clinical interests of the child and, if so, on what basis?  That is the sort of issue which you may, I do not say you will but you may, have to address.</w:t>
      </w:r>
    </w:p>
    <w:p>
      <w:pPr>
        <w:pStyle w:val="Normal"/>
        <w:rPr/>
      </w:pPr>
      <w:r>
        <w:rPr/>
      </w:r>
    </w:p>
    <w:p>
      <w:pPr>
        <w:pStyle w:val="Normal"/>
        <w:rPr/>
      </w:pPr>
      <w:r>
        <w:rPr/>
        <w:t>But in any event there are some of the Heads of Charge in relation to Charges 8</w:t>
        <w:noBreakHyphen/>
        <w:t>29 where individual narrative parts are admitted, but for the avoidance of any doubt they do not constitute any basis on which it could be said that it was contrary to the clinical interests of the particular child, but beyond that we cannot go at this stage because it is all dependent upon the Panel’s findings in relation to the other Heads.</w:t>
      </w:r>
    </w:p>
    <w:p>
      <w:pPr>
        <w:pStyle w:val="Normal"/>
        <w:rPr/>
      </w:pPr>
      <w:r>
        <w:rPr/>
      </w:r>
    </w:p>
    <w:p>
      <w:pPr>
        <w:pStyle w:val="Normal"/>
        <w:rPr/>
      </w:pPr>
      <w:r>
        <w:rPr/>
        <w:t>I now turn lastly in relation to Chapter 3 to a few very brief comments on four individual children, and it may well be that you want to turn up your yellow document so that you can follow these short points.</w:t>
      </w:r>
    </w:p>
    <w:p>
      <w:pPr>
        <w:pStyle w:val="Normal"/>
        <w:rPr/>
      </w:pPr>
      <w:r>
        <w:rPr/>
      </w:r>
    </w:p>
    <w:p>
      <w:pPr>
        <w:pStyle w:val="Normal"/>
        <w:rPr/>
      </w:pPr>
      <w:r>
        <w:rPr/>
        <w:t>The first matter is Child 1, Head of Charge 10(b).  This is going to be no doubt a matter you will hear from Mr Miller on but we make simply the point that this allegation fails to take account of the correspondence attached to the referral letter, in particular the letter from Dr Hauck, and the Panel will have to decide whether as a simple matter of narrative fact the allegation set out in 10(b) is established or not.</w:t>
      </w:r>
    </w:p>
    <w:p>
      <w:pPr>
        <w:pStyle w:val="Normal"/>
        <w:rPr/>
      </w:pPr>
      <w:r>
        <w:rPr/>
      </w:r>
    </w:p>
    <w:p>
      <w:pPr>
        <w:pStyle w:val="Normal"/>
        <w:rPr/>
      </w:pPr>
      <w:r>
        <w:rPr/>
        <w:t xml:space="preserve">Secondly, Head of Charge 10(c) as pleaded is incorrect, and the internal notes at page 149 demonstrate that autism had been diagnosed in 1995, and that is the basis on which Dr Wakefield did not accept the narrative account, and so it has come about that the prosecution suggests an amendment.  It appears in your document handed in yesterday, and now that that amendment has been made it accords precisely with our understanding and we have no objection to it being made.  So that is Head of Charge 10(c). </w:t>
      </w:r>
    </w:p>
    <w:p>
      <w:pPr>
        <w:pStyle w:val="Normal"/>
        <w:rPr/>
      </w:pPr>
      <w:r>
        <w:rPr/>
      </w:r>
    </w:p>
    <w:p>
      <w:pPr>
        <w:pStyle w:val="Normal"/>
        <w:rPr/>
      </w:pPr>
      <w:r>
        <w:rPr/>
        <w:t>Child 6.</w:t>
      </w:r>
    </w:p>
    <w:p>
      <w:pPr>
        <w:pStyle w:val="Normal"/>
        <w:rPr/>
      </w:pPr>
      <w:r>
        <w:rPr/>
      </w:r>
    </w:p>
    <w:p>
      <w:pPr>
        <w:pStyle w:val="Normal"/>
        <w:rPr/>
      </w:pPr>
      <w:r>
        <w:rPr/>
        <w:t>Head of Charge 16(f) remains unadmitted at the moment, and the reason it was unadmitted is that - and you will remember this - there was some debate, based upon which document one was looking at, whether or not the date in the pleadings was correct or not, but we had evidence about this and now, because particularly of document 605f which was put in, there is no longer any live issue here, so on Dr Wakefield’s behalf I can admit that allegation.  There is no issue.</w:t>
      </w:r>
    </w:p>
    <w:p>
      <w:pPr>
        <w:pStyle w:val="Normal"/>
        <w:rPr/>
      </w:pPr>
      <w:r>
        <w:rPr/>
      </w:r>
    </w:p>
    <w:p>
      <w:pPr>
        <w:pStyle w:val="Normal"/>
        <w:rPr/>
      </w:pPr>
      <w:r>
        <w:rPr/>
        <w:t xml:space="preserve">Child 9, Head of Charge 18(b).  I mention two short points here.  There is an issue about the description to be attached to the phrase as pleaded “research protocol”.  Dr Wakefield’s position there is the correct description of the document which should be given its correct description is “Clinical and Scientific Study”, and I shall be addressing that question of the linguistics, if I can put it that way, in Chapter 5, but for the moment one basis, therefore, is the proposal that the Panel give effect to the correct description which is “Clinical and Scientific Study”. </w:t>
      </w:r>
    </w:p>
    <w:p>
      <w:pPr>
        <w:pStyle w:val="Normal"/>
        <w:rPr/>
      </w:pPr>
      <w:r>
        <w:rPr/>
      </w:r>
    </w:p>
    <w:p>
      <w:pPr>
        <w:pStyle w:val="Normal"/>
        <w:rPr/>
      </w:pPr>
      <w:r>
        <w:rPr/>
        <w:t>The second point we make is that the reportage of Professor Walker</w:t>
        <w:noBreakHyphen/>
        <w:t>Smith’s request as contained in this Head of Charge is denied.  The evidence that you have received is that Professor Walker</w:t>
        <w:noBreakHyphen/>
        <w:t>Smith was asking Dr Spratt if he thought that he, that is Professor Walker</w:t>
        <w:noBreakHyphen/>
        <w:t xml:space="preserve">Smith, should investigate Child 9 clinically and he provided Dr Spratt with a copy of the CSS by way of background information only.  So it is on that basis that you have to determine the outcome of 18(b). </w:t>
      </w:r>
    </w:p>
    <w:p>
      <w:pPr>
        <w:pStyle w:val="Normal"/>
        <w:rPr/>
      </w:pPr>
      <w:r>
        <w:rPr/>
      </w:r>
    </w:p>
    <w:p>
      <w:pPr>
        <w:pStyle w:val="Normal"/>
        <w:rPr/>
      </w:pPr>
      <w:r>
        <w:rPr/>
        <w:t>But there is one other matter which relates to Head of Charge 18, and that is 18(e) as appears in your document handed in yesterday.</w:t>
      </w:r>
    </w:p>
    <w:p>
      <w:pPr>
        <w:pStyle w:val="Normal"/>
        <w:rPr/>
      </w:pPr>
      <w:r>
        <w:rPr/>
      </w:r>
    </w:p>
    <w:p>
      <w:pPr>
        <w:pStyle w:val="Normal"/>
        <w:rPr/>
      </w:pPr>
      <w:r>
        <w:rPr/>
        <w:t>We know, and certainly the defence knew at the outset, that the diagnosis of autism was separately confirmed, and it appears in the clinical notes, but now that the prosecution have proposed an amendment which reflects accurately what appears in the clinical notes, and the amendment is set out on the document handed in yesterday, we have absolutely no objection to that.  It correctly reflects the content of the clinical notes.</w:t>
      </w:r>
    </w:p>
    <w:p>
      <w:pPr>
        <w:pStyle w:val="Normal"/>
        <w:rPr/>
      </w:pPr>
      <w:r>
        <w:rPr/>
        <w:t xml:space="preserve"> </w:t>
      </w:r>
    </w:p>
    <w:p>
      <w:pPr>
        <w:pStyle w:val="Normal"/>
        <w:rPr/>
      </w:pPr>
      <w:r>
        <w:rPr/>
        <w:t>Finally, Child 7.  There is a small point which arises out of 26(a)(i).  The stem of the charge is admitted, as you can see, and what follows, the stem and the sub paragraphs (i) and (ii), purport to be a reporting of that which is in the letter, and the point we take is simply this: that the reference in the pleaded Head of Charge at (i) of 26(a) is incorrect insofar as the text there is intended to be an uplift reference from the letter of referral to Dr Wakefield.  The letter of referral was written to Professor Walker</w:t>
        <w:noBreakHyphen/>
        <w:t>Smith and not to Dr Wakefield and makes no reference to Dr Wakefield’s study at all.</w:t>
      </w:r>
    </w:p>
    <w:p>
      <w:pPr>
        <w:pStyle w:val="Normal"/>
        <w:rPr/>
      </w:pPr>
      <w:r>
        <w:rPr/>
      </w:r>
    </w:p>
    <w:p>
      <w:pPr>
        <w:pStyle w:val="Normal"/>
        <w:rPr/>
      </w:pPr>
      <w:r>
        <w:rPr/>
        <w:t>Now that is the point we take, and it will be a matter for you to determine whether or not the reportage which is the purport of that charge is made out or whether or not some amendment should be required, but I do not propose to suggest a particular form of words; it is a matter for the Panel how the Panel views the evidence.</w:t>
      </w:r>
    </w:p>
    <w:p>
      <w:pPr>
        <w:pStyle w:val="Normal"/>
        <w:rPr/>
      </w:pPr>
      <w:r>
        <w:rPr/>
      </w:r>
    </w:p>
    <w:p>
      <w:pPr>
        <w:pStyle w:val="Normal"/>
        <w:rPr/>
      </w:pPr>
      <w:r>
        <w:rPr/>
        <w:t>That is all I say about Chapter 3.  I would like to turn to Chapter 4, and the backdrop to Chapter 4 is Dr Wakefield’s contract, which is Head of Charge 2, and I now want to set the scene for this.</w:t>
      </w:r>
    </w:p>
    <w:p>
      <w:pPr>
        <w:pStyle w:val="Normal"/>
        <w:rPr/>
      </w:pPr>
      <w:r>
        <w:rPr/>
      </w:r>
    </w:p>
    <w:p>
      <w:pPr>
        <w:pStyle w:val="Normal"/>
        <w:rPr/>
      </w:pPr>
      <w:r>
        <w:rPr/>
        <w:t>Dr Wakefield was, as he described, a clinical researcher.  He explained what being an effective clinical researcher entailed.  He explained that effective clinical research was informed by close observation of clinical medicine.  It is from clinical medicine that a clinical researcher generates ideas and hypothesises, and we submit that his honorary contract should not be construed by this Panel so as to hinder that endeavour.</w:t>
      </w:r>
    </w:p>
    <w:p>
      <w:pPr>
        <w:pStyle w:val="Normal"/>
        <w:rPr/>
      </w:pPr>
      <w:r>
        <w:rPr/>
      </w:r>
    </w:p>
    <w:p>
      <w:pPr>
        <w:pStyle w:val="Normal"/>
        <w:rPr/>
      </w:pPr>
      <w:r>
        <w:rPr/>
        <w:t xml:space="preserve">Dr Wakefield told you that he would observe the clinicians at work in at least the following ways.  Firstly, sitting in at outpatient consultations.  Secondly, attending weekly histopathology meetings.  Thirdly, attending Grand Rounds and, fourthly, attending meetings and presentations for the purpose of formulating clinical protocols. </w:t>
      </w:r>
    </w:p>
    <w:p>
      <w:pPr>
        <w:pStyle w:val="Normal"/>
        <w:rPr/>
      </w:pPr>
      <w:r>
        <w:rPr/>
      </w:r>
    </w:p>
    <w:p>
      <w:pPr>
        <w:pStyle w:val="Normal"/>
        <w:rPr/>
      </w:pPr>
      <w:r>
        <w:rPr/>
        <w:t>He would also from time to time discuss cases with clinical colleagues.  He would give an opinion, if he was asked, and he might even suggest a particular investigation or course of treatment.  He was a highly regarded gastroenterologist with an international reputation, and clearly was a valuable resource in a tertiary centre.</w:t>
      </w:r>
    </w:p>
    <w:p>
      <w:pPr>
        <w:pStyle w:val="Normal"/>
        <w:rPr/>
      </w:pPr>
      <w:r>
        <w:rPr/>
      </w:r>
    </w:p>
    <w:p>
      <w:pPr>
        <w:pStyle w:val="Normal"/>
        <w:rPr/>
      </w:pPr>
      <w:r>
        <w:rPr/>
        <w:t>Now, neither of the prosecution experts sought to suggest that Dr Wakefield was not entitled to do any of the things listed above in paragraph 2 in the light of his honorary contract.  For example, Professor Booth said, and the citation is set out, that Dr Wakefield would be entitled to attend outpatient consultations to further his research interests.  He also conceded, specifically in the context of Transfer Factor, that Dr Wakefield would have been entitled to suggest treatment to Professor Walker</w:t>
        <w:noBreakHyphen/>
        <w:t>Smith, and we make the observation that that concession must, therefore, be logically of general application.</w:t>
      </w:r>
    </w:p>
    <w:p>
      <w:pPr>
        <w:pStyle w:val="Normal"/>
        <w:rPr/>
      </w:pPr>
      <w:r>
        <w:rPr/>
      </w:r>
    </w:p>
    <w:p>
      <w:pPr>
        <w:pStyle w:val="Normal"/>
        <w:rPr/>
      </w:pPr>
      <w:r>
        <w:rPr/>
        <w:t>There is nothing in this contract which says that Dr Wakefield was not permitted to advise people to seek referral to a clinician or to speak to a general practitioner about the intellectual underpinning of his research, and the document at page 152, which is the document produced for the purposes of general practitioners dated February 1997, is an example and illustrates the information that he would have provided to general practitioners, and close examination of it demonstrates that it goes no further than doing that.</w:t>
      </w:r>
    </w:p>
    <w:p>
      <w:pPr>
        <w:pStyle w:val="Normal"/>
        <w:rPr/>
      </w:pPr>
      <w:r>
        <w:rPr/>
      </w:r>
    </w:p>
    <w:p>
      <w:pPr>
        <w:pStyle w:val="Normal"/>
        <w:rPr/>
      </w:pPr>
      <w:r>
        <w:rPr/>
        <w:t>Dr Wakefield was not a clinician and he was not a paediatrician.  As such, we absolutely recognise that he could not have any executive decision</w:t>
        <w:noBreakHyphen/>
        <w:t>making or management role in the care of individual patients.  I think we have suggested before he could suggest but he could not decide.</w:t>
      </w:r>
    </w:p>
    <w:p>
      <w:pPr>
        <w:pStyle w:val="Normal"/>
        <w:rPr/>
      </w:pPr>
      <w:r>
        <w:rPr/>
      </w:r>
    </w:p>
    <w:p>
      <w:pPr>
        <w:pStyle w:val="Normal"/>
        <w:rPr/>
      </w:pPr>
      <w:r>
        <w:rPr/>
        <w:t>We submit that that represents the line that is drawn by his honorary contract.  It is certainly accepted by Dr Wakefield, and indeed if this Head of Charge had been interpreted in this way by the prosecution then it could have been admitted, but the wording of the charge implies something wider and, arguably therefore, more restrictive.</w:t>
      </w:r>
    </w:p>
    <w:p>
      <w:pPr>
        <w:pStyle w:val="Normal"/>
        <w:rPr/>
      </w:pPr>
      <w:r>
        <w:rPr/>
      </w:r>
    </w:p>
    <w:p>
      <w:pPr>
        <w:pStyle w:val="Normal"/>
        <w:rPr/>
      </w:pPr>
      <w:r>
        <w:rPr/>
        <w:t>What the prosecution have done, notwithstanding the expert evidence that you received and the evidence of Professor Hodgson to which I will make reference in a moment, is seeking to assert by this Head of Charge that Dr Wakefield was not entitled to fulfil the role of a clinical researcher as described above, and I draw attention here to the extraneous word “any” that has been introduced into this Head of Charge.  You will not find that word in the contract.</w:t>
      </w:r>
    </w:p>
    <w:p>
      <w:pPr>
        <w:pStyle w:val="Normal"/>
        <w:rPr/>
      </w:pPr>
      <w:r>
        <w:rPr/>
      </w:r>
    </w:p>
    <w:p>
      <w:pPr>
        <w:pStyle w:val="Normal"/>
        <w:rPr/>
      </w:pPr>
      <w:r>
        <w:rPr/>
        <w:t xml:space="preserve">The prosecution’s closing submissions assert that Dr Wakefield was prohibited by his contract from having </w:t>
        <w:noBreakHyphen/>
        <w:t xml:space="preserve"> and I uplift the phrase in the closing submissions </w:t>
        <w:noBreakHyphen/>
        <w:t xml:space="preserve"> “anything to do with” the treatment of patients or, because of his lack of paediatric qualifications, anything to do with children.</w:t>
      </w:r>
    </w:p>
    <w:p>
      <w:pPr>
        <w:pStyle w:val="Normal"/>
        <w:rPr/>
      </w:pPr>
      <w:r>
        <w:rPr/>
      </w:r>
    </w:p>
    <w:p>
      <w:pPr>
        <w:pStyle w:val="Normal"/>
        <w:rPr/>
      </w:pPr>
      <w:r>
        <w:rPr/>
        <w:t>Now, we submit that is pure hyperbole.  It does not reflect the terms of his contract; it does not reflect the role of a clinical researcher; and it does not reflect the evidence in the case.</w:t>
      </w:r>
    </w:p>
    <w:p>
      <w:pPr>
        <w:pStyle w:val="Normal"/>
        <w:rPr/>
      </w:pPr>
      <w:r>
        <w:rPr/>
      </w:r>
    </w:p>
    <w:p>
      <w:pPr>
        <w:pStyle w:val="Normal"/>
        <w:rPr/>
      </w:pPr>
      <w:r>
        <w:rPr/>
        <w:t>The distinction between these two positions is important and it is not, we would suggest, just simply a quibble, which is what it was reduced to in the closings by the prosecution.  The point is, as I say, of some importance because, as you know, it is asserted by the prosecution that insofar as Dr Wakefield has been shown to have had “anything to do with” patients then, by definition, those patients were being seen as part of the research project.  That is a leap of reasoning which we say has no logical or evidential support.</w:t>
      </w:r>
    </w:p>
    <w:p>
      <w:pPr>
        <w:pStyle w:val="Normal"/>
        <w:rPr/>
      </w:pPr>
      <w:r>
        <w:rPr/>
      </w:r>
    </w:p>
    <w:p>
      <w:pPr>
        <w:pStyle w:val="Normal"/>
        <w:rPr/>
      </w:pPr>
      <w:r>
        <w:rPr/>
        <w:t>They go on to say that the taking of consents for photographs in the records of two of the children was also in breach of his contract.  As Dr Wakefield explained, the photographs were taken for the purposes of the performance of his clinical teaching duties and had nothing to do with clinical medicine, and we give you the reference.  The honorary contract was essential to the proper performance of those clinical teaching duties.  Those are not my words; those are the words uplifted directly from the letter from Ms Lewis to Dr Wakefield dated 14 November 1996.  It seems, we suggest, at the very least that the terms of the contract must be construed at least in accordance with that demand being made upon him, which is illustrated by the letter from Ms Lewis.</w:t>
      </w:r>
    </w:p>
    <w:p>
      <w:pPr>
        <w:pStyle w:val="Normal"/>
        <w:rPr/>
      </w:pPr>
      <w:r>
        <w:rPr/>
      </w:r>
    </w:p>
    <w:p>
      <w:pPr>
        <w:pStyle w:val="Normal"/>
        <w:rPr/>
      </w:pPr>
      <w:r>
        <w:rPr/>
        <w:t>Further evidence of the underlying rationale and the ambit of the contract was given by Professor Hodgson when he gave evidence on Day 14.  I am going to read that passage:</w:t>
      </w:r>
    </w:p>
    <w:p>
      <w:pPr>
        <w:pStyle w:val="Normal"/>
        <w:rPr/>
      </w:pPr>
      <w:r>
        <w:rPr/>
      </w:r>
    </w:p>
    <w:p>
      <w:pPr>
        <w:pStyle w:val="Normal"/>
        <w:ind w:left="720" w:hanging="0"/>
        <w:rPr/>
      </w:pPr>
      <w:r>
        <w:rPr/>
        <w:t>“</w:t>
      </w:r>
      <w:r>
        <w:rPr/>
        <w:t>The honorary contract status confers to any employee of a medical school a status and a protection to the hospital within which they work, that that individual has the ability – I think the most obvious one is – to conduct clinical teaching rounds;  to be in the privileged position of seeing and participating in conferences about patients and so on.”</w:t>
      </w:r>
    </w:p>
    <w:p>
      <w:pPr>
        <w:pStyle w:val="Normal"/>
        <w:rPr/>
      </w:pPr>
      <w:r>
        <w:rPr/>
      </w:r>
    </w:p>
    <w:p>
      <w:pPr>
        <w:pStyle w:val="Normal"/>
        <w:rPr/>
      </w:pPr>
      <w:r>
        <w:rPr/>
        <w:t xml:space="preserve">You may think that the assertion, sweepingly made, that Dr Wakefield was prohibited from “anything to do with patients” is not supported by that observation by Professor Hodgson.  The prosecution has chosen, we suggest, to take an unrealistic and narrow approach to the definition of Dr Wakefield’s role as a clinical researcher.  It is notable that they have failed to call anyone who was involved in the formulation of this contract and who therefore could speak to the underlying contractual intentions of the two parties.  The matter would have been put beyond doubt if that had been done and it has not.  </w:t>
      </w:r>
    </w:p>
    <w:p>
      <w:pPr>
        <w:pStyle w:val="Normal"/>
        <w:rPr/>
      </w:pPr>
      <w:r>
        <w:rPr/>
      </w:r>
    </w:p>
    <w:p>
      <w:pPr>
        <w:pStyle w:val="Normal"/>
        <w:rPr/>
      </w:pPr>
      <w:r>
        <w:rPr/>
        <w:t>So head of charge 2 remains unadmitted on the simple but important basis that the narrow interpretation of Dr Wakefield’s contract contended for by the prosecution is unfounded.  Therefore we invite the Panel to give effect to the evidence by appropriate treatment of the pleaded words of head of charge 2 and, in particular, by focusing precisely on the offending word “any”.  That is all I say about chapter 4.</w:t>
      </w:r>
    </w:p>
    <w:p>
      <w:pPr>
        <w:pStyle w:val="Normal"/>
        <w:rPr/>
      </w:pPr>
      <w:r>
        <w:rPr/>
      </w:r>
    </w:p>
    <w:p>
      <w:pPr>
        <w:pStyle w:val="Normal"/>
        <w:rPr/>
      </w:pPr>
      <w:r>
        <w:rPr/>
        <w:t>I am going to come on now to the next chapter, which concerns the ethics committee application and approval.  I make just one over-arching comment, if I may, about this.  You will of course appreciate that the submissions I have been making are made on the basis that what actually happened to these children did not involve the operation of 172-96, but there are a series of allegations relating to heads of charge 5, 6 and 7 which relate to the making of the application itself.  Therefore, even on an academic basis, I have to deal with them.  There is, we suggest, much to be said, because the Panel clearly have to work through this and they have to come to some decision, whether it is on an academic basis or not.</w:t>
      </w:r>
    </w:p>
    <w:p>
      <w:pPr>
        <w:pStyle w:val="Normal"/>
        <w:rPr/>
      </w:pPr>
      <w:r>
        <w:rPr/>
      </w:r>
    </w:p>
    <w:p>
      <w:pPr>
        <w:pStyle w:val="Normal"/>
        <w:rPr/>
      </w:pPr>
      <w:r>
        <w:rPr/>
        <w:t>I start by drawing attention to the fact that in a number of particular respects under head of charge 5(a)(f) and (g) and head of charge 6(a), they have already been admitted and so the rest of my submissions relate to the unadmitted heads of charge.  I am going to draw attention first to head of charge 5(b).  As far as possible, we have uplifted from your yellow sheets the relevant section either in whole or in part which requires attention for present purposes.  Here, the phrase is “seeking approval for a research study”, et cetera, et cetera, et cetera, and it is that part that I address for current purposes.</w:t>
      </w:r>
    </w:p>
    <w:p>
      <w:pPr>
        <w:pStyle w:val="Normal"/>
        <w:rPr/>
      </w:pPr>
      <w:r>
        <w:rPr/>
      </w:r>
    </w:p>
    <w:p>
      <w:pPr>
        <w:pStyle w:val="Normal"/>
        <w:rPr/>
      </w:pPr>
      <w:r>
        <w:rPr/>
        <w:t>As Dr Wakefield explained on Day 49/26, this charge is not admitted simply because of the description of the study in that head of charge as “a research study”.  The implication of that phrase, which is no doubt why it was used – not simply might be, as my text indicates, but is – is that everything described in the application was research.  That is not the case.  As Dr Wakefield has explained, the application 172-96 described both the research investigations the collaborative team intended to carry out and the relevant clinical context.  We come back once again to D2, tab 12 to identify the detail as to which parts were clinical and which parts were research.  We say that the correct terminology is that used in the document itself at page 212, “a proposed clinical and scientific study”.  There can be no reason other than the reason we highlight in paragraph 3 not to use the correct terminology of the document.</w:t>
      </w:r>
    </w:p>
    <w:p>
      <w:pPr>
        <w:pStyle w:val="Normal"/>
        <w:rPr/>
      </w:pPr>
      <w:r>
        <w:rPr/>
      </w:r>
    </w:p>
    <w:p>
      <w:pPr>
        <w:pStyle w:val="Normal"/>
        <w:rPr/>
      </w:pPr>
      <w:r>
        <w:rPr/>
        <w:t>In paragraph 5, we deal with a particular issue.  It is not directly relevant to Dr Wakefield’s response to this particular head of charge, but it is terribly important to establish at the outset what 172-96 was an application for and consequently what the ethics committee approval was for.  This requires a short focus on the position of Dr Pegg.</w:t>
      </w:r>
    </w:p>
    <w:p>
      <w:pPr>
        <w:pStyle w:val="Normal"/>
        <w:rPr/>
      </w:pPr>
      <w:r>
        <w:rPr/>
      </w:r>
    </w:p>
    <w:p>
      <w:pPr>
        <w:pStyle w:val="Normal"/>
        <w:rPr/>
      </w:pPr>
      <w:r>
        <w:rPr/>
        <w:t>His initial position in his evidence in chief was that approval was in fact granted by the collation of results and the publication of a paper.  That was on Day 8.  That in fact reflected what he had written in 1998 to Professor Zuckerman at page 951.  He conceded that if that indeed was the basis upon which the approval was purportedly granted, it was – and these are his words – “completely illogical” for the ethics committee to have requested amendments to the lumbar puncture consent forms and the removal of the Schilling test.  He also accepted that when one looked at the application documents sent in for ethics committee approval, there was in fact no request for approval on the basis only of collation of results and publication.</w:t>
      </w:r>
    </w:p>
    <w:p>
      <w:pPr>
        <w:pStyle w:val="Normal"/>
        <w:rPr/>
      </w:pPr>
      <w:r>
        <w:rPr/>
      </w:r>
    </w:p>
    <w:p>
      <w:pPr>
        <w:pStyle w:val="Normal"/>
        <w:rPr/>
      </w:pPr>
      <w:r>
        <w:rPr/>
        <w:t>In cross-examination his position changed.  He accepted that the ethics committee application clearly contained research elements expressed in a clinical context.  Those research elements are now conveniently set out in D2, tab 12.  He accepted that such research elements as were being applied for would indeed require ethics committee approval and he accepted that the research elements put to him during the course of cross-examination were elements for which approval was in fact granted, and we give you the references.  There are three of them.  He concluded this evidence by accepting that the letter he wrote in 1998 to Professor Zuckerman at page 951 was, as he put it, “technically incorrect”.  Indeed, it was technically incorrect, but it was arguably a little more than technically incorrect.  We would suggest it was fundamentally incorrect.</w:t>
      </w:r>
    </w:p>
    <w:p>
      <w:pPr>
        <w:pStyle w:val="Normal"/>
        <w:rPr/>
      </w:pPr>
      <w:r>
        <w:rPr/>
      </w:r>
    </w:p>
    <w:p>
      <w:pPr>
        <w:pStyle w:val="Normal"/>
        <w:rPr/>
      </w:pPr>
      <w:r>
        <w:rPr/>
        <w:t>The prosecution sought to avoid this highly inconvenient evidence by suggesting in their closing submissions that Dr Pegg may have been “tired” and, by some selective quotation from his re-examination, you will see that in the prosecution closing submissions.  This has failed, we suggest, to rescue the position and has ignored the entirety of his cross-examination which we have set out there.  Far from being tired, we observe, we note that Dr Pegg was cross-examined the day after he gave his evidence in chief.  By contrast, the prosecution seem to have had no difficulty in seeking to rely upon the evidence given by the defendant doctors, two of whom spent over a month in the witness box and whose tired condition was the subject of comment by the Chairman on numerous occasions.</w:t>
      </w:r>
    </w:p>
    <w:p>
      <w:pPr>
        <w:pStyle w:val="Normal"/>
        <w:rPr/>
      </w:pPr>
      <w:r>
        <w:rPr/>
      </w:r>
    </w:p>
    <w:p>
      <w:pPr>
        <w:pStyle w:val="Normal"/>
        <w:rPr/>
      </w:pPr>
      <w:r>
        <w:rPr/>
        <w:t>So in light of Dr Pegg’s clarification of the position, it is now clear that application 172-96 was an application for permission to conduct additional research investigations (see again D2, tab 12) arising out of a clinical and clinically indicated protocol, and that is what permission was given for.</w:t>
      </w:r>
    </w:p>
    <w:p>
      <w:pPr>
        <w:pStyle w:val="Normal"/>
        <w:rPr/>
      </w:pPr>
      <w:r>
        <w:rPr/>
      </w:r>
    </w:p>
    <w:p>
      <w:pPr>
        <w:pStyle w:val="Normal"/>
        <w:rPr/>
      </w:pPr>
      <w:r>
        <w:rPr/>
        <w:t>I now move on to head of charge 5(c)(i).  The reference here which I need to deal with is the reference to “been vaccinated with the measles or measles/rubella vaccine”.  I start this by going back to the evidence of Professor Salisbury on Day 26.  I hope this is a correct, short summary of what is relevant for these purposes.</w:t>
      </w:r>
    </w:p>
    <w:p>
      <w:pPr>
        <w:pStyle w:val="Normal"/>
        <w:rPr/>
      </w:pPr>
      <w:r>
        <w:rPr/>
      </w:r>
    </w:p>
    <w:p>
      <w:pPr>
        <w:pStyle w:val="Normal"/>
        <w:rPr/>
      </w:pPr>
      <w:r>
        <w:rPr/>
        <w:t>Prior to 1988, children in the UK were given monovalent measles vaccine.  In 1988, the vaccine was changed to MMR.  In or about 1994, the government decided that a top-up campaign was required.  There was not enough MMR to go around and so school age children were vaccinated with MR as part of a programme called Operation Safeguard.</w:t>
      </w:r>
    </w:p>
    <w:p>
      <w:pPr>
        <w:pStyle w:val="Normal"/>
        <w:rPr/>
      </w:pPr>
      <w:r>
        <w:rPr/>
      </w:r>
    </w:p>
    <w:p>
      <w:pPr>
        <w:pStyle w:val="Normal"/>
        <w:rPr/>
      </w:pPr>
      <w:r>
        <w:rPr/>
        <w:t>So firstly, children vaccinated with MR are a relatively small and well-defined group.  In other words, children of school age in 1994 who participated in Operation Safeguard.  Secondly, children vaccinated with monovalent measles vaccine make up a larger group, but one that is limited by age.  In other words, only children born before 1987 or thereabouts would fall within it.</w:t>
      </w:r>
    </w:p>
    <w:p>
      <w:pPr>
        <w:pStyle w:val="Normal"/>
        <w:rPr/>
      </w:pPr>
      <w:r>
        <w:rPr/>
      </w:r>
    </w:p>
    <w:p>
      <w:pPr>
        <w:pStyle w:val="Normal"/>
        <w:rPr/>
      </w:pPr>
      <w:r>
        <w:rPr/>
        <w:t xml:space="preserve">It is these two groups of children, and only those two groups, at whom, on the prosecution case, application 172-96 was specifically directed.  I draw attention to how this case was opened by the prosecution on Day 2.   None of the </w:t>
      </w:r>
      <w:r>
        <w:rPr>
          <w:i/>
        </w:rPr>
        <w:t>Lancet</w:t>
      </w:r>
      <w:r>
        <w:rPr/>
        <w:t xml:space="preserve"> children had been vaccinated with the MR vaccine; they were not amongst that group of school age children who in 1994 received MR vaccine during the course of Operation Safeguard.  It is also clear that none of them, with the possible exception of Child 4, who would appear to have had a dose of monovalent vaccine on 24 April 1988, had been vaccinated with monovalent measles vaccine either.</w:t>
      </w:r>
    </w:p>
    <w:p>
      <w:pPr>
        <w:pStyle w:val="Normal"/>
        <w:rPr/>
      </w:pPr>
      <w:r>
        <w:rPr/>
      </w:r>
    </w:p>
    <w:p>
      <w:pPr>
        <w:pStyle w:val="Normal"/>
        <w:rPr/>
      </w:pPr>
      <w:r>
        <w:rPr/>
        <w:t xml:space="preserve">The simple question, we suggest, to be addressed for the purposes of this head of charge, 5(c)(i), is whether application 172-96 was in fact an application for permission to conduct a study on a limited group of children who had received MR and/or monovalent measles vaccine.  In other words, did the application, when it went in, expressly exclude children who had been vaccinated with MMR, in other words, the overwhelming majority of children in the UK over the age of 11?  As I said when introducing this chapter, because 172-96 was never done and was not in any event relevant to the </w:t>
      </w:r>
      <w:r>
        <w:rPr>
          <w:i/>
        </w:rPr>
        <w:t>Lancet</w:t>
      </w:r>
      <w:r>
        <w:rPr/>
        <w:t xml:space="preserve"> children, this whole question is an academic question, but it is there and so we have to deal with it.</w:t>
      </w:r>
    </w:p>
    <w:p>
      <w:pPr>
        <w:pStyle w:val="Normal"/>
        <w:rPr/>
      </w:pPr>
      <w:r>
        <w:rPr/>
      </w:r>
    </w:p>
    <w:p>
      <w:pPr>
        <w:pStyle w:val="Normal"/>
        <w:rPr/>
      </w:pPr>
      <w:r>
        <w:rPr/>
        <w:t xml:space="preserve">It is alleged, as you know, in respect of all the </w:t>
      </w:r>
      <w:r>
        <w:rPr>
          <w:i/>
        </w:rPr>
        <w:t>Lancet</w:t>
      </w:r>
      <w:r>
        <w:rPr/>
        <w:t xml:space="preserve"> children, with the exception of Child 4, that the admission criterion of vaccination with the MR vaccine was not met in fact.  Accordingly, and regardless of its relevance, the factual allegation in this charge still has to be addressed.  We repeat, did application 172-96 seek permission to investigate only children who had been vaccinated with the monovalent and/or MR vaccine, or did the application exclude children who had been vaccinated with MMR?</w:t>
      </w:r>
    </w:p>
    <w:p>
      <w:pPr>
        <w:pStyle w:val="Normal"/>
        <w:rPr/>
      </w:pPr>
      <w:r>
        <w:rPr/>
      </w:r>
    </w:p>
    <w:p>
      <w:pPr>
        <w:pStyle w:val="Normal"/>
        <w:rPr/>
      </w:pPr>
      <w:r>
        <w:rPr/>
        <w:t xml:space="preserve">There are, even though this is academic, at least ten reasons, we say, why the prosecution stance is unsustainable.  </w:t>
      </w:r>
    </w:p>
    <w:p>
      <w:pPr>
        <w:pStyle w:val="Normal"/>
        <w:rPr/>
      </w:pPr>
      <w:r>
        <w:rPr/>
      </w:r>
    </w:p>
    <w:p>
      <w:pPr>
        <w:pStyle w:val="Normal"/>
        <w:rPr/>
      </w:pPr>
      <w:r>
        <w:rPr/>
        <w:t xml:space="preserve">Firstly, the evidence as to the manner in which the application came to be made in the first place.  The original catalyst which induced Dr Wakefield to begin investigating this area was the account provided by Mrs 2.  Child 2 had been vaccinated with MMR.  He had not been vaccinated with MR or with the monovalent measles vaccine.  Dr Wakefield has described in detail the development of his hypothesis.  At no stage in that development is there any suggestion that MMR should be excluded.  Indeed, on the contrary, that was the focus of matters.  </w:t>
      </w:r>
    </w:p>
    <w:p>
      <w:pPr>
        <w:pStyle w:val="Normal"/>
        <w:rPr/>
      </w:pPr>
      <w:r>
        <w:rPr/>
      </w:r>
    </w:p>
    <w:p>
      <w:pPr>
        <w:pStyle w:val="Normal"/>
        <w:rPr/>
      </w:pPr>
      <w:r>
        <w:rPr/>
        <w:t>Secondly, the absurdity of the restriction sought to be introduced by the prosecution.  It would exclude the vast majority of children in the UK under the age of 11.</w:t>
      </w:r>
    </w:p>
    <w:p>
      <w:pPr>
        <w:pStyle w:val="Normal"/>
        <w:rPr/>
      </w:pPr>
      <w:r>
        <w:rPr/>
      </w:r>
    </w:p>
    <w:p>
      <w:pPr>
        <w:pStyle w:val="Normal"/>
        <w:rPr/>
      </w:pPr>
      <w:r>
        <w:rPr/>
        <w:t>Thirdly, the lack of any scientific rationale for such a restriction.  There is nothing in the application or in the attached documentation to explain why such a restriction  might be appropriate.</w:t>
      </w:r>
    </w:p>
    <w:p>
      <w:pPr>
        <w:pStyle w:val="Normal"/>
        <w:rPr/>
      </w:pPr>
      <w:r>
        <w:rPr/>
      </w:r>
    </w:p>
    <w:p>
      <w:pPr>
        <w:pStyle w:val="Normal"/>
        <w:rPr/>
      </w:pPr>
      <w:r>
        <w:rPr/>
        <w:t>Fourthly, the clear evidence of the people who wrote the application.  Dr Wakefield told you that he was concerned about measles virus regardless of how it was acquired.  Professor Walker-Smith told you that he presumed the term, the term which appears on the face of the document, “measles/rubella”, to refer to those as components of MMR and was unequivocal in stating that the authors of the application had MMR in mind when they wrote it.  I just extract the short question and the short answer from the citation we set out:</w:t>
      </w:r>
    </w:p>
    <w:p>
      <w:pPr>
        <w:pStyle w:val="Normal"/>
        <w:rPr/>
      </w:pPr>
      <w:r>
        <w:rPr/>
      </w:r>
    </w:p>
    <w:p>
      <w:pPr>
        <w:pStyle w:val="Normal"/>
        <w:ind w:left="720" w:hanging="0"/>
        <w:rPr/>
      </w:pPr>
      <w:r>
        <w:rPr/>
        <w:t>“</w:t>
      </w:r>
      <w:r>
        <w:rPr/>
        <w:t>Q</w:t>
        <w:tab/>
        <w:t>Are you saying you also thought you were going to be dealing with MMR in relation to this ethics application?</w:t>
      </w:r>
    </w:p>
    <w:p>
      <w:pPr>
        <w:pStyle w:val="Normal"/>
        <w:ind w:left="720" w:hanging="0"/>
        <w:rPr/>
      </w:pPr>
      <w:r>
        <w:rPr/>
        <w:t>A</w:t>
        <w:tab/>
        <w:t>Yes.”</w:t>
      </w:r>
    </w:p>
    <w:p>
      <w:pPr>
        <w:pStyle w:val="Normal"/>
        <w:rPr/>
      </w:pPr>
      <w:r>
        <w:rPr/>
      </w:r>
    </w:p>
    <w:p>
      <w:pPr>
        <w:pStyle w:val="Normal"/>
        <w:rPr/>
      </w:pPr>
      <w:r>
        <w:rPr/>
        <w:t>As I say, Dr Wakefield was clearly interested in the MMR vaccination in the context of these children.  That much is clear not only from his correspondence with the Department of Health – and I also make reference here to paragraph 8, which I shall look at in a moment – but also from his discussions with Richard Barr in early 1996.</w:t>
      </w:r>
    </w:p>
    <w:p>
      <w:pPr>
        <w:pStyle w:val="Normal"/>
        <w:rPr/>
      </w:pPr>
      <w:r>
        <w:rPr/>
      </w:r>
    </w:p>
    <w:p>
      <w:pPr>
        <w:pStyle w:val="Normal"/>
        <w:rPr/>
      </w:pPr>
      <w:r>
        <w:rPr/>
        <w:t>I shall deal with paragraph (viii) whilst I am on the point.  The background of Dr Wakefield’s concerns and communications with the Department of Health – and they are legion, as you know; there are at least four of them – there is nothing in this correspondence to indicate that his interest and/or concern was restricted to monovalent vaccine and/or MR.  On the contrary, he wrote a number of letters expressly dealing with MMR, and we cite page 193 as an example.</w:t>
      </w:r>
    </w:p>
    <w:p>
      <w:pPr>
        <w:pStyle w:val="Normal"/>
        <w:rPr/>
      </w:pPr>
      <w:r>
        <w:rPr/>
      </w:r>
    </w:p>
    <w:p>
      <w:pPr>
        <w:pStyle w:val="Normal"/>
        <w:rPr/>
      </w:pPr>
      <w:r>
        <w:rPr/>
        <w:t xml:space="preserve">I go back to (vi) on page 133: the background of the </w:t>
      </w:r>
      <w:r>
        <w:rPr>
          <w:i/>
        </w:rPr>
        <w:t>Lancet</w:t>
      </w:r>
      <w:r>
        <w:rPr/>
        <w:t xml:space="preserve"> children.  Even though the defence case is that the </w:t>
      </w:r>
      <w:r>
        <w:rPr>
          <w:i/>
        </w:rPr>
        <w:t>Lancet</w:t>
      </w:r>
      <w:r>
        <w:rPr/>
        <w:t xml:space="preserve"> children were not part of 172/96, their background may be helpful in demonstrating what the authors had in mind when they wrote this document.  There is no hint of any attempt to exclude the </w:t>
      </w:r>
      <w:r>
        <w:rPr>
          <w:i/>
        </w:rPr>
        <w:t>Lancet</w:t>
      </w:r>
      <w:r>
        <w:rPr/>
        <w:t xml:space="preserve"> children from investigation on the basis that they had been vaccinated with MMR.</w:t>
      </w:r>
    </w:p>
    <w:p>
      <w:pPr>
        <w:pStyle w:val="Normal"/>
        <w:rPr/>
      </w:pPr>
      <w:r>
        <w:rPr/>
      </w:r>
    </w:p>
    <w:p>
      <w:pPr>
        <w:pStyle w:val="Normal"/>
        <w:rPr/>
      </w:pPr>
      <w:r>
        <w:rPr/>
        <w:t xml:space="preserve">Tellingly, Dr Pegg was not asked by the prosecution about this issue.  In particular, he was not asked whether he or his colleagues on the ethics committee understood the application to relate only to the two limited groups identified above, and thus to exclude children vaccinated by MMR.  There is therefore no evidence in support of the prosecution analysis of the application from the very person to whom it was addressed.  </w:t>
      </w:r>
    </w:p>
    <w:p>
      <w:pPr>
        <w:pStyle w:val="Normal"/>
        <w:rPr/>
      </w:pPr>
      <w:r>
        <w:rPr/>
      </w:r>
    </w:p>
    <w:p>
      <w:pPr>
        <w:pStyle w:val="Normal"/>
        <w:rPr/>
      </w:pPr>
      <w:r>
        <w:rPr/>
        <w:t>The lack of any reference to monovalent measles or MR vaccination in the list of selection criteria (page 208) is itself telling.  On the contrary, the list of selection criteria shows that there was no requirement for exposure to measles virus at all, a point Dr Wakefield made very clearly in the course of his evidence in chief.</w:t>
      </w:r>
    </w:p>
    <w:p>
      <w:pPr>
        <w:pStyle w:val="Normal"/>
        <w:rPr/>
      </w:pPr>
      <w:r>
        <w:rPr/>
      </w:r>
    </w:p>
    <w:p>
      <w:pPr>
        <w:pStyle w:val="Normal"/>
        <w:rPr/>
      </w:pPr>
      <w:r>
        <w:rPr/>
        <w:t>Finally, it is stated at page 209 of the EC application that the subject children would simply be under the age of 16, a stipulation which does not precisely identify a cohort of children who were of school age in 1994, and/or who had received monovalent measles vaccination prior to 1988.</w:t>
      </w:r>
    </w:p>
    <w:p>
      <w:pPr>
        <w:pStyle w:val="Normal"/>
        <w:rPr/>
      </w:pPr>
      <w:r>
        <w:rPr/>
      </w:r>
    </w:p>
    <w:p>
      <w:pPr>
        <w:pStyle w:val="Normal"/>
        <w:rPr/>
      </w:pPr>
      <w:r>
        <w:rPr/>
        <w:t>Professor Salisbury was taken to the document at volume 3/1146, which is exactly the same document which appears at 212, and he was simply asked to confirm that it made no reference to MMR.  That is as far as it went.  It is, of course, a matter of fact that the term “MMR” does not appear in that document, and so Professor Salisbury’s evidence adds nothing to that undisputed fact.</w:t>
      </w:r>
    </w:p>
    <w:p>
      <w:pPr>
        <w:pStyle w:val="Normal"/>
        <w:rPr/>
      </w:pPr>
      <w:r>
        <w:rPr/>
      </w:r>
    </w:p>
    <w:p>
      <w:pPr>
        <w:pStyle w:val="Normal"/>
        <w:rPr/>
      </w:pPr>
      <w:r>
        <w:rPr/>
        <w:t>Neither Professor Rutter nor Professor Booth was asked to give an opinion on this issue.</w:t>
      </w:r>
    </w:p>
    <w:p>
      <w:pPr>
        <w:pStyle w:val="Normal"/>
        <w:rPr/>
      </w:pPr>
      <w:r>
        <w:rPr/>
      </w:r>
    </w:p>
    <w:p>
      <w:pPr>
        <w:pStyle w:val="Normal"/>
        <w:rPr/>
      </w:pPr>
      <w:r>
        <w:rPr/>
        <w:t xml:space="preserve">It is unclear what the prosecution’s explanation might be for the supposed decision of the 172/96 authors deliberately to exclude MMR vaccinated children from the ambit of their application.  If the suggestion is advanced that the authors deliberately misled the ethics committee by making an application which excluded MMR vaccinated children whilst secretly intending to investigate such children all along then such a suggestion, we suggest, is patently absurd.  First of all, if the prosecution wish to allege dishonesty of this sort then the proper thing would have been to charge the doctors accordingly, and it is noteworthy that they have not been charged with that.  Secondly, there is no conceivable motive.  There is nothing to suggest that Dr Pegg and his committee would have been any less likely to grant permission for a study involving MMR than one involving MR.  </w:t>
      </w:r>
    </w:p>
    <w:p>
      <w:pPr>
        <w:pStyle w:val="Normal"/>
        <w:rPr/>
      </w:pPr>
      <w:r>
        <w:rPr/>
      </w:r>
    </w:p>
    <w:p>
      <w:pPr>
        <w:pStyle w:val="Normal"/>
        <w:rPr/>
      </w:pPr>
      <w:r>
        <w:rPr/>
        <w:t>If the Panel is not sure that 172/96 sought permission for a project which required that the child concerned had received only either monovalent measles or MR vaccination then quite clearly head 5(c)(i) is not proved, but, and it is important to bear this in mind, that would also mean, even on the prosecution’s case, that those heads of charge which rest upon the allegation that the child concerned was not covered by 172/96 because he failed to meet the criteria described in 5(c)(i) also fail, like dominoes, and there we have them set out for you.</w:t>
      </w:r>
    </w:p>
    <w:p>
      <w:pPr>
        <w:pStyle w:val="Normal"/>
        <w:rPr/>
      </w:pPr>
      <w:r>
        <w:rPr/>
      </w:r>
    </w:p>
    <w:p>
      <w:pPr>
        <w:pStyle w:val="Normal"/>
        <w:rPr/>
      </w:pPr>
      <w:r>
        <w:rPr/>
        <w:t>Since that was drafted we have added a following commentary in the light of the prosecution’s closing submission, which we set out at paragraph 23.  We say this: it is very difficult to understand the prosecution’s evident enthusiasm for this point.  Over several pages of their closing submissions, paragraphs 40 to 78, they launch a sustained attack on Dr Wakefield’s assertions that he would have been interested in considering, under the umbrella of 172/96, children who had been infected with wild measles as well as those who had been vaccinated.  The prosecution refuse to accept this position and have invited the Panel to conclude that by even making it Dr Wakefield has undermined the credibility of the entirety of his evidence.</w:t>
      </w:r>
    </w:p>
    <w:p>
      <w:pPr>
        <w:pStyle w:val="Normal"/>
        <w:rPr/>
      </w:pPr>
      <w:r>
        <w:rPr/>
      </w:r>
    </w:p>
    <w:p>
      <w:pPr>
        <w:pStyle w:val="Normal"/>
        <w:rPr/>
      </w:pPr>
      <w:r>
        <w:rPr/>
        <w:t xml:space="preserve">This is, we say, a remarkable position to take.  Firstly, if Dr Wakefield is lying to the Panel about this, this is a completely pointless lie for him to have told.  Not only is the point an academic one, given his primary contention that the 172/96 entry criteria are irrelevant to the </w:t>
      </w:r>
      <w:r>
        <w:rPr>
          <w:i/>
        </w:rPr>
        <w:t>Lancet</w:t>
      </w:r>
      <w:r>
        <w:rPr/>
        <w:t xml:space="preserve"> children, even if they were relevant, the inclusion of wild measles infection in the entry criteria would be entirely superfluous.  None of the </w:t>
      </w:r>
      <w:r>
        <w:rPr>
          <w:i/>
        </w:rPr>
        <w:t>Lancet</w:t>
      </w:r>
      <w:r>
        <w:rPr/>
        <w:t xml:space="preserve"> children were infected with wild measles and so could not be brought within the selection criteria on this basis in any event.</w:t>
      </w:r>
    </w:p>
    <w:p>
      <w:pPr>
        <w:pStyle w:val="Normal"/>
        <w:rPr/>
      </w:pPr>
      <w:r>
        <w:rPr/>
      </w:r>
    </w:p>
    <w:p>
      <w:pPr>
        <w:pStyle w:val="Normal"/>
        <w:rPr/>
      </w:pPr>
      <w:r>
        <w:rPr/>
        <w:t>Secondly, why on earth would Dr Wakefield and his colleagues take the trouble to draft an EC application identifying a particular group of children and then at some later date, and for unknown reasons, decide to change the definition of the group?</w:t>
      </w:r>
    </w:p>
    <w:p>
      <w:pPr>
        <w:pStyle w:val="Normal"/>
        <w:rPr/>
      </w:pPr>
      <w:r>
        <w:rPr/>
      </w:r>
    </w:p>
    <w:p>
      <w:pPr>
        <w:pStyle w:val="Normal"/>
        <w:rPr/>
      </w:pPr>
      <w:r>
        <w:rPr/>
        <w:t>Thirdly, Dr Wakefield’s interest in vaccination, and the MMR vaccine in particular, is clear from the documents and was certainly an acute interest from the latter part of 1995.  Mrs 2 was, as he explained, the source of this research interest and her child (and the children of other parents whose stories she recounted to him) had been vaccinated with MMR.  To draft and submit a research application which expressly excluded MMR vaccinated children makes no sense at all.</w:t>
      </w:r>
    </w:p>
    <w:p>
      <w:pPr>
        <w:pStyle w:val="Normal"/>
        <w:rPr/>
      </w:pPr>
      <w:r>
        <w:rPr/>
      </w:r>
    </w:p>
    <w:p>
      <w:pPr>
        <w:pStyle w:val="Normal"/>
        <w:rPr/>
      </w:pPr>
      <w:r>
        <w:rPr/>
        <w:t>The prosecution would appear, albeit belatedly, to have appreciated the illogicality of their position and have sought to salvage the situation by advancing, for the first time in closing submissions, the remarkable allegation that Dr Wakefield, Professor Walker-Smith and their colleagues framed the EC application in the terms they did in order to mislead the EC into thinking that they intended to investigate older children than in fact was the case.</w:t>
      </w:r>
    </w:p>
    <w:p>
      <w:pPr>
        <w:pStyle w:val="Normal"/>
        <w:rPr/>
      </w:pPr>
      <w:r>
        <w:rPr/>
      </w:r>
    </w:p>
    <w:p>
      <w:pPr>
        <w:pStyle w:val="Normal"/>
        <w:rPr/>
      </w:pPr>
      <w:r>
        <w:rPr/>
        <w:t>Pausing from the text for a moment, I would add a further comment: contrast that with the different line taken by the prosecution in cross-examination of Dr Wakefield at Day 59/39-44 where it was suggested that Dr Wakefield actually wanted to investigate children vaccinated with the MR vaccine in 1994 because being older it would be easier in those children to identify regression and bowel symptoms and thereby establish the causation at the heart of his research.  Therefore, there are two theses at work.  The prosecution’s new thesis set out in their closing submissions does not work, the first one having been abandoned, it does not work as a matter of logic as it assumes an intimate knowledge of national vaccination policy on the part of the ethics committee and is in any event, it seems to us, an assertion of breathtaking cynicism, which was not, tellingly, raised with Dr Pegg by the prosecution.  It is hard to resist the conclusion in this part of the case at least, that the case against Dr Wakefield – and it is not just against him – is being developed on the hoof.</w:t>
      </w:r>
    </w:p>
    <w:p>
      <w:pPr>
        <w:pStyle w:val="Normal"/>
        <w:rPr/>
      </w:pPr>
      <w:r>
        <w:rPr/>
      </w:r>
    </w:p>
    <w:p>
      <w:pPr>
        <w:pStyle w:val="Normal"/>
        <w:rPr/>
      </w:pPr>
      <w:r>
        <w:rPr/>
        <w:t>Sir, with that, I see the time and it may be appropriate to pause.</w:t>
      </w:r>
    </w:p>
    <w:p>
      <w:pPr>
        <w:pStyle w:val="Normal"/>
        <w:rPr/>
      </w:pPr>
      <w:r>
        <w:rPr/>
      </w:r>
    </w:p>
    <w:p>
      <w:pPr>
        <w:pStyle w:val="Normal"/>
        <w:rPr/>
      </w:pPr>
      <w:r>
        <w:rPr/>
        <w:t>THE CHAIRMAN: Yes, indeed.  We will now adjourn for lunch.  It is 1 o'clock and so we will resume at 2 o'clock.</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everybody.  Mr Coonan?</w:t>
      </w:r>
    </w:p>
    <w:p>
      <w:pPr>
        <w:pStyle w:val="Normal"/>
        <w:rPr/>
      </w:pPr>
      <w:r>
        <w:rPr/>
      </w:r>
    </w:p>
    <w:p>
      <w:pPr>
        <w:pStyle w:val="Normal"/>
        <w:rPr/>
      </w:pPr>
      <w:r>
        <w:rPr/>
        <w:t xml:space="preserve">MR COONAN:  I am page 137 and I invite the Panel’s attention to head of charge 5c(ii) and the extract we have set out at the top of the page.  The focus for my current purposes is on the phrase in (ii), the reference to disintegrative disorder, preceded by the words of the stem.  </w:t>
      </w:r>
    </w:p>
    <w:p>
      <w:pPr>
        <w:pStyle w:val="Normal"/>
        <w:rPr/>
      </w:pPr>
      <w:r>
        <w:rPr/>
      </w:r>
    </w:p>
    <w:p>
      <w:pPr>
        <w:pStyle w:val="Normal"/>
        <w:rPr/>
      </w:pPr>
      <w:r>
        <w:rPr/>
        <w:t>The simple question to be addressed for the purposes of this head of charge is whether application 172/96 was an application for permission to conduct a study on children who had disintegrative disorder, in other words, a positive diagnosis of disintegrative disorder confirmed prior to entry into the study.</w:t>
      </w:r>
    </w:p>
    <w:p>
      <w:pPr>
        <w:pStyle w:val="Normal"/>
        <w:rPr/>
      </w:pPr>
      <w:r>
        <w:rPr/>
      </w:r>
    </w:p>
    <w:p>
      <w:pPr>
        <w:pStyle w:val="Normal"/>
        <w:rPr/>
      </w:pPr>
      <w:r>
        <w:rPr/>
        <w:t xml:space="preserve">As before, because 172/96 was never done, and was not in any event relevant to the </w:t>
      </w:r>
      <w:r>
        <w:rPr>
          <w:i/>
        </w:rPr>
        <w:t>Lancet</w:t>
      </w:r>
      <w:r>
        <w:rPr/>
        <w:t xml:space="preserve"> children, this is in real terms for the defence an academic question.  As you know, Dr Wakefield does not seek to assert that the </w:t>
      </w:r>
      <w:r>
        <w:rPr>
          <w:i/>
        </w:rPr>
        <w:t>Lancet</w:t>
      </w:r>
      <w:r>
        <w:rPr/>
        <w:t xml:space="preserve"> children were covered by 172/96 so the precise scope of the 172/96 approval is immaterial to his case.</w:t>
      </w:r>
    </w:p>
    <w:p>
      <w:pPr>
        <w:pStyle w:val="Normal"/>
        <w:rPr/>
      </w:pPr>
      <w:r>
        <w:rPr/>
      </w:r>
    </w:p>
    <w:p>
      <w:pPr>
        <w:pStyle w:val="Normal"/>
        <w:rPr/>
      </w:pPr>
      <w:r>
        <w:rPr/>
        <w:t>I skip the next paragraph and I go to paragraph 31: however, and regardless of the relevance of this description in study 172/96, the factual allegation in this head of charge still has to be addressed.  Did 172/96 seek permission to investigate children who had a confirmed diagnosis of disintegrative disorder prior to their admission?  We submit that the answer to that is no, and we highlight five reasons for that:</w:t>
      </w:r>
    </w:p>
    <w:p>
      <w:pPr>
        <w:pStyle w:val="Normal"/>
        <w:rPr/>
      </w:pPr>
      <w:r>
        <w:rPr/>
      </w:r>
    </w:p>
    <w:p>
      <w:pPr>
        <w:pStyle w:val="Normal"/>
        <w:rPr/>
      </w:pPr>
      <w:r>
        <w:rPr/>
        <w:t>In the application itself at page 209 it is stated that all that was required were signs and symptoms of disintegrative disorder, and Dr Wakefield for one has explained that this passage accurately reflects what was being requested.</w:t>
      </w:r>
    </w:p>
    <w:p>
      <w:pPr>
        <w:pStyle w:val="Normal"/>
        <w:rPr/>
      </w:pPr>
      <w:r>
        <w:rPr/>
      </w:r>
    </w:p>
    <w:p>
      <w:pPr>
        <w:pStyle w:val="Normal"/>
        <w:rPr/>
      </w:pPr>
      <w:r>
        <w:rPr/>
        <w:t>Secondly, there is no mention anywhere in the application itself, or the attached protocol, the CSS, to a formal definitive diagnosis being made prior to admission.  If that was contemplated then a process would need to be devised and self-evidently set out in the document whereby a comprehensive assessment was undertaken by appropriate qualified clinicians prior to admission, and that was not done.</w:t>
      </w:r>
    </w:p>
    <w:p>
      <w:pPr>
        <w:pStyle w:val="Normal"/>
        <w:rPr/>
      </w:pPr>
      <w:r>
        <w:rPr/>
      </w:r>
    </w:p>
    <w:p>
      <w:pPr>
        <w:pStyle w:val="Normal"/>
        <w:rPr/>
      </w:pPr>
      <w:r>
        <w:rPr/>
        <w:t xml:space="preserve">Although the </w:t>
      </w:r>
      <w:r>
        <w:rPr>
          <w:i/>
        </w:rPr>
        <w:t>Lancet</w:t>
      </w:r>
      <w:r>
        <w:rPr/>
        <w:t xml:space="preserve"> children, we say, did not form part of 172/96, their cases may be a helpful indication as to what the authors had in mind when they wrote the application itself.  The intention at that stage was to investigate children with a complex and uncertain history with a view to trying to find out what was wrong with them, both gastrointestinally and neurologically.  The requirement of a firm diagnosis prior to admission is plainly incompatible with that intention.</w:t>
      </w:r>
    </w:p>
    <w:p>
      <w:pPr>
        <w:pStyle w:val="Normal"/>
        <w:rPr/>
      </w:pPr>
      <w:r>
        <w:rPr/>
      </w:r>
    </w:p>
    <w:p>
      <w:pPr>
        <w:pStyle w:val="Normal"/>
        <w:rPr/>
      </w:pPr>
      <w:r>
        <w:rPr/>
        <w:t>Perhaps more powerful is the clear evidence of Dr Wakefield, Professor Walker-Smith and Professor Murch to the effect that the term disintegrative disorder was included in the protocol only as a result of Dr Berelowitz’s indication that it appeared to be the most suitable working diagnosis in light of the histories that were being given.  You know that Dr Berelowitz himself confirmed that the use of the term in this context was not intended to refer to a firm diagnosis, and we set out the reference.</w:t>
      </w:r>
    </w:p>
    <w:p>
      <w:pPr>
        <w:pStyle w:val="Normal"/>
        <w:rPr/>
      </w:pPr>
      <w:r>
        <w:rPr/>
      </w:r>
    </w:p>
    <w:p>
      <w:pPr>
        <w:pStyle w:val="Normal"/>
        <w:rPr/>
      </w:pPr>
      <w:r>
        <w:rPr/>
        <w:t>Moreover, there is nothing in the evidence of Dr Pegg to suggest that this, in other words a confirmed diagnosis of disintegrative disorder, was what he understood the application to mean.</w:t>
      </w:r>
    </w:p>
    <w:p>
      <w:pPr>
        <w:pStyle w:val="Normal"/>
        <w:rPr/>
      </w:pPr>
      <w:r>
        <w:rPr/>
      </w:r>
    </w:p>
    <w:p>
      <w:pPr>
        <w:pStyle w:val="Normal"/>
        <w:rPr/>
      </w:pPr>
      <w:r>
        <w:rPr/>
        <w:t>We conclude this short section quite simply by saying that the allegation set out in the head of charge rests on an over-literal and mistaken interpretation of one part of the application form without any clear evidential support.</w:t>
      </w:r>
    </w:p>
    <w:p>
      <w:pPr>
        <w:pStyle w:val="Normal"/>
        <w:rPr/>
      </w:pPr>
      <w:r>
        <w:rPr/>
      </w:r>
    </w:p>
    <w:p>
      <w:pPr>
        <w:pStyle w:val="Normal"/>
        <w:rPr/>
      </w:pPr>
      <w:r>
        <w:rPr/>
        <w:t>If the Panel is not sure, as we submit the Panel cannot be, that 172/96 sought permission for a research project which required a confirmed diagnosis of disintegrative disorder prior to admission, then allegation 5(c)(ii) is not proved, clearly.  That would also mean, on the prosecution’s case, that those heads of charge which rest upon the allegation that the child concerned was not covered by 172/96 because he failed to meet the criterion described in 5(c)(ii) also fail.  We set out, again, in list form the heads of charge which are covered by that rubric.</w:t>
      </w:r>
    </w:p>
    <w:p>
      <w:pPr>
        <w:pStyle w:val="Normal"/>
        <w:rPr/>
      </w:pPr>
      <w:r>
        <w:rPr/>
      </w:r>
    </w:p>
    <w:p>
      <w:pPr>
        <w:pStyle w:val="Normal"/>
        <w:rPr/>
      </w:pPr>
      <w:r>
        <w:rPr/>
        <w:t>I move on to head of charge 5(c)(iii), and I can deal with this very shortly: you see set out the extract on which 5(c)(iii) is based, and in particular the words of (iii) themselves: Dr Wakefield admitted in the course of his evidence (Day 49/27) that this description was an appropriate one and it is an accurate distillation of the selection criteria set out at page 208 and also in the second paragraph of page 203 of the bundle.</w:t>
      </w:r>
    </w:p>
    <w:p>
      <w:pPr>
        <w:pStyle w:val="Normal"/>
        <w:rPr/>
      </w:pPr>
      <w:r>
        <w:rPr/>
      </w:r>
    </w:p>
    <w:p>
      <w:pPr>
        <w:pStyle w:val="Normal"/>
        <w:rPr/>
      </w:pPr>
      <w:r>
        <w:rPr/>
        <w:t>Again, here, although there is no dispute, so the matter ceases, so far as we are concerned, to be a live issue, but, again, we do attach to that admission this proviso, this caveat, that in fact in real terms it is of academic relevance only, 172/96 did not apply to these children.</w:t>
      </w:r>
    </w:p>
    <w:p>
      <w:pPr>
        <w:pStyle w:val="Normal"/>
        <w:rPr/>
      </w:pPr>
      <w:r>
        <w:rPr/>
      </w:r>
    </w:p>
    <w:p>
      <w:pPr>
        <w:pStyle w:val="Normal"/>
        <w:rPr/>
      </w:pPr>
      <w:r>
        <w:rPr/>
        <w:t>Sir, I can move on smartly to head of charge 5(d).  We have set out the Head of Charge itself here, and I draw attention for the assistance of the Panel, for the purposes of my observations which follow, to the two parts of that which are relevant.  The first is the reference to “all the procedures”, and, secondly, the reference to the word “you”, as in “you proposed”, so that is the focus of what I am about to say.</w:t>
      </w:r>
    </w:p>
    <w:p>
      <w:pPr>
        <w:pStyle w:val="Normal"/>
        <w:rPr/>
      </w:pPr>
      <w:r>
        <w:rPr/>
      </w:r>
    </w:p>
    <w:p>
      <w:pPr>
        <w:pStyle w:val="Normal"/>
        <w:rPr/>
      </w:pPr>
      <w:r>
        <w:rPr/>
        <w:t>As we have submitted already, the EC application properly interpreted informed the Committee that Dr Wakefield proposed to carry out research on samples obtained during the course of clinically indicated investigations.  Accordingly the procedures and/or investigations, however they are described, that he was proposing to undertake were not part of normal clinically indicated patient care, and he has never suggested they were.</w:t>
      </w:r>
    </w:p>
    <w:p>
      <w:pPr>
        <w:pStyle w:val="Normal"/>
        <w:rPr/>
      </w:pPr>
      <w:r>
        <w:rPr/>
      </w:r>
    </w:p>
    <w:p>
      <w:pPr>
        <w:pStyle w:val="Normal"/>
        <w:rPr/>
      </w:pPr>
      <w:r>
        <w:rPr/>
        <w:t>So the first point we make, the first of two, is that the word “you” in this Head of Charge is inappropriate.</w:t>
      </w:r>
    </w:p>
    <w:p>
      <w:pPr>
        <w:pStyle w:val="Normal"/>
        <w:rPr/>
      </w:pPr>
      <w:r>
        <w:rPr/>
      </w:r>
    </w:p>
    <w:p>
      <w:pPr>
        <w:pStyle w:val="Normal"/>
        <w:rPr/>
      </w:pPr>
      <w:r>
        <w:rPr/>
        <w:t>Now, not even the prosecution seek to assert that Dr Wakefield propose to undertake any of the clinical procedures described in the application.  The highest it is put is that he was proposing to play a role in arranging some of them.</w:t>
      </w:r>
    </w:p>
    <w:p>
      <w:pPr>
        <w:pStyle w:val="Normal"/>
        <w:rPr/>
      </w:pPr>
      <w:r>
        <w:rPr/>
      </w:r>
    </w:p>
    <w:p>
      <w:pPr>
        <w:pStyle w:val="Normal"/>
        <w:rPr/>
      </w:pPr>
      <w:r>
        <w:rPr/>
        <w:t>There were some procedures that Dr Wakefield proposed to undertake but they were research procedures, for example analysis of tissue biopsies, and it was never suggested, as I have said already, that these are part of normal patient care and thus clinically indicated.</w:t>
      </w:r>
    </w:p>
    <w:p>
      <w:pPr>
        <w:pStyle w:val="Normal"/>
        <w:rPr/>
      </w:pPr>
      <w:r>
        <w:rPr/>
      </w:r>
    </w:p>
    <w:p>
      <w:pPr>
        <w:pStyle w:val="Normal"/>
        <w:rPr/>
      </w:pPr>
      <w:r>
        <w:rPr/>
        <w:t>The second of the two points that we make is that the allegation is unfounded and inaccurately drawn insofar as it infers or implies that Dr Wakefield’s application to the Ethics Committee sought to state that everything described in the document was part of normal patient care and clinically indicated.  That is denied.</w:t>
      </w:r>
    </w:p>
    <w:p>
      <w:pPr>
        <w:pStyle w:val="Normal"/>
        <w:rPr/>
      </w:pPr>
      <w:r>
        <w:rPr/>
      </w:r>
    </w:p>
    <w:p>
      <w:pPr>
        <w:pStyle w:val="Normal"/>
        <w:rPr/>
      </w:pPr>
      <w:r>
        <w:rPr/>
        <w:t>As Dr Wakefield has made clear in his evidence</w:t>
        <w:noBreakHyphen/>
        <w:t>in</w:t>
        <w:noBreakHyphen/>
        <w:t>chief illustrated, as you know, in D2/Tab 12 in the table, the document submitted to the Committee contained a mixture of research investigations and clinical context, and we draw attention really, and I do not propose to read it out, to what the authors of the application actually stated, and you are now familiar with the wording of that at page 209 of the application, and it clearly does bear a re</w:t>
        <w:noBreakHyphen/>
        <w:t xml:space="preserve">reading in the context of the submissions that we make. </w:t>
      </w:r>
    </w:p>
    <w:p>
      <w:pPr>
        <w:pStyle w:val="Normal"/>
        <w:rPr/>
      </w:pPr>
      <w:r>
        <w:rPr/>
      </w:r>
    </w:p>
    <w:p>
      <w:pPr>
        <w:pStyle w:val="Normal"/>
        <w:rPr/>
      </w:pPr>
      <w:r>
        <w:rPr/>
        <w:t>I now turn to Head of Charge 5(e), and I want to read this out.</w:t>
      </w:r>
    </w:p>
    <w:p>
      <w:pPr>
        <w:pStyle w:val="Normal"/>
        <w:rPr/>
      </w:pPr>
      <w:r>
        <w:rPr/>
      </w:r>
    </w:p>
    <w:p>
      <w:pPr>
        <w:pStyle w:val="TextBodyIndent"/>
        <w:rPr/>
      </w:pPr>
      <w:r>
        <w:rPr/>
        <w:t>“</w:t>
      </w:r>
      <w:r>
        <w:rPr/>
        <w:t>Indicating that you would be responsible for arranging a number of those procedures including MRI, lumbar puncture, and EEG.”</w:t>
      </w:r>
    </w:p>
    <w:p>
      <w:pPr>
        <w:pStyle w:val="Normal"/>
        <w:rPr/>
      </w:pPr>
      <w:r>
        <w:rPr/>
      </w:r>
    </w:p>
    <w:p>
      <w:pPr>
        <w:pStyle w:val="Normal"/>
        <w:rPr/>
      </w:pPr>
      <w:r>
        <w:rPr/>
        <w:t>so there are three specific ones under the umbrella of an arranging role.</w:t>
      </w:r>
    </w:p>
    <w:p>
      <w:pPr>
        <w:pStyle w:val="Normal"/>
        <w:rPr/>
      </w:pPr>
      <w:r>
        <w:rPr/>
      </w:r>
    </w:p>
    <w:p>
      <w:pPr>
        <w:pStyle w:val="Normal"/>
        <w:rPr/>
      </w:pPr>
      <w:r>
        <w:rPr/>
        <w:t>Now, it is admitted that according to the timetable grid at page 231 it was envisaged that in the prospective study described in that document (page 231) Dr Wakefield would indeed arrange EEGs and MRIs, as the Head of Charge says, but it is denied that it was envisaged that he would arrange lumbar punctures either in this document or anywhere else, and the prosecution’s assertion to the contrary can only sensibly be based on the existence of an asterisk which appears in a box on page 231, and the assumption following from that that the asterisk applies to lumbar punctures as well as EEGs.</w:t>
      </w:r>
    </w:p>
    <w:p>
      <w:pPr>
        <w:pStyle w:val="Normal"/>
        <w:rPr/>
      </w:pPr>
      <w:r>
        <w:rPr/>
      </w:r>
    </w:p>
    <w:p>
      <w:pPr>
        <w:pStyle w:val="Normal"/>
        <w:rPr/>
      </w:pPr>
      <w:r>
        <w:rPr/>
        <w:t>Now, we observe that, that assumption having been made, the prosecution have seen fit neither to establish that on the evidence nor test it.  It has simply been put to various witnesses as if it were fact.</w:t>
      </w:r>
    </w:p>
    <w:p>
      <w:pPr>
        <w:pStyle w:val="Normal"/>
        <w:rPr/>
      </w:pPr>
      <w:r>
        <w:rPr/>
      </w:r>
    </w:p>
    <w:p>
      <w:pPr>
        <w:pStyle w:val="Normal"/>
        <w:rPr/>
      </w:pPr>
      <w:r>
        <w:rPr/>
        <w:t xml:space="preserve">Let’s look at the assumption as it was put to Professor Rutter in chief.  </w:t>
      </w:r>
    </w:p>
    <w:p>
      <w:pPr>
        <w:pStyle w:val="Normal"/>
        <w:rPr/>
      </w:pPr>
      <w:r>
        <w:rPr/>
      </w:r>
    </w:p>
    <w:p>
      <w:pPr>
        <w:pStyle w:val="TextBodyIndent"/>
        <w:rPr/>
      </w:pPr>
      <w:r>
        <w:rPr/>
        <w:t>“</w:t>
      </w:r>
      <w:r>
        <w:rPr/>
        <w:t xml:space="preserve">Q  Then at 231, the timetable, I am not going to go through that in its entirety save to say that we see that it would appear the neurological aspects, using that in a broad sense (in other words the MRI, lumbar puncture,  EEG) that were seen by Dr Harvey and Dr Berelowitz were to be arranged by Dr Wakefield.” </w:t>
      </w:r>
    </w:p>
    <w:p>
      <w:pPr>
        <w:pStyle w:val="Normal"/>
        <w:rPr/>
      </w:pPr>
      <w:r>
        <w:rPr/>
      </w:r>
    </w:p>
    <w:p>
      <w:pPr>
        <w:pStyle w:val="Normal"/>
        <w:rPr/>
      </w:pPr>
      <w:r>
        <w:rPr/>
        <w:t>but he was not asked to comment on that; it was a given that that asterisk, the box, would apply to lumbar punctures as well.</w:t>
      </w:r>
    </w:p>
    <w:p>
      <w:pPr>
        <w:pStyle w:val="Normal"/>
        <w:rPr/>
      </w:pPr>
      <w:r>
        <w:rPr/>
      </w:r>
    </w:p>
    <w:p>
      <w:pPr>
        <w:pStyle w:val="Normal"/>
        <w:rPr/>
      </w:pPr>
      <w:r>
        <w:rPr/>
        <w:t>The assumption was also put to Professor Booth but he was not asked to comment on it either and, again, the question is put like this:</w:t>
      </w:r>
    </w:p>
    <w:p>
      <w:pPr>
        <w:pStyle w:val="Normal"/>
        <w:rPr/>
      </w:pPr>
      <w:r>
        <w:rPr/>
      </w:r>
    </w:p>
    <w:p>
      <w:pPr>
        <w:pStyle w:val="TextBodyIndent"/>
        <w:rPr/>
      </w:pPr>
      <w:r>
        <w:rPr/>
        <w:t>“</w:t>
      </w:r>
      <w:r>
        <w:rPr/>
        <w:t>At page 231 is the timetable, setting out an arrangement that Dr Wakefield was arranging the neuropsychiatric tests and the rest were the paediatric gastroenterology tests”.</w:t>
      </w:r>
    </w:p>
    <w:p>
      <w:pPr>
        <w:pStyle w:val="Normal"/>
        <w:rPr/>
      </w:pPr>
      <w:r>
        <w:rPr/>
      </w:r>
    </w:p>
    <w:p>
      <w:pPr>
        <w:pStyle w:val="Normal"/>
        <w:rPr/>
      </w:pPr>
      <w:r>
        <w:rPr/>
        <w:t>so you see simply the point one is making, that this fundamental assumption has been made.</w:t>
      </w:r>
    </w:p>
    <w:p>
      <w:pPr>
        <w:pStyle w:val="Normal"/>
        <w:rPr/>
      </w:pPr>
      <w:r>
        <w:rPr/>
      </w:r>
    </w:p>
    <w:p>
      <w:pPr>
        <w:pStyle w:val="Normal"/>
        <w:rPr/>
      </w:pPr>
      <w:r>
        <w:rPr/>
        <w:t>Now, Dr Casson was taken to the timetable at page 231 but curiously, during his evidence</w:t>
        <w:noBreakHyphen/>
        <w:t>in</w:t>
        <w:noBreakHyphen/>
        <w:t>chief, he was never asked who in fact arranged which tests.  Instead he was asked a series of questions put again on the assumption that 172/96 did apply to the investigations that were actually carried out, and there are two questions.</w:t>
      </w:r>
    </w:p>
    <w:p>
      <w:pPr>
        <w:pStyle w:val="Normal"/>
        <w:rPr/>
      </w:pPr>
      <w:r>
        <w:rPr/>
      </w:r>
    </w:p>
    <w:p>
      <w:pPr>
        <w:pStyle w:val="Normal"/>
        <w:ind w:left="720" w:hanging="0"/>
        <w:rPr/>
      </w:pPr>
      <w:r>
        <w:rPr/>
        <w:t>“</w:t>
      </w:r>
      <w:r>
        <w:rPr/>
        <w:t xml:space="preserve">Q   If we can just look again in the volume you were looking in before, volume 1, at page 231, which was the timetable I referred you to, were you involved in the actual arranging of these tests?  </w:t>
      </w:r>
    </w:p>
    <w:p>
      <w:pPr>
        <w:pStyle w:val="Normal"/>
        <w:ind w:left="720" w:hanging="0"/>
        <w:rPr/>
      </w:pPr>
      <w:r>
        <w:rPr/>
        <w:t xml:space="preserve">A    Yes.  </w:t>
      </w:r>
    </w:p>
    <w:p>
      <w:pPr>
        <w:pStyle w:val="Normal"/>
        <w:ind w:left="720" w:hanging="0"/>
        <w:rPr/>
      </w:pPr>
      <w:r>
        <w:rPr/>
        <w:t xml:space="preserve">Q    Did they follow a timetable in broad terms, as it set out there, or were they more flexible than that, do you remember?  </w:t>
      </w:r>
    </w:p>
    <w:p>
      <w:pPr>
        <w:pStyle w:val="Normal"/>
        <w:ind w:left="720" w:hanging="0"/>
        <w:rPr/>
      </w:pPr>
      <w:r>
        <w:rPr/>
        <w:t>A    In broad terms, I think they did.  I do not remember exactly.”</w:t>
      </w:r>
    </w:p>
    <w:p>
      <w:pPr>
        <w:pStyle w:val="Normal"/>
        <w:rPr/>
      </w:pPr>
      <w:r>
        <w:rPr/>
      </w:r>
    </w:p>
    <w:p>
      <w:pPr>
        <w:pStyle w:val="Normal"/>
        <w:rPr/>
      </w:pPr>
      <w:r>
        <w:rPr/>
        <w:t>So no value from that.</w:t>
      </w:r>
    </w:p>
    <w:p>
      <w:pPr>
        <w:pStyle w:val="Normal"/>
        <w:rPr/>
      </w:pPr>
      <w:r>
        <w:rPr/>
      </w:r>
    </w:p>
    <w:p>
      <w:pPr>
        <w:pStyle w:val="Normal"/>
        <w:rPr/>
      </w:pPr>
      <w:r>
        <w:rPr/>
        <w:t>Dr Berelowitz, who was a signatory to the EC application document, was also not asked what his understanding was as to whether it was envisaged that Dr Wakefield would be responsible for arranging lumbar punctures, and we say the assumption made by the prosecution, self</w:t>
        <w:noBreakHyphen/>
        <w:t>evident so far, in fact is wrong.  Dr Wakefield who drafted this document has given evidence as to what the asterisk meant.</w:t>
      </w:r>
    </w:p>
    <w:p>
      <w:pPr>
        <w:pStyle w:val="Normal"/>
        <w:rPr/>
      </w:pPr>
      <w:r>
        <w:rPr/>
      </w:r>
    </w:p>
    <w:p>
      <w:pPr>
        <w:pStyle w:val="Normal"/>
        <w:ind w:left="720" w:hanging="0"/>
        <w:rPr/>
      </w:pPr>
      <w:r>
        <w:rPr/>
        <w:t>“</w:t>
      </w:r>
      <w:r>
        <w:rPr/>
        <w:t xml:space="preserve">Q    May I go back to the Monday column.  You have dealt with the reference to the ‘MRI radiology’ with an asterisk.  Was that asterisk intended to apply to the reference to lumbar puncture?  </w:t>
      </w:r>
    </w:p>
    <w:p>
      <w:pPr>
        <w:pStyle w:val="Normal"/>
        <w:ind w:left="720" w:hanging="0"/>
        <w:rPr/>
      </w:pPr>
      <w:r>
        <w:rPr/>
        <w:t xml:space="preserve">A     No, absolutely not.  The lumbar puncture, as can be seen from the protocol, was planned to follow on directly from the colonoscopy under the same sedation.  So, there was no need for it to be arranged, it was planned to follow on consecutively from a prior investigation.” </w:t>
      </w:r>
    </w:p>
    <w:p>
      <w:pPr>
        <w:pStyle w:val="Normal"/>
        <w:rPr/>
      </w:pPr>
      <w:r>
        <w:rPr/>
      </w:r>
    </w:p>
    <w:p>
      <w:pPr>
        <w:pStyle w:val="Normal"/>
        <w:rPr/>
      </w:pPr>
      <w:r>
        <w:rPr/>
        <w:t>Professor Walker</w:t>
        <w:noBreakHyphen/>
        <w:t>Smith also confirmed, at least in the position in the passage which I draw your attention to, that he did not understand the asterisk to apply to lumbar punctures in the body of this document, and there were a series of questions put by Mr Miller.</w:t>
      </w:r>
    </w:p>
    <w:p>
      <w:pPr>
        <w:pStyle w:val="Normal"/>
        <w:rPr/>
      </w:pPr>
      <w:r>
        <w:rPr/>
      </w:r>
    </w:p>
    <w:p>
      <w:pPr>
        <w:pStyle w:val="Normal"/>
        <w:ind w:left="720" w:hanging="0"/>
        <w:rPr/>
      </w:pPr>
      <w:r>
        <w:rPr/>
        <w:t>“</w:t>
      </w:r>
      <w:r>
        <w:rPr/>
        <w:t>Q    Just one final thing about this document.  The asterisks against, I think it is MRI EEG.  It is very faint on my copy.  Do you see them?</w:t>
      </w:r>
    </w:p>
    <w:p>
      <w:pPr>
        <w:pStyle w:val="Normal"/>
        <w:ind w:left="720" w:hanging="0"/>
        <w:rPr/>
      </w:pPr>
      <w:r>
        <w:rPr/>
        <w:t>A    Yes, I think it is MRI, EEG, and Dr Harvey and Dr Berelowitz”.</w:t>
      </w:r>
    </w:p>
    <w:p>
      <w:pPr>
        <w:pStyle w:val="Normal"/>
        <w:rPr/>
      </w:pPr>
      <w:r>
        <w:rPr/>
      </w:r>
    </w:p>
    <w:p>
      <w:pPr>
        <w:pStyle w:val="Normal"/>
        <w:rPr/>
      </w:pPr>
      <w:r>
        <w:rPr/>
        <w:t>And the Chairman intervened with a reference to the Schilling test, and you see the rest of the passage.</w:t>
      </w:r>
    </w:p>
    <w:p>
      <w:pPr>
        <w:pStyle w:val="Normal"/>
        <w:rPr/>
      </w:pPr>
      <w:r>
        <w:rPr/>
      </w:r>
    </w:p>
    <w:p>
      <w:pPr>
        <w:pStyle w:val="Normal"/>
        <w:rPr/>
      </w:pPr>
      <w:r>
        <w:rPr/>
        <w:t>So nothing there.  Indeed, the inference at least is to the opposite, that the asterisk was to apply to the lumbar punctures.</w:t>
      </w:r>
    </w:p>
    <w:p>
      <w:pPr>
        <w:pStyle w:val="Normal"/>
        <w:rPr/>
      </w:pPr>
      <w:r>
        <w:rPr/>
      </w:r>
    </w:p>
    <w:p>
      <w:pPr>
        <w:pStyle w:val="Normal"/>
        <w:rPr/>
      </w:pPr>
      <w:r>
        <w:rPr/>
        <w:t xml:space="preserve">Now the </w:t>
      </w:r>
      <w:r>
        <w:rPr>
          <w:i/>
          <w:iCs/>
        </w:rPr>
        <w:t>Lancet</w:t>
      </w:r>
      <w:r>
        <w:rPr/>
        <w:t xml:space="preserve"> children were not part, we say, of 172/96 and so have no direct relevance to the timetable at 231, but it may just be important to look at what actually happened.</w:t>
      </w:r>
    </w:p>
    <w:p>
      <w:pPr>
        <w:pStyle w:val="Normal"/>
        <w:rPr/>
      </w:pPr>
      <w:r>
        <w:rPr/>
      </w:r>
    </w:p>
    <w:p>
      <w:pPr>
        <w:pStyle w:val="Normal"/>
        <w:rPr/>
      </w:pPr>
      <w:r>
        <w:rPr/>
        <w:t>In those terms Dr Wakefield played no role at all in the arrangement of lumbar punctures in respect of each child who had one.  There is not a single reference in the notes of any of the children to that effect.  Professor Walker</w:t>
        <w:noBreakHyphen/>
        <w:t>Smith was unequivocal in his evidence that lumbar punctures were performed by paediatricians on the instructions of one of the consultants.  The timetable at page 231 replicates in broad terms the clinical protocol which was, in fact, operated in the</w:t>
      </w:r>
      <w:r>
        <w:rPr>
          <w:i/>
          <w:iCs/>
        </w:rPr>
        <w:t> Lancet</w:t>
      </w:r>
      <w:r>
        <w:rPr/>
        <w:t xml:space="preserve"> cases, and the lack of any actual involvement by Dr Wakefield in arranging lumbar punctures in those cases in terms of what actually happened indicates the intention behind the timetable in the 172/96 application.</w:t>
      </w:r>
    </w:p>
    <w:p>
      <w:pPr>
        <w:pStyle w:val="Normal"/>
        <w:rPr/>
      </w:pPr>
      <w:r>
        <w:rPr/>
      </w:r>
    </w:p>
    <w:p>
      <w:pPr>
        <w:pStyle w:val="Normal"/>
        <w:rPr/>
      </w:pPr>
      <w:r>
        <w:rPr/>
        <w:t>As you have heard, and it is repeated at paragraph 52, Dr Wakefield was unequivocal in his evidence.  He stated quite clearly that he had “in fact” nothing to do with the arrangement of lumbar punctures in respect of the</w:t>
      </w:r>
      <w:r>
        <w:rPr>
          <w:i/>
          <w:iCs/>
        </w:rPr>
        <w:t xml:space="preserve"> Lancet</w:t>
      </w:r>
      <w:r>
        <w:rPr/>
        <w:t xml:space="preserve"> children.</w:t>
      </w:r>
    </w:p>
    <w:p>
      <w:pPr>
        <w:pStyle w:val="Normal"/>
        <w:rPr/>
      </w:pPr>
      <w:r>
        <w:rPr/>
      </w:r>
    </w:p>
    <w:p>
      <w:pPr>
        <w:pStyle w:val="Normal"/>
        <w:rPr/>
      </w:pPr>
      <w:r>
        <w:rPr/>
        <w:t xml:space="preserve">The matter was echoed by Professor Murch who was also very clear in his evidence that Dr Wakefield had nothing whatever to do with the arrangement or, indeed, performance of lumbar punctures on the </w:t>
      </w:r>
      <w:r>
        <w:rPr>
          <w:i/>
          <w:iCs/>
        </w:rPr>
        <w:t>Lancet</w:t>
      </w:r>
      <w:r>
        <w:rPr/>
        <w:t xml:space="preserve"> children.</w:t>
      </w:r>
    </w:p>
    <w:p>
      <w:pPr>
        <w:pStyle w:val="Normal"/>
        <w:rPr/>
      </w:pPr>
      <w:r>
        <w:rPr/>
      </w:r>
    </w:p>
    <w:p>
      <w:pPr>
        <w:pStyle w:val="Normal"/>
        <w:rPr/>
      </w:pPr>
      <w:r>
        <w:rPr/>
        <w:t>So we conclude that this Head of Charge that the Ethics Committee application indicated that Dr Wakefield would be responsible for arranging lumbar punctures has no evidential basis; it simply boils down to an assumption on the part of the prosecution as to the meaning of an asterisk, so that is the end of that.</w:t>
      </w:r>
    </w:p>
    <w:p>
      <w:pPr>
        <w:pStyle w:val="Normal"/>
        <w:rPr/>
      </w:pPr>
      <w:r>
        <w:rPr/>
      </w:r>
    </w:p>
    <w:p>
      <w:pPr>
        <w:pStyle w:val="Normal"/>
        <w:rPr/>
      </w:pPr>
      <w:r>
        <w:rPr/>
        <w:t>Now I want to turn to Head of Charge 6.  You know that 6(a), sir, is already admitted and found proved, and what we have done, just to assist again in future reading of that document, is set out the live elements of Head of Charge 6(b) down to Head of Charge 6(f).  It is not the totality of the rest of Head of Charge 6; it just takes you down to 6(f).</w:t>
      </w:r>
    </w:p>
    <w:p>
      <w:pPr>
        <w:pStyle w:val="Normal"/>
        <w:rPr/>
      </w:pPr>
      <w:r>
        <w:rPr/>
      </w:r>
    </w:p>
    <w:p>
      <w:pPr>
        <w:pStyle w:val="Normal"/>
        <w:rPr/>
      </w:pPr>
      <w:r>
        <w:rPr/>
        <w:t>I pick it up at paragraph 55.</w:t>
      </w:r>
    </w:p>
    <w:p>
      <w:pPr>
        <w:pStyle w:val="Normal"/>
        <w:rPr/>
      </w:pPr>
      <w:r>
        <w:rPr/>
      </w:r>
    </w:p>
    <w:p>
      <w:pPr>
        <w:pStyle w:val="Normal"/>
        <w:rPr/>
      </w:pPr>
      <w:r>
        <w:rPr/>
        <w:t>Dr Wakefield made clear in his evidence that he does not seek to dispute the contents of these paragraphs with the exception of 6(b), where the allegation there set out is that Dr Pegg raised with him as well as Professor Walker</w:t>
        <w:noBreakHyphen/>
        <w:t>Smith concerns as to the intensive regime there, and we submit that the allegation is plainly unfounded.</w:t>
      </w:r>
    </w:p>
    <w:p>
      <w:pPr>
        <w:pStyle w:val="Normal"/>
        <w:rPr/>
      </w:pPr>
      <w:r>
        <w:rPr/>
      </w:r>
    </w:p>
    <w:p>
      <w:pPr>
        <w:pStyle w:val="Normal"/>
        <w:rPr/>
      </w:pPr>
      <w:r>
        <w:rPr/>
        <w:t>So just standing back for a moment you need not worry about 6(c), 6(d), 6(e) and 6(f), but I do need to deal with 6(b).</w:t>
      </w:r>
    </w:p>
    <w:p>
      <w:pPr>
        <w:pStyle w:val="Normal"/>
        <w:rPr/>
      </w:pPr>
      <w:r>
        <w:rPr/>
      </w:r>
    </w:p>
    <w:p>
      <w:pPr>
        <w:pStyle w:val="Normal"/>
        <w:rPr/>
      </w:pPr>
      <w:r>
        <w:rPr/>
        <w:t xml:space="preserve">There was some suggestion that Dr Wakefield may have had a meeting with Dr Pegg at which the Ethics Committee application may have been discussed.  However, Dr Wakefield could not recall any such meeting, and Dr Pegg said that although he had a memory of a meeting he could not remember what was discussed, and the way he put it was he said it might have been about “the weather”. </w:t>
      </w:r>
    </w:p>
    <w:p>
      <w:pPr>
        <w:pStyle w:val="Normal"/>
        <w:rPr/>
      </w:pPr>
      <w:r>
        <w:rPr/>
      </w:r>
    </w:p>
    <w:p>
      <w:pPr>
        <w:pStyle w:val="Normal"/>
        <w:rPr/>
      </w:pPr>
      <w:r>
        <w:rPr/>
        <w:t>Now, the note at 235 - and you may remember it, it is on the back of one of the documents, the top right hand corner, I think from memory, of one of the EC application documents where Dr Pegg has written “meeting with Dr Wakefield”, and Dr Pegg explained the status of this note and he said this was an “intentional” note.</w:t>
      </w:r>
    </w:p>
    <w:p>
      <w:pPr>
        <w:pStyle w:val="Normal"/>
        <w:rPr/>
      </w:pPr>
      <w:r>
        <w:rPr/>
      </w:r>
    </w:p>
    <w:p>
      <w:pPr>
        <w:pStyle w:val="Normal"/>
        <w:rPr/>
      </w:pPr>
      <w:r>
        <w:rPr/>
        <w:t>The letter from Dr Pegg to Professor Walker</w:t>
        <w:noBreakHyphen/>
        <w:t>Smith at page 265a was addressed, as we say, to Professor Walker</w:t>
        <w:noBreakHyphen/>
        <w:t>Smith only, not to Dr Wakefield.  It was not copied to Dr Wakefield, although we are at pains to accept that it was subsequently forwarded to him by the Professor.</w:t>
      </w:r>
    </w:p>
    <w:p>
      <w:pPr>
        <w:pStyle w:val="Normal"/>
        <w:rPr/>
      </w:pPr>
      <w:r>
        <w:rPr/>
      </w:r>
    </w:p>
    <w:p>
      <w:pPr>
        <w:pStyle w:val="Normal"/>
        <w:rPr/>
      </w:pPr>
      <w:r>
        <w:rPr/>
        <w:t>Dr Pegg’s letter, as you know, at 265a was produced by Professor Walker</w:t>
        <w:noBreakHyphen/>
        <w:t>Smith during the course of the hearing and, clearly, was not available to the prosecution when these Charges were drafted, so it follows from that, and bearing in mind the summary of the evidence which is available to you, if, and this is the suggestion we respectfully make, if the words “you and” are deleted from Head of Charge 6(b) then the entirety of 6(b) is also admitted.  It simply, we say, gives effect to the evidence which has been placed before you.</w:t>
      </w:r>
    </w:p>
    <w:p>
      <w:pPr>
        <w:pStyle w:val="Normal"/>
        <w:rPr/>
      </w:pPr>
      <w:r>
        <w:rPr/>
      </w:r>
    </w:p>
    <w:p>
      <w:pPr>
        <w:pStyle w:val="Normal"/>
        <w:rPr/>
      </w:pPr>
      <w:r>
        <w:rPr/>
        <w:t>I should just say by way of background, and as Dr Wakefield explained in the course of his evidence, the only reason these Head of Charges were not admitted, that is 6(b) to 6(f), at the outset, was that it was not until additional documents, and you now know what they are, were produced by Professor Walker</w:t>
        <w:noBreakHyphen/>
        <w:t>Smith during the course of the hearing that he, that is Dr Wakefield, was able to reconstruct the sequence of events and refresh his memory at the same time, and we have just at the end of this series of observations, listed together these documents, two of which we have focused on already but also, we should add, as you see at the top of page 146, the other two documents, 265a</w:t>
        <w:noBreakHyphen/>
        <w:t>c and 265f.  We say they have been incredibly important in assisting Dr Wakefield, at least in dealing with these allegations.</w:t>
      </w:r>
    </w:p>
    <w:p>
      <w:pPr>
        <w:pStyle w:val="Normal"/>
        <w:rPr/>
      </w:pPr>
      <w:r>
        <w:rPr/>
      </w:r>
    </w:p>
    <w:p>
      <w:pPr>
        <w:pStyle w:val="Normal"/>
        <w:rPr/>
      </w:pPr>
      <w:r>
        <w:rPr/>
        <w:t>Now I turn our attention to Head of Charge 6(g).  There are five sub</w:t>
        <w:noBreakHyphen/>
        <w:t>parts to this, and the stem is concerned with a duty imposed on Dr Wakefield as a responsible consultant.</w:t>
      </w:r>
    </w:p>
    <w:p>
      <w:pPr>
        <w:pStyle w:val="Normal"/>
        <w:rPr/>
      </w:pPr>
      <w:r>
        <w:rPr/>
      </w:r>
    </w:p>
    <w:p>
      <w:pPr>
        <w:pStyle w:val="Normal"/>
        <w:rPr/>
      </w:pPr>
      <w:r>
        <w:rPr/>
        <w:t>The primary point in relation to 6(g) as a whole is that 6(g)(ii, (iii) and (iv) are of academic interest only, for the same reasons I have indicated.  The study described in 172/96 was never carried out.</w:t>
      </w:r>
    </w:p>
    <w:p>
      <w:pPr>
        <w:pStyle w:val="Normal"/>
        <w:rPr/>
      </w:pPr>
      <w:r>
        <w:rPr/>
      </w:r>
    </w:p>
    <w:p>
      <w:pPr>
        <w:pStyle w:val="Normal"/>
        <w:rPr/>
      </w:pPr>
      <w:r>
        <w:rPr/>
        <w:t>However, the allegation is made in the narrative of the Head of Charge and so we must deal with it, and what we say is this.  The duties of a responsible consultant involved in an Ethics Committee application such as this do not, we say, extend beyond the limits of that consultant’s expertise and control.  In other words, a responsible consultant is entitled to rely upon his colleagues to ensure that their aspects of the study are properly conducted.</w:t>
      </w:r>
    </w:p>
    <w:p>
      <w:pPr>
        <w:pStyle w:val="Normal"/>
        <w:rPr/>
      </w:pPr>
      <w:r>
        <w:rPr/>
      </w:r>
    </w:p>
    <w:p>
      <w:pPr>
        <w:pStyle w:val="Normal"/>
        <w:rPr/>
      </w:pPr>
      <w:r>
        <w:rPr/>
        <w:t>This is a matter of some importance.</w:t>
      </w:r>
    </w:p>
    <w:p>
      <w:pPr>
        <w:pStyle w:val="Normal"/>
        <w:rPr/>
      </w:pPr>
      <w:r>
        <w:rPr/>
      </w:r>
    </w:p>
    <w:p>
      <w:pPr>
        <w:pStyle w:val="Normal"/>
        <w:rPr/>
      </w:pPr>
      <w:r>
        <w:rPr/>
        <w:t>We suggest that this proposition is plainly correct as a matter of common sense.  Application 172/96 envisaged a project with clinical and scientific elements and, as have you been reminded, there was nothing unusual about that concept, and we provide you with two citations.  A clinician responsible for care of patients on the ward cannot be expected to police the activities of a scientist working in a lab, perhaps located on another site, any more than the scientist can be expected to police the clinical care provided by the clinician.</w:t>
      </w:r>
    </w:p>
    <w:p>
      <w:pPr>
        <w:pStyle w:val="Normal"/>
        <w:rPr/>
      </w:pPr>
      <w:r>
        <w:rPr/>
      </w:r>
    </w:p>
    <w:p>
      <w:pPr>
        <w:pStyle w:val="Normal"/>
        <w:rPr/>
      </w:pPr>
      <w:r>
        <w:rPr/>
        <w:t>The question in a different context of whether particular procedures described in the particular application were or were not clinically indicated provides a clear illustration of the point.  Dr Wakefield was neither a clinician nor a paediatrician: he was wholly reliant upon the advice of his clinical colleagues in that area, and entirely reasonably so.</w:t>
      </w:r>
    </w:p>
    <w:p>
      <w:pPr>
        <w:pStyle w:val="Normal"/>
        <w:rPr/>
      </w:pPr>
      <w:r>
        <w:rPr/>
      </w:r>
    </w:p>
    <w:p>
      <w:pPr>
        <w:pStyle w:val="Normal"/>
        <w:rPr/>
      </w:pPr>
      <w:r>
        <w:rPr/>
        <w:t>Now, it would appear that both the experts called by the prosecution accepted this limitation on the responsibilities of a responsible consultant in the context of an application such as this, and we cite two references and I just add this for completeness.  It may well be that you will hear submissions on behalf of Professor Walker</w:t>
        <w:noBreakHyphen/>
        <w:t>Smith and Professor Murch in this regard too, and insofar as they are made we adopt them.</w:t>
      </w:r>
    </w:p>
    <w:p>
      <w:pPr>
        <w:pStyle w:val="Normal"/>
        <w:rPr/>
      </w:pPr>
      <w:r>
        <w:rPr/>
      </w:r>
    </w:p>
    <w:p>
      <w:pPr>
        <w:pStyle w:val="Normal"/>
        <w:rPr/>
      </w:pPr>
      <w:r>
        <w:rPr/>
        <w:t xml:space="preserve">If this limitation is accepted then it is clear that the stem of Head of Charge 6(g) is too widely drawn.  In its current form, and by the use of the term “ensure”, it asserts that Dr Wakefield is responsible for the accuracy and operation of all aspects of the study described in application 172/96 whether they fell within his expertise and control or not.  We submit as a matter of general principle that that cannot be right.  </w:t>
      </w:r>
    </w:p>
    <w:p>
      <w:pPr>
        <w:pStyle w:val="Normal"/>
        <w:rPr/>
      </w:pPr>
      <w:r>
        <w:rPr/>
      </w:r>
    </w:p>
    <w:p>
      <w:pPr>
        <w:pStyle w:val="Normal"/>
        <w:rPr/>
      </w:pPr>
      <w:r>
        <w:rPr/>
        <w:t>It is appropriate that I descend to each of the subparts of 6(g) and I start by looking at 6(g)(i).  This asserts that:</w:t>
      </w:r>
    </w:p>
    <w:p>
      <w:pPr>
        <w:pStyle w:val="Normal"/>
        <w:rPr/>
      </w:pPr>
      <w:r>
        <w:rPr/>
      </w:r>
    </w:p>
    <w:p>
      <w:pPr>
        <w:pStyle w:val="Normal"/>
        <w:ind w:left="720" w:hanging="0"/>
        <w:rPr/>
      </w:pPr>
      <w:r>
        <w:rPr/>
        <w:t>“</w:t>
      </w:r>
      <w:r>
        <w:rPr/>
        <w:t xml:space="preserve">the information in support of your application to the Committee was true and accurate.”  </w:t>
      </w:r>
    </w:p>
    <w:p>
      <w:pPr>
        <w:pStyle w:val="Normal"/>
        <w:rPr/>
      </w:pPr>
      <w:r>
        <w:rPr/>
      </w:r>
    </w:p>
    <w:p>
      <w:pPr>
        <w:pStyle w:val="Normal"/>
        <w:rPr/>
      </w:pPr>
      <w:r>
        <w:rPr/>
        <w:t>What we say about that at paragraph 77 is this.</w:t>
      </w:r>
    </w:p>
    <w:p>
      <w:pPr>
        <w:pStyle w:val="Normal"/>
        <w:rPr/>
      </w:pPr>
      <w:r>
        <w:rPr/>
      </w:r>
    </w:p>
    <w:p>
      <w:pPr>
        <w:pStyle w:val="Normal"/>
        <w:rPr/>
      </w:pPr>
      <w:r>
        <w:rPr/>
        <w:t>Dr Wakefield accepts – and I repeat that – that he had a duty to ensure that the information contained in the ethics committee application which related to proposed work within his expertise and under his control, in other words, the testing of intestinal biopsies for the presence of measles virus, was true and accurate.  Again, in order to give effect to that proposition, we simply and with proper deference suggest that if the words “which related to proposed work within your expertise and under your control” were added between the words “Committee” and “was” in this head of charge, then it would be admitted.  That is all I say about that.</w:t>
      </w:r>
    </w:p>
    <w:p>
      <w:pPr>
        <w:pStyle w:val="Normal"/>
        <w:rPr/>
      </w:pPr>
      <w:r>
        <w:rPr/>
      </w:r>
    </w:p>
    <w:p>
      <w:pPr>
        <w:pStyle w:val="Normal"/>
        <w:rPr/>
      </w:pPr>
      <w:r>
        <w:rPr/>
        <w:t>Head of charge 6(g)(ii):</w:t>
      </w:r>
    </w:p>
    <w:p>
      <w:pPr>
        <w:pStyle w:val="Normal"/>
        <w:rPr/>
      </w:pPr>
      <w:r>
        <w:rPr/>
      </w:r>
    </w:p>
    <w:p>
      <w:pPr>
        <w:pStyle w:val="Normal"/>
        <w:ind w:left="720" w:hanging="0"/>
        <w:rPr/>
      </w:pPr>
      <w:r>
        <w:rPr/>
        <w:t>“</w:t>
      </w:r>
      <w:r>
        <w:rPr/>
        <w:t>Only children who met the stated inclusion criteria for the research study were admitted to the study.”</w:t>
      </w:r>
    </w:p>
    <w:p>
      <w:pPr>
        <w:pStyle w:val="Normal"/>
        <w:rPr/>
      </w:pPr>
      <w:r>
        <w:rPr/>
      </w:r>
    </w:p>
    <w:p>
      <w:pPr>
        <w:pStyle w:val="Normal"/>
        <w:rPr/>
      </w:pPr>
      <w:r>
        <w:rPr/>
        <w:t xml:space="preserve">As I have addressed you already, this head of charge is irrelevant to the treatment of the </w:t>
      </w:r>
      <w:r>
        <w:rPr>
          <w:i/>
        </w:rPr>
        <w:t>Lancet</w:t>
      </w:r>
      <w:r>
        <w:rPr/>
        <w:t xml:space="preserve"> children, none of whom form part of the proposed study described in this application.  However, it is clear from the application form itself that it was not anticipated that Dr Wakefield would play any part in assessing whether children met the “stated inclusion criteria” for the proposed study.  The “stated inclusion criteria” are set out at page 208.  They were, to remind ourselves, firstly, the presence of disintegrative disorder; secondly, symptoms and signs of intestinal dysfunction; and thirdly, parental request for investigation to be undertaken.</w:t>
      </w:r>
    </w:p>
    <w:p>
      <w:pPr>
        <w:pStyle w:val="Normal"/>
        <w:rPr/>
      </w:pPr>
      <w:r>
        <w:rPr/>
      </w:r>
    </w:p>
    <w:p>
      <w:pPr>
        <w:pStyle w:val="Normal"/>
        <w:rPr/>
      </w:pPr>
      <w:r>
        <w:rPr/>
        <w:t>The first criterion, namely, confirmation of the presence of disintegrative disorder, was clearly stated on page 214 to be the responsibility of the department of child psychiatry and Dr Berelowitz in particular.  This is repeated at page 221.  Dr Berelowitz, it will be recalled, signed application 172-96 and so presumably was content with this division of responsibility.</w:t>
      </w:r>
    </w:p>
    <w:p>
      <w:pPr>
        <w:pStyle w:val="Normal"/>
        <w:rPr/>
      </w:pPr>
      <w:r>
        <w:rPr/>
      </w:r>
    </w:p>
    <w:p>
      <w:pPr>
        <w:pStyle w:val="Normal"/>
        <w:rPr/>
      </w:pPr>
      <w:r>
        <w:rPr/>
        <w:t>The second criterion identified, in other words, the identification of symptoms and signs of intestinal dysfunction, was stated to be the responsibility of the department of paediatric gastroenterology, the members of which were identified as being responsible for the clinical evaluation of the patients.  In the proposed timetable at page 231, a gastrointestinal history and examination was scheduled to take place on the ward on Sunday night.  There is nothing to indicate that it was ever envisaged that Dr Wakefield would play any part in that process.</w:t>
      </w:r>
    </w:p>
    <w:p>
      <w:pPr>
        <w:pStyle w:val="Normal"/>
        <w:rPr/>
      </w:pPr>
      <w:r>
        <w:rPr/>
      </w:r>
    </w:p>
    <w:p>
      <w:pPr>
        <w:pStyle w:val="Normal"/>
        <w:rPr/>
      </w:pPr>
      <w:r>
        <w:rPr/>
        <w:t>The third criterion, namely, parental request for investigation, is dealt with at page 213 of the application, where the paediatric gastroenterology department is identified as responsible for – and I quote – “referral and co-ordination of patient admission for investigation”.  Arranging admission for investigation would inevitably involve ensuring that the parents of the child concerned wanted the child to be admitted for investigation.  It is also apparent from the timetable at page 231 that it was envisaged that the clinical team would deal with issues of consent on the Sunday of admission.</w:t>
      </w:r>
    </w:p>
    <w:p>
      <w:pPr>
        <w:pStyle w:val="Normal"/>
        <w:rPr/>
      </w:pPr>
      <w:r>
        <w:rPr/>
      </w:r>
    </w:p>
    <w:p>
      <w:pPr>
        <w:pStyle w:val="Normal"/>
        <w:rPr/>
      </w:pPr>
      <w:r>
        <w:rPr/>
        <w:t>It is therefore clear that responsibility for ensuring that children met the stated inclusion criteria of the study described in the document was expressly assigned to individuals other than Dr Wakefield.  Accordingly, this head of charge is, we submit, wholly contrary to the plain words of the document itself.</w:t>
      </w:r>
    </w:p>
    <w:p>
      <w:pPr>
        <w:pStyle w:val="Normal"/>
        <w:rPr/>
      </w:pPr>
      <w:r>
        <w:rPr/>
      </w:r>
    </w:p>
    <w:p>
      <w:pPr>
        <w:pStyle w:val="Normal"/>
        <w:rPr/>
      </w:pPr>
      <w:r>
        <w:rPr/>
        <w:t>It is also, we say, contrary to common sense.  As the prosecution have pointed out, Dr Wakefield was a researcher with a contract that precluded clinical management of patients.  In those circumstances it would have been quite improper for him to examine and assess the children for the purposes of determining whether or not they had disintegrative disorder and/or any gastrointestinal pathology.  If this allegation were to be found proved, then Dr Wakefield would have been fixed with an obligation to do that which he was expressly forbidden to do by his contract.</w:t>
      </w:r>
    </w:p>
    <w:p>
      <w:pPr>
        <w:pStyle w:val="Normal"/>
        <w:rPr/>
      </w:pPr>
      <w:r>
        <w:rPr/>
      </w:r>
    </w:p>
    <w:p>
      <w:pPr>
        <w:pStyle w:val="Normal"/>
        <w:rPr/>
      </w:pPr>
      <w:r>
        <w:rPr/>
        <w:t>Finally, and simply as an additional comment which we have made earlier, the defect of describing what is a clinical and scientific study, to give it its proper name, as a research study, is not appropriate as a description and I do not propose to rehearse the reasons why that is inappropriate in this context.</w:t>
      </w:r>
    </w:p>
    <w:p>
      <w:pPr>
        <w:pStyle w:val="Normal"/>
        <w:rPr/>
      </w:pPr>
      <w:r>
        <w:rPr/>
      </w:r>
    </w:p>
    <w:p>
      <w:pPr>
        <w:pStyle w:val="Normal"/>
        <w:rPr/>
      </w:pPr>
      <w:r>
        <w:rPr/>
        <w:t xml:space="preserve">May I turn to head of charge 6(g)(iii)?  Again, the familiar position is that this head of charge, we say, is irrelevant to the treatment of the </w:t>
      </w:r>
      <w:r>
        <w:rPr>
          <w:i/>
        </w:rPr>
        <w:t>Lancet</w:t>
      </w:r>
      <w:r>
        <w:rPr/>
        <w:t xml:space="preserve"> children, but albeit it is of academic interest only, I deal with it subject to that caveat.</w:t>
      </w:r>
    </w:p>
    <w:p>
      <w:pPr>
        <w:pStyle w:val="Normal"/>
        <w:rPr/>
      </w:pPr>
      <w:r>
        <w:rPr/>
      </w:r>
    </w:p>
    <w:p>
      <w:pPr>
        <w:pStyle w:val="Normal"/>
        <w:rPr/>
      </w:pPr>
      <w:r>
        <w:rPr/>
        <w:t xml:space="preserve">There are two elements within this which are clear from the plain words of 6(g)(iii).  First of all, the element of awareness and the element of compliance.  The element of awareness can be briefly dealt with.  </w:t>
      </w:r>
    </w:p>
    <w:p>
      <w:pPr>
        <w:pStyle w:val="Normal"/>
        <w:rPr/>
      </w:pPr>
      <w:r>
        <w:rPr/>
      </w:r>
    </w:p>
    <w:p>
      <w:pPr>
        <w:pStyle w:val="Normal"/>
        <w:rPr/>
      </w:pPr>
      <w:r>
        <w:rPr/>
        <w:t>As it happened, Professor Walker-Smith sent Dr Wakefield a coy of Dr Pegg’s approval letter, which is page 358, setting out the conditions of approval at page 362b.  So the question of whether or not Dr Wakefield had a duty to make himself aware of those conditions does not arise; actually he was, as a matter of fact, aware.</w:t>
      </w:r>
    </w:p>
    <w:p>
      <w:pPr>
        <w:pStyle w:val="Normal"/>
        <w:rPr/>
      </w:pPr>
      <w:r>
        <w:rPr/>
      </w:r>
    </w:p>
    <w:p>
      <w:pPr>
        <w:pStyle w:val="Normal"/>
        <w:rPr/>
      </w:pPr>
      <w:r>
        <w:rPr/>
        <w:t xml:space="preserve">Compliance.  That can only extend to those aspects of the proposed study which were within Dr Wakefield’s expertise and under his control, we suggest.  The application itself clearly states what those aspects were envisaged to be.  To get this, you have to go to page 214, but they are clearly set out.  They are firstly, evaluation and description of histopathological changes; secondly, RNA studies for identification of measles and rubella viruses and thirdly, cobalamin studies.  </w:t>
      </w:r>
    </w:p>
    <w:p>
      <w:pPr>
        <w:pStyle w:val="Normal"/>
        <w:rPr/>
      </w:pPr>
      <w:r>
        <w:rPr/>
      </w:r>
    </w:p>
    <w:p>
      <w:pPr>
        <w:pStyle w:val="Normal"/>
        <w:rPr/>
      </w:pPr>
      <w:r>
        <w:rPr/>
        <w:t>The conditions imposed by the ethics committee in Dr Pegg’s approval letter of 7 January 1997 at page 358 were – and I have set them out to remind ourselves – firstly, that only patients enrolled after the date of the December meeting, 18 December 1996, would be considered to be in the trial.  Secondly, the Schilling test was to be removed from the protocol.  That is clearly a clinical matter.  Thirdly, the consent form was to be modified so that the possible complications of lumbar puncture were explained.  Again, that is clearly a clinical matter.</w:t>
      </w:r>
    </w:p>
    <w:p>
      <w:pPr>
        <w:pStyle w:val="Normal"/>
        <w:rPr/>
      </w:pPr>
      <w:r>
        <w:rPr/>
      </w:r>
    </w:p>
    <w:p>
      <w:pPr>
        <w:pStyle w:val="Normal"/>
        <w:rPr/>
      </w:pPr>
      <w:r>
        <w:rPr/>
        <w:t>As we have set out above in paragraph 75, Dr Wakefield would have no responsibility for the clinical investigation of children under 172-96 or the taking of consent.  So only the first of the conditions set out by the ethics committee is applicable.</w:t>
      </w:r>
    </w:p>
    <w:p>
      <w:pPr>
        <w:pStyle w:val="Normal"/>
        <w:rPr/>
      </w:pPr>
      <w:r>
        <w:rPr/>
      </w:r>
    </w:p>
    <w:p>
      <w:pPr>
        <w:pStyle w:val="Normal"/>
        <w:rPr/>
      </w:pPr>
      <w:r>
        <w:rPr/>
        <w:t xml:space="preserve">That means that the first condition is the date condition.  Only patients enrolled after the date could apply to him.  Accordingly, viewed in its proper context, Dr Wakefield’s duty can properly be characterised as follows.  We have set it out in paragraph 84.  It was to ensure that he did not carry out histopathology, RNA studies or cobalamin studies on children who were enrolled into the study 172-96 before 18 December 1996.  </w:t>
      </w:r>
    </w:p>
    <w:p>
      <w:pPr>
        <w:pStyle w:val="Normal"/>
        <w:rPr/>
      </w:pPr>
      <w:r>
        <w:rPr/>
      </w:r>
    </w:p>
    <w:p>
      <w:pPr>
        <w:pStyle w:val="Normal"/>
        <w:rPr/>
      </w:pPr>
      <w:r>
        <w:rPr/>
        <w:t>So as currently framed in the head of charge, the denial is maintained.  Once again, I have to say, again by way of invitation and with proper deference, if the Panel were minded to amend it so as to reflect accurately the nature and scope of his duty, then again there would be no difficulty and the Panel would be able to find the charge proved as amended.  Whether you see fit to amend it of course is a matter entirely for the Panel.</w:t>
      </w:r>
    </w:p>
    <w:p>
      <w:pPr>
        <w:pStyle w:val="Normal"/>
        <w:rPr/>
      </w:pPr>
      <w:r>
        <w:rPr/>
      </w:r>
    </w:p>
    <w:p>
      <w:pPr>
        <w:pStyle w:val="Normal"/>
        <w:rPr/>
      </w:pPr>
      <w:r>
        <w:rPr/>
        <w:t xml:space="preserve">Head of charge 6(g)(iv).  Again, I make the familiar observation: this is an academic point in terms of what actually happened.  But no matter.  We have to deal with it.  </w:t>
      </w:r>
    </w:p>
    <w:p>
      <w:pPr>
        <w:pStyle w:val="Normal"/>
        <w:rPr/>
      </w:pPr>
      <w:r>
        <w:rPr/>
      </w:r>
    </w:p>
    <w:p>
      <w:pPr>
        <w:pStyle w:val="Normal"/>
        <w:rPr/>
      </w:pPr>
      <w:r>
        <w:rPr/>
        <w:t>If you look at paragraph 87, I need simply to confine the observation to the first sentence.  It was not contemplated under 172-96 that Dr Wakefield would admit any child.  (Again, see the plain wording of the document and also paragraph 75 above). What follows in the rest of paragraph 87 is a commentary on what actually happened which need not detain us for the purposes of analysing this section.</w:t>
      </w:r>
    </w:p>
    <w:p>
      <w:pPr>
        <w:pStyle w:val="Normal"/>
        <w:rPr/>
      </w:pPr>
      <w:r>
        <w:rPr/>
      </w:r>
    </w:p>
    <w:p>
      <w:pPr>
        <w:pStyle w:val="Normal"/>
        <w:rPr/>
      </w:pPr>
      <w:r>
        <w:rPr/>
        <w:t xml:space="preserve">However, the fundamental problem with this head of charge is that it imposes a duty on Dr Wakefield in respect of the treatment of children who had been admitted to the Royal Free under 172-96.  For reasons which we have already discussed, the allegation that Dr Wakefield had duties regarding the clinical treatment of children admitted to the hospital is both incorrect and logically inconsistent.  </w:t>
      </w:r>
    </w:p>
    <w:p>
      <w:pPr>
        <w:pStyle w:val="Normal"/>
        <w:rPr/>
      </w:pPr>
      <w:r>
        <w:rPr/>
      </w:r>
    </w:p>
    <w:p>
      <w:pPr>
        <w:pStyle w:val="Normal"/>
        <w:rPr/>
      </w:pPr>
      <w:r>
        <w:rPr/>
        <w:t>What we say about this is that the nature and extent of Dr Wakefield’s responsibilities as envisaged by the application 172-96 and flowing from it were expressly defined in the application itself.  As we have said, they related to histopathology, RNA studies and cobalamin studies.  That work, as explained in the application, would be carried out on samples taken from the children as part of normal patient care.  We conclude this by saying that the treatment of the children under 172-96, if it were to start and apply, was the responsibility of the clinicians and rightly so, given the nature of Dr Wakefield’s contract.</w:t>
      </w:r>
    </w:p>
    <w:p>
      <w:pPr>
        <w:pStyle w:val="Normal"/>
        <w:rPr/>
      </w:pPr>
      <w:r>
        <w:rPr/>
      </w:r>
    </w:p>
    <w:p>
      <w:pPr>
        <w:pStyle w:val="Normal"/>
        <w:rPr/>
      </w:pPr>
      <w:r>
        <w:rPr/>
        <w:t xml:space="preserve">That leaves head of charge 6(v).  It is appropriate just to pause for a moment, because for a proper understanding of how this works, it has to be linked with head of charge 7.  It is concerned in the ethics committee context with disclosable interests.  I pick it up at paragraph 90.  </w:t>
      </w:r>
    </w:p>
    <w:p>
      <w:pPr>
        <w:pStyle w:val="Normal"/>
        <w:rPr/>
      </w:pPr>
      <w:r>
        <w:rPr/>
      </w:r>
    </w:p>
    <w:p>
      <w:pPr>
        <w:pStyle w:val="Normal"/>
        <w:rPr/>
      </w:pPr>
      <w:r>
        <w:rPr/>
        <w:t>The head of charge asserts that a researcher in Dr Wakefield’s position was under a duty in 1996 to disclose to an ethics committee – and I set out the extract – any disclosable interest, including matters “which could legitimately give rise to a perception that you had a conflict of interest.”</w:t>
      </w:r>
    </w:p>
    <w:p>
      <w:pPr>
        <w:pStyle w:val="Normal"/>
        <w:rPr/>
      </w:pPr>
      <w:r>
        <w:rPr/>
      </w:r>
    </w:p>
    <w:p>
      <w:pPr>
        <w:pStyle w:val="Normal"/>
        <w:rPr/>
      </w:pPr>
      <w:r>
        <w:rPr/>
        <w:t xml:space="preserve">There are two issues here.  Firstly, what was a disclosable interest for the purposes of an application to this ethics committee in 1996?  Secondly, did the duty to disclose such interests extend to matters which could legitimately give rise to a perception that you had a conflict of interest? </w:t>
      </w:r>
    </w:p>
    <w:p>
      <w:pPr>
        <w:pStyle w:val="Normal"/>
        <w:rPr/>
      </w:pPr>
      <w:r>
        <w:rPr/>
      </w:r>
    </w:p>
    <w:p>
      <w:pPr>
        <w:pStyle w:val="Normal"/>
        <w:rPr/>
      </w:pPr>
      <w:r>
        <w:rPr/>
        <w:t xml:space="preserve">When I said earlier that this charge must be read together with head of charge 7, it may be for your note you may just care to note that the commentary on head of charge 7 starts at paragraph 109.  </w:t>
      </w:r>
    </w:p>
    <w:p>
      <w:pPr>
        <w:pStyle w:val="Normal"/>
        <w:rPr/>
      </w:pPr>
      <w:r>
        <w:rPr/>
      </w:r>
    </w:p>
    <w:p>
      <w:pPr>
        <w:pStyle w:val="Normal"/>
        <w:rPr/>
      </w:pPr>
      <w:r>
        <w:rPr/>
        <w:t>Let me deal straightaway with the first of those two points.  What was a disclosable interest for the purpose of an application to this ethics committee in 1996?  There was apparently a document in circulation at the Royal Free Hospital at the material time which gave guidance to those engaged in the completion of ethics committee applications, but it has been destroyed.  Dr Pegg, unfortunately, was unable to assist the Panel as to its contents.  That leaves the ethics committee application form itself.  The only identifiable disclosable interest to which reference is made in that document is the question of funding for the project in respect of which permission is being sought.  It is, for your note, question 10 at page 209.  There is nothing in the documentation before the Panel which indicates that “disclosable interest” should be defined more widely than that.</w:t>
      </w:r>
    </w:p>
    <w:p>
      <w:pPr>
        <w:pStyle w:val="Normal"/>
        <w:rPr/>
      </w:pPr>
      <w:r>
        <w:rPr/>
      </w:r>
    </w:p>
    <w:p>
      <w:pPr>
        <w:pStyle w:val="Normal"/>
        <w:rPr/>
      </w:pPr>
      <w:r>
        <w:rPr/>
        <w:t xml:space="preserve">It is suggested – and we give you the reference for the prosecution’s closing submissions – based on some evidence which was given, that there was a freestanding duty in 1996 to disclose to the ethics committee any matter which might have – and you might care to underline this – ethical implications for the study, even though not specifically addressed via a question on the form.  As to that, we suggest that that is unsustainable for three reasons.  This is no lawyer’s point. </w:t>
      </w:r>
    </w:p>
    <w:p>
      <w:pPr>
        <w:pStyle w:val="Normal"/>
        <w:rPr/>
      </w:pPr>
      <w:r>
        <w:rPr/>
      </w:r>
    </w:p>
    <w:p>
      <w:pPr>
        <w:pStyle w:val="Normal"/>
        <w:rPr/>
      </w:pPr>
      <w:r>
        <w:rPr/>
        <w:t>The first point is that the allegation in this head of charge, 6(g)(v), is concerned with a disclosable interest.  That can only refer, however formulated, to a conflict of interest situation and not to any more widely drawn concept.</w:t>
      </w:r>
    </w:p>
    <w:p>
      <w:pPr>
        <w:pStyle w:val="Normal"/>
        <w:rPr/>
      </w:pPr>
      <w:r>
        <w:rPr/>
      </w:r>
    </w:p>
    <w:p>
      <w:pPr>
        <w:pStyle w:val="Normal"/>
        <w:rPr/>
      </w:pPr>
      <w:r>
        <w:rPr/>
        <w:t>Dr Pegg, you will remember, specifically excluded the concept of conflict of interest as a relevant matter for the attention of ethical committees in 1996 – and I shall take you to the references – other than in the context of direct funding for the study about which a specific question was asked (see question 10 on the form).  The question on the form is question 3, which relates to the objective of the study is, by definition, we submit, wholly inapt to apply to the notion of disclosure of any matter which might raise any ethical issue.</w:t>
      </w:r>
    </w:p>
    <w:p>
      <w:pPr>
        <w:pStyle w:val="Normal"/>
        <w:rPr/>
      </w:pPr>
      <w:r>
        <w:rPr/>
      </w:r>
    </w:p>
    <w:p>
      <w:pPr>
        <w:pStyle w:val="Normal"/>
        <w:rPr/>
      </w:pPr>
      <w:r>
        <w:rPr/>
        <w:t>As to the second point made on page 152, the question can be posed in this way: where is the evidence in support of the prosecution’s contention that the duty alleged in the head of charge extended to matters which could legitimately give rise to a perceived conflict of interest?  It is not, we suggest, to be found in the ethics committee application pro forma, Dr Pegg’s document.  There is clearly a question about sources of funding (question 10) but there is nothing on the form which invites applicants to disclose – and I lift this directly from the head of charge – “anything which could legitimately give rise to a perceived conflict of interest.”</w:t>
      </w:r>
    </w:p>
    <w:p>
      <w:pPr>
        <w:pStyle w:val="Normal"/>
        <w:rPr/>
      </w:pPr>
      <w:r>
        <w:rPr/>
      </w:r>
    </w:p>
    <w:p>
      <w:pPr>
        <w:pStyle w:val="Normal"/>
        <w:rPr/>
      </w:pPr>
      <w:r>
        <w:rPr/>
        <w:t>For these purposes, I invite the Panel, please, to contrast the 1996 form, Dr Pegg’s form, and the questions asked within the 2007 version of the form at D2/tab 13 and in particular questions A59 to A64.  It represents, we suggest, almost a different world.  There are directed and pointed questions about this subject matter, so could I invite you, please, when you retire to look again at that document?  It is not to be found in the evidence of Dr Pegg.  You may think it surprising that the prosecution did not seek to support the formulation at head of charge 6(g)(v) by reference to his evidence in that he was not asked a single question by the prosecution about “perceived conflicts of interest”, the very element which appears in the head of charge, and about the need to declare them to ethics committees.  The person who asked about them was me.  In fact, his evidence was to the effect that there was a plethora of often contradictory guidance from which it was impossible to derive clear and unambiguous principles, and we rely heavily upon that no doubt honest assessment by Dr Pegg, the Chairman, of the position in 1996.</w:t>
      </w:r>
    </w:p>
    <w:p>
      <w:pPr>
        <w:pStyle w:val="Normal"/>
        <w:rPr/>
      </w:pPr>
      <w:r>
        <w:rPr/>
      </w:r>
    </w:p>
    <w:p>
      <w:pPr>
        <w:pStyle w:val="Normal"/>
        <w:rPr/>
      </w:pPr>
      <w:r>
        <w:rPr/>
        <w:t>In fact, when he was asked in cross-examination to address the issue of conflicts of interest he made it perfectly clear that, with the exception of direct funding, in other words by a drug company or such like, the ethics committee at the Royal Free at that time did not even consider the issue of conflicts of interest, whether perceived or otherwise, and this short extract is illuminating, and we pick it up at Day9/35-36:</w:t>
      </w:r>
    </w:p>
    <w:p>
      <w:pPr>
        <w:pStyle w:val="Normal"/>
        <w:rPr/>
      </w:pPr>
      <w:r>
        <w:rPr/>
      </w:r>
    </w:p>
    <w:p>
      <w:pPr>
        <w:pStyle w:val="Normal"/>
        <w:ind w:left="720" w:hanging="0"/>
        <w:rPr/>
      </w:pPr>
      <w:r>
        <w:rPr/>
        <w:t>“</w:t>
      </w:r>
      <w:r>
        <w:rPr/>
        <w:t>Q</w:t>
        <w:tab/>
        <w:t>You see, if an ethics committee is concerned about conflicts of interest, it is the business of an ethics committee, is it not, to ask direct questions about conflicts of interests, is it not?</w:t>
      </w:r>
    </w:p>
    <w:p>
      <w:pPr>
        <w:pStyle w:val="Normal"/>
        <w:ind w:left="720" w:hanging="0"/>
        <w:rPr/>
      </w:pPr>
      <w:r>
        <w:rPr/>
        <w:t>A</w:t>
        <w:tab/>
        <w:t>Yes.</w:t>
      </w:r>
    </w:p>
    <w:p>
      <w:pPr>
        <w:pStyle w:val="Normal"/>
        <w:rPr/>
      </w:pPr>
      <w:r>
        <w:rPr/>
      </w:r>
    </w:p>
    <w:p>
      <w:pPr>
        <w:pStyle w:val="Normal"/>
        <w:ind w:left="720" w:hanging="0"/>
        <w:rPr/>
      </w:pPr>
      <w:r>
        <w:rPr/>
        <w:t>Q</w:t>
        <w:tab/>
        <w:t>There is no question on this pro forma about conflict of interest, is there?</w:t>
      </w:r>
    </w:p>
    <w:p>
      <w:pPr>
        <w:pStyle w:val="Normal"/>
        <w:ind w:left="720" w:hanging="0"/>
        <w:rPr/>
      </w:pPr>
      <w:r>
        <w:rPr/>
        <w:t>A</w:t>
        <w:tab/>
        <w:t>Again, 1966 (sic), 2007, we all declare conflicts of interest, probably half the people here have declared conflicts of interest to be here, and I think we are in a different era, so we were not thinking about conflicts of interest in that time that it would be a question on a form.  When I wrote it, I wrote it for guidance.  Conflict of interest was not something you asked in that ---“</w:t>
      </w:r>
    </w:p>
    <w:p>
      <w:pPr>
        <w:pStyle w:val="Normal"/>
        <w:rPr/>
      </w:pPr>
      <w:r>
        <w:rPr/>
      </w:r>
    </w:p>
    <w:p>
      <w:pPr>
        <w:pStyle w:val="Normal"/>
        <w:rPr/>
      </w:pPr>
      <w:r>
        <w:rPr/>
        <w:t>The Chairman intervened to correct him about the date:</w:t>
      </w:r>
    </w:p>
    <w:p>
      <w:pPr>
        <w:pStyle w:val="Normal"/>
        <w:rPr/>
      </w:pPr>
      <w:r>
        <w:rPr/>
      </w:r>
    </w:p>
    <w:p>
      <w:pPr>
        <w:pStyle w:val="Normal"/>
        <w:ind w:left="720" w:hanging="0"/>
        <w:rPr/>
      </w:pPr>
      <w:r>
        <w:rPr/>
        <w:t>“</w:t>
      </w:r>
      <w:r>
        <w:rPr/>
        <w:t>A</w:t>
        <w:tab/>
        <w:t>…  Like I say, it was not a question that was normally asked, and the answer therefore to your question is ‘No’.”</w:t>
      </w:r>
    </w:p>
    <w:p>
      <w:pPr>
        <w:pStyle w:val="Normal"/>
        <w:rPr/>
      </w:pPr>
      <w:r>
        <w:rPr/>
      </w:r>
    </w:p>
    <w:p>
      <w:pPr>
        <w:pStyle w:val="Normal"/>
        <w:rPr/>
      </w:pPr>
      <w:r>
        <w:rPr/>
        <w:t>The answer to the question I posed on page 152, the second question, is not to be found in the Department of Health guidelines which were current at the time, and you will find those in volume 4 of your bundle, and which, as Dr Pegg confirmed were consulted by his committee.  On the contrary, the only reference to conflicts of interest in that document relates expressly to funding and requires that ethics committees examine the financial aspects of any proposal which – and this is a direct lift – “may influence the researcher’s judgment”.</w:t>
      </w:r>
    </w:p>
    <w:p>
      <w:pPr>
        <w:pStyle w:val="Normal"/>
        <w:rPr/>
      </w:pPr>
      <w:r>
        <w:rPr/>
      </w:r>
    </w:p>
    <w:p>
      <w:pPr>
        <w:pStyle w:val="Normal"/>
        <w:rPr/>
      </w:pPr>
      <w:r>
        <w:rPr/>
        <w:t>Equally, it is not to be found in the Royal College of Physicians’ guidance which was current at the time (again in volume 4 of your bundle) and which, as Dr Pegg confirmed, was consulted by his committee.  On the contrary, the relevant guidance set out in that document relates, once again, to funding.</w:t>
      </w:r>
    </w:p>
    <w:p>
      <w:pPr>
        <w:pStyle w:val="Normal"/>
        <w:rPr/>
      </w:pPr>
      <w:r>
        <w:rPr/>
      </w:r>
    </w:p>
    <w:p>
      <w:pPr>
        <w:pStyle w:val="Normal"/>
        <w:rPr/>
      </w:pPr>
      <w:r>
        <w:rPr/>
        <w:t>Nor is it to be found in the Declaration of Helsinki, which Dr Pegg identified as the most important source of guidance available to his committee at the time.  Nowhere in that document is there any reference to a researcher’s duty to disclose to an ethics committee any matter which might legitimately give rise to a perception of a conflict of interest.  Or is it to be found in the evidence of Professor Booth.  He did not articulate what he considered to be the nature and extent of a researcher’s duty in 1996, nor was he asked to do so.  He was simply asked the follow question, and we give the citation:</w:t>
      </w:r>
    </w:p>
    <w:p>
      <w:pPr>
        <w:pStyle w:val="Normal"/>
        <w:rPr/>
      </w:pPr>
      <w:r>
        <w:rPr/>
      </w:r>
    </w:p>
    <w:p>
      <w:pPr>
        <w:pStyle w:val="Normal"/>
        <w:ind w:left="720" w:hanging="0"/>
        <w:rPr/>
      </w:pPr>
      <w:r>
        <w:rPr/>
        <w:t>“</w:t>
      </w:r>
      <w:r>
        <w:rPr/>
        <w:t>Q</w:t>
        <w:tab/>
        <w:t>In slightly more general though connect terms, in 1996 when you were formulating a research project and subsequently when it is submitted for publication – and I underline in 1996 – would conflict of interest be a subject to which you would expect a researcher to give consider?</w:t>
      </w:r>
    </w:p>
    <w:p>
      <w:pPr>
        <w:pStyle w:val="Normal"/>
        <w:ind w:left="720" w:hanging="0"/>
        <w:rPr/>
      </w:pPr>
      <w:r>
        <w:rPr/>
        <w:t>A</w:t>
        <w:tab/>
        <w:t>Yes.”</w:t>
      </w:r>
    </w:p>
    <w:p>
      <w:pPr>
        <w:pStyle w:val="Normal"/>
        <w:rPr/>
      </w:pPr>
      <w:r>
        <w:rPr/>
      </w:r>
    </w:p>
    <w:p>
      <w:pPr>
        <w:pStyle w:val="Normal"/>
        <w:rPr/>
      </w:pPr>
      <w:r>
        <w:rPr/>
        <w:t>That is as far as it went.  But the only evidence given to the Panel in support of this particular head of charge, 6(g)(v), that Dr Wakefield had a duty to inform he Royal Free’s ethics committee of any matter which could legitimately give rise to a perceived conflict of interest was given by Professor Rutter at Day 37/55, and the question was put in this way:</w:t>
      </w:r>
    </w:p>
    <w:p>
      <w:pPr>
        <w:pStyle w:val="Normal"/>
        <w:rPr/>
      </w:pPr>
      <w:r>
        <w:rPr/>
      </w:r>
    </w:p>
    <w:p>
      <w:pPr>
        <w:pStyle w:val="Normal"/>
        <w:ind w:left="720" w:hanging="0"/>
        <w:rPr/>
      </w:pPr>
      <w:r>
        <w:rPr/>
        <w:t>“</w:t>
      </w:r>
      <w:r>
        <w:rPr/>
        <w:t>Q</w:t>
        <w:tab/>
        <w:t>In 1996 if you were a research doctor formulating a research project and subsequently when you submit it for publication, would any possible conflict of interest – and I underline we are in 1996 – would it be a subject to which you would have given consideration?</w:t>
      </w:r>
    </w:p>
    <w:p>
      <w:pPr>
        <w:pStyle w:val="Normal"/>
        <w:ind w:left="720" w:hanging="0"/>
        <w:rPr/>
      </w:pPr>
      <w:r>
        <w:rPr/>
        <w:t>A</w:t>
        <w:tab/>
        <w:t>Yes, it would be routine to have done so and it is in terms not of the individual investigator’s actual conflict of interest as they think but of perceptions.  There are umpteen documents on ethical issues and they all make clear that it is perceived conflicts which are important, and that in 1996 as well as now that would have to be seen ask potentially relevant in the way that people would read and interpret the findings of a paper.  So, yes, it would have to be made explicit.”</w:t>
      </w:r>
    </w:p>
    <w:p>
      <w:pPr>
        <w:pStyle w:val="Normal"/>
        <w:rPr/>
      </w:pPr>
      <w:r>
        <w:rPr/>
      </w:r>
    </w:p>
    <w:p>
      <w:pPr>
        <w:pStyle w:val="Normal"/>
        <w:rPr/>
      </w:pPr>
      <w:r>
        <w:rPr/>
        <w:t>In assessing the weight to give Professor Rutter’s evidence on this issue we make the following observations, and I shall just deal with these four before pausing: the issue under consideration is Dr Wakefield’s duty to the Royal Free’s ethics committee in 1996.  As both Dr Pegg and Professor Rutter explained there was no standardised process for ethics committees in 1996.  It may be that the ethics committee with which Professor Rutter was familiar in 1996 required disclosure of perceived conflicts of interest, that may well be right, but the evidence which is germane to this issue is that of Dr Pegg, we suggest.  Dr Pegg was clear that his committee did not even consider the issue.</w:t>
      </w:r>
    </w:p>
    <w:p>
      <w:pPr>
        <w:pStyle w:val="Normal"/>
        <w:rPr/>
      </w:pPr>
      <w:r>
        <w:rPr/>
      </w:r>
    </w:p>
    <w:p>
      <w:pPr>
        <w:pStyle w:val="Normal"/>
        <w:rPr/>
      </w:pPr>
      <w:r>
        <w:rPr/>
        <w:t xml:space="preserve">Moreover, the “umpteen” documents on which Professor Rutter appears to base his opinion have not been produced.  On the contrary, and as set out above, those documents which have been produced, and we shall be looking at some more in the context of the </w:t>
      </w:r>
      <w:r>
        <w:rPr>
          <w:i/>
        </w:rPr>
        <w:t>Lancet</w:t>
      </w:r>
      <w:r>
        <w:rPr/>
        <w:t>, make no mention of a duty to disclose perceived conflicts of interest.</w:t>
      </w:r>
    </w:p>
    <w:p>
      <w:pPr>
        <w:pStyle w:val="Normal"/>
        <w:rPr/>
      </w:pPr>
      <w:r>
        <w:rPr/>
      </w:r>
    </w:p>
    <w:p>
      <w:pPr>
        <w:pStyle w:val="Normal"/>
        <w:rPr/>
      </w:pPr>
      <w:r>
        <w:rPr/>
        <w:t>Thirdly, it is unclear from Professor Rutter’s evidence whether or not his comments were intended to be restricted to the duty of disclosure to a journal, or whether they applied equally to ethics committees.  He does not purport to article a clear duty applicable to researchers at the Royal Free in 1996.</w:t>
      </w:r>
    </w:p>
    <w:p>
      <w:pPr>
        <w:pStyle w:val="Normal"/>
        <w:rPr/>
      </w:pPr>
      <w:r>
        <w:rPr/>
      </w:r>
    </w:p>
    <w:p>
      <w:pPr>
        <w:pStyle w:val="Normal"/>
        <w:rPr/>
      </w:pPr>
      <w:r>
        <w:rPr/>
        <w:t>You only have to look at the way the questions were put to him, that there was no teasing out of the separate strands of application to the ethics committee on the one hand and an application to the journal on the other.</w:t>
      </w:r>
    </w:p>
    <w:p>
      <w:pPr>
        <w:pStyle w:val="Normal"/>
        <w:rPr/>
      </w:pPr>
      <w:r>
        <w:rPr/>
      </w:r>
    </w:p>
    <w:p>
      <w:pPr>
        <w:pStyle w:val="Normal"/>
        <w:rPr/>
      </w:pPr>
      <w:r>
        <w:rPr/>
        <w:t>Fourthly, it is clear from Professor Rutter’s analysis which we have quoted in paragraph 100 (iv) (perhaps you might care to amend that reference) that on the face of his answer he has failed to differentiate between what we say, and this will become much clearer later on, between the different concepts of actual, potential and perceived conflicts of interests.  If you go back to the quotation where we give the citation, paragraph 100, you will see exactly what I mean, the words “possible”, “actual”, “perception, “perceived” and “potential” are all used, potential, possible and perceived are all used obviously from the same conceptual standpoint.</w:t>
      </w:r>
    </w:p>
    <w:p>
      <w:pPr>
        <w:pStyle w:val="Normal"/>
        <w:rPr/>
      </w:pPr>
      <w:r>
        <w:rPr/>
      </w:r>
    </w:p>
    <w:p>
      <w:pPr>
        <w:pStyle w:val="Normal"/>
        <w:rPr/>
      </w:pPr>
      <w:r>
        <w:rPr/>
        <w:t>Therefore, on that basis alone, sir, you will have to in due course, as I say, decide what weight to give Professor Rutter’s evidence on this issue.</w:t>
      </w:r>
    </w:p>
    <w:p>
      <w:pPr>
        <w:pStyle w:val="Normal"/>
        <w:rPr/>
      </w:pPr>
      <w:r>
        <w:rPr/>
      </w:r>
    </w:p>
    <w:p>
      <w:pPr>
        <w:pStyle w:val="Normal"/>
        <w:rPr/>
      </w:pPr>
      <w:r>
        <w:rPr/>
        <w:t>I see the time.  Perhaps I should pause.</w:t>
      </w:r>
    </w:p>
    <w:p>
      <w:pPr>
        <w:pStyle w:val="Normal"/>
        <w:rPr/>
      </w:pPr>
      <w:r>
        <w:rPr/>
      </w:r>
    </w:p>
    <w:p>
      <w:pPr>
        <w:pStyle w:val="Normal"/>
        <w:rPr/>
      </w:pPr>
      <w:r>
        <w:rPr/>
        <w:t>THE CHAIRMAN: Yes, we will return just after 3.20.</w:t>
      </w:r>
    </w:p>
    <w:p>
      <w:pPr>
        <w:pStyle w:val="Normal"/>
        <w:rPr/>
      </w:pPr>
      <w:r>
        <w:rPr/>
      </w:r>
    </w:p>
    <w:p>
      <w:pPr>
        <w:pStyle w:val="Normal"/>
        <w:jc w:val="center"/>
        <w:rPr/>
      </w:pPr>
      <w:r>
        <w:rPr/>
        <w:t>(</w:t>
      </w:r>
      <w:r>
        <w:rPr>
          <w:u w:val="single"/>
        </w:rPr>
        <w:t>Short adjournment</w:t>
      </w:r>
      <w:r>
        <w:rPr/>
        <w:t>)</w:t>
      </w:r>
    </w:p>
    <w:p>
      <w:pPr>
        <w:pStyle w:val="Normal"/>
        <w:jc w:val="center"/>
        <w:rPr/>
      </w:pPr>
      <w:r>
        <w:rPr/>
      </w:r>
    </w:p>
    <w:p>
      <w:pPr>
        <w:pStyle w:val="Normal"/>
        <w:rPr/>
      </w:pPr>
      <w:r>
        <w:rPr/>
        <w:t>THE CHAIRMAN: Mr Coonan?</w:t>
      </w:r>
    </w:p>
    <w:p>
      <w:pPr>
        <w:pStyle w:val="Normal"/>
        <w:rPr/>
      </w:pPr>
      <w:r>
        <w:rPr/>
      </w:r>
    </w:p>
    <w:p>
      <w:pPr>
        <w:pStyle w:val="Normal"/>
        <w:rPr/>
      </w:pPr>
      <w:r>
        <w:rPr/>
        <w:t>MR COONAN: Thank you, sir.  I completed my observations, which are set out in paragraph 101, and I can take you now to paragraph 104, the matters in the intervening paragraphs are really by way of repetition, and I pick it up there and take you to Dr Wakefield’s evidence on this.  We suggest that it was clear as to what he considered his duty to be.  Put very simply, he understood that he was under a duty accurately to answer the questions posed by the ethics committee on its standard pro forma.  As such, he accepted that the form put him under a duty, even though it was perhaps inelegantly phrased, to declare the source of funding, question 10, for virology, and he accepted that he should have included legal aid funding for his laboratory research in his reply to that question on page 209.  The citation is at Day 50/29, but he said that as far as he was concerned, given the prevailing ethic of the day as he understood it that there was no additional duty to disclose potential or perceived conflicts of interest beyond the disclosure of funding.  What he had to say and how he said it is, we suggest, important and I think I will pause for a few minutes to take in what he had to say that may be of relevance.  The question was this:</w:t>
      </w:r>
    </w:p>
    <w:p>
      <w:pPr>
        <w:pStyle w:val="Normal"/>
        <w:rPr/>
      </w:pPr>
      <w:r>
        <w:rPr/>
      </w:r>
    </w:p>
    <w:p>
      <w:pPr>
        <w:pStyle w:val="Normal"/>
        <w:ind w:left="720" w:hanging="0"/>
        <w:rPr/>
      </w:pPr>
      <w:r>
        <w:rPr/>
        <w:t>“</w:t>
      </w:r>
      <w:r>
        <w:rPr/>
        <w:t>Q</w:t>
        <w:tab/>
        <w:t>Let us turn to a slightly different aspect of this and that is your involvement in the MMR litigation.  It is suggested, as I understand it, that there should have been a declaration by you of involvement in the MMR litigation on this form.  First of all, do you accept or reject that proposition?”</w:t>
      </w:r>
    </w:p>
    <w:p>
      <w:pPr>
        <w:pStyle w:val="Normal"/>
        <w:ind w:left="720" w:hanging="0"/>
        <w:rPr/>
      </w:pPr>
      <w:r>
        <w:rPr/>
      </w:r>
    </w:p>
    <w:p>
      <w:pPr>
        <w:pStyle w:val="Normal"/>
        <w:ind w:left="720" w:hanging="720"/>
        <w:rPr/>
      </w:pPr>
      <w:r>
        <w:rPr/>
        <w:t>The answer was phrased in this way:</w:t>
      </w:r>
    </w:p>
    <w:p>
      <w:pPr>
        <w:pStyle w:val="Normal"/>
        <w:ind w:left="720" w:hanging="720"/>
        <w:rPr/>
      </w:pPr>
      <w:r>
        <w:rPr/>
      </w:r>
    </w:p>
    <w:p>
      <w:pPr>
        <w:pStyle w:val="Normal"/>
        <w:ind w:left="720" w:hanging="0"/>
        <w:rPr/>
      </w:pPr>
      <w:r>
        <w:rPr/>
        <w:t>“</w:t>
      </w:r>
      <w:r>
        <w:rPr/>
        <w:t>A</w:t>
        <w:tab/>
        <w:t>I think that suggestion was made in the context of it representing a conflict of interest and I reject that completely.  The form is set out expecting certain answers to specific questions and no such question exists.  Therefore, since it was not asked, it was not answered.</w:t>
      </w:r>
    </w:p>
    <w:p>
      <w:pPr>
        <w:pStyle w:val="Normal"/>
        <w:rPr/>
      </w:pPr>
      <w:r>
        <w:rPr/>
      </w:r>
    </w:p>
    <w:p>
      <w:pPr>
        <w:pStyle w:val="Normal"/>
        <w:ind w:left="720" w:hanging="0"/>
        <w:rPr/>
      </w:pPr>
      <w:r>
        <w:rPr/>
        <w:t>Q</w:t>
        <w:tab/>
        <w:t>It is suggested that if you look at page 201 under the ‘Objective’ paragraph” – [question 3] – “and in brackets ‘(eg hypothesis which it is intended to test)’ that that fact could or should have been declared there.  What do you say about that?</w:t>
      </w:r>
    </w:p>
    <w:p>
      <w:pPr>
        <w:pStyle w:val="Normal"/>
        <w:ind w:left="720" w:hanging="0"/>
        <w:rPr/>
      </w:pPr>
      <w:r>
        <w:rPr/>
        <w:t>A</w:t>
        <w:tab/>
        <w:t>I do have to disagree with Dr Pegg on this particularly matter.  He has asked a specific issue, the hypothesis which it is intended to test.  That is a scientific question.  By analogy, if one were conducting a drug company trial which was intended to measure efficacy of a particular drug in a particular condition, you might similarly argue that the principal aim of the pharmaceutical company is to make a profit, and that is not in any way pejorative; it is a matter of commercial fact.  One would not put in the objective here ‘to make a profit’.  One simply would not do that.  This is asking a scientific question, as far as I am concerned, and that is articulated clearly in the hypothesis which it is intended to test, and that is set out very clearly here.</w:t>
      </w:r>
    </w:p>
    <w:p>
      <w:pPr>
        <w:pStyle w:val="Normal"/>
        <w:rPr/>
      </w:pPr>
      <w:r>
        <w:rPr/>
      </w:r>
    </w:p>
    <w:p>
      <w:pPr>
        <w:pStyle w:val="Normal"/>
        <w:ind w:left="720" w:hanging="0"/>
        <w:rPr/>
      </w:pPr>
      <w:r>
        <w:rPr/>
        <w:t>Q</w:t>
        <w:tab/>
        <w:t>As matters stood when this form was completed, did you perceive there to be in fact a conflict of interest between on the one hand what the form was intending to describe, the endeavour, and, secondly, your own endeavour in relation to the MMR litigation?</w:t>
      </w:r>
    </w:p>
    <w:p>
      <w:pPr>
        <w:pStyle w:val="Normal"/>
        <w:ind w:left="720" w:hanging="0"/>
        <w:rPr/>
      </w:pPr>
      <w:r>
        <w:rPr/>
        <w:t>A</w:t>
        <w:tab/>
        <w:t>No, I did not.  I felt that if in the particular studies that were funded specifically by the Legal Aid Board the source of that funding were disclosed, then the issue of conflict of interest was dealt with.”</w:t>
      </w:r>
    </w:p>
    <w:p>
      <w:pPr>
        <w:pStyle w:val="Normal"/>
        <w:rPr/>
      </w:pPr>
      <w:r>
        <w:rPr/>
      </w:r>
    </w:p>
    <w:p>
      <w:pPr>
        <w:pStyle w:val="Normal"/>
        <w:rPr/>
      </w:pPr>
      <w:r>
        <w:rPr/>
        <w:t>A little later the question was put:</w:t>
      </w:r>
    </w:p>
    <w:p>
      <w:pPr>
        <w:pStyle w:val="Normal"/>
        <w:rPr/>
      </w:pPr>
      <w:r>
        <w:rPr/>
      </w:r>
    </w:p>
    <w:p>
      <w:pPr>
        <w:pStyle w:val="Normal"/>
        <w:ind w:left="720" w:hanging="0"/>
        <w:rPr/>
      </w:pPr>
      <w:r>
        <w:rPr/>
        <w:t>“</w:t>
      </w:r>
      <w:r>
        <w:rPr/>
        <w:t>Q</w:t>
        <w:tab/>
        <w:t>I want now to turn to the relevant charges … I want to pick it up, please, at head of charge 6(g)(v).”</w:t>
      </w:r>
    </w:p>
    <w:p>
      <w:pPr>
        <w:pStyle w:val="Normal"/>
        <w:ind w:left="720" w:hanging="0"/>
        <w:rPr/>
      </w:pPr>
      <w:r>
        <w:rPr/>
      </w:r>
    </w:p>
    <w:p>
      <w:pPr>
        <w:pStyle w:val="Normal"/>
        <w:rPr/>
      </w:pPr>
      <w:r>
        <w:rPr/>
        <w:t>Then it was read out, and the observation was made:</w:t>
      </w:r>
    </w:p>
    <w:p>
      <w:pPr>
        <w:pStyle w:val="Normal"/>
        <w:ind w:left="720" w:hanging="0"/>
        <w:rPr/>
      </w:pPr>
      <w:r>
        <w:rPr/>
      </w:r>
    </w:p>
    <w:p>
      <w:pPr>
        <w:pStyle w:val="Normal"/>
        <w:ind w:left="720" w:hanging="0"/>
        <w:rPr/>
      </w:pPr>
      <w:r>
        <w:rPr/>
        <w:t>“</w:t>
      </w:r>
      <w:r>
        <w:rPr/>
        <w:t>That is a general proposition.  What would you like to say about it as a proposition?</w:t>
      </w:r>
    </w:p>
    <w:p>
      <w:pPr>
        <w:pStyle w:val="Normal"/>
        <w:ind w:left="720" w:hanging="0"/>
        <w:rPr/>
      </w:pPr>
      <w:r>
        <w:rPr/>
        <w:t>A</w:t>
        <w:tab/>
        <w:t>I simply cannot see how such a charge can be levied against a form which makes no such requirement.  There is absolutely no question in the form that requires disclosures of potential or actual conflicts of interest in any shape, manner or form.  It is a document which sets out clear – for the most part – questions which require an answer, and it is not for the individual researcher to make additions in the form for issues that have not arisen therein.”</w:t>
      </w:r>
    </w:p>
    <w:p>
      <w:pPr>
        <w:pStyle w:val="Normal"/>
        <w:rPr/>
      </w:pPr>
      <w:r>
        <w:rPr/>
      </w:r>
    </w:p>
    <w:p>
      <w:pPr>
        <w:pStyle w:val="Normal"/>
        <w:rPr/>
      </w:pPr>
      <w:r>
        <w:rPr/>
        <w:t>We say that encapsulates entirely not only his position but what we say is the reality in relation to this ethics committee in 1996.</w:t>
      </w:r>
    </w:p>
    <w:p>
      <w:pPr>
        <w:pStyle w:val="Normal"/>
        <w:rPr/>
      </w:pPr>
      <w:r>
        <w:rPr/>
      </w:r>
    </w:p>
    <w:p>
      <w:pPr>
        <w:pStyle w:val="Normal"/>
        <w:rPr/>
      </w:pPr>
      <w:r>
        <w:rPr/>
        <w:t>The assertion in the prosecution’s closing submissions that Dr Wakefield accepted the principle of disclosure to the ethics committee in the context of direct funding of the basis of a perception of a conflict of interest is, with great respect, completely wrong.  The citations highlighted by the prosecution in section 10 of their submissions do not – it is another instance of the gap between assertion and fact – do not support the assertion in the text.  Dr Wakefield’s view as to perceived conflicts of interest had absolutely nothing to do with the question of whether he should have disclosed LAB funding on the application form.  His admission that he should have disclosed such funding was based clearly, consistently and unequivocally on the fact that the direct question concerning funding had been asked, and on no other basis.  The Panel, and it is with regret that I say this, is invited to reject the prosecution’s attempt to put words into Dr Wakefield’s mouth by a selective quotation out of context.  We invite you, please, to review the section of Dr Wakefield’s evidence to put the matter beyond a shred of doubt, by looking at Day 50/28-30 and you will be able to see whether we are right or whether the prosecution is right.</w:t>
      </w:r>
    </w:p>
    <w:p>
      <w:pPr>
        <w:pStyle w:val="Normal"/>
        <w:rPr/>
      </w:pPr>
      <w:r>
        <w:rPr/>
      </w:r>
    </w:p>
    <w:p>
      <w:pPr>
        <w:pStyle w:val="Normal"/>
        <w:rPr/>
      </w:pPr>
      <w:r>
        <w:rPr/>
        <w:t>Dr Wakefield’s position is reasonable, consistent with the contemporaneous documentation and in accordance with the evidence of Dr Pegg.  The bottom line is that if the prosecution is correct then Dr Wakefield has a positive duty to supply information to the ethics committee which the committee had not asked for and, moreover, had not even considered asking for.</w:t>
      </w:r>
    </w:p>
    <w:p>
      <w:pPr>
        <w:pStyle w:val="Normal"/>
        <w:rPr/>
      </w:pPr>
      <w:r>
        <w:rPr/>
      </w:r>
    </w:p>
    <w:p>
      <w:pPr>
        <w:pStyle w:val="Normal"/>
        <w:rPr/>
      </w:pPr>
      <w:r>
        <w:rPr/>
        <w:t>So, therefore, what we say about Head of Charge 6(g)(v) is therefore incorrect and unsupported by the evidence.  It is flatly contradicted by the evidence of Dr Pegg who, as I say, was not even asked about the question of conflict of interest by the prosecution, and finds no support in the contemporaneous guidance, and we are bound, therefore, to make the observation that it contains a formulation, this Head of Charge, devised by the prosecution in 2007 which bears in resemblance to the position in 1996.</w:t>
      </w:r>
    </w:p>
    <w:p>
      <w:pPr>
        <w:pStyle w:val="Normal"/>
        <w:rPr/>
      </w:pPr>
      <w:r>
        <w:rPr/>
      </w:r>
    </w:p>
    <w:p>
      <w:pPr>
        <w:pStyle w:val="Normal"/>
        <w:rPr/>
      </w:pPr>
      <w:r>
        <w:rPr/>
        <w:t>In closing in relation to this Head of Charge we re</w:t>
        <w:noBreakHyphen/>
        <w:t>emphasise our position that Dr Wakefield had a duty to disclose sources of funding.  That is beyond doubt, because the form demanded it.  That was the limit of his duty.  If that was the charge he faced then quite clearly he would admit it.  The Head of Charge as drafted is much wider, and therefore stands still not admitted.</w:t>
      </w:r>
    </w:p>
    <w:p>
      <w:pPr>
        <w:pStyle w:val="Normal"/>
        <w:rPr/>
      </w:pPr>
      <w:r>
        <w:rPr/>
      </w:r>
    </w:p>
    <w:p>
      <w:pPr>
        <w:pStyle w:val="Normal"/>
        <w:rPr/>
      </w:pPr>
      <w:r>
        <w:rPr/>
        <w:t>So that deals, sir, with Head of Charge 6(g)(v), and I am now going to go on to Head of Charge 7.  I am looking at the number of pages ahead of me and it is quite clear that by four o’clock I will not finish this section.  The problem is I am trying to find a decent point at which to pause and I am, in a sense, in your hands.</w:t>
      </w:r>
    </w:p>
    <w:p>
      <w:pPr>
        <w:pStyle w:val="Normal"/>
        <w:rPr/>
      </w:pPr>
      <w:r>
        <w:rPr/>
      </w:r>
    </w:p>
    <w:p>
      <w:pPr>
        <w:pStyle w:val="Normal"/>
        <w:rPr/>
      </w:pPr>
      <w:r>
        <w:rPr/>
        <w:t>I am more than happy to continue to a point but, as I say, will not finish, and I should say, and this is not a particular plea, that Dr Wakefield as I speak, and I know he is embarrassed if I say this but I feel I ought to, is suffering terribly from jetlag and is finding it very difficult to stay upright on his seat.  It may not be relevant, but I think I am duty bound to mention it.</w:t>
      </w:r>
    </w:p>
    <w:p>
      <w:pPr>
        <w:pStyle w:val="Normal"/>
        <w:rPr/>
      </w:pPr>
      <w:r>
        <w:rPr/>
      </w:r>
    </w:p>
    <w:p>
      <w:pPr>
        <w:pStyle w:val="Normal"/>
        <w:rPr/>
      </w:pPr>
      <w:r>
        <w:rPr/>
        <w:t>THE CHAIRMAN:  I am afraid I slightly disagree with you because I think it is a very important fact if Dr Wakefield is finding it difficult at this stage to try to pay proper attention.  He is a defendant doctor and I think it is very important that he has the opportunity to listen carefully to every word that is said about this case.</w:t>
      </w:r>
    </w:p>
    <w:p>
      <w:pPr>
        <w:pStyle w:val="Normal"/>
        <w:rPr/>
      </w:pPr>
      <w:r>
        <w:rPr/>
      </w:r>
    </w:p>
    <w:p>
      <w:pPr>
        <w:pStyle w:val="Normal"/>
        <w:rPr/>
      </w:pPr>
      <w:r>
        <w:rPr/>
        <w:t>MR COONAN:  I thought I ought to mention it, certainly with diffidence, and I have now said it and if he is embarrassed, he is embarrassed.</w:t>
      </w:r>
    </w:p>
    <w:p>
      <w:pPr>
        <w:pStyle w:val="Normal"/>
        <w:rPr/>
      </w:pPr>
      <w:r>
        <w:rPr/>
      </w:r>
    </w:p>
    <w:p>
      <w:pPr>
        <w:pStyle w:val="Normal"/>
        <w:rPr/>
      </w:pPr>
      <w:r>
        <w:rPr/>
        <w:t>THE CHAIRMAN:  In view of the fact that the section is a longer one and also because of the situation with Dr Wakefield, it is probably important that we do draw stumps at this stage.</w:t>
      </w:r>
    </w:p>
    <w:p>
      <w:pPr>
        <w:pStyle w:val="Normal"/>
        <w:rPr/>
      </w:pPr>
      <w:r>
        <w:rPr/>
      </w:r>
    </w:p>
    <w:p>
      <w:pPr>
        <w:pStyle w:val="Normal"/>
        <w:rPr/>
      </w:pPr>
      <w:r>
        <w:rPr/>
        <w:t>So we will now adjourn.  We are not sitting tomorrow and then there is Good Friday and Easter Monday, so the next sitting day is Tuesday, and we are only sitting on Tuesday afternoon.</w:t>
      </w:r>
    </w:p>
    <w:p>
      <w:pPr>
        <w:pStyle w:val="Normal"/>
        <w:rPr/>
      </w:pPr>
      <w:r>
        <w:rPr/>
      </w:r>
    </w:p>
    <w:p>
      <w:pPr>
        <w:pStyle w:val="Normal"/>
        <w:rPr/>
      </w:pPr>
      <w:r>
        <w:rPr/>
        <w:t>MR COONAN:  At two o’clock, sir.</w:t>
      </w:r>
    </w:p>
    <w:p>
      <w:pPr>
        <w:pStyle w:val="Normal"/>
        <w:rPr/>
      </w:pPr>
      <w:r>
        <w:rPr/>
      </w:r>
    </w:p>
    <w:p>
      <w:pPr>
        <w:pStyle w:val="Normal"/>
        <w:rPr/>
      </w:pPr>
      <w:r>
        <w:rPr/>
        <w:t xml:space="preserve">THE CHAIRMAN:  Yes.  </w:t>
      </w:r>
    </w:p>
    <w:p>
      <w:pPr>
        <w:pStyle w:val="Normal"/>
        <w:rPr/>
      </w:pPr>
      <w:r>
        <w:rPr/>
      </w:r>
    </w:p>
    <w:p>
      <w:pPr>
        <w:pStyle w:val="Normal"/>
        <w:rPr/>
      </w:pPr>
      <w:r>
        <w:rPr/>
        <w:t xml:space="preserve">We have also had a slight discussion between us about the afternoon sessions, and because it is not that long a session what we have decided is that although we still do not want to go at a stretch for longer than an hour, for an afternoon session we will have one normal break but the second one could only be a ten minute break, just a slight comfort break to move the legs around a little bit so we can be quite attentive to concentrate on all the submissions being made.  </w:t>
      </w:r>
    </w:p>
    <w:p>
      <w:pPr>
        <w:pStyle w:val="Normal"/>
        <w:rPr/>
      </w:pPr>
      <w:r>
        <w:rPr/>
      </w:r>
    </w:p>
    <w:p>
      <w:pPr>
        <w:pStyle w:val="Normal"/>
        <w:rPr/>
      </w:pPr>
      <w:r>
        <w:rPr/>
        <w:t>Also we will be happy to sit until 5 o’clock for the half day session.  Is that acceptable?</w:t>
      </w:r>
    </w:p>
    <w:p>
      <w:pPr>
        <w:pStyle w:val="Normal"/>
        <w:rPr/>
      </w:pPr>
      <w:r>
        <w:rPr/>
      </w:r>
    </w:p>
    <w:p>
      <w:pPr>
        <w:pStyle w:val="Normal"/>
        <w:rPr/>
      </w:pPr>
      <w:r>
        <w:rPr/>
        <w:t>MR COONAN:  I think it is.  If it was a full day then I think I would be a little worried about sitting until five o’clock.</w:t>
      </w:r>
    </w:p>
    <w:p>
      <w:pPr>
        <w:pStyle w:val="Normal"/>
        <w:rPr/>
      </w:pPr>
      <w:r>
        <w:rPr/>
      </w:r>
    </w:p>
    <w:p>
      <w:pPr>
        <w:pStyle w:val="Normal"/>
        <w:rPr/>
      </w:pPr>
      <w:r>
        <w:rPr/>
        <w:t>THE CHAIRMAN:  I do not think we would be able to concentrate until that time, so I think that is right.</w:t>
      </w:r>
    </w:p>
    <w:p>
      <w:pPr>
        <w:pStyle w:val="Normal"/>
        <w:rPr/>
      </w:pPr>
      <w:r>
        <w:rPr/>
      </w:r>
    </w:p>
    <w:p>
      <w:pPr>
        <w:pStyle w:val="Normal"/>
        <w:rPr/>
      </w:pPr>
      <w:r>
        <w:rPr/>
        <w:t>Are you happy with that, Ms Smith?</w:t>
      </w:r>
    </w:p>
    <w:p>
      <w:pPr>
        <w:pStyle w:val="Normal"/>
        <w:rPr/>
      </w:pPr>
      <w:r>
        <w:rPr/>
      </w:r>
    </w:p>
    <w:p>
      <w:pPr>
        <w:pStyle w:val="Normal"/>
        <w:rPr/>
      </w:pPr>
      <w:r>
        <w:rPr/>
        <w:t>MS SMITH:  Yes, sir.  Entirely.</w:t>
      </w:r>
    </w:p>
    <w:p>
      <w:pPr>
        <w:pStyle w:val="Normal"/>
        <w:rPr/>
      </w:pPr>
      <w:r>
        <w:rPr/>
      </w:r>
    </w:p>
    <w:p>
      <w:pPr>
        <w:pStyle w:val="Normal"/>
        <w:rPr/>
      </w:pPr>
      <w:r>
        <w:rPr/>
        <w:t>THE CHAIRMAN:  And Mr Miller and Mr Hopkins?</w:t>
      </w:r>
    </w:p>
    <w:p>
      <w:pPr>
        <w:pStyle w:val="Normal"/>
        <w:rPr/>
      </w:pPr>
      <w:r>
        <w:rPr/>
      </w:r>
    </w:p>
    <w:p>
      <w:pPr>
        <w:pStyle w:val="Normal"/>
        <w:rPr/>
      </w:pPr>
      <w:r>
        <w:rPr/>
        <w:t>MR MILLER::  Yes, sir.</w:t>
      </w:r>
    </w:p>
    <w:p>
      <w:pPr>
        <w:pStyle w:val="Normal"/>
        <w:rPr/>
      </w:pPr>
      <w:r>
        <w:rPr/>
      </w:r>
    </w:p>
    <w:p>
      <w:pPr>
        <w:pStyle w:val="Normal"/>
        <w:rPr/>
      </w:pPr>
      <w:r>
        <w:rPr/>
        <w:t>MR HOPKINS:  Yes, thank you, sir.</w:t>
      </w:r>
    </w:p>
    <w:p>
      <w:pPr>
        <w:pStyle w:val="Normal"/>
        <w:rPr/>
      </w:pPr>
      <w:r>
        <w:rPr/>
      </w:r>
    </w:p>
    <w:p>
      <w:pPr>
        <w:pStyle w:val="Normal"/>
        <w:rPr/>
      </w:pPr>
      <w:r>
        <w:rPr/>
        <w:t>THE CHAIRMAN:  Mr Coonan?</w:t>
      </w:r>
    </w:p>
    <w:p>
      <w:pPr>
        <w:pStyle w:val="Normal"/>
        <w:rPr/>
      </w:pPr>
      <w:r>
        <w:rPr/>
        <w:t xml:space="preserve"> </w:t>
      </w:r>
    </w:p>
    <w:p>
      <w:pPr>
        <w:pStyle w:val="Normal"/>
        <w:rPr/>
      </w:pPr>
      <w:r>
        <w:rPr/>
        <w:t>MR COONAN:  I have one small point, sir.  Mr Sheldon as ever at my right hand side tells me I should invite you to make one very small amendment to page 126.  It is paragraph 5 and is purely a documentary reference.</w:t>
      </w:r>
    </w:p>
    <w:p>
      <w:pPr>
        <w:pStyle w:val="Normal"/>
        <w:rPr/>
      </w:pPr>
      <w:r>
        <w:rPr/>
      </w:r>
    </w:p>
    <w:p>
      <w:pPr>
        <w:pStyle w:val="Normal"/>
        <w:rPr/>
      </w:pPr>
      <w:r>
        <w:rPr/>
        <w:t>If you see the third line down, the sentence beginning “the document at”, there is a reference to FTP1/152.  Do you see that?</w:t>
      </w:r>
    </w:p>
    <w:p>
      <w:pPr>
        <w:pStyle w:val="Normal"/>
        <w:rPr/>
      </w:pPr>
      <w:r>
        <w:rPr/>
      </w:r>
    </w:p>
    <w:p>
      <w:pPr>
        <w:pStyle w:val="Normal"/>
        <w:rPr/>
      </w:pPr>
      <w:r>
        <w:rPr/>
        <w:t>THE CHAIRMAN:  Yes.</w:t>
      </w:r>
    </w:p>
    <w:p>
      <w:pPr>
        <w:pStyle w:val="Normal"/>
        <w:rPr/>
      </w:pPr>
      <w:r>
        <w:rPr/>
      </w:r>
    </w:p>
    <w:p>
      <w:pPr>
        <w:pStyle w:val="Normal"/>
        <w:rPr/>
      </w:pPr>
      <w:r>
        <w:rPr/>
        <w:t>MR COONAN:  That is wrong and the reference, in fact, the main one of two, is Child JS’s notes, LHR (Local Hospital Records) at page 200.</w:t>
      </w:r>
    </w:p>
    <w:p>
      <w:pPr>
        <w:pStyle w:val="Normal"/>
        <w:rPr/>
      </w:pPr>
      <w:r>
        <w:rPr/>
      </w:r>
    </w:p>
    <w:p>
      <w:pPr>
        <w:pStyle w:val="Normal"/>
        <w:rPr/>
      </w:pPr>
      <w:r>
        <w:rPr/>
        <w:t>It does not affect the text at all; it is just the documentary reference.</w:t>
      </w:r>
    </w:p>
    <w:p>
      <w:pPr>
        <w:pStyle w:val="Normal"/>
        <w:rPr/>
      </w:pPr>
      <w:r>
        <w:rPr/>
      </w:r>
    </w:p>
    <w:p>
      <w:pPr>
        <w:pStyle w:val="Normal"/>
        <w:rPr/>
      </w:pPr>
      <w:r>
        <w:rPr/>
        <w:t>THE CHAIRMAN:  Is it still dated February 1997?</w:t>
      </w:r>
    </w:p>
    <w:p>
      <w:pPr>
        <w:pStyle w:val="Normal"/>
        <w:rPr/>
      </w:pPr>
      <w:r>
        <w:rPr/>
      </w:r>
    </w:p>
    <w:p>
      <w:pPr>
        <w:pStyle w:val="Normal"/>
        <w:rPr/>
      </w:pPr>
      <w:r>
        <w:rPr/>
        <w:t>MR COONAN:  Yes, it is.</w:t>
      </w:r>
    </w:p>
    <w:p>
      <w:pPr>
        <w:pStyle w:val="Normal"/>
        <w:rPr/>
      </w:pPr>
      <w:r>
        <w:rPr/>
      </w:r>
    </w:p>
    <w:p>
      <w:pPr>
        <w:pStyle w:val="Normal"/>
        <w:rPr/>
      </w:pPr>
      <w:r>
        <w:rPr/>
        <w:t>THE CHAIRMAN:  Thank you.  We will now adjourn and resume at two o’clock on Tuesday.</w:t>
      </w:r>
    </w:p>
    <w:p>
      <w:pPr>
        <w:pStyle w:val="Normal"/>
        <w:rPr/>
      </w:pPr>
      <w:r>
        <w:rPr/>
      </w:r>
    </w:p>
    <w:p>
      <w:pPr>
        <w:pStyle w:val="Normal"/>
        <w:jc w:val="center"/>
        <w:rPr/>
      </w:pPr>
      <w:r>
        <w:rPr/>
        <w:t>(</w:t>
      </w:r>
      <w:r>
        <w:rPr>
          <w:u w:val="single"/>
        </w:rPr>
        <w:t>The hearing was adjourned until 2.00 pm on Tuesday, 14 April 2009</w:t>
      </w:r>
      <w:r>
        <w:rPr/>
        <w:t>)</w:t>
      </w:r>
    </w:p>
    <w:p>
      <w:pPr>
        <w:pStyle w:val="Normal"/>
        <w:rPr/>
      </w:pPr>
      <w:r>
        <w:rPr/>
      </w:r>
    </w:p>
    <w:p>
      <w:pPr>
        <w:pStyle w:val="Footer"/>
        <w:tabs>
          <w:tab w:val="clear" w:pos="4153"/>
          <w:tab w:val="clear" w:pos="8306"/>
        </w:tabs>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1">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03:00Z</dcterms:created>
  <dc:creator>SH1</dc:creator>
  <dc:description/>
  <cp:keywords/>
  <dc:language>en-US</dc:language>
  <cp:lastModifiedBy>Kathryn Walmsley</cp:lastModifiedBy>
  <cp:lastPrinted>2009-04-08T16:52:00Z</cp:lastPrinted>
  <dcterms:modified xsi:type="dcterms:W3CDTF">2010-08-23T14:0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3854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